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9"/>
          <w:szCs w:val="29"/>
        </w:rPr>
      </w:pPr>
      <w:bookmarkStart w:id="0" w:name="top"/>
      <w:bookmarkEnd w:id="0"/>
      <w:r>
        <w:rPr>
          <w:rFonts w:cs="Times New Roman" w:ascii="Times New Roman" w:hAnsi="Times New Roman"/>
          <w:sz w:val="29"/>
          <w:szCs w:val="29"/>
          <w:u w:val="single"/>
        </w:rPr>
        <w:t>That Kiss by Film Lover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ummary:</w:t>
      </w:r>
      <w:r>
        <w:rPr>
          <w:rFonts w:cs="Times New Roman" w:ascii="Times New Roman" w:hAnsi="Times New Roman"/>
          <w:sz w:val="24"/>
          <w:szCs w:val="24"/>
        </w:rPr>
        <w:t xml:space="preserve"> Episode 308 - Brian's thoughts after Justin kissed him in the art room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Rating:</w:t>
      </w:r>
      <w:r>
        <w:rPr>
          <w:rFonts w:cs="Times New Roman" w:ascii="Times New Roman" w:hAnsi="Times New Roman"/>
          <w:sz w:val="24"/>
          <w:szCs w:val="24"/>
        </w:rPr>
        <w:t xml:space="preserve"> PG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ategories:</w:t>
      </w:r>
      <w:r>
        <w:rPr>
          <w:rFonts w:cs="Times New Roman" w:ascii="Times New Roman" w:hAnsi="Times New Roman"/>
          <w:sz w:val="24"/>
          <w:szCs w:val="24"/>
        </w:rPr>
        <w:t xml:space="preserve"> Ficlets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racter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Genres:</w:t>
      </w:r>
      <w:r>
        <w:rPr>
          <w:rFonts w:cs="Times New Roman" w:ascii="Times New Roman" w:hAnsi="Times New Roman"/>
          <w:sz w:val="24"/>
          <w:szCs w:val="24"/>
        </w:rPr>
        <w:t xml:space="preserve"> Angst, Ficlet, Gap-filler, Episode-Related, Timeline: Season 3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arning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lleng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eri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blished: </w:t>
      </w:r>
      <w:r>
        <w:rPr>
          <w:rFonts w:cs="Times New Roman" w:ascii="Times New Roman" w:hAnsi="Times New Roman"/>
          <w:sz w:val="24"/>
          <w:szCs w:val="24"/>
        </w:rPr>
        <w:t>04 December 2005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pdated: </w:t>
      </w:r>
      <w:r>
        <w:rPr>
          <w:rFonts w:cs="Times New Roman" w:ascii="Times New Roman" w:hAnsi="Times New Roman"/>
          <w:sz w:val="24"/>
          <w:szCs w:val="24"/>
        </w:rPr>
        <w:t>05 December 2005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That Kiss by Film Lov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: That Kiss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hor's No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ll I can think about is that kiss. What was it? What did it mean? Was he saying good-bye once and for all? Or was it his way of telling me he won't be giving up again?</w:t>
        <w:br/>
        <w:br/>
        <w:t>Part of me thinks it would be easier if it was good-bye. Easier like the way, when he left, it was easier to for me to tell Lindsay, "I never loved him," than to admit how much I missed him. Easier like the way it was easier for me to tell Mikey, "I told him from day one, I don't believe in love," than to admit that Mikey was right, that I loved him more than anything.</w:t>
        <w:br/>
        <w:br/>
        <w:t>Easier to live my life alone, to deny that I cared about him, than to risk getting hurt again.</w:t>
        <w:br/>
        <w:br/>
        <w:t>When he left, I was sure that I wanted things easier. But ever since that kiss, I'm not sure anymore if that's what I want. It might be easier, but it's also lonely... empty.</w:t>
        <w:br/>
        <w:br/>
        <w:t>I know that my refusal to admit that I cared was part of the reason why he left. If he comes back, I won't make that mistake again. But I also know that, when it comes to feelings, I'm a coward. If that kiss was good-bye, I will never admit how I feel. I won't have the courage unless he makes the first move.</w:t>
        <w:br/>
        <w:br/>
        <w:t>So I wonder again, was the kiss good-bye... or hello?</w:t>
        <w:br/>
        <w:br/>
        <w:t>Then there's a knock on my door.</w:t>
        <w:br/>
        <w:br/>
        <w:t>"Mr. Kinney?"</w:t>
        <w:br/>
        <w:br/>
        <w:t>I don't have to wonder anymore.</w:t>
        <w:br/>
        <w:br/>
        <w:t xml:space="preserve">"Taylor. Come in. Sit down. You wanted to see me?"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5:58:00Z</dcterms:created>
  <dc:creator>Bobbi Gaffney </dc:creator>
  <dc:description/>
  <dc:language>en-US</dc:language>
  <cp:lastModifiedBy>Bobbi Gaffney </cp:lastModifiedBy>
  <dcterms:modified xsi:type="dcterms:W3CDTF">2006-07-01T05:59:00Z</dcterms:modified>
  <cp:revision>1</cp:revision>
  <dc:subject/>
  <dc:title/>
</cp:coreProperties>
</file>