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align>center</wp:align>
                </wp:positionH>
                <wp:positionV relativeFrom="paragraph">
                  <wp:posOffset>50165</wp:posOffset>
                </wp:positionV>
                <wp:extent cx="9188450" cy="5571490"/>
                <wp:effectExtent l="2222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38.5pt;width:566.8pt;height:723.5pt" coordorigin="1618,-2770" coordsize="11336,14470">
                <v:roundrect id="shape_0" stroked="t" o:allowincell="f" style="position:absolute;left:2898;top:-2769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BAHASA INDONE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618;top:3584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6;top:433;width:2337;height:2263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.</w:t>
        <w:tab/>
        <w:tab/>
        <w:tab/>
        <w:tab/>
        <w:tab/>
        <w:tab/>
        <w:tab/>
        <w:tab/>
        <w:t>Kelas/semester</w:t>
        <w:tab/>
        <w:t xml:space="preserve">: IV (Empat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0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65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360"/>
              <w:jc w:val="both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sv-SE"/>
              </w:rPr>
              <w:t>MENDENGARKA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sv-SE"/>
              </w:rPr>
              <w:t xml:space="preserve">Mendengarkan penjelasan tentang petunjuk denah dan simbol daerah / lambang korps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612" w:leader="none"/>
              </w:tabs>
              <w:spacing w:lineRule="auto" w:line="360" w:before="24" w:after="24"/>
              <w:rPr>
                <w:lang w:val="sv-SE"/>
              </w:rPr>
            </w:pPr>
            <w:r>
              <w:rPr>
                <w:lang w:val="sv-SE"/>
              </w:rPr>
              <w:t>Membuat gambar/ denah berdasarkan penjelasan yang dideng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ngarkan penjelasan petunjuk dena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hal-hal penting dari penjelas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enah berdasarkan penjelasan yang didenga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enah perjalanan dari rumah ke sekolah sesuai dengan rute yang dilalu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b/>
                <w:b/>
                <w:lang w:val="fi-FI"/>
              </w:rPr>
            </w:pPr>
            <w:r>
              <w:rPr>
                <w:lang w:val="en-US"/>
              </w:rPr>
              <w:t>Menjelaskan kembali isi petunjuk den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612" w:leader="none"/>
              </w:tabs>
              <w:spacing w:lineRule="auto" w:line="360" w:before="24" w:after="24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kembali secara lisan atau tertulis penjelasan tentang simbol daerah/ lambang korp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lambang kalpataru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hal-hal penting dari penjelasan tem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 lambang kalpataru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tujuan pemberian hadiah kalpatar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.</w:t>
        <w:tab/>
        <w:tab/>
        <w:tab/>
        <w:tab/>
        <w:tab/>
        <w:tab/>
        <w:tab/>
        <w:tab/>
        <w:t>Kelas/semester</w:t>
        <w:tab/>
        <w:t xml:space="preserve">: IV (Empat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86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6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b/>
                <w:bCs/>
                <w:i/>
                <w:iCs/>
                <w:lang w:val="sv-SE"/>
              </w:rPr>
              <w:t xml:space="preserve">Berbicara 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ndeskripsikan secara lisan tempat sesuai denah dan petunjuk penggunaan suatu al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Mendeskripsikan tempat sesuai dengan denah atau gambar dengan kalimat yang runtu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skripsikan suatu tempat sesuai dengan dena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nama tempat yang dideskripsik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yebutkan tempat yang dideskripsik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petunjuk penggunaan suatu alat dengan bahasa yang baik dan ben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tunjuk penggunaan alat secara rinc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manfaat suatu ala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ggunakan suatu al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.</w:t>
        <w:tab/>
        <w:tab/>
        <w:tab/>
        <w:tab/>
        <w:tab/>
        <w:tab/>
        <w:tab/>
        <w:tab/>
        <w:t>Kelas/semester</w:t>
        <w:tab/>
        <w:t xml:space="preserve">: IV (Empat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4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3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0"/>
              <w:ind w:left="232" w:hanging="23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embaca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v-SE"/>
              </w:rPr>
              <w:t>Memahami teks agak panjang (150-200 kata), petunjuk pemakaian, makna kata dalam kamus / ensikloped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5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rPr>
                <w:lang w:val="en-US"/>
              </w:rPr>
            </w:pPr>
            <w:r>
              <w:rPr>
                <w:lang w:val="en-US"/>
              </w:rPr>
              <w:t xml:space="preserve">Menemukan pikiran pokok teks agak panjang (150-200) kata dengan cara membaca sekila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beragam teks dengan intonasi yang sesuai dengan isi tek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awab pertanyaan baca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kan pokok pikiran yang terdapat pada setiap paragrap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isi teks dengan runtu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pesan yang terkandung dalam teks / cer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lakukan sesuatu berdasarkan petunjuk pemakaian yang diba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urutan petunjuk penggunaan oba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ampaikan isi petunjuk kepada tem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awab pertanyaan tentang isi petunju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kan arti kata sulit dalam petunju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kesimpulan tentang petunjuk penggunaan al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emukan makna dan informasi secara tepat dalam kamus / ensiklopedia melalui membaca meminda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kata sulit dalam baca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kamus sesuai dengan langkah-langkah yang tepat untuk mencari arti kata suli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uat kalimat dengan kata-kata sul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180"/>
        <w:rPr>
          <w:lang w:val="en-US"/>
        </w:rPr>
      </w:pPr>
      <w:r>
        <w:rPr>
          <w:lang w:val="en-US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ind w:left="72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fi-FI" w:eastAsia="id-ID"/>
        </w:rPr>
      </w:pPr>
      <w:r>
        <w:rPr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.</w:t>
        <w:tab/>
        <w:tab/>
        <w:tab/>
        <w:tab/>
        <w:tab/>
        <w:tab/>
        <w:tab/>
        <w:tab/>
        <w:t>Kelas/semester</w:t>
        <w:tab/>
        <w:t xml:space="preserve">: IV (Empat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41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83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120" w:after="120"/>
              <w:ind w:left="233" w:hanging="23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enulis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ngungkapkan pikiran, perasaan, dan informasi secara tertulis dalam bentuk percakapan, petunjuk, cerita dan sur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lengkapi percakapan yang belum selesai dengan memperharikan penggunaan (tanda titik dua, dan tanda petik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tanda titik dua pada teks percakap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lengkapi percakapan dengan struktur yang bena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ejaan dengan tepa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etikan langsung dengan tanda baca yang tepa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ulis percakapan tertentu dengan ejaan yang ben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ulis petunjuk untuk melakukan sesuatu atau penjelasan tentang cara membuat sesua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petunju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petunjuk tentang cara membuat sesuatu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unakan petunjuk untuk membuat sesua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lengkapi bagian cerita yang hilang (rumpang) dengan menggunakan kata/kalimat yang tepat sehingga menjadi cerita yang pad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lengkapi bagian awal, tengah, atau akhir cerita yang hilang sehingga cerita itu menjadi utu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lanjutkan percakapan yang belum selesai sesuai dengan isi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ulis surat untuk teman sebaya tentang pengalaman atau cita-cita dengan bahasa yang baik dan benar dan memperhatikan penggunaan ejaan (huruf besar, tanda titik, tanda koma dll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agian-bagian surat pribad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surat tentang pengalaman dan cita-cita dengan gaya penceritaan yang menari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unakan ejaan yang disempurnakan dengan ben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BAHASA INDONE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IV (Empat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 xml:space="preserve">Mendengarka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ndengarkan pengumuman dan pembacaan pantu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612" w:leader="none"/>
              </w:tabs>
              <w:spacing w:before="96" w:after="96"/>
              <w:rPr>
                <w:lang w:val="fi-FI"/>
              </w:rPr>
            </w:pPr>
            <w:r>
              <w:rPr>
                <w:lang w:val="fi-FI"/>
              </w:rPr>
              <w:t>Menyampaikan kembali isi pengumuman yang dibacak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pokok-pokok pengumum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isi pengumuman ke dalam beberapa kalima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fi-FI"/>
              </w:rPr>
            </w:pPr>
            <w:r>
              <w:rPr>
                <w:lang w:val="en-US"/>
              </w:rPr>
              <w:t>Menyampaikan isi pengumuman dongeng tepat kepada orang la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612" w:leader="none"/>
              </w:tabs>
              <w:spacing w:before="96" w:after="96"/>
              <w:ind w:left="612" w:hanging="612"/>
              <w:rPr>
                <w:lang w:val="fi-FI"/>
              </w:rPr>
            </w:pPr>
            <w:r>
              <w:rPr>
                <w:lang w:val="fi-FI"/>
              </w:rPr>
              <w:t>Menirukan pembacaan pantun anak dengan lafal dan intonasi yang tep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enal pantun melalui pengalaman yang didenga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iru pembaca pantun anak dengan pelafalan yang tepa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bacakan pantun dengan intonasi yang sesua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sv-SE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IV (Empat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41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lang w:val="en-US"/>
              </w:rPr>
            </w:pPr>
            <w:r>
              <w:rPr>
                <w:b/>
                <w:lang w:val="en-US"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ngungkapkan pikiran, perasaan dan informasi dengan berbalas pantun dan bertelep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Berbalas pantun dengan lafal dan intonasi yang tep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ungkapkan perasaan melalui pantu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lakukan berbalas pantun sebagai ungkapan perasaan menjelaskan isi pantu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yimpulkan ciri-ciri pantu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lineRule="auto" w:line="3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yampaikan pesan yang di terima melalui telepon sesuai dengan isi pesa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rima telepon sesuai dengan etika atau santun bertelepo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esan sesuai dengan yang didektekan penelpo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yampaikan pesan sesuai dengan isi pes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IV (Empat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43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teks melalui membaca intensif, membaca nyaring, dan membaca pantu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fi-FI"/>
              </w:rPr>
            </w:pPr>
            <w:r>
              <w:rPr>
                <w:lang w:val="fi-FI"/>
              </w:rPr>
              <w:t xml:space="preserve">Menemukan kalimat utama pada tiap </w:t>
            </w:r>
            <w:r>
              <w:rPr>
                <w:lang w:val="fi-FI"/>
              </w:rPr>
              <w:fldChar w:fldCharType="begin"/>
            </w:r>
            <w:r>
              <w:rPr>
                <w:lang w:val="fi-FI"/>
              </w:rPr>
              <w:instrText xml:space="preserve"> PAGE \* ARABIC </w:instrText>
            </w:r>
            <w:r>
              <w:rPr>
                <w:lang w:val="fi-FI"/>
              </w:rPr>
              <w:fldChar w:fldCharType="separate"/>
            </w:r>
            <w:r>
              <w:rPr>
                <w:lang w:val="fi-FI"/>
              </w:rPr>
              <w:t>228</w:t>
            </w:r>
            <w:r>
              <w:rPr>
                <w:lang w:val="fi-FI"/>
              </w:rPr>
              <w:fldChar w:fldCharType="end"/>
            </w:r>
            <w:r>
              <w:rPr>
                <w:lang w:val="fi-FI"/>
              </w:rPr>
              <w:t>aragraph melalui membaca intensif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kan pokok-pokok pikiran yang terdapat dalam tek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usun ringkas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fi-FI"/>
              </w:rPr>
            </w:pPr>
            <w:r>
              <w:rPr>
                <w:lang w:val="en-US"/>
              </w:rPr>
              <w:t>Menjelaskan isi teks dengan kalimat runt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fi-FI"/>
              </w:rPr>
            </w:pPr>
            <w:r>
              <w:rPr>
                <w:lang w:val="fi-FI"/>
              </w:rPr>
              <w:t>Membaca nyaring suatu pengumuman  dengan lafal dan intonasi yang tep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aca teks pengumuman dengan lafal dan intonasi yang tepat  menyimpulkan isi pengumum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fi-FI"/>
              </w:rPr>
            </w:pPr>
            <w:r>
              <w:rPr>
                <w:lang w:val="fi-FI"/>
              </w:rPr>
              <w:t>Membaca pantun anak secara berbalas dengan lafal dan intonasi yang tep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kan bait-bait pantun anak dengan intonasi yang sesuai  membacakan pantun anak secara perbasang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aca pantun anak secara berkesinambu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IV (Empat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4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enulis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ngungkapkan pikiran, perasaan, dan informasi secara tertulis dalam bentuk karangan, pengumuman, dan pantun ana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612" w:leader="none"/>
              </w:tabs>
              <w:spacing w:lineRule="auto" w:line="360" w:before="96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yusun karangan tentang berbagai topik sederhana dengan memperhatikan penggunaan ejaan (huruf besar, tanda titik, tanda koma, dll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ntukan topik/ tema cerita menggunakan tanda baca menulis cerita rekaan (pengalaman, perasaan) dengan memperhatikan ejaan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612" w:leader="none"/>
              </w:tabs>
              <w:spacing w:lineRule="auto" w:line="360" w:before="96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ulis pengumuman dengan bahasa yang baik dan benar serta memperhatikan penggunaan ejaan menulis pengumuman dengan bahasa yang mudah dipaham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unakan ejaan dengan ben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612" w:leader="none"/>
              </w:tabs>
              <w:spacing w:lineRule="auto" w:line="360" w:before="96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mbuat pantun anak yang menarik tentang berbagai tema (persahabatan, ketekunan, kepatuhan, dll) sesuai dengan ciri-ciri pantu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pantun anak sederhan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iri-ciri pantu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fi-FI"/>
              </w:rPr>
            </w:pPr>
            <w:r>
              <w:rPr>
                <w:lang w:val="en-US"/>
              </w:rPr>
              <w:t>Membacakan pantun anak yang telah dibuat dengan lafal dan intonasi yang sesua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ID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ID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BAHASA INDONE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 (Lima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0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7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360"/>
              <w:jc w:val="both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sv-SE"/>
              </w:rPr>
              <w:t>MENDENGARKA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en-US"/>
              </w:rPr>
              <w:t>Memahami penjelasan narasumber dan cerita rakyat secara lisan</w:t>
            </w:r>
            <w:r>
              <w:rPr>
                <w:b/>
                <w:bCs/>
                <w:lang w:val="sv-S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anggapi penjelasan narasumber (petani, pedagang, nelayan, karyawan dll) dengan memperhatikan santun berbahasa.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pokok-pokok pembicara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ajukan pertanyaan sesuai dengan pokok-pokok pembicara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anggapi isi penjelas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kerangka hasil penjelasan dari nara sumber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 tifikasi unsur cerita tentang rakyat yang didengarnya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aftar nama-nama tokoh dalam cerita dan menulis watak tokoh cerita raky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kembali secara tertulis dengan kalimat runtut dan mudah dipahami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tanggapan terhadap isi cerita raky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nama tokoh dalam cerita yang dideng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 watak tokoh cerita rakyat yang dideng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 (Lima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28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81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  <w:t xml:space="preserve">Berbicara 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en-US"/>
              </w:rPr>
              <w:t>Mengungkapkan pikiran, pendapat, perasaan, fakta secara lisan dengan menanggapi suatu persoalan, menceritakan hasil pengamatan, atau berwawanc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anggapi suatu persoalan atau peristiwa dan memberikan saran pemecahannya dengan memperhatikan pilihan kata dan santun berbahas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masalah atau peristiwa yang terjadi di sekolah dengan runtu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komentar atau saran dengan bahasa yang santu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ungkapkan alasan dengan logis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sebab-sebab masalah / peristiwa itu dapat terjad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ceritakan hasil penga-matan/kunjungan dengan bahasa runtut, baik, dan benar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okok-pokok hal yang diamati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hal-hal penting yang diamati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ritakan hasil pengamatan/ kunjungan secara lisan dengan bahasa runtut, dan ben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uat kesimpul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Berwawancara sederhana dengan narasumber (petani, pedagang, nelayan, karyawan, dll) dengan memperhatikan pilihan kata dan santun berbahasa</w:t>
            </w:r>
          </w:p>
          <w:p>
            <w:pPr>
              <w:pStyle w:val="Normal"/>
              <w:tabs>
                <w:tab w:val="left" w:pos="274" w:leader="none"/>
                <w:tab w:val="left" w:pos="720" w:leader="none"/>
                <w:tab w:val="left" w:pos="2160" w:leader="none"/>
                <w:tab w:val="left" w:pos="2520" w:leader="none"/>
              </w:tabs>
              <w:spacing w:lineRule="auto" w:line="360" w:before="120" w:after="12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6 kata tany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kata tanya dalam konteks kalim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daftar pertanyaan untuk wawancara sesuai dengan topik serta menggunakan kalimat tanya yang ben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kalimat wawancara dengan ben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lakukan kegiatan wawancara berdasarkan dengan menggunakan pilihan kata yang tepat dengan struktur berbahas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uat laporan hasil wawanc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 (Lima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4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3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0"/>
              <w:ind w:left="232" w:hanging="232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Membaca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mahami teks dengan membaca teks percakapan, membaca cepat 75 kata/menit, dan membaca pui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</w:tabs>
              <w:spacing w:lineRule="auto" w:line="360" w:before="40" w:after="0"/>
              <w:rPr>
                <w:lang w:val="en-US"/>
              </w:rPr>
            </w:pPr>
            <w:r>
              <w:rPr>
                <w:lang w:val="en-US"/>
              </w:rPr>
              <w:t xml:space="preserve">Membaca teks percakapan dengan lafal dan intonasi yang tep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kan percakapan dengan lafal dan intonasi yang waj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pokok-pokok isi percakap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rangkuman isi percakap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usun teks percakapan dengan bahasa yang santu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</w:tabs>
              <w:spacing w:lineRule="auto" w:line="360" w:before="4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emukan gagasan utama suatu teks yang dibaca dengan kecepatan 75 kata per menit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teks dengan kecepatan 75 kata/ menit dengan ben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gagasan utama dari teks yang dibac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hal-hal penting dari baca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gagasan utam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ceritakan kembali isi baca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</w:tabs>
              <w:spacing w:lineRule="auto" w:line="360" w:before="40" w:after="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mbaca puisi dengan lafal dan intonasi yang tepat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puisi dengan lafal dan intonasi yang tel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puisi dengan jeda yang ben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ekspresi yang tepat (sedih, haru, gembira dan lain-lain)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ciri-ciri puis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 (Lima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40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81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120" w:after="120"/>
              <w:ind w:left="233" w:hanging="233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Menulis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en-US"/>
              </w:rPr>
              <w:t>Mengungkapkan pikiran, perasaan, informasi dan pengalaman secara tertulis dalam bentuk karangan, surat undangan, dan dialog tertuli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.Menuliskan karangan berdasarkan pengalaman dengan memperhatikan pilihan kata dengan penggunaan eja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usun pokok-pokok pikiran dan pengalaman pribadi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embang-kan pokok-pokok pikiran menjadi paragraf dengan bahasa yang baku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judul karangan dengan tepat sesuai pengalam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 karangan deskrip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ulis surat undangan (ulang tahun, acara agama, kegiatan sekolah, kenaikan kelas, dll) dengan kalimat efektif dan memper-hatikan penggunaan ejaa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iri-ciri bahasa surat undang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agian-bagian surat undang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usun surat undangan ulang tahun, acara agama, kegiatan sekolah sesuai dengan kaid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ulis dialog sederhana antara dua atau tiga tokoh dengan memperhatikan isi serta perannya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iri-ciri teks dialog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tanda titik dua (:) dalam menuliskan teks dialog dengan memperhatikan isi serta perananny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 teks dialog yang diperankan 3 toko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BAHASA INDONE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 (Lima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caps/>
                <w:lang w:val="sv-SE"/>
              </w:rPr>
            </w:pPr>
            <w:r>
              <w:rPr>
                <w:b/>
                <w:caps/>
                <w:lang w:val="sv-SE"/>
              </w:rPr>
              <w:t xml:space="preserve">Mendengark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en-US"/>
              </w:rPr>
              <w:t>Memahami cerita tentang suatu peristiwa dan cerita pendek anak yang disampaikan secara lis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Menanggapi cerita tentang peristiwa yang terjadi di sekitar yang disampaikan secara lis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ringkasan cerita dalam beberapa kalim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tanggapan tentang isi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amanat yang terkandung dalam cer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auto" w:line="3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unsur cerita (tokoh, tema latar, amanat)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tokoh-tokoh dalam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tema yang terkandung dalam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latar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ungkapkan amanat yang terkandung dalam cer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 (Lima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0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en-US"/>
              </w:rPr>
              <w:t>Mengungkapkan pikiran dan perasaan secara lisan dalam diskusi dan bermain dram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rPr>
                <w:lang w:val="en-US"/>
              </w:rPr>
            </w:pPr>
            <w:r>
              <w:rPr>
                <w:lang w:val="en-US"/>
              </w:rPr>
              <w:t>Mengomentari persoalan faktual disertai alasan yang mendukung dengan memperhatikan pilihan kata dan santun berbahasa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pokok-pokok persoalan yang ditemukan tem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anggapi tentang persoalan yang ditemukan tem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pendapat tentang hal yang faktual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alasan secara logi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merankan tokoh dalam drama dengan lafal, intonasi, dan ekspresi yang tep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iri-ciri naskah dram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enggunaan tanda titik dua (:) dalam menulis naskah dram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erankan tokoh drama pendek dengan lafal, intonasi dan ekspresi sesuai karakter tertentu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naskah drama pendek dengan lafal yang benar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Bermain peran sesuai dengan karakter dalam naskah dram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 (Lima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23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23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caps/>
                <w:lang w:val="pt-BR"/>
              </w:rPr>
            </w:pPr>
            <w:r>
              <w:rPr>
                <w:b/>
                <w:caps/>
                <w:lang w:val="pt-BR"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432" w:hanging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en-US"/>
              </w:rPr>
              <w:t>Memahami teks dengan membaca sekilas, membaca memindai, dan membaca cerita ana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/>
              <w:ind w:left="336" w:hanging="84"/>
              <w:rPr>
                <w:lang w:val="en-US"/>
              </w:rPr>
            </w:pPr>
            <w:r>
              <w:rPr>
                <w:lang w:val="en-US"/>
              </w:rPr>
              <w:t>Membandingkan isi dua teks yang dibaca dengan membaca sekilas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dua teks yang berbeda isiny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garis besar masing-masing teks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erbedaan dua teks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persamaan dua tek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360"/>
              <w:ind w:left="336" w:hanging="84"/>
              <w:rPr>
                <w:lang w:val="en-US"/>
              </w:rPr>
            </w:pPr>
            <w:r>
              <w:rPr>
                <w:lang w:val="en-US"/>
              </w:rPr>
              <w:t>Menemukan informasi secara cepat dari berbagai teks khusus (buku petunjuk telepon, jadwal perjalanan, daftar susunan acara, daftar menu,dll) yang dilakukan melalui membaca memindai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 petunjuk dengan tep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kan secara cepat dan tepat informasi yang diperluk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ampaikan secara lisan petunjuk perjalanan kepada orang lai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askan informasi yang dibac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lineRule="auto" w:line="360"/>
              <w:ind w:left="336" w:hanging="84"/>
              <w:rPr>
                <w:lang w:val="en-US"/>
              </w:rPr>
            </w:pPr>
            <w:r>
              <w:rPr>
                <w:lang w:val="en-US"/>
              </w:rPr>
              <w:t>Menyimpulkan isi cerita anak dalam beberapa kalimat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alur cerita anak yang dibac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san yang terkandung dalam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uat ringkasan ceri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 (Lima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276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Menulis </w:t>
            </w:r>
          </w:p>
          <w:p>
            <w:pPr>
              <w:pStyle w:val="Normal"/>
              <w:spacing w:lineRule="auto" w:line="360"/>
              <w:ind w:left="252" w:hanging="25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en-US"/>
              </w:rPr>
              <w:t>8.  Mengungkapkan pikiran, perasaan, informasi dan fakta secara tertulis dalam bentuk ringkasan, laporan, dan puisi beb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rPr>
                <w:lang w:val="en-US"/>
              </w:rPr>
            </w:pPr>
            <w:r>
              <w:rPr>
                <w:lang w:val="en-US"/>
              </w:rPr>
              <w:t>Meringkas isi buku yang dipilih sendiri dengan memperhatikan penggunaan ejaa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langkah-langkah membuat ringkasan buku pengetahuan/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pokok-pokok isi buku pengetahuan atau cerita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ringkasan buku pengetahuan / cerita dalam beberapa paragraf.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unakan ejaan yang disempurnakan dengan tep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ulis laporan pengamatan atau kunjungan berdasarkan tahapan (catatan, konsep awal, perbaikan, final) dengan memperhatikan pengguna-an ejaa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tahapan-tahapan menulis laporan (catatan, konsep awal, perbaikan, final) dengan memperhatikan penggunaan ejaan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laporan berdasarkan tahapan (dari catatan awal/buram awal)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perbaiki tulisan berdasarkan pendapat dari teman atau guru menjadi laporan yang bai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ulis puisi bebas dengan pilihan kata yang tepat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puisi berdasarkan gagasan pokok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aidah menulis puisi bebas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diskusi dengan tepat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puisi bebas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ciri-ciri pui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11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BAHASA INDONE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I (Enam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0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7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360"/>
              <w:jc w:val="both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sv-SE"/>
              </w:rPr>
              <w:t>MENDENGARKA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480"/>
              <w:ind w:left="612" w:hanging="612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color w:val="000000"/>
                <w:lang w:val="en-US"/>
              </w:rPr>
              <w:t>Memahami teks dan cerita anak yang dibacakan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ulis hal-hal penting/pokok dari suatu teks yang dibacak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awab pertanyaan tentang teks bacaan yang didengar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hal-hal yang penting dari teks bacaan yang didengar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mukan pokok pikiran yang terdapat dalam suatu paragraf dari teks bacaan yang didengar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tokoh, watak, latar, tema atau amanat dari cerita anak yang dibaca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tokoh-tokoh cerita anak yang dideng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ab/>
              <w:t xml:space="preserve">Menjelaskan watak-watak dari tokoh cerita anak yang didengar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latar cerita dengan mengutip kalimat atau paragraph yang menduku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kan amanat yang terkandung dalam cerit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impulkan tema cerit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kembali isi cerita dengan kalimat sendi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I (Enam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360"/>
        <w:jc w:val="both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8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1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  <w:t xml:space="preserve">MEMBACA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color w:val="000000"/>
                <w:lang w:val="en-US"/>
              </w:rPr>
              <w:t>Memberikan informasi dan tanggapan secara lis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yampaikan pesan/ informasi yang diperoleh dari berbagai media dengan bahasa yang runtut baik dan ben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pokok-pokok isi berita dari surat kab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ampaikan kepada teman isi berita dari surat kab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anggapi isi berita secara tertuli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anggapi (mengkritik/memuji) sesuatu hal disertai alasan dengan menggunakan bahasa yang santu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okok-pokok yang akan disampaikan sebagai kritikan sesuai permasalah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ampaikan kritikan disertai alasan yang logis dengan bahasa yang santu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mberikan saran dengan santu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I (Enam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74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3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0"/>
              <w:ind w:left="232" w:hanging="232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Membaca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teks dengan membaca intensif dan membaca sekil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deskripsikan isi dan teknik penyajian suatu laporan hasil peng-amatan/ kunjung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laporan hasil pengamat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isi laporan kepada orang lain secara sistemati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kan saran disertai alasan terhadap laporan hasil pengamat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anggapi informasi dari kolom/rubrik khusus (majalah anak, koran, dll)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kan pokok-pokok pikiran yang tertera pada tek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okok-pokok pikiran ke dalam beberapa kalima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mberikan tanggapan terhadap pemikiran penulis dalam bentuk pertanyaan atau sar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lang w:val="fi-FI"/>
        </w:rPr>
      </w:pPr>
      <w:r>
        <w:rPr>
          <w:lang w:val="fi-FI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fi-FI" w:eastAsia="id-ID"/>
        </w:rPr>
      </w:pPr>
      <w:r>
        <w:rPr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 xml:space="preserve">: VI (Enam) / </w:t>
      </w:r>
      <w:r>
        <w:rPr>
          <w:b/>
          <w:bCs/>
          <w:lang w:val="id-ID"/>
        </w:rPr>
        <w:t>1</w:t>
      </w:r>
      <w:r>
        <w:rPr>
          <w:b/>
          <w:bCs/>
          <w:lang w:val="fi-FI"/>
        </w:rPr>
        <w:t xml:space="preserve">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0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78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120" w:after="120"/>
              <w:ind w:left="233" w:hanging="233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Menulis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lang w:val="sv-SE"/>
              </w:rPr>
            </w:pPr>
            <w:r>
              <w:rPr>
                <w:b/>
                <w:bCs/>
                <w:color w:val="000000"/>
                <w:lang w:val="en-US"/>
              </w:rPr>
              <w:t>Mengungkapkan pikiran, perasaan, dan informasi secara tertulis dalam bentuk formulir, ringkasan, dialog, dan paraphras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12" w:leader="none"/>
              </w:tabs>
              <w:spacing w:lineRule="auto" w:line="360" w:before="120" w:after="4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si formulir (pendaftaran, kartu anggota, wesel pos, kartu pos, daftar riwayat hidup, dll) dengan ben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format wesel po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si format wesel pos sesuai dengan aturan penulisan wesel po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data di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si daftar riwayat hidup sesuai dengan format yang disesuaik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12" w:leader="none"/>
              </w:tabs>
              <w:spacing w:lineRule="auto" w:line="360" w:before="120" w:after="4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mbuat ringkasan dari teks yang dibaca atau yang dideng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tokoh cerita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9" w:leader="none"/>
              </w:tabs>
              <w:spacing w:lineRule="auto" w:line="360" w:before="120" w:after="40"/>
              <w:rPr>
                <w:lang w:val="en-US"/>
              </w:rPr>
            </w:pPr>
            <w:r>
              <w:rPr>
                <w:lang w:val="en-US"/>
              </w:rPr>
              <w:t xml:space="preserve">Menuliskan urutan peristiwa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29" w:leader="none"/>
                <w:tab w:val="left" w:pos="432" w:leader="none"/>
              </w:tabs>
              <w:spacing w:lineRule="auto" w:line="360" w:before="120" w:after="40"/>
              <w:rPr>
                <w:lang w:val="en-US"/>
              </w:rPr>
            </w:pPr>
            <w:r>
              <w:rPr>
                <w:lang w:val="en-US"/>
              </w:rPr>
              <w:t>Menuliskan ringkasan cerita dalam beberapa kalim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12" w:leader="none"/>
              </w:tabs>
              <w:spacing w:lineRule="auto" w:line="360" w:before="120" w:after="4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yusun percakapan tentang berbagai topik dengan memperhatikan penggunaan eja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tema/ topik percakapan berdasarkan ilustrasi gamb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nyusun percakapan secara ber-pasangan berdasarkan ilustrasi gamb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12" w:leader="none"/>
              </w:tabs>
              <w:spacing w:lineRule="auto" w:line="360" w:before="120" w:after="4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ubah puisi ke dalam bentuk prosa dengan tetap memperhatikan makna pui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manat yang terkandung dalam puis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ubah puisi ke dalam bentuk prosa sederhana dengan tetap memper-tahankan makna atau isi pui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BAHASA INDONE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BAHASA INDONE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I (Enam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820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caps/>
                <w:lang w:val="sv-SE"/>
              </w:rPr>
            </w:pPr>
            <w:r>
              <w:rPr>
                <w:b/>
                <w:caps/>
                <w:lang w:val="sv-SE"/>
              </w:rPr>
              <w:t xml:space="preserve">Mendengarkan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color w:val="000000"/>
                <w:lang w:val="en-US"/>
              </w:rPr>
              <w:t>5.Memahami wacana lisan tentang berita dan drama pende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Menyimpulkan isi berita yang didengar dari televisi atau ra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pokok-pokok isi berita televisi atau ra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ampaikan kepada teman isi berita televisi atau ra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ringkasan berita radio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8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ceritakan isi drama pendek yang disam-paikan secara lis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tokoh dalam dram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tema drama pendek yang didengar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manat yang terkandung dalam drama pendek yang didengar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kembali isi drama pendek dengan kalimat sendi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I (Enam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0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Berbicara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color w:val="000000"/>
                <w:lang w:val="en-US"/>
              </w:rPr>
              <w:t>Mengungkapkan pikiran, perasaan, dan informasi dengan berpidato, melaporkan isi buku, dan baca pui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Berpidato atau presentasi untuk berbagai keperluan (acara perpisahan, perayaan ulang tahun, dll) dengan lafal, intonasi dan sikap yang tep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tujuan berpida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jenis-jenis pida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pokok-pokok yang akan disampaikan dalam pida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naskah pida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kan pidato dengan lafal, intonasi dan ekspresi yang sesua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laporkan isi buku yang dibaca (judul, penga-rang, jumlah halaman dan isi) dengan kalimat yang runtu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judul buk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nama pengarang buku yang dibaca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jumlah halaman buk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liskan isi buku yang dibacakannya dengan kalimat yang runtu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laporkan secara lisan isi buku yang dibacanya dengan bahasa sendi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</w:tabs>
              <w:spacing w:lineRule="auto" w:line="264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mbacakan puisi karya sendiri dengan ekspresi yang tepa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puisi anak dengan tema pahlaw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acakan puisi dengan lafal, intonasi dan ekspresi yang tel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I (Enam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7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caps/>
                <w:lang w:val="pt-BR"/>
              </w:rPr>
            </w:pPr>
            <w:r>
              <w:rPr>
                <w:b/>
                <w:caps/>
                <w:lang w:val="pt-BR"/>
              </w:rPr>
              <w:t xml:space="preserve">Membac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color w:val="000000"/>
                <w:lang w:val="en-US"/>
              </w:rPr>
              <w:t>Memahami teks dengan membaca intensif dan membaca teks dram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emukan makna tersirat suatu teks melalui membaca intensif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dakan teks narasi dan teks deskrips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judul teks dengan kata-kata sendi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ide-ide pokok pada setiap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aragrap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kembali alur cerita dengan kalimat sendi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cakan ringkasan cerita yang telah dibua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gidentifikasi berbagai unsur (tokoh, sifat, latar, tema, jalan cerita, dan amanat) dari teks drama ana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jumlah pelaku/ tokoh dari teks drama yang diba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analisa sifat-sifat atau watak toko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tema yang terkandung dalam teks dram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drama yang dibaca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amanat yang terkandung dalam drama tersebu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Bermain drama anak secara sederhana di depan kel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>:  SD / MI</w:t>
        <w:tab/>
        <w:tab/>
        <w:tab/>
        <w:tab/>
        <w:tab/>
        <w:tab/>
        <w:tab/>
        <w:tab/>
        <w:t>Kelas/semester</w:t>
        <w:tab/>
        <w:t>: VI (Enam) 2 (Dua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Bahasa Indonesia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585"/>
        <w:gridCol w:w="585"/>
        <w:gridCol w:w="585"/>
        <w:gridCol w:w="585"/>
        <w:gridCol w:w="1318"/>
      </w:tblGrid>
      <w:tr>
        <w:trPr>
          <w:trHeight w:val="660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ngark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bica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ba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lis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lineRule="auto" w:line="360" w:before="96" w:after="96"/>
              <w:ind w:left="233" w:hanging="233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Menulis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color w:val="000000"/>
                <w:lang w:val="en-US"/>
              </w:rPr>
              <w:t>Mengungkapkan pikiran dan informasi secara tertulis dalam bentuk naskah pidato dan surat resm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lang w:val="en-US"/>
              </w:rPr>
            </w:pPr>
            <w:r>
              <w:rPr>
                <w:color w:val="000000"/>
                <w:lang w:val="en-US"/>
              </w:rPr>
              <w:t>Menyusun naskah pidato/ sambutan (perpisahan, ulang tahun, perayaan sekolah, dll) dengan bahasa yang baik dan benar, serta memperhatikan penggunaan eja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mukan momen yang melatar belakangi pida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tat pokok-pokok yang akan disampaik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bagian-bagian dari naskah pida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kan naskah pidato dengan bahasa yang ben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ejaan dengan tepa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tanda baca dengan benar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1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612" w:leader="none"/>
              </w:tabs>
              <w:spacing w:lineRule="auto" w:line="360" w:before="120" w:after="12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ulis surat resmi dengan memperhatikan pilihan kata sesuai dengan yang dituj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bagian-bagian sura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dakan surat resmi dan surat pribad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ilih diksi yang tepat untuk menulis surat resm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lineRule="auto" w:line="360" w:before="40" w:after="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lis surat sesuai dengan konteks, apa Keperluannya dan siapa yang membacany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, 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Bahasa Indonesi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ureani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680" w:bottom="1418"/>
      <w:pgNumType w:start="2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  <w:font w:name="Hobo">
    <w:charset w:val="01"/>
    <w:family w:val="roman"/>
    <w:pitch w:val="default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360" w:firstLine="360"/>
      <w:jc w:val="center"/>
      <w:rPr/>
    </w:pPr>
    <w:r>
      <w:rPr>
        <w:rFonts w:cs="Monotype Corsiva" w:ascii="Monotype Corsiva" w:hAnsi="Monotype Corsiva"/>
        <w:b/>
        <w:color w:val="003366"/>
        <w:sz w:val="20"/>
      </w:rPr>
      <w:t>Kriteria Ketuntasan Minimu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( </w:t>
    </w:r>
    <w:r>
      <w:rPr>
        <w:rFonts w:cs="Monotype Corsiva" w:ascii="Monotype Corsiva" w:hAnsi="Monotype Corsiva"/>
        <w:b/>
        <w:i/>
        <w:caps/>
        <w:emboss/>
        <w:color w:val="003366"/>
        <w:sz w:val="20"/>
      </w:rPr>
      <w:t>Kk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) Bahasa Indonesia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t>27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00336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003366"/>
                      </w:rPr>
                      <w:pict>
                        <v:line id="shape_0" from="-0.2pt,-2.3pt" to="728.75pt,-2.3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t>27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2540</wp:posOffset>
              </wp:positionH>
              <wp:positionV relativeFrom="paragraph">
                <wp:posOffset>-29210</wp:posOffset>
              </wp:positionV>
              <wp:extent cx="92583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-2.3pt" to="728.75pt,-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Monotype Corsiva" w:hAnsi="Monotype Corsiva" w:cs="Monotype Corsiva"/>
        <w:b/>
        <w:b/>
        <w:color w:val="003366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0</wp:posOffset>
              </wp:positionH>
              <wp:positionV relativeFrom="paragraph">
                <wp:posOffset>173355</wp:posOffset>
              </wp:positionV>
              <wp:extent cx="9258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65pt" to="728.95pt,13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color w:val="003366"/>
        <w:sz w:val="20"/>
      </w:rPr>
      <w:t>Sekolah Dasar (SD) / Madrasah Ibtidaiyah (MI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center"/>
      <w:pPr>
        <w:tabs>
          <w:tab w:val="num" w:pos="720"/>
        </w:tabs>
        <w:ind w:left="336" w:hanging="33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ind w:left="508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ind w:left="508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ind w:left="508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ind w:left="508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ind w:left="508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ind w:left="508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Arial" w:hAnsi="Arial" w:cs="Arial"/>
      <w:b/>
      <w:i w:val="false"/>
      <w:sz w:val="24"/>
      <w:szCs w:val="24"/>
    </w:rPr>
  </w:style>
  <w:style w:type="character" w:styleId="WW8Num18z3">
    <w:name w:val="WW8Num18z3"/>
    <w:qFormat/>
    <w:rPr>
      <w:i w:val="false"/>
      <w:sz w:val="24"/>
      <w:szCs w:val="24"/>
    </w:rPr>
  </w:style>
  <w:style w:type="character" w:styleId="WW8Num18z4">
    <w:name w:val="WW8Num18z4"/>
    <w:qFormat/>
    <w:rPr>
      <w:b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31:00Z</dcterms:created>
  <dc:creator>AZ-ZAHRA</dc:creator>
  <dc:description/>
  <cp:keywords/>
  <dc:language>en-US</dc:language>
  <cp:lastModifiedBy>@Z-ZAHR@</cp:lastModifiedBy>
  <cp:lastPrinted>2006-01-20T11:56:00Z</cp:lastPrinted>
  <dcterms:modified xsi:type="dcterms:W3CDTF">2006-01-20T10:38:00Z</dcterms:modified>
  <cp:revision>111</cp:revision>
  <dc:subject/>
  <dc:title>PROGRAM SEMESTER </dc:title>
</cp:coreProperties>
</file>