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AR" w:eastAsia="en-US"/>
        </w:rPr>
      </w:pPr>
      <w:r>
        <w:rPr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3811270" cy="9144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127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808080"/>
                                <w:sz w:val="120"/>
                                <w:szCs w:val="120"/>
                              </w:rPr>
                              <w:t xml:space="preserve">LRE   TT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1pt;height:72pt;mso-wrap-distance-left:9.05pt;mso-wrap-distance-right:9.05pt;mso-wrap-distance-top:0pt;mso-wrap-distance-bottom:0pt;margin-top:-4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808080"/>
                          <w:sz w:val="120"/>
                          <w:szCs w:val="120"/>
                        </w:rPr>
                        <w:t xml:space="preserve">LRE   TT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88740</wp:posOffset>
                </wp:positionH>
                <wp:positionV relativeFrom="paragraph">
                  <wp:posOffset>-318135</wp:posOffset>
                </wp:positionV>
                <wp:extent cx="665226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2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NIVERSIDAD  NACIONAL  DE  LA  PLAT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 xml:space="preserve">FACULTAD  DE  ARQUITECTURA </w:t>
                            </w:r>
                            <w:r>
                              <w:rPr>
                                <w:b/>
                              </w:rPr>
                              <w:t>Y</w:t>
                            </w:r>
                            <w:r>
                              <w:rPr>
                                <w:rFonts w:cs="Arial"/>
                                <w:b/>
                              </w:rPr>
                              <w:t xml:space="preserve"> URBANISMO</w:t>
                            </w:r>
                          </w:p>
                          <w:p>
                            <w:pPr>
                              <w:pStyle w:val="Normal"/>
                              <w:spacing w:before="300" w:after="0"/>
                              <w:jc w:val="both"/>
                              <w:rPr/>
                            </w:pPr>
                            <w:r>
                              <w:rPr>
                                <w:rFonts w:eastAsia="Arial" w:cs="Arial"/>
                                <w:b/>
                                <w:sz w:val="22"/>
                                <w:szCs w:val="22"/>
                                <w:lang w:val="es-ES"/>
                              </w:rPr>
                              <w:t xml:space="preserve">    </w:t>
                            </w: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  <w:lang w:val="es-ES"/>
                              </w:rPr>
                              <w:t xml:space="preserve">CURSO 2019          </w:t>
                            </w:r>
                            <w:r>
                              <w:rPr>
                                <w:rFonts w:cs="Arial"/>
                                <w:sz w:val="32"/>
                                <w:szCs w:val="32"/>
                                <w:lang w:val="es-ES"/>
                              </w:rPr>
                              <w:t>l</w:t>
                            </w: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  <w:lang w:val="es-ES"/>
                              </w:rPr>
                              <w:t xml:space="preserve">           TEORÍAS TERRITORIALES               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s-ES"/>
                              </w:rPr>
                              <w:t>l    CATEDRA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lang w:val="es-ES"/>
                              </w:rPr>
                              <w:t xml:space="preserve">  ROCCA  /  ETULAIN</w:t>
                            </w:r>
                            <w:r>
                              <w:rPr>
                                <w:rFonts w:cs="Arial" w:ascii="Arial Black" w:hAnsi="Arial Black"/>
                                <w:lang w:val="es-ES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8pt;height:63pt;mso-wrap-distance-left:9.05pt;mso-wrap-distance-right:9.05pt;mso-wrap-distance-top:0pt;mso-wrap-distance-bottom:0pt;margin-top:-25.05pt;mso-position-vertical-relative:text;margin-left:-30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UNIVERSIDAD  NACIONAL  DE  LA  PLATA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/>
                          <w:b/>
                        </w:rPr>
                        <w:t xml:space="preserve">FACULTAD  DE  ARQUITECTURA </w:t>
                      </w:r>
                      <w:r>
                        <w:rPr>
                          <w:b/>
                        </w:rPr>
                        <w:t>Y</w:t>
                      </w:r>
                      <w:r>
                        <w:rPr>
                          <w:rFonts w:cs="Arial"/>
                          <w:b/>
                        </w:rPr>
                        <w:t xml:space="preserve"> URBANISMO</w:t>
                      </w:r>
                    </w:p>
                    <w:p>
                      <w:pPr>
                        <w:pStyle w:val="Normal"/>
                        <w:spacing w:before="300" w:after="0"/>
                        <w:jc w:val="both"/>
                        <w:rPr/>
                      </w:pPr>
                      <w:r>
                        <w:rPr>
                          <w:rFonts w:eastAsia="Arial" w:cs="Arial"/>
                          <w:b/>
                          <w:sz w:val="22"/>
                          <w:szCs w:val="22"/>
                          <w:lang w:val="es-ES"/>
                        </w:rPr>
                        <w:t xml:space="preserve">    </w:t>
                      </w:r>
                      <w:r>
                        <w:rPr>
                          <w:rFonts w:cs="Arial"/>
                          <w:b/>
                          <w:sz w:val="22"/>
                          <w:szCs w:val="22"/>
                          <w:lang w:val="es-ES"/>
                        </w:rPr>
                        <w:t xml:space="preserve">CURSO 2019          </w:t>
                      </w:r>
                      <w:r>
                        <w:rPr>
                          <w:rFonts w:cs="Arial"/>
                          <w:sz w:val="32"/>
                          <w:szCs w:val="32"/>
                          <w:lang w:val="es-ES"/>
                        </w:rPr>
                        <w:t>l</w:t>
                      </w:r>
                      <w:r>
                        <w:rPr>
                          <w:rFonts w:cs="Arial"/>
                          <w:b/>
                          <w:sz w:val="32"/>
                          <w:szCs w:val="32"/>
                          <w:lang w:val="es-ES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sz w:val="22"/>
                          <w:szCs w:val="22"/>
                          <w:lang w:val="es-ES"/>
                        </w:rPr>
                        <w:t xml:space="preserve">           TEORÍAS TERRITORIALES                </w:t>
                      </w:r>
                      <w:r>
                        <w:rPr>
                          <w:rFonts w:cs="Arial"/>
                          <w:sz w:val="22"/>
                          <w:szCs w:val="22"/>
                          <w:lang w:val="es-ES"/>
                        </w:rPr>
                        <w:t>l    CATEDRA</w:t>
                      </w:r>
                      <w:r>
                        <w:rPr>
                          <w:rFonts w:cs="Arial" w:ascii="Arial Black" w:hAnsi="Arial Black"/>
                          <w:b/>
                          <w:bCs/>
                          <w:lang w:val="es-ES"/>
                        </w:rPr>
                        <w:t xml:space="preserve">  ROCCA  /  ETULAIN</w:t>
                      </w:r>
                      <w:r>
                        <w:rPr>
                          <w:rFonts w:cs="Arial" w:ascii="Arial Black" w:hAnsi="Arial Black"/>
                          <w:lang w:val="es-ES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3791585</wp:posOffset>
                </wp:positionH>
                <wp:positionV relativeFrom="paragraph">
                  <wp:posOffset>24765</wp:posOffset>
                </wp:positionV>
                <wp:extent cx="2283460" cy="5359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346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>
                                <w:rFonts w:ascii="Calibri" w:hAnsi="Calibri" w:cs="Calibr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  <w:szCs w:val="18"/>
                                <w:lang w:val="es-ES"/>
                              </w:rPr>
                              <w:t>CATEDR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>
                                <w:rFonts w:ascii="Calibri" w:hAnsi="Calibri" w:cs="Calibr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8pt;height:42.2pt;mso-wrap-distance-left:9.05pt;mso-wrap-distance-right:9.05pt;mso-wrap-distance-top:3.6pt;mso-wrap-distance-bottom:3.6pt;margin-top:1.95pt;mso-position-vertical-relative:text;margin-left:298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right="0" w:hanging="0"/>
                        <w:jc w:val="right"/>
                        <w:rPr>
                          <w:rFonts w:ascii="Calibri" w:hAnsi="Calibri" w:cs="Calibri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18"/>
                          <w:szCs w:val="18"/>
                          <w:lang w:val="es-ES"/>
                        </w:rPr>
                        <w:t>CATEDRA</w:t>
                      </w:r>
                    </w:p>
                    <w:p>
                      <w:pPr>
                        <w:pStyle w:val="Normal"/>
                        <w:ind w:right="0" w:hanging="0"/>
                        <w:jc w:val="right"/>
                        <w:rPr>
                          <w:rFonts w:ascii="Calibri" w:hAnsi="Calibri" w:cs="Calibri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53035</wp:posOffset>
                </wp:positionV>
                <wp:extent cx="4258310" cy="92297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310" cy="922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851" w:right="28" w:hanging="851"/>
                              <w:jc w:val="both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TP N° 2: </w:t>
                            </w: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  <w:t>EXPLORACIÓN DE UN SECTOR DE LA CIUDAD A   PARTIR DE DISTINTAS TEORÍAS URBANA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right="28" w:hanging="0"/>
                              <w:jc w:val="both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(UT II:</w:t>
                            </w:r>
                            <w:r>
                              <w:rPr>
                                <w:rFonts w:cs="Arial"/>
                                <w:bCs/>
                                <w:sz w:val="24"/>
                                <w:szCs w:val="24"/>
                                <w:lang w:val="es-AR" w:eastAsia="es-AR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Teorías para la interpretación de la ciudad)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00" w:after="0"/>
                              <w:ind w:right="28" w:hanging="0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Continúa la cursada de Teorías Territoriales con una actividad en la cual se propone explorar, conocer e integrar aportes teóricos interdisciplinares para la interpretación de la complejidad de los procesos de producción y apropiación de la ciudad. En forma complementaria, permitirá continuar reflexionando sobre los rasgos característicos y problemáticas de la ciudad de La Plata. 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Objetivo Gener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spacing w:lineRule="exact" w:line="240" w:before="80" w:after="0"/>
                              <w:ind w:left="350" w:right="0" w:hanging="208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es-AR"/>
                              </w:rPr>
                              <w:t xml:space="preserve">Introducir en el conocimiento de teorías, conceptos y metodologías aportadas por las interpretaciones físico-espacial, sociológica y económica a partir de explorar el sector urbano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utilizado por los estudiantes en sus talleres de arquitectura.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Objetivos Específic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spacing w:lineRule="exact" w:line="240" w:before="40" w:after="0"/>
                              <w:ind w:left="284" w:right="0" w:hanging="142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es-AR"/>
                              </w:rPr>
                              <w:t xml:space="preserve">Entender los principales procesos históricos y estructurales que organizan y configuran el sector urbano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spacing w:lineRule="exact" w:line="240" w:before="40" w:after="0"/>
                              <w:ind w:left="284" w:right="0" w:hanging="142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es-AR"/>
                              </w:rPr>
                              <w:t xml:space="preserve">Examinar las principales características y procesos de la configuración urbana de cada sector urbano.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spacing w:lineRule="exact" w:line="240" w:before="40" w:after="0"/>
                              <w:ind w:left="284" w:right="0" w:hanging="142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es-AR"/>
                              </w:rPr>
                              <w:t xml:space="preserve">Interpretar sus rasgos principales desde la mirada de la organización social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spacing w:lineRule="exact" w:line="240" w:before="40" w:after="0"/>
                              <w:ind w:left="284" w:right="0" w:hanging="142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es-AR"/>
                              </w:rPr>
                              <w:t>Explorarlo desde el punto de vista de la organización económic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spacing w:lineRule="exact" w:line="240" w:before="40" w:after="0"/>
                              <w:ind w:left="284" w:right="0" w:hanging="142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es-AR"/>
                              </w:rPr>
                              <w:t>Reflexionar sobre las interrelaciones entre la configuración física o urbana, y la organización social y económica, a partir de la confrontación de los distintos sectores urbanos.</w:t>
                            </w:r>
                          </w:p>
                          <w:p>
                            <w:pPr>
                              <w:pStyle w:val="Normal"/>
                              <w:spacing w:before="300" w:after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Desarrollo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00" w:after="0"/>
                              <w:ind w:right="28" w:hanging="0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El conocimiento de los aportes teóricos y de las características del sector urbano se irá desarrollando por sucesivos avances, profundizando en los rasgos e interrelaciones entre los </w:t>
                            </w: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  <w:u w:val="single"/>
                              </w:rPr>
                              <w:t>procesos históricos y estructurales,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u w:val="single"/>
                              </w:rPr>
                              <w:t xml:space="preserve"> la </w:t>
                            </w: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  <w:u w:val="single"/>
                              </w:rPr>
                              <w:t>configuración urbana y la organización urbana (social + económica)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Se desarrollarán los siguientes momentos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8" w:leader="none"/>
                                <w:tab w:val="left" w:pos="1276" w:leader="none"/>
                              </w:tabs>
                              <w:spacing w:before="160" w:after="0"/>
                              <w:ind w:left="1145" w:right="28" w:hanging="1145"/>
                              <w:jc w:val="both"/>
                              <w:rPr>
                                <w:rFonts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Clase 1:</w:t>
                              <w:tab/>
                            </w:r>
                            <w:r>
                              <w:rPr>
                                <w:rFonts w:cs="Arial"/>
                                <w:b/>
                                <w:sz w:val="14"/>
                                <w:szCs w:val="14"/>
                              </w:rPr>
                              <w:t>Presentación del TP y planteamiento de las consignas de partid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204" w:leader="none"/>
                              </w:tabs>
                              <w:ind w:left="1218" w:right="0" w:hanging="182"/>
                              <w:jc w:val="both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Reflexión sobre los fundamentos teóricos para el análisis del sector urba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8" w:leader="none"/>
                                <w:tab w:val="left" w:pos="1276" w:leader="none"/>
                              </w:tabs>
                              <w:spacing w:before="160" w:after="0"/>
                              <w:ind w:left="1145" w:right="28" w:hanging="1145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Clases 2 a 5:</w:t>
                              <w:tab/>
                            </w:r>
                            <w:r>
                              <w:rPr>
                                <w:rFonts w:cs="Arial"/>
                                <w:b/>
                                <w:sz w:val="14"/>
                                <w:szCs w:val="14"/>
                              </w:rPr>
                              <w:t xml:space="preserve">Reflexión sobre la configuración física o urbana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232" w:leader="none"/>
                              </w:tabs>
                              <w:ind w:left="1232" w:right="0" w:hanging="196"/>
                              <w:jc w:val="both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Exploración en el sector urbano: Procesos espaciales estructurales. Configuración urbana desde distintas perspectivas: perceptual y sistémica. Tipología de componentes del espacio urban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232" w:leader="none"/>
                              </w:tabs>
                              <w:ind w:left="1232" w:right="0" w:hanging="196"/>
                              <w:jc w:val="both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 xml:space="preserve">Análisis de material bibliográfico específico y clase teórica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8" w:leader="none"/>
                                <w:tab w:val="left" w:pos="1276" w:leader="none"/>
                              </w:tabs>
                              <w:spacing w:before="160" w:after="0"/>
                              <w:ind w:left="1145" w:right="28" w:hanging="1145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 xml:space="preserve">Clase  6 a 8 </w:t>
                              <w:tab/>
                            </w:r>
                            <w:r>
                              <w:rPr>
                                <w:rFonts w:cs="Arial"/>
                                <w:b/>
                                <w:sz w:val="14"/>
                                <w:szCs w:val="14"/>
                              </w:rPr>
                              <w:t xml:space="preserve">Reflexión sobre la organización social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232" w:leader="none"/>
                              </w:tabs>
                              <w:ind w:left="1232" w:right="0" w:hanging="196"/>
                              <w:jc w:val="both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 xml:space="preserve">Exploración en el sector urbano: Procesos sociales estructurales. Actores en la ciudad-Gestión urbana. Modos de producción del espacio: formal e informal. Procesos sociales en el espacio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232" w:leader="none"/>
                              </w:tabs>
                              <w:ind w:left="1232" w:right="0" w:hanging="196"/>
                              <w:jc w:val="both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 xml:space="preserve">Análisis de material bibliográfico específico y clase teórica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8" w:leader="none"/>
                                <w:tab w:val="left" w:pos="1276" w:leader="none"/>
                              </w:tabs>
                              <w:spacing w:before="160" w:after="0"/>
                              <w:ind w:left="1145" w:right="28" w:hanging="1145"/>
                              <w:jc w:val="both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 xml:space="preserve">Clases 9 a 11: </w:t>
                              <w:tab/>
                            </w:r>
                            <w:r>
                              <w:rPr>
                                <w:rFonts w:cs="Arial"/>
                                <w:b/>
                                <w:sz w:val="14"/>
                                <w:szCs w:val="14"/>
                              </w:rPr>
                              <w:t xml:space="preserve">Reflexión sobre la organización económica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232" w:leader="none"/>
                              </w:tabs>
                              <w:ind w:left="1232" w:right="0" w:hanging="196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 xml:space="preserve">Exploración en el sector urbano: Procesos económicos estructurales. Explicación económica de: morfología urbana y localización. Valor del suelo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232" w:leader="none"/>
                              </w:tabs>
                              <w:ind w:left="1232" w:right="0" w:hanging="196"/>
                              <w:jc w:val="both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 xml:space="preserve">Análisis de material bibliográfico específico y clase teórica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  <w:tab w:val="left" w:pos="1276" w:leader="none"/>
                              </w:tabs>
                              <w:spacing w:before="160" w:after="0"/>
                              <w:ind w:left="1145" w:right="28" w:hanging="1145"/>
                              <w:jc w:val="both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 xml:space="preserve">Clases 12 y 13: </w:t>
                              <w:tab/>
                            </w:r>
                            <w:r>
                              <w:rPr>
                                <w:rFonts w:cs="Arial"/>
                                <w:b/>
                                <w:sz w:val="14"/>
                                <w:szCs w:val="14"/>
                              </w:rPr>
                              <w:t>Integración final del anális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232" w:leader="none"/>
                              </w:tabs>
                              <w:ind w:left="1232" w:right="0" w:hanging="196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 xml:space="preserve">Reflexión integradora, síntesis gráfica y escrita de la exploración del sector urbano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232" w:leader="none"/>
                              </w:tabs>
                              <w:ind w:left="1232" w:right="0" w:hanging="196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 xml:space="preserve">Seminario de cierre y entrega.  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right="28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Se desarrollará una puesta a prueba continua de las teorías a partir de su reflexión con características, problemáticas y procesos de los sectores urbano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Conceptos clave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rocesos históricos y estructurales - Organización urbana (social y económica) – Configuración física o urbana</w:t>
                            </w:r>
                          </w:p>
                          <w:p>
                            <w:pPr>
                              <w:pStyle w:val="Normal"/>
                              <w:spacing w:before="260" w:after="0"/>
                              <w:ind w:right="28" w:hanging="0"/>
                              <w:jc w:val="both"/>
                              <w:rPr>
                                <w:rFonts w:cs="Arial"/>
                                <w:bCs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right="28" w:hanging="0"/>
                              <w:jc w:val="both"/>
                              <w:rPr>
                                <w:rFonts w:eastAsia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3pt;height:726.75pt;mso-wrap-distance-left:9.05pt;mso-wrap-distance-right:9.05pt;mso-wrap-distance-top:0pt;mso-wrap-distance-bottom:0pt;margin-top:12.05pt;mso-position-vertical-relative:text;margin-left:-3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60" w:after="0"/>
                        <w:ind w:left="851" w:right="28" w:hanging="851"/>
                        <w:jc w:val="both"/>
                        <w:rPr>
                          <w:rFonts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 xml:space="preserve">TP N° 2: </w:t>
                      </w:r>
                      <w:r>
                        <w:rPr>
                          <w:rFonts w:cs="Arial"/>
                          <w:b/>
                          <w:sz w:val="24"/>
                          <w:szCs w:val="24"/>
                        </w:rPr>
                        <w:t>EXPLORACIÓN DE UN SECTOR DE LA CIUDAD A   PARTIR DE DISTINTAS TEORÍAS URBANAS</w:t>
                      </w:r>
                    </w:p>
                    <w:p>
                      <w:pPr>
                        <w:pStyle w:val="Normal"/>
                        <w:spacing w:before="60" w:after="0"/>
                        <w:ind w:right="28" w:hanging="0"/>
                        <w:jc w:val="both"/>
                        <w:rPr>
                          <w:rFonts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sz w:val="24"/>
                          <w:szCs w:val="24"/>
                        </w:rPr>
                        <w:t>(UT II:</w:t>
                      </w:r>
                      <w:r>
                        <w:rPr>
                          <w:rFonts w:cs="Arial"/>
                          <w:bCs/>
                          <w:sz w:val="24"/>
                          <w:szCs w:val="24"/>
                          <w:lang w:val="es-AR" w:eastAsia="es-AR"/>
                        </w:rPr>
                        <w:t xml:space="preserve"> </w:t>
                      </w:r>
                      <w:r>
                        <w:rPr>
                          <w:rFonts w:cs="Arial"/>
                          <w:sz w:val="24"/>
                          <w:szCs w:val="24"/>
                        </w:rPr>
                        <w:t>Teorías para la interpretación de la ciudad)</w:t>
                      </w:r>
                    </w:p>
                    <w:p>
                      <w:pPr>
                        <w:pStyle w:val="Normal"/>
                        <w:spacing w:lineRule="exact" w:line="280" w:before="100" w:after="0"/>
                        <w:ind w:right="28" w:hanging="0"/>
                        <w:jc w:val="both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 xml:space="preserve">Continúa la cursada de Teorías Territoriales con una actividad en la cual se propone explorar, conocer e integrar aportes teóricos interdisciplinares para la interpretación de la complejidad de los procesos de producción y apropiación de la ciudad. En forma complementaria, permitirá continuar reflexionando sobre los rasgos característicos y problemáticas de la ciudad de La Plata. </w:t>
                      </w:r>
                    </w:p>
                    <w:p>
                      <w:pPr>
                        <w:pStyle w:val="Normal"/>
                        <w:spacing w:before="160" w:after="0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Objetivo Gener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spacing w:lineRule="exact" w:line="240" w:before="80" w:after="0"/>
                        <w:ind w:left="350" w:right="0" w:hanging="208"/>
                        <w:jc w:val="both"/>
                        <w:rPr>
                          <w:rFonts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es-AR"/>
                        </w:rPr>
                        <w:t xml:space="preserve">Introducir en el conocimiento de teorías, conceptos y metodologías aportadas por las interpretaciones físico-espacial, sociológica y económica a partir de explorar el sector urbano </w:t>
                      </w:r>
                      <w:r>
                        <w:rPr>
                          <w:rFonts w:cs="Arial"/>
                          <w:sz w:val="18"/>
                          <w:szCs w:val="18"/>
                        </w:rPr>
                        <w:t>utilizado por los estudiantes en sus talleres de arquitectura.</w:t>
                      </w:r>
                    </w:p>
                    <w:p>
                      <w:pPr>
                        <w:pStyle w:val="Normal"/>
                        <w:spacing w:before="160" w:after="0"/>
                        <w:rPr/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Objetivos Específic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spacing w:lineRule="exact" w:line="240" w:before="40" w:after="0"/>
                        <w:ind w:left="284" w:right="0" w:hanging="142"/>
                        <w:jc w:val="both"/>
                        <w:rPr>
                          <w:rFonts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es-AR"/>
                        </w:rPr>
                        <w:t xml:space="preserve">Entender los principales procesos históricos y estructurales que organizan y configuran el sector urbano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spacing w:lineRule="exact" w:line="240" w:before="40" w:after="0"/>
                        <w:ind w:left="284" w:right="0" w:hanging="142"/>
                        <w:jc w:val="both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  <w:lang w:val="es-AR"/>
                        </w:rPr>
                        <w:t xml:space="preserve">Examinar las principales características y procesos de la configuración urbana de cada sector urbano.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spacing w:lineRule="exact" w:line="240" w:before="40" w:after="0"/>
                        <w:ind w:left="284" w:right="0" w:hanging="142"/>
                        <w:jc w:val="both"/>
                        <w:rPr>
                          <w:rFonts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es-AR"/>
                        </w:rPr>
                        <w:t xml:space="preserve">Interpretar sus rasgos principales desde la mirada de la organización social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spacing w:lineRule="exact" w:line="240" w:before="40" w:after="0"/>
                        <w:ind w:left="284" w:right="0" w:hanging="142"/>
                        <w:jc w:val="both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  <w:lang w:val="es-AR"/>
                        </w:rPr>
                        <w:t>Explorarlo desde el punto de vista de la organización económic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spacing w:lineRule="exact" w:line="240" w:before="40" w:after="0"/>
                        <w:ind w:left="284" w:right="0" w:hanging="142"/>
                        <w:jc w:val="both"/>
                        <w:rPr>
                          <w:rFonts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es-AR"/>
                        </w:rPr>
                        <w:t>Reflexionar sobre las interrelaciones entre la configuración física o urbana, y la organización social y económica, a partir de la confrontación de los distintos sectores urbanos.</w:t>
                      </w:r>
                    </w:p>
                    <w:p>
                      <w:pPr>
                        <w:pStyle w:val="Normal"/>
                        <w:spacing w:before="300" w:after="0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Desarrollo</w:t>
                      </w:r>
                    </w:p>
                    <w:p>
                      <w:pPr>
                        <w:pStyle w:val="Normal"/>
                        <w:spacing w:lineRule="exact" w:line="280" w:before="100" w:after="0"/>
                        <w:ind w:right="28" w:hanging="0"/>
                        <w:jc w:val="both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 xml:space="preserve">El conocimiento de los aportes teóricos y de las características del sector urbano se irá desarrollando por sucesivos avances, profundizando en los rasgos e interrelaciones entre los </w:t>
                      </w:r>
                      <w:r>
                        <w:rPr>
                          <w:rFonts w:cs="Arial"/>
                          <w:i/>
                          <w:sz w:val="18"/>
                          <w:szCs w:val="18"/>
                          <w:u w:val="single"/>
                        </w:rPr>
                        <w:t>procesos históricos y estructurales,</w:t>
                      </w:r>
                      <w:r>
                        <w:rPr>
                          <w:rFonts w:cs="Arial"/>
                          <w:sz w:val="18"/>
                          <w:szCs w:val="18"/>
                          <w:u w:val="single"/>
                        </w:rPr>
                        <w:t xml:space="preserve"> la </w:t>
                      </w:r>
                      <w:r>
                        <w:rPr>
                          <w:rFonts w:cs="Arial"/>
                          <w:i/>
                          <w:sz w:val="18"/>
                          <w:szCs w:val="18"/>
                          <w:u w:val="single"/>
                        </w:rPr>
                        <w:t>configuración urbana y la organización urbana (social + económica)</w:t>
                      </w:r>
                      <w:r>
                        <w:rPr>
                          <w:rFonts w:cs="Arial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sz w:val="18"/>
                          <w:szCs w:val="18"/>
                        </w:rPr>
                        <w:t xml:space="preserve">Se desarrollarán los siguientes momentos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08" w:leader="none"/>
                          <w:tab w:val="left" w:pos="1276" w:leader="none"/>
                        </w:tabs>
                        <w:spacing w:before="160" w:after="0"/>
                        <w:ind w:left="1145" w:right="28" w:hanging="1145"/>
                        <w:jc w:val="both"/>
                        <w:rPr>
                          <w:rFonts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/>
                          <w:sz w:val="14"/>
                          <w:szCs w:val="14"/>
                        </w:rPr>
                        <w:t>Clase 1:</w:t>
                        <w:tab/>
                      </w:r>
                      <w:r>
                        <w:rPr>
                          <w:rFonts w:cs="Arial"/>
                          <w:b/>
                          <w:sz w:val="14"/>
                          <w:szCs w:val="14"/>
                        </w:rPr>
                        <w:t>Presentación del TP y planteamiento de las consignas de partid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204" w:leader="none"/>
                        </w:tabs>
                        <w:ind w:left="1218" w:right="0" w:hanging="182"/>
                        <w:jc w:val="both"/>
                        <w:rPr>
                          <w:rFonts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/>
                          <w:sz w:val="14"/>
                          <w:szCs w:val="14"/>
                        </w:rPr>
                        <w:t>Reflexión sobre los fundamentos teóricos para el análisis del sector urba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08" w:leader="none"/>
                          <w:tab w:val="left" w:pos="1276" w:leader="none"/>
                        </w:tabs>
                        <w:spacing w:before="160" w:after="0"/>
                        <w:ind w:left="1145" w:right="28" w:hanging="1145"/>
                        <w:jc w:val="both"/>
                        <w:rPr/>
                      </w:pPr>
                      <w:r>
                        <w:rPr>
                          <w:rFonts w:cs="Arial"/>
                          <w:sz w:val="14"/>
                          <w:szCs w:val="14"/>
                        </w:rPr>
                        <w:t>Clases 2 a 5:</w:t>
                        <w:tab/>
                      </w:r>
                      <w:r>
                        <w:rPr>
                          <w:rFonts w:cs="Arial"/>
                          <w:b/>
                          <w:sz w:val="14"/>
                          <w:szCs w:val="14"/>
                        </w:rPr>
                        <w:t xml:space="preserve">Reflexión sobre la configuración física o urbana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232" w:leader="none"/>
                        </w:tabs>
                        <w:ind w:left="1232" w:right="0" w:hanging="196"/>
                        <w:jc w:val="both"/>
                        <w:rPr>
                          <w:rFonts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/>
                          <w:sz w:val="14"/>
                          <w:szCs w:val="14"/>
                        </w:rPr>
                        <w:t>Exploración en el sector urbano: Procesos espaciales estructurales. Configuración urbana desde distintas perspectivas: perceptual y sistémica. Tipología de componentes del espacio urban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232" w:leader="none"/>
                        </w:tabs>
                        <w:ind w:left="1232" w:right="0" w:hanging="196"/>
                        <w:jc w:val="both"/>
                        <w:rPr>
                          <w:rFonts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/>
                          <w:sz w:val="14"/>
                          <w:szCs w:val="14"/>
                        </w:rPr>
                        <w:t xml:space="preserve">Análisis de material bibliográfico específico y clase teórica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08" w:leader="none"/>
                          <w:tab w:val="left" w:pos="1276" w:leader="none"/>
                        </w:tabs>
                        <w:spacing w:before="160" w:after="0"/>
                        <w:ind w:left="1145" w:right="28" w:hanging="1145"/>
                        <w:jc w:val="both"/>
                        <w:rPr/>
                      </w:pPr>
                      <w:r>
                        <w:rPr>
                          <w:rFonts w:cs="Arial"/>
                          <w:sz w:val="14"/>
                          <w:szCs w:val="14"/>
                        </w:rPr>
                        <w:t xml:space="preserve">Clase  6 a 8 </w:t>
                        <w:tab/>
                      </w:r>
                      <w:r>
                        <w:rPr>
                          <w:rFonts w:cs="Arial"/>
                          <w:b/>
                          <w:sz w:val="14"/>
                          <w:szCs w:val="14"/>
                        </w:rPr>
                        <w:t xml:space="preserve">Reflexión sobre la organización social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232" w:leader="none"/>
                        </w:tabs>
                        <w:ind w:left="1232" w:right="0" w:hanging="196"/>
                        <w:jc w:val="both"/>
                        <w:rPr>
                          <w:rFonts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/>
                          <w:sz w:val="14"/>
                          <w:szCs w:val="14"/>
                        </w:rPr>
                        <w:t xml:space="preserve">Exploración en el sector urbano: Procesos sociales estructurales. Actores en la ciudad-Gestión urbana. Modos de producción del espacio: formal e informal. Procesos sociales en el espacio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232" w:leader="none"/>
                        </w:tabs>
                        <w:ind w:left="1232" w:right="0" w:hanging="196"/>
                        <w:jc w:val="both"/>
                        <w:rPr>
                          <w:rFonts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/>
                          <w:sz w:val="14"/>
                          <w:szCs w:val="14"/>
                        </w:rPr>
                        <w:t xml:space="preserve">Análisis de material bibliográfico específico y clase teórica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08" w:leader="none"/>
                          <w:tab w:val="left" w:pos="1276" w:leader="none"/>
                        </w:tabs>
                        <w:spacing w:before="160" w:after="0"/>
                        <w:ind w:left="1145" w:right="28" w:hanging="1145"/>
                        <w:jc w:val="both"/>
                        <w:rPr>
                          <w:rFonts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/>
                          <w:sz w:val="14"/>
                          <w:szCs w:val="14"/>
                        </w:rPr>
                        <w:t xml:space="preserve">Clases 9 a 11: </w:t>
                        <w:tab/>
                      </w:r>
                      <w:r>
                        <w:rPr>
                          <w:rFonts w:cs="Arial"/>
                          <w:b/>
                          <w:sz w:val="14"/>
                          <w:szCs w:val="14"/>
                        </w:rPr>
                        <w:t xml:space="preserve">Reflexión sobre la organización económica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232" w:leader="none"/>
                        </w:tabs>
                        <w:ind w:left="1232" w:right="0" w:hanging="196"/>
                        <w:jc w:val="both"/>
                        <w:rPr/>
                      </w:pPr>
                      <w:r>
                        <w:rPr>
                          <w:rFonts w:cs="Arial"/>
                          <w:sz w:val="14"/>
                          <w:szCs w:val="14"/>
                        </w:rPr>
                        <w:t xml:space="preserve">Exploración en el sector urbano: Procesos económicos estructurales. Explicación económica de: morfología urbana y localización. Valor del suelo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232" w:leader="none"/>
                        </w:tabs>
                        <w:ind w:left="1232" w:right="0" w:hanging="196"/>
                        <w:jc w:val="both"/>
                        <w:rPr>
                          <w:rFonts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/>
                          <w:sz w:val="14"/>
                          <w:szCs w:val="14"/>
                        </w:rPr>
                        <w:t xml:space="preserve">Análisis de material bibliográfico específico y clase teórica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" w:leader="none"/>
                          <w:tab w:val="left" w:pos="1276" w:leader="none"/>
                        </w:tabs>
                        <w:spacing w:before="160" w:after="0"/>
                        <w:ind w:left="1145" w:right="28" w:hanging="1145"/>
                        <w:jc w:val="both"/>
                        <w:rPr>
                          <w:rFonts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/>
                          <w:sz w:val="14"/>
                          <w:szCs w:val="14"/>
                        </w:rPr>
                        <w:t xml:space="preserve">Clases 12 y 13: </w:t>
                        <w:tab/>
                      </w:r>
                      <w:r>
                        <w:rPr>
                          <w:rFonts w:cs="Arial"/>
                          <w:b/>
                          <w:sz w:val="14"/>
                          <w:szCs w:val="14"/>
                        </w:rPr>
                        <w:t>Integración final del anális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232" w:leader="none"/>
                        </w:tabs>
                        <w:ind w:left="1232" w:right="0" w:hanging="196"/>
                        <w:jc w:val="both"/>
                        <w:rPr/>
                      </w:pPr>
                      <w:r>
                        <w:rPr>
                          <w:rFonts w:cs="Arial"/>
                          <w:sz w:val="14"/>
                          <w:szCs w:val="14"/>
                        </w:rPr>
                        <w:t xml:space="preserve">Reflexión integradora, síntesis gráfica y escrita de la exploración del sector urbano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232" w:leader="none"/>
                        </w:tabs>
                        <w:ind w:left="1232" w:right="0" w:hanging="196"/>
                        <w:jc w:val="both"/>
                        <w:rPr/>
                      </w:pPr>
                      <w:r>
                        <w:rPr>
                          <w:rFonts w:cs="Arial"/>
                          <w:sz w:val="14"/>
                          <w:szCs w:val="14"/>
                        </w:rPr>
                        <w:t xml:space="preserve">Seminario de cierre y entrega.  </w:t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right="28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Se desarrollará una puesta a prueba continua de las teorías a partir de su reflexión con características, problemáticas y procesos de los sectores urbanos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160" w:after="0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 xml:space="preserve">Conceptos clave: </w:t>
                      </w:r>
                      <w:r>
                        <w:rPr>
                          <w:sz w:val="18"/>
                          <w:szCs w:val="18"/>
                        </w:rPr>
                        <w:t>Procesos históricos y estructurales - Organización urbana (social y económica) – Configuración física o urbana</w:t>
                      </w:r>
                    </w:p>
                    <w:p>
                      <w:pPr>
                        <w:pStyle w:val="Normal"/>
                        <w:spacing w:before="260" w:after="0"/>
                        <w:ind w:right="28" w:hanging="0"/>
                        <w:jc w:val="both"/>
                        <w:rPr>
                          <w:rFonts w:cs="Arial"/>
                          <w:bCs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Cs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right="28" w:hanging="0"/>
                        <w:jc w:val="both"/>
                        <w:rPr>
                          <w:rFonts w:eastAsia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9370</wp:posOffset>
                </wp:positionH>
                <wp:positionV relativeFrom="paragraph">
                  <wp:posOffset>64770</wp:posOffset>
                </wp:positionV>
                <wp:extent cx="0" cy="8458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4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pt,5.1pt" to="303.1pt,67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00170</wp:posOffset>
                </wp:positionH>
                <wp:positionV relativeFrom="paragraph">
                  <wp:posOffset>17145</wp:posOffset>
                </wp:positionV>
                <wp:extent cx="2326640" cy="85680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856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right="119" w:hanging="0"/>
                              <w:jc w:val="both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119" w:hanging="0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 xml:space="preserve">Duración del ejercicio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120" w:hanging="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s-AR" w:eastAsia="es-AR"/>
                              </w:rPr>
                              <w:t>12 clases, del 14 de mayo al 27 de agosto</w:t>
                            </w:r>
                          </w:p>
                          <w:p>
                            <w:pPr>
                              <w:pStyle w:val="Normal"/>
                              <w:spacing w:before="300" w:after="0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 xml:space="preserve">Resultados esperados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La entrega incluy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180" w:before="120" w:after="0"/>
                              <w:ind w:left="283" w:right="21" w:hanging="255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Una carpeta conteniendo los principales resultados del proceso. Se deberá poner énfasis en relaciones principales que se puedan establecer entre los contenidos teóricos de la UT Nº 2 y las características singulares de cada sector urbano.  (entrega grupal, tamaño A3, máximo  8 lámina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220" w:before="120" w:after="0"/>
                              <w:ind w:left="284" w:right="59" w:hanging="256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Carpeta con la argumentación teórica del trabajo basada en los conceptos clave (*). Incluye ajuste de la argumentación del TP Nº 1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220" w:before="120" w:after="0"/>
                              <w:ind w:left="284" w:right="59" w:hanging="256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Reflexión integradora final individu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180" w:before="40" w:after="0"/>
                              <w:ind w:right="21" w:hanging="0"/>
                              <w:jc w:val="both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Organización y técnica libre.</w:t>
                            </w:r>
                          </w:p>
                          <w:p>
                            <w:pPr>
                              <w:pStyle w:val="Normal"/>
                              <w:spacing w:before="300" w:after="0"/>
                              <w:jc w:val="both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Bibliografía básica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AGUIRRE, Rosario, HARDOY, Jorge y otros, 1989; Actores sociales y construcción de ciudad. (Introducción y apartados referidos la ciudad legal e ilegal y al rol de Estado). En Conversaciones sobre la ciudad del tercer mundo. GEL. Instituto Internacional de Medio Ambiente y Desarrollo. UED. América Latina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HERZER, Hilda, 2000; El rol de los actores en la construcción y la gestión de la ciudad. En Maestría en Hábitat y Vivienda. FAUD- UNMdelP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LOPEZ, Isabel, 2016; I.4.2.b. Organización de la Ciudad. Item. Dimensión Económica y Productiva. (Pp. 39 a 47). En Del Territorio y la Ciudad al Proyecto. Parte I. Mimeo. La Plata, Argentina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MARTINEZ CARO, C y RIVAS, J.L., 1990; Capítulo 3. Tipologías del Espacio Urbano, punto 3.2.5 a 3.2.8 y 33; Capítulo 4. Plazas, punto 4.1 y 4.3; Capítulo 5. Calles, punto 5.1 y 5.5.3 Capítulo 7. Tramas, puntos 7.1 y 7.3.6. En Arquitectura Urbana. Elementos de Teoría y Diseño. Editorial Bellisco. 2da. Edición. Madrid, España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KULLOCK, David, 1994; Tema III. Aspectos Descriptivos de los Fenómenos Urbanos y Tema 4. Actores Sociales. En Arquitectura y Ciudad ´94. Tomo B. FADU-UBA. Buenos Aires, Argentina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LYNCH, Kevin, 1998; Capitulo 1: La imagen de la ciudad; Capítulo 3: La imagen de la ciudad y sus elementos; y Apéndice B: El Uso del Método. En  La Imagen de la Ciudad. Editorial Gustavo Gili, S.A. Primera edición 1960, 3° edición. Barcelona, España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ZICCARDI, Alicia, 2008; Ciudades Latinoamericanas: procesos de marginalidad y exclusión social. Item. La ciudad del siglo XXI y las nuevas formas de exclusión social. (Pp. 82 a 87). En Pobreza, desigualdad y exclusión social en la ciudad del siglo XXI. Cordera-Ramírez Kuri-Ziccardi, Coordinadores. Siglo XXI Editores S.A.. México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Calibri" w:hAnsi="Calibri" w:cs="Calibri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  <w:u w:val="single"/>
                              </w:rPr>
                              <w:t>Complementaria: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CULLEN, Gordon (1971): Paisaje urbano. Blume, Barcelona.</w:t>
                            </w:r>
                          </w:p>
                          <w:p>
                            <w:pPr>
                              <w:pStyle w:val="Normal"/>
                              <w:spacing w:before="300" w:after="0"/>
                              <w:jc w:val="both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 xml:space="preserve">Material complementario </w:t>
                            </w:r>
                          </w:p>
                          <w:p>
                            <w:pPr>
                              <w:pStyle w:val="Heading3"/>
                              <w:spacing w:lineRule="exact" w:line="160" w:before="60" w:after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14"/>
                                <w:szCs w:val="14"/>
                              </w:rPr>
                              <w:t xml:space="preserve">Cartografía de valor del suelo. </w:t>
                            </w:r>
                          </w:p>
                          <w:p>
                            <w:pPr>
                              <w:pStyle w:val="Heading3"/>
                              <w:spacing w:lineRule="exact" w:line="160" w:before="60" w:after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14"/>
                                <w:szCs w:val="14"/>
                                <w:lang w:val="es-ES"/>
                              </w:rPr>
                              <w:t xml:space="preserve">Documentales sobre localización de las actividades económicas. 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8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CM8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Blog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18"/>
                                  <w:szCs w:val="18"/>
                                </w:rPr>
                                <w:t>http://planeamiento-lre.blogspot.com/</w:t>
                              </w:r>
                            </w:hyperlink>
                          </w:p>
                        </w:txbxContent>
                      </wps:txbx>
                      <wps:bodyPr anchor="t" lIns="36830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674.65pt;mso-wrap-distance-left:9.05pt;mso-wrap-distance-right:9.05pt;mso-wrap-distance-top:0pt;mso-wrap-distance-bottom:0pt;margin-top:1.35pt;mso-position-vertical-relative:text;margin-left:307.1pt;mso-position-horizontal-relative:text">
                <v:fill opacity="0f"/>
                <v:textbox inset="0.0402777777777778in,0.0125in,0.0201388888888889in,0.0125in">
                  <w:txbxContent>
                    <w:p>
                      <w:pPr>
                        <w:pStyle w:val="Normal"/>
                        <w:spacing w:before="120" w:after="0"/>
                        <w:ind w:right="119" w:hanging="0"/>
                        <w:jc w:val="both"/>
                        <w:rPr>
                          <w:rFonts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right="119" w:hanging="0"/>
                        <w:jc w:val="both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/>
                          <w:sz w:val="18"/>
                          <w:szCs w:val="18"/>
                        </w:rPr>
                        <w:t xml:space="preserve">Duración del ejercicio   </w:t>
                      </w:r>
                    </w:p>
                    <w:p>
                      <w:pPr>
                        <w:pStyle w:val="Normal"/>
                        <w:spacing w:before="120" w:after="0"/>
                        <w:ind w:right="120" w:hanging="0"/>
                        <w:jc w:val="both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  <w:lang w:val="es-AR" w:eastAsia="es-AR"/>
                        </w:rPr>
                        <w:t>12 clases, del 14 de mayo al 27 de agosto</w:t>
                      </w:r>
                    </w:p>
                    <w:p>
                      <w:pPr>
                        <w:pStyle w:val="Normal"/>
                        <w:spacing w:before="300" w:after="0"/>
                        <w:jc w:val="both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/>
                          <w:sz w:val="18"/>
                          <w:szCs w:val="18"/>
                        </w:rPr>
                        <w:t xml:space="preserve">Resultados esperados </w:t>
                      </w:r>
                    </w:p>
                    <w:p>
                      <w:pPr>
                        <w:pStyle w:val="Normal"/>
                        <w:spacing w:before="100" w:after="0"/>
                        <w:jc w:val="both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La entrega incluy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exact" w:line="180" w:before="120" w:after="0"/>
                        <w:ind w:left="283" w:right="21" w:hanging="255"/>
                        <w:jc w:val="both"/>
                        <w:rPr/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Una carpeta conteniendo los principales resultados del proceso. Se deberá poner énfasis en relaciones principales que se puedan establecer entre los contenidos teóricos de la UT Nº 2 y las características singulares de cada sector urbano.  (entrega grupal, tamaño A3, máximo  8 lámina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exact" w:line="220" w:before="120" w:after="0"/>
                        <w:ind w:left="284" w:right="59" w:hanging="256"/>
                        <w:jc w:val="both"/>
                        <w:rPr/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Carpeta con la argumentación teórica del trabajo basada en los conceptos clave (*). Incluye ajuste de la argumentación del TP Nº 1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exact" w:line="220" w:before="120" w:after="0"/>
                        <w:ind w:left="284" w:right="59" w:hanging="256"/>
                        <w:jc w:val="both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Reflexión integradora final individu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spacing w:lineRule="exact" w:line="180" w:before="40" w:after="0"/>
                        <w:ind w:right="21" w:hanging="0"/>
                        <w:jc w:val="both"/>
                        <w:rPr>
                          <w:rFonts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before="100" w:after="0"/>
                        <w:jc w:val="both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Organización y técnica libre.</w:t>
                      </w:r>
                    </w:p>
                    <w:p>
                      <w:pPr>
                        <w:pStyle w:val="Normal"/>
                        <w:spacing w:before="300" w:after="0"/>
                        <w:jc w:val="both"/>
                        <w:rPr>
                          <w:rFonts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/>
                          <w:sz w:val="18"/>
                          <w:szCs w:val="18"/>
                        </w:rPr>
                        <w:t>Bibliografía básica</w:t>
                      </w:r>
                    </w:p>
                    <w:p>
                      <w:pPr>
                        <w:pStyle w:val="Normal"/>
                        <w:spacing w:before="100" w:after="0"/>
                        <w:jc w:val="both"/>
                        <w:rPr>
                          <w:rFonts w:ascii="Calibri" w:hAnsi="Calibri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alibri" w:hAnsi="Calibri"/>
                          <w:sz w:val="12"/>
                          <w:szCs w:val="12"/>
                        </w:rPr>
                        <w:t>AGUIRRE, Rosario, HARDOY, Jorge y otros, 1989; Actores sociales y construcción de ciudad. (Introducción y apartados referidos la ciudad legal e ilegal y al rol de Estado). En Conversaciones sobre la ciudad del tercer mundo. GEL. Instituto Internacional de Medio Ambiente y Desarrollo. UED. América Latina.</w:t>
                      </w:r>
                    </w:p>
                    <w:p>
                      <w:pPr>
                        <w:pStyle w:val="Normal"/>
                        <w:spacing w:before="100" w:after="0"/>
                        <w:jc w:val="both"/>
                        <w:rPr>
                          <w:rFonts w:ascii="Calibri" w:hAnsi="Calibri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alibri" w:hAnsi="Calibri"/>
                          <w:sz w:val="12"/>
                          <w:szCs w:val="12"/>
                        </w:rPr>
                        <w:t>HERZER, Hilda, 2000; El rol de los actores en la construcción y la gestión de la ciudad. En Maestría en Hábitat y Vivienda. FAUD- UNMdelP.</w:t>
                      </w:r>
                    </w:p>
                    <w:p>
                      <w:pPr>
                        <w:pStyle w:val="Normal"/>
                        <w:spacing w:before="100" w:after="0"/>
                        <w:jc w:val="both"/>
                        <w:rPr>
                          <w:rFonts w:ascii="Calibri" w:hAnsi="Calibri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alibri" w:hAnsi="Calibri"/>
                          <w:sz w:val="12"/>
                          <w:szCs w:val="12"/>
                        </w:rPr>
                        <w:t>LOPEZ, Isabel, 2016; I.4.2.b. Organización de la Ciudad. Item. Dimensión Económica y Productiva. (Pp. 39 a 47). En Del Territorio y la Ciudad al Proyecto. Parte I. Mimeo. La Plata, Argentina</w:t>
                      </w:r>
                    </w:p>
                    <w:p>
                      <w:pPr>
                        <w:pStyle w:val="Normal"/>
                        <w:spacing w:before="100" w:after="0"/>
                        <w:jc w:val="both"/>
                        <w:rPr>
                          <w:rFonts w:ascii="Calibri" w:hAnsi="Calibri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alibri" w:hAnsi="Calibri"/>
                          <w:sz w:val="12"/>
                          <w:szCs w:val="12"/>
                        </w:rPr>
                        <w:t>MARTINEZ CARO, C y RIVAS, J.L., 1990; Capítulo 3. Tipologías del Espacio Urbano, punto 3.2.5 a 3.2.8 y 33; Capítulo 4. Plazas, punto 4.1 y 4.3; Capítulo 5. Calles, punto 5.1 y 5.5.3 Capítulo 7. Tramas, puntos 7.1 y 7.3.6. En Arquitectura Urbana. Elementos de Teoría y Diseño. Editorial Bellisco. 2da. Edición. Madrid, España</w:t>
                      </w:r>
                    </w:p>
                    <w:p>
                      <w:pPr>
                        <w:pStyle w:val="Normal"/>
                        <w:spacing w:before="100" w:after="0"/>
                        <w:jc w:val="both"/>
                        <w:rPr>
                          <w:rFonts w:ascii="Calibri" w:hAnsi="Calibri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alibri" w:hAnsi="Calibri"/>
                          <w:sz w:val="12"/>
                          <w:szCs w:val="12"/>
                        </w:rPr>
                        <w:t>KULLOCK, David, 1994; Tema III. Aspectos Descriptivos de los Fenómenos Urbanos y Tema 4. Actores Sociales. En Arquitectura y Ciudad ´94. Tomo B. FADU-UBA. Buenos Aires, Argentina.</w:t>
                      </w:r>
                    </w:p>
                    <w:p>
                      <w:pPr>
                        <w:pStyle w:val="Normal"/>
                        <w:spacing w:before="100" w:after="0"/>
                        <w:jc w:val="both"/>
                        <w:rPr>
                          <w:rFonts w:ascii="Calibri" w:hAnsi="Calibri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alibri" w:hAnsi="Calibri"/>
                          <w:sz w:val="12"/>
                          <w:szCs w:val="12"/>
                        </w:rPr>
                        <w:t>LYNCH, Kevin, 1998; Capitulo 1: La imagen de la ciudad; Capítulo 3: La imagen de la ciudad y sus elementos; y Apéndice B: El Uso del Método. En  La Imagen de la Ciudad. Editorial Gustavo Gili, S.A. Primera edición 1960, 3° edición. Barcelona, España</w:t>
                      </w:r>
                    </w:p>
                    <w:p>
                      <w:pPr>
                        <w:pStyle w:val="Normal"/>
                        <w:spacing w:before="100" w:after="0"/>
                        <w:jc w:val="both"/>
                        <w:rPr>
                          <w:rFonts w:ascii="Calibri" w:hAnsi="Calibri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alibri" w:hAnsi="Calibri"/>
                          <w:sz w:val="12"/>
                          <w:szCs w:val="12"/>
                        </w:rPr>
                        <w:t>ZICCARDI, Alicia, 2008; Ciudades Latinoamericanas: procesos de marginalidad y exclusión social. Item. La ciudad del siglo XXI y las nuevas formas de exclusión social. (Pp. 82 a 87). En Pobreza, desigualdad y exclusión social en la ciudad del siglo XXI. Cordera-Ramírez Kuri-Ziccardi, Coordinadores. Siglo XXI Editores S.A.. México.</w:t>
                      </w:r>
                    </w:p>
                    <w:p>
                      <w:pPr>
                        <w:pStyle w:val="Normal"/>
                        <w:spacing w:before="100" w:after="0"/>
                        <w:jc w:val="both"/>
                        <w:rPr>
                          <w:rFonts w:ascii="Calibri" w:hAnsi="Calibri" w:cs="Calibri"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sz w:val="12"/>
                          <w:szCs w:val="12"/>
                          <w:u w:val="single"/>
                        </w:rPr>
                        <w:t>Complementaria:</w:t>
                      </w:r>
                    </w:p>
                    <w:p>
                      <w:pPr>
                        <w:pStyle w:val="Normal"/>
                        <w:spacing w:before="100" w:after="0"/>
                        <w:jc w:val="both"/>
                        <w:rPr>
                          <w:rFonts w:ascii="Calibri" w:hAnsi="Calibri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alibri" w:hAnsi="Calibri"/>
                          <w:sz w:val="12"/>
                          <w:szCs w:val="12"/>
                        </w:rPr>
                        <w:t>CULLEN, Gordon (1971): Paisaje urbano. Blume, Barcelona.</w:t>
                      </w:r>
                    </w:p>
                    <w:p>
                      <w:pPr>
                        <w:pStyle w:val="Normal"/>
                        <w:spacing w:before="300" w:after="0"/>
                        <w:jc w:val="both"/>
                        <w:rPr>
                          <w:rFonts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/>
                          <w:sz w:val="18"/>
                          <w:szCs w:val="18"/>
                        </w:rPr>
                        <w:t xml:space="preserve">Material complementario </w:t>
                      </w:r>
                    </w:p>
                    <w:p>
                      <w:pPr>
                        <w:pStyle w:val="Heading3"/>
                        <w:spacing w:lineRule="exact" w:line="160" w:before="60" w:after="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14"/>
                          <w:szCs w:val="14"/>
                        </w:rPr>
                        <w:t xml:space="preserve">Cartografía de valor del suelo. </w:t>
                      </w:r>
                    </w:p>
                    <w:p>
                      <w:pPr>
                        <w:pStyle w:val="Heading3"/>
                        <w:spacing w:lineRule="exact" w:line="160" w:before="60" w:after="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14"/>
                          <w:szCs w:val="14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14"/>
                          <w:szCs w:val="14"/>
                          <w:lang w:val="es-ES"/>
                        </w:rPr>
                        <w:t xml:space="preserve">Documentales sobre localización de las actividades económicas. </w:t>
                      </w:r>
                    </w:p>
                    <w:p>
                      <w:pPr>
                        <w:pStyle w:val="Normal"/>
                        <w:spacing w:lineRule="exact" w:line="200" w:before="80" w:after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  <w:lang w:val="es-ES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4"/>
                          <w:szCs w:val="14"/>
                          <w:lang w:val="es-ES"/>
                        </w:rPr>
                      </w:r>
                    </w:p>
                    <w:p>
                      <w:pPr>
                        <w:pStyle w:val="CM8"/>
                        <w:spacing w:before="120" w:after="0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Blog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Calibri" w:ascii="Calibri" w:hAnsi="Calibri"/>
                            <w:sz w:val="18"/>
                            <w:szCs w:val="18"/>
                          </w:rPr>
                          <w:t>http://planeamiento-lre.blogspot.com/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MT">
    <w:altName w:val="Arial"/>
    <w:charset w:val="00"/>
    <w:family w:val="swiss"/>
    <w:pitch w:val="default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1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ascii="Arial" w:hAnsi="Arial" w:cs="Arial"/>
      <w:sz w:val="16"/>
      <w:szCs w:val="16"/>
      <w:lang w:val="es-ES_tradnl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tulo3Car">
    <w:name w:val="Título 3 Car"/>
    <w:qFormat/>
    <w:rPr>
      <w:b/>
      <w:bCs/>
      <w:sz w:val="27"/>
      <w:szCs w:val="27"/>
    </w:rPr>
  </w:style>
  <w:style w:type="character" w:styleId="VisitedInternetLink">
    <w:name w:val="FollowedHyperlink"/>
    <w:rPr>
      <w:color w:val="800080"/>
      <w:u w:val="single"/>
    </w:rPr>
  </w:style>
  <w:style w:type="character" w:styleId="SangradetextonormalCar">
    <w:name w:val="Sangría de texto normal Car"/>
    <w:qFormat/>
    <w:rPr>
      <w:rFonts w:ascii="Arial" w:hAnsi="Arial" w:cs="Arial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es-ES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rFonts w:cs="Arial"/>
      <w:sz w:val="16"/>
      <w:szCs w:val="16"/>
    </w:rPr>
  </w:style>
  <w:style w:type="paragraph" w:styleId="CM8">
    <w:name w:val="CM8"/>
    <w:basedOn w:val="Default"/>
    <w:next w:val="Default"/>
    <w:qFormat/>
    <w:pPr>
      <w:widowControl/>
      <w:spacing w:before="0" w:after="345"/>
    </w:pPr>
    <w:rPr>
      <w:rFonts w:ascii="Times New Roman" w:hAnsi="Times New Roman" w:cs="Times New Roman"/>
      <w:color w:val="000000"/>
      <w:lang w:val="es-AR"/>
    </w:rPr>
  </w:style>
  <w:style w:type="paragraph" w:styleId="CM2">
    <w:name w:val="CM2"/>
    <w:basedOn w:val="Default"/>
    <w:next w:val="Default"/>
    <w:qFormat/>
    <w:pPr>
      <w:widowControl/>
      <w:spacing w:lineRule="atLeast" w:line="293"/>
    </w:pPr>
    <w:rPr>
      <w:rFonts w:ascii="Times New Roman" w:hAnsi="Times New Roman" w:cs="Times New Roman"/>
      <w:color w:val="000000"/>
      <w:lang w:val="es-AR"/>
    </w:rPr>
  </w:style>
  <w:style w:type="paragraph" w:styleId="CM6">
    <w:name w:val="CM6"/>
    <w:basedOn w:val="Default"/>
    <w:next w:val="Default"/>
    <w:qFormat/>
    <w:pPr>
      <w:widowControl/>
      <w:spacing w:before="0" w:after="120"/>
    </w:pPr>
    <w:rPr>
      <w:rFonts w:ascii="Times New Roman" w:hAnsi="Times New Roman" w:cs="Times New Roman"/>
      <w:color w:val="000000"/>
      <w:lang w:val="es-AR"/>
    </w:rPr>
  </w:style>
  <w:style w:type="paragraph" w:styleId="CM5">
    <w:name w:val="CM5"/>
    <w:basedOn w:val="Default"/>
    <w:next w:val="Default"/>
    <w:qFormat/>
    <w:pPr>
      <w:widowControl/>
      <w:spacing w:before="0" w:after="523"/>
    </w:pPr>
    <w:rPr>
      <w:rFonts w:ascii="Times New Roman" w:hAnsi="Times New Roman" w:cs="Times New Roman"/>
      <w:color w:val="000000"/>
      <w:lang w:val="es-AR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neamiento-lre.blogspot.com/" TargetMode="External"/><Relationship Id="rId3" Type="http://schemas.openxmlformats.org/officeDocument/2006/relationships/hyperlink" Target="http://planeamiento-lre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8:37:00Z</dcterms:created>
  <dc:creator>hernan</dc:creator>
  <dc:description/>
  <cp:keywords/>
  <dc:language>en-US</dc:language>
  <cp:lastModifiedBy>Licia Rios</cp:lastModifiedBy>
  <cp:lastPrinted>2015-04-30T10:15:00Z</cp:lastPrinted>
  <dcterms:modified xsi:type="dcterms:W3CDTF">2019-05-09T18:40:00Z</dcterms:modified>
  <cp:revision>5</cp:revision>
  <dc:subject/>
  <dc:title/>
</cp:coreProperties>
</file>