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ll Paul" w:hAnsi="Tall Paul" w:cs="Tall Paul"/>
          <w:imprint/>
          <w:color w:val="FF33CC"/>
          <w:sz w:val="96"/>
        </w:rPr>
      </w:pPr>
      <w:r>
        <w:rPr>
          <w:rFonts w:cs="Tall Paul" w:ascii="Tall Paul" w:hAnsi="Tall Paul"/>
          <w:imprint/>
          <w:color w:val="FF33CC"/>
          <w:sz w:val="96"/>
        </w:rPr>
        <w:t>POKRETNI MENU BAR</w:t>
      </w:r>
    </w:p>
    <w:p>
      <w:pPr>
        <w:pStyle w:val="StandardWeb"/>
        <w:rPr>
          <w:b/>
          <w:b/>
          <w:color w:val="FF33CC"/>
          <w:sz w:val="28"/>
          <w:szCs w:val="28"/>
          <w:u w:val="single"/>
        </w:rPr>
      </w:pPr>
      <w:r>
        <w:rPr>
          <w:b/>
          <w:color w:val="FF33CC"/>
          <w:sz w:val="28"/>
          <w:szCs w:val="28"/>
          <w:u w:val="single"/>
        </w:rPr>
        <w:t>Simpatični menu bar koji se otvara prelaskom misa preko lijevog ugla vaseg bloga.</w:t>
      </w:r>
    </w:p>
    <w:p>
      <w:pPr>
        <w:pStyle w:val="StandardWeb"/>
        <w:rPr>
          <w:b/>
          <w:b/>
          <w:color w:val="FF33CC"/>
          <w:sz w:val="28"/>
          <w:szCs w:val="28"/>
        </w:rPr>
      </w:pPr>
      <w:r>
        <w:rPr>
          <w:rStyle w:val="StrongEmphasis"/>
          <w:imprint/>
          <w:color w:val="FF33CC"/>
          <w:sz w:val="28"/>
          <w:szCs w:val="28"/>
        </w:rPr>
        <w:t>Upozorenje:</w:t>
      </w:r>
      <w:r>
        <w:rPr>
          <w:rStyle w:val="StrongEmphasis"/>
          <w:color w:val="FF33CC"/>
          <w:sz w:val="28"/>
          <w:szCs w:val="28"/>
        </w:rPr>
        <w:t xml:space="preserve"> </w:t>
      </w:r>
      <w:r>
        <w:rPr>
          <w:rStyle w:val="StrongEmphasis"/>
          <w:color w:val="FF33CC"/>
          <w:sz w:val="28"/>
          <w:szCs w:val="28"/>
          <w:u w:val="single"/>
        </w:rPr>
        <w:t>IE4 i stariji neće ništa učitati.!</w:t>
      </w:r>
    </w:p>
    <w:p>
      <w:pPr>
        <w:pStyle w:val="StandardWeb"/>
        <w:rPr>
          <w:rStyle w:val="StrongEmphasis"/>
          <w:color w:val="FF33CC"/>
          <w:sz w:val="28"/>
          <w:szCs w:val="28"/>
          <w:u w:val="single"/>
        </w:rPr>
      </w:pPr>
      <w:r>
        <w:rPr>
          <w:rStyle w:val="StrongEmphasis"/>
          <w:color w:val="FF33CC"/>
          <w:sz w:val="28"/>
          <w:szCs w:val="28"/>
          <w:u w:val="single"/>
        </w:rPr>
        <w:t xml:space="preserve">Ubacite ovaj kod dole odmah iza </w:t>
      </w:r>
      <w:r>
        <w:rPr>
          <w:rStyle w:val="StrongEmphasis"/>
          <w:imprint/>
          <w:color w:val="FF33CC"/>
          <w:sz w:val="28"/>
          <w:szCs w:val="28"/>
          <w:u w:val="single"/>
        </w:rPr>
        <w:t>&lt;head&gt;</w:t>
      </w:r>
      <w:r>
        <w:rPr>
          <w:rStyle w:val="StrongEmphasis"/>
          <w:color w:val="FF33CC"/>
          <w:sz w:val="28"/>
          <w:szCs w:val="28"/>
          <w:u w:val="single"/>
        </w:rPr>
        <w:t xml:space="preserve"> taga vašeg bloga prethodno izmjenivši dio "sitems[0,1,2,3,...]". Ja sam dolje stawila neke swoje linkowe, wi ih narawno izmijenite.</w:t>
      </w:r>
    </w:p>
    <w:p>
      <w:pPr>
        <w:pStyle w:val="StandardWeb"/>
        <w:rPr>
          <w:rStyle w:val="StrongEmphasis"/>
          <w:color w:val="FF33CC"/>
          <w:sz w:val="28"/>
          <w:szCs w:val="28"/>
          <w:u w:val="single"/>
        </w:rPr>
      </w:pPr>
      <w:r>
        <w:rPr/>
      </w:r>
    </w:p>
    <w:p>
      <w:pPr>
        <w:pStyle w:val="StandardWeb"/>
        <w:rPr/>
      </w:pPr>
      <w:r>
        <w:rPr>
          <w:b/>
          <w:color w:val="0000FF"/>
        </w:rPr>
        <w:t>&lt;style&gt;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&lt;!--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#slidemenubar, #slidemenubar2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position:absolute;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border: 3px dashed red;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background-color: #CCCCFF;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layer-background-color:#CC0000;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font:bold 12px cursive;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line-height:20px;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--&gt;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&lt;/style&gt;</w:t>
      </w:r>
    </w:p>
    <w:p>
      <w:pPr>
        <w:pStyle w:val="StandardWeb"/>
        <w:rPr>
          <w:b/>
          <w:b/>
          <w:color w:val="FF33CC"/>
          <w:sz w:val="28"/>
          <w:szCs w:val="28"/>
          <w:u w:val="single"/>
        </w:rPr>
      </w:pPr>
      <w:r>
        <w:rPr>
          <w:rStyle w:val="StrongEmphasis"/>
          <w:color w:val="FF33CC"/>
          <w:sz w:val="28"/>
          <w:szCs w:val="28"/>
          <w:u w:val="single"/>
        </w:rPr>
        <w:t xml:space="preserve">Potom dodajte ovaj dole kod iza samog </w:t>
      </w:r>
      <w:r>
        <w:rPr>
          <w:rStyle w:val="StrongEmphasis"/>
          <w:imprint/>
          <w:color w:val="FF33CC"/>
          <w:sz w:val="28"/>
          <w:szCs w:val="28"/>
          <w:u w:val="single"/>
        </w:rPr>
        <w:t>&lt;body&gt;</w:t>
      </w:r>
      <w:r>
        <w:rPr>
          <w:rStyle w:val="StrongEmphasis"/>
          <w:color w:val="FF33CC"/>
          <w:sz w:val="28"/>
          <w:szCs w:val="28"/>
          <w:u w:val="single"/>
        </w:rPr>
        <w:t> taga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&lt;script language="JavaScript1.2"&gt;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/***********************************************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* posjetite htmltutorijali.blogger.ba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* This notice must stay intact for use</w:t>
      </w:r>
    </w:p>
    <w:p>
      <w:pPr>
        <w:pStyle w:val="StandardWeb"/>
        <w:rPr/>
      </w:pPr>
      <w:r>
        <w:rPr>
          <w:b/>
          <w:color w:val="0000FF"/>
        </w:rPr>
        <w:t>for corect used &lt;&lt;&lt;&lt;sk8designs.blog.hr&gt;&gt;&gt;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***********************************************/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var slidemenu_width='160px' //specify width of menu (in pixels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var slidemenu_reveal='12px' //specify amount that menu should protrude initially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var slidemenu_top='170px'   //specify vertical offset of menu on page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var ns4=document.layers?1:0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var ie4=document.all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var ns6=document.getElementById&amp;&amp;!document.all?1:0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if (ie4||ns6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document.write('&lt;div id="slidemenubar2" style="left:'+((parseInt(slidemenu_width)-parseInt(slidemenu_reveal))*-1)+'px; top:'+slidemenu_top+'; width:'+slidemenu_width+'" onMouseover="pull()" onMouseout="draw()"&gt;'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else if (ns4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document.write('&lt;style&gt;\n#slidemenubar{\nwidth:'+slidemenu_width+';}\n&lt;\/style&gt;\n'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document.write('&lt;layer id="slidemenubar" left=0 top='+slidemenu_top+' width='+slidemenu_width+' onMouseover="pull()" onMouseout="draw()" visibility=hide&gt;'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var sitems=new Array(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///////////Edit below/////////////////////////////////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//siteitems[x]=["Item Text", "Optional URL associated with text"]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/>
      </w:pPr>
      <w:r>
        <w:rPr>
          <w:b/>
          <w:color w:val="0000FF"/>
        </w:rPr>
        <w:t>sitems[0]=["&lt;big&gt;&lt;font face='Arial'&gt;MOJ IZBORNIK&lt;/font&gt;&lt;/big&gt;", ""]</w:t>
      </w:r>
    </w:p>
    <w:p>
      <w:pPr>
        <w:pStyle w:val="StandardWeb"/>
        <w:rPr/>
      </w:pPr>
      <w:r>
        <w:rPr>
          <w:b/>
          <w:color w:val="0000FF"/>
        </w:rPr>
        <w:t>sitems[1]=["POČETNA STRANA", " http://sk8designs.blog.hr/"]"]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sitems[2]=["FACEBOOK", "http://www.facebook.com"]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sitems[3]=["AVRIL LAVIGNE", "http://www.avrillavigne.com"]</w:t>
      </w:r>
    </w:p>
    <w:p>
      <w:pPr>
        <w:pStyle w:val="StandardWeb"/>
        <w:rPr/>
      </w:pPr>
      <w:r>
        <w:rPr>
          <w:b/>
          <w:color w:val="0000FF"/>
        </w:rPr>
        <w:t>sitems[4]=[" OSOBNI BLOG ", " http://1skatergirl1.blog.hr/"]"]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sitems[5]=["OSOBNI BLOG", "http://1skatergirl1.blog.hr/"]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sitems[6]=["POČETNA", "http://sk8designs.blog.hr/"]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sitems[7]=["POČETNA", "http://sk8designs.blog.hr/"]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sitems[8]=["POČETNA", "http://sk8designs.blog.hr/"]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sitems[9]=["POČETNA", "http://sk8designs.blog.hr/"]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sitems[10]=["POČETNA", "http://sk8designs.blog.hr/"]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//If you want the links to load in another frame/window, specify name of target (ie: target="_new"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var target=""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/>
      </w:pPr>
      <w:r>
        <w:rPr>
          <w:b/>
          <w:color w:val="0000FF"/>
        </w:rPr>
        <w:t>/////////////////////////////////////////////////////////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if (ie4||ns4||ns6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for (i=0;i&lt;sitems.length;i++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if (sitems[i][1]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document.write('&lt;a href="'+sitems[i][1]+'" target="'+target+'"&gt;'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document.write(sitems[i][0]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if (sitems[i][1]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document.write('&lt;/a&gt;'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document.write('&lt;br&gt;\n'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function regenerate(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window.location.reload(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function regenerate2(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if (ns4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document.slidemenubar.left=((parseInt(slidemenu_width)-parseInt(slidemenu_reveal))*-1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document.slidemenubar.visibility="show"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setTimeout("window.onresize=regenerate",400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window.onload=regenerate2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rightboundary=0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leftboundary=(parseInt(slidemenu_width)-parseInt(slidemenu_reveal))*-1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if (ie4||ns6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document.write('&lt;/div&gt;'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themenu=(ns6)? document.getElementById("slidemenubar2").style : document.all.slidemenubar2.style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else if (ns4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document.write('&lt;/layer&gt;'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themenu=document.layers.slidemenubar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function pull(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if (window.drawit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clearInterval(drawit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pullit=setInterval("pullengine()",10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function draw(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clearInterval(pullit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drawit=setInterval("drawengine()",10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function pullengine(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if ((ie4||ns6)&amp;&amp;parseInt(themenu.left)&lt;rightboundary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themenu.left=parseInt(themenu.left)+10+"px"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else if(ns4&amp;&amp;themenu.left&lt;rightboundary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themenu.left+=10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else if (window.pullit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themenu.left=0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clearInterval(pullit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function drawengine(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if ((ie4||ns6)&amp;&amp;parseInt(themenu.left)&gt;leftboundary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themenu.left=parseInt(themenu.left)-10+"px"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else if(ns4&amp;&amp;themenu.left&gt;leftboundary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themenu.left-=10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else if (window.drawit){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themenu.left=leftboundary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clearInterval(drawit)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}</w:t>
      </w:r>
    </w:p>
    <w:p>
      <w:pPr>
        <w:pStyle w:val="StandardWeb"/>
        <w:rPr>
          <w:b/>
          <w:b/>
          <w:color w:val="0000FF"/>
        </w:rPr>
      </w:pPr>
      <w:r>
        <w:rPr>
          <w:b/>
          <w:color w:val="0000FF"/>
        </w:rPr>
        <w:t>&lt;/script&gt;</w:t>
      </w:r>
    </w:p>
    <w:p>
      <w:pPr>
        <w:pStyle w:val="StandardWeb"/>
        <w:rPr>
          <w:b/>
          <w:b/>
          <w:color w:val="FF33CC"/>
          <w:sz w:val="28"/>
          <w:szCs w:val="28"/>
          <w:u w:val="single"/>
        </w:rPr>
      </w:pPr>
      <w:r>
        <w:rPr>
          <w:rStyle w:val="StrongEmphasis"/>
          <w:color w:val="FF33CC"/>
          <w:sz w:val="28"/>
          <w:szCs w:val="28"/>
          <w:u w:val="single"/>
        </w:rPr>
        <w:t>Boja menija i linkovi se mogu mjenjati po želji.</w:t>
      </w:r>
    </w:p>
    <w:p>
      <w:pPr>
        <w:pStyle w:val="Normal"/>
        <w:jc w:val="center"/>
        <w:rPr>
          <w:rFonts w:ascii="Tall Paul" w:hAnsi="Tall Paul" w:cs="Tall Paul"/>
          <w:imprint/>
          <w:color w:val="FF33CC"/>
          <w:sz w:val="144"/>
          <w:szCs w:val="144"/>
        </w:rPr>
      </w:pPr>
      <w:r>
        <w:rPr>
          <w:rFonts w:cs="Tall Paul" w:ascii="Tall Paul" w:hAnsi="Tall Paul"/>
          <w:imprint/>
          <w:color w:val="FF33CC"/>
          <w:sz w:val="144"/>
          <w:szCs w:val="144"/>
        </w:rPr>
        <w:t>x[*Sk8er G!rL*]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ll Pau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50:00Z</dcterms:created>
  <dc:creator>Korisnik</dc:creator>
  <dc:description/>
  <cp:keywords/>
  <dc:language>en-US</dc:language>
  <cp:lastModifiedBy>Korisnik</cp:lastModifiedBy>
  <dcterms:modified xsi:type="dcterms:W3CDTF">2009-04-07T15:03:00Z</dcterms:modified>
  <cp:revision>1</cp:revision>
  <dc:subject/>
  <dc:title>POKRETNI MENU BAR</dc:title>
</cp:coreProperties>
</file>