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double"/>
          <w:lang w:bidi="ar-SA"/>
        </w:rPr>
      </w:pPr>
      <w:r>
        <w:rPr>
          <w:rFonts w:cs="Times New Roman" w:ascii="Times New Roman" w:hAnsi="Times New Roman"/>
          <w:b/>
          <w:bCs/>
          <w:sz w:val="36"/>
          <w:szCs w:val="36"/>
          <w:u w:val="double"/>
          <w:lang w:bidi="ar-SA"/>
        </w:rPr>
        <w:t>Way Ahead 6</w:t>
      </w:r>
      <w:r>
        <w:rPr>
          <w:rFonts w:cs="Times New Roman" w:ascii="Times New Roman" w:hAnsi="Times New Roman"/>
          <w:b/>
          <w:bCs/>
          <w:sz w:val="36"/>
          <w:szCs w:val="36"/>
          <w:u w:val="double"/>
          <w:rtl w:val="true"/>
          <w:lang w:bidi="ar-SA"/>
        </w:rPr>
        <w:t xml:space="preserve"> </w:t>
      </w:r>
    </w:p>
    <w:p>
      <w:pPr>
        <w:pStyle w:val="PlainText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double"/>
          <w:lang w:bidi="ar-SA"/>
        </w:rPr>
      </w:pPr>
      <w:r>
        <w:rPr>
          <w:rFonts w:cs="Times New Roman" w:ascii="Times New Roman" w:hAnsi="Times New Roman"/>
          <w:b/>
          <w:bCs/>
          <w:sz w:val="36"/>
          <w:szCs w:val="36"/>
          <w:u w:val="double"/>
          <w:lang w:bidi="ar-SA"/>
        </w:rPr>
        <w:t>Unit 1</w:t>
      </w:r>
      <w:r>
        <w:rPr>
          <w:rFonts w:cs="Times New Roman" w:ascii="Times New Roman" w:hAnsi="Times New Roman"/>
          <w:b/>
          <w:bCs/>
          <w:sz w:val="36"/>
          <w:szCs w:val="36"/>
          <w:u w:val="double"/>
          <w:rtl w:val="true"/>
          <w:lang w:bidi="ar-SA"/>
        </w:rPr>
        <w:t xml:space="preserve"> </w:t>
      </w:r>
    </w:p>
    <w:p>
      <w:pPr>
        <w:pStyle w:val="PlainText"/>
        <w:bidi w:val="1"/>
        <w:ind w:left="0" w:right="0" w:hanging="0"/>
        <w:jc w:val="right"/>
        <w:rPr>
          <w:rFonts w:ascii="Times New Roman" w:hAnsi="Times New Roman" w:cs="Times New Roman"/>
          <w:b/>
          <w:b/>
          <w:bCs/>
          <w:sz w:val="36"/>
          <w:szCs w:val="36"/>
          <w:u w:val="double"/>
          <w:lang w:bidi="ar-SA"/>
        </w:rPr>
      </w:pPr>
      <w:r>
        <w:rPr>
          <w:rFonts w:cs="Times New Roman" w:ascii="Times New Roman" w:hAnsi="Times New Roman"/>
          <w:b/>
          <w:bCs/>
          <w:sz w:val="36"/>
          <w:szCs w:val="36"/>
          <w:u w:val="double"/>
          <w:lang w:bidi="ar-SA"/>
        </w:rPr>
        <w:t>A) Underline the correct word(s) in brackets</w:t>
      </w:r>
      <w:r>
        <w:rPr>
          <w:rFonts w:cs="Times New Roman" w:ascii="Times New Roman" w:hAnsi="Times New Roman"/>
          <w:b/>
          <w:bCs/>
          <w:sz w:val="36"/>
          <w:szCs w:val="36"/>
          <w:u w:val="double"/>
          <w:rtl w:val="true"/>
          <w:lang w:bidi="ar-SA"/>
        </w:rPr>
        <w:t xml:space="preserve"> :- 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1- This food isn't sour, it's ----------------.  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(bad - ugly - delicious) 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- We're taking a -----------to Cairo.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(trip - trick - trap)  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- I ------------------ over a chair and fell down.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(tripped - troubled - tripled) 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4- ---------------is a card often with a picture on the front, that you can send by post without an envelope.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(A letter - A post card - A poster) 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5- Police asked the woman to --------------- her attackers.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(describe - decide - descend) 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6- Police have given a detailed -----------------of the missing child.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(description - destination - determination)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7- The dogs------------------ last night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(were howling - were holding - were hovering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8- There were lots of drawings in the art ---------------------.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(museum - mushroom -musician).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9- where ----------------- you go an hour ago?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(do-did-were)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0-Did you ------------------  your homework last night?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(do - did - have done)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______________________________________________________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PlainText"/>
        <w:bidi w:val="1"/>
        <w:ind w:left="0" w:right="0" w:hanging="0"/>
        <w:jc w:val="right"/>
        <w:rPr>
          <w:rFonts w:ascii="Times New Roman" w:hAnsi="Times New Roman" w:cs="Times New Roman"/>
          <w:b/>
          <w:b/>
          <w:bCs/>
          <w:sz w:val="36"/>
          <w:szCs w:val="36"/>
          <w:u w:val="doub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double"/>
        </w:rPr>
        <w:t>Underline the correct word (s) in brackets</w:t>
      </w:r>
      <w:r>
        <w:rPr>
          <w:rFonts w:cs="Times New Roman" w:ascii="Times New Roman" w:hAnsi="Times New Roman"/>
          <w:b/>
          <w:bCs/>
          <w:sz w:val="36"/>
          <w:szCs w:val="36"/>
          <w:u w:val="double"/>
          <w:rtl w:val="true"/>
        </w:rPr>
        <w:t xml:space="preserve"> :- 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-They ----------------- a letter an hour ago.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(write - wrote - have written)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- -------------- she fat last year?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(Was - Did - Is)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3- She helps her mother with the ------------------. 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(housewives - housewife - housework)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4- My sister's hair isn't straight, it's ---------------. 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(curly - ugly - blonde)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5- Mona' hair isn't black, it's ------------------.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(blonde - blood - blouse) 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6- She has got dark --------------hair.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(street - straight - start) 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7- Meet me at the front ----------------to the building.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(entrance - enter - entitle) 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8- There're two-------------  at the back of the plane.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(exits - exhibits - exists)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9- Is there any more ----------------   in the basement?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(space - spade - spare)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10-He wrote a book about his ---------------- in Africa. 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(adventures - advantages - adverbs)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____________________________________________________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  <w:u w:val="doub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double"/>
        </w:rPr>
        <w:t>B) Do as shown in brackets:-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1- It is a (pain) work, to carry heavy loads. (change into adjectives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2- I found some money yesterday.                        (negative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3- Yes, I drank tea.                                (ask a question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4- He played in the park.                   (ask a question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5- I have been to the zoo.                     (ask a question)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______________________________________________________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u w:val="double"/>
        </w:rPr>
        <w:t xml:space="preserve">b) Do as shown in brackets :- 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 - Did she answer that difficult question?                    (answer)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- Where (.. .be...) you yesterday at 5 o'clock p.m?            (correct)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- My father (... just arrive ...).                             (correct)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4- he is a (help) friend,                            (change into adjective)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5- he found some money,                                 (negative)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______________________________________________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  <w:u w:val="doub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double"/>
        </w:rPr>
        <w:t xml:space="preserve">C) Complete the following sentences:-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double"/>
        </w:rPr>
      </w:pPr>
      <w:r>
        <w:rPr>
          <w:rFonts w:cs="Times New Roman"/>
          <w:b/>
          <w:bCs/>
          <w:sz w:val="32"/>
          <w:szCs w:val="32"/>
          <w:u w:val="double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 - In America the first messages were .........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-............ across the US in about ten days.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- When the first telegraph line came the ............ in us stopped.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4- Sally received an ............ from her key pal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</w:rPr>
        <w:t>Unit 2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6"/>
          <w:szCs w:val="36"/>
          <w:u w:val="double"/>
          <w:lang w:bidi="ar-SA"/>
        </w:rPr>
        <w:t xml:space="preserve">A) Underline the correct word(s) in brackets :-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1- You can --------------- it as I don't need it any more.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(keep - key - kind) 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2- ----------going shopping, why don't we go for a walk?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(Instead of- intend - interest)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3- What does U.S.A. ------------------?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(stand up - stand for - stand by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4- The mother sheep has two ------------------.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(lambs - lamps - lumps)  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5- She's unable to speak, she's ----------------. 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(deaf-blind - dumb)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6- A ----------------- is the short, thick finger on the side of your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hand which helps you to hold things.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(thumb - dumb - tomb) 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7- A ---------------- is a large grave for burying dead bodies.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(tomb - lamb - thumb) 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8- He ------------- eat sweets everyday.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(don't - doesn't - isn't) 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9-She -------------------  usually come to school on the bus.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(doesn't - don't - isn't)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10-They -------------always make noise. 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sz w:val="36"/>
          <w:szCs w:val="36"/>
          <w:lang w:bidi="ar-SA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(don't- doesn't - aren't) </w:t>
      </w:r>
      <w:r>
        <w:rPr>
          <w:rFonts w:cs="Times New Roman" w:ascii="Times New Roman" w:hAnsi="Times New Roman"/>
          <w:b/>
          <w:bCs/>
          <w:sz w:val="36"/>
          <w:szCs w:val="36"/>
          <w:u w:val="double"/>
          <w:lang w:bidi="ar-SA"/>
        </w:rPr>
        <w:t>__________________________________________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6"/>
          <w:szCs w:val="36"/>
          <w:u w:val="double"/>
          <w:lang w:bidi="ar-SA"/>
        </w:rPr>
        <w:t xml:space="preserve">Underline the correct word(s) in brackets :- 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-He keeps -------------- sums of money in the bank.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(huge - hump - hung)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2-Why don't you -----------------us for dinner?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(join -joint-jungle) 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-Her hair is ------------------ in a bun.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(twisted - tried - twinkled)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4-She has long ----------------on both sides of her head.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(plaits - plates - plains) 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5-My sister twisted her hair into---------------.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(plaits - plates - plains)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6 - ----------------are soft shoes you were inside your home.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(Slippers - Sandals - Boots) 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7-I have some sweets in my ----------------box.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(lunch - dinner - supper) 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8- Farmers use ----------------- on their farms.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(trucks - tractors - trolleys)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9- The boys ------------------always play in the street.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(don't - doesn't - aren't) 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10-He doesn't often ----------------chess.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6"/>
          <w:szCs w:val="36"/>
        </w:rPr>
        <w:t xml:space="preserve">                                   </w:t>
      </w:r>
      <w:r>
        <w:rPr>
          <w:b/>
          <w:bCs/>
          <w:sz w:val="32"/>
          <w:szCs w:val="32"/>
        </w:rPr>
        <w:t>(plays - play - playing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u w:val="double"/>
        </w:rPr>
        <w:t>B) Do as shown in brackets:-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1-He (...not sleep...) at present.                   (correct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2- He always comes by bus.                       (use now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3 - She helps her mother                            (negative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4- They wake up late.                                  (negative)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5- He polishes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his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shoes</w:t>
      </w:r>
      <w:r>
        <w:rPr>
          <w:rFonts w:cs="Times New Roman" w:ascii="Times New Roman" w:hAnsi="Times New Roman"/>
          <w:b/>
          <w:bCs/>
          <w:sz w:val="32"/>
          <w:szCs w:val="32"/>
        </w:rPr>
        <w:t>.                        (ask a question)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______________________________________________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6"/>
          <w:szCs w:val="36"/>
          <w:u w:val="doub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double"/>
        </w:rPr>
        <w:t xml:space="preserve">b) Do as shown in brackets: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1- My son always (play) chess.                   (correct)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- My father goes to bed late.                  (negative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3-Yes, she studies Arabic.                   ( Ask a question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4-(...he make...)a cup of tea for himself?  (correct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5- A cake is made ...... flour, butter , sugar, eggs and milk. 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( Use a suitable preposition ) 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____________________________________________________</w:t>
      </w:r>
    </w:p>
    <w:p>
      <w:pPr>
        <w:pStyle w:val="PlainText"/>
        <w:bidi w:val="1"/>
        <w:ind w:left="0" w:right="0" w:hanging="0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6"/>
          <w:szCs w:val="36"/>
          <w:u w:val="double"/>
        </w:rPr>
        <w:t>c) Complete the following sentences</w:t>
      </w:r>
      <w:r>
        <w:rPr>
          <w:rFonts w:cs="Times New Roman" w:ascii="Times New Roman" w:hAnsi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 - People from long ago didn't have chairs so they ............ and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their friends.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- A farmer form long ago used oxen and a wooden plough to ......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- To grow wheat for bread, a farmer from long ago ......... and</w:t>
      </w:r>
    </w:p>
    <w:p>
      <w:pPr>
        <w:pStyle w:val="PlainText"/>
        <w:pBdr>
          <w:bottom w:val="single" w:sz="12" w:space="1" w:color="000000"/>
        </w:pBdr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- -----------had a long plait on the right side of their saved heads.</w:t>
      </w:r>
    </w:p>
    <w:p>
      <w:pPr>
        <w:pStyle w:val="Normal"/>
        <w:tabs>
          <w:tab w:val="clear" w:pos="720"/>
          <w:tab w:val="left" w:pos="4222" w:leader="none"/>
          <w:tab w:val="center" w:pos="4801" w:leader="none"/>
        </w:tabs>
        <w:bidi w:val="1"/>
        <w:ind w:left="0" w:right="0" w:hanging="0"/>
        <w:jc w:val="center"/>
        <w:rPr>
          <w:b/>
          <w:b/>
          <w:sz w:val="36"/>
          <w:szCs w:val="36"/>
          <w:u w:val="double"/>
        </w:rPr>
      </w:pPr>
      <w:r>
        <w:rPr>
          <w:b/>
          <w:sz w:val="36"/>
          <w:szCs w:val="36"/>
          <w:u w:val="double"/>
        </w:rPr>
        <w:t>Unit 3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6"/>
          <w:szCs w:val="36"/>
          <w:u w:val="double"/>
          <w:lang w:bidi="ar-SA"/>
        </w:rPr>
        <w:t xml:space="preserve">A) Underline the correct word(s) in brackets :-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1- She bought a -------------of sardines for lunch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ten - tin - tip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2- A bomb -------------- there last night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exploded - explored - expressed)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3- The -----------------was caused by a burst gas pipe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explode - explosion - expression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4 - Your friend ------------------ like a nice guy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sounds - south - sour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5 -That -----------------like good news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sounds - south - sour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6-The kids ---------------all the balloons with pins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burst - bury - bum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7 -The bag wi11 ------------------if you put any more things in it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burst- bury - bum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8- They ----------------------when I called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came - were coming - coming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9-She fell while she -------------------down the stairs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walked - was walking - walking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10- He ----------------tennis while I was eating supper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played - was playing - playing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6"/>
          <w:szCs w:val="36"/>
          <w:u w:val="double"/>
          <w:lang w:bidi="ar-SA"/>
        </w:rPr>
        <w:t xml:space="preserve">Underline the correct word(s) in brackets :-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1 -There was a fierce ------------------for the few jobs available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competition - composition - completion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-We had to cut our prices, to ------------------with the big supermarkets.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compete - complete - compensate)                               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3 -There was around the world a ------------------race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yacht - yard - yam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-Cut the tomato into thin----------------------.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slices - sleeves - slides)     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5-'Put some -----------------on the salad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mayonnaise - maximum - mattress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 -News of his arrest -------------------quickly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spread - spray - sprang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7-They -------------------when the phone rang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typed - typing - were typing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8-She --------------------------while he was talking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wasn't listening - listening - listens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9-While he -------------------the light went out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read - was reading - reading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10- When it began to rain, mother-------------------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(was shopping - shopping - shopped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  <w:u w:val="double"/>
        </w:rPr>
      </w:pPr>
      <w:r>
        <w:rPr>
          <w:rFonts w:cs="Times New Roman" w:ascii="Times New Roman" w:hAnsi="Times New Roman"/>
          <w:b/>
          <w:sz w:val="32"/>
          <w:szCs w:val="32"/>
          <w:u w:val="double"/>
        </w:rPr>
        <w:t>Do as shown in brackets: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1- While I (run), I broke a leg. (correct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2- Just as I (walk), I (meet) Ali. (correct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3- When he came in, we (watch) T.V. (correct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4- While (play) football, I saw a plane. (correct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5-As I (have) dinner, father (drink) coffee. (correct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  <w:u w:val="double"/>
        </w:rPr>
      </w:pPr>
      <w:r>
        <w:rPr>
          <w:rFonts w:cs="Times New Roman" w:ascii="Times New Roman" w:hAnsi="Times New Roman"/>
          <w:b/>
          <w:sz w:val="32"/>
          <w:szCs w:val="32"/>
          <w:u w:val="double"/>
        </w:rPr>
        <w:t>b) Do as shown in brackets: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- As she (.. .write...) a letter, her sister came.                    (correct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- While (draw - drawing - to draw) a picture, he felt headache.                                               (choose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3- Just as they (play) chess, I (watch) T.V at the same time.                        (correct).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4- When he (finish) his work, his friend was repairing a machine. (correct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5- While she was cleaning the room, her son and daughter (come). (correct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___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double"/>
        </w:rPr>
        <w:t>c) Complete the following sentences: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  <w:u w:val="double"/>
        </w:rPr>
      </w:pPr>
      <w:r>
        <w:rPr>
          <w:rFonts w:cs="Times New Roman" w:ascii="Times New Roman" w:hAnsi="Times New Roman"/>
          <w:b/>
          <w:sz w:val="32"/>
          <w:szCs w:val="32"/>
          <w:u w:val="doub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 - Alex climbed ............ because the massive brown was moving faster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nd faster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- The terrible treacle flood happened in ............ and injured ...........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ople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3- Helpers were needed because the treacle flood was ............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-Alex wasn't ............ in America because it was a 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tabs>
          <w:tab w:val="clear" w:pos="720"/>
          <w:tab w:val="left" w:pos="4222" w:leader="none"/>
          <w:tab w:val="center" w:pos="4801" w:leader="none"/>
        </w:tabs>
        <w:bidi w:val="1"/>
        <w:ind w:left="0" w:right="0" w:hanging="0"/>
        <w:jc w:val="center"/>
        <w:rPr>
          <w:b/>
          <w:b/>
          <w:sz w:val="36"/>
          <w:szCs w:val="36"/>
          <w:u w:val="double"/>
        </w:rPr>
      </w:pPr>
      <w:r>
        <w:rPr>
          <w:b/>
          <w:sz w:val="36"/>
          <w:szCs w:val="36"/>
          <w:u w:val="double"/>
        </w:rPr>
        <w:t>Unit 4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6"/>
          <w:szCs w:val="36"/>
          <w:u w:val="double"/>
          <w:lang w:bidi="ar-SA"/>
        </w:rPr>
        <w:t xml:space="preserve">A) Underline the correct word(s) in brackets :-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1- That wolf is a real---------------------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monster - master - moisture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2- A --------------------is a large ugly frightening creature in stories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monster - master - monitor)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3- People get -------------from the tusks of elephants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ivory - ebony - candy)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4- He became a local -----------------after saving a boy's life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heroine- hero- heroin)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5- A ------------is a boat that has triangular sails and one or two masts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dhow - submarine - cabin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- -------------is soft cloth made from the threads produced by a silk worm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Silk - Silicon - Silver)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7- She wears a ---------------------blouse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silk - silicon - silver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8- The bus ------------------before he could catch it.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left - had left - has left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9- Before he ---------------------at the station, the train had left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arrived - has arrived - had arrived)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10- After he had examined the jewels, he ----------- that they were false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had found - found - has found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______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6"/>
          <w:szCs w:val="36"/>
          <w:u w:val="doubl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  <w:u w:val="double"/>
          <w:lang w:bidi="ar-SA"/>
        </w:rPr>
        <w:t xml:space="preserve">Underline the correct word(s) in brackets :-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-The -------------------- tries to find out the forest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explorer - exporter - exterior)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 -A -------------------is someone who is on a journey who travels a lot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passenger - traveller - tailor)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3-A ------------------is a person who writes a book or a story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writer - naturalist - sailor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 -This building was built in the 19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th</w:t>
      </w:r>
      <w:r>
        <w:rPr>
          <w:rFonts w:cs="Times New Roman" w:ascii="Times New Roman" w:hAnsi="Times New Roman"/>
          <w:b/>
          <w:sz w:val="32"/>
          <w:szCs w:val="32"/>
        </w:rPr>
        <w:t>-----------------------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century - ceremony - cemetery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-What is the shortest ----------------from here to the station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route - round - rouge)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6-Heavy rain is making road --------------------difficult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travel - chalk - run)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7-I can't ------------------ he's only 25!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believe -belief - be little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8-Robert Louis Stevenson is the ------------------of "Treasure Island”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author - reporter - printer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9- As soon as he had bought a car, he ------------------ an accident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has - had - has had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0-He had left by the time his father---------------------.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asked - has asked - had asked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_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  <w:u w:val="double"/>
        </w:rPr>
      </w:pPr>
      <w:r>
        <w:rPr>
          <w:rFonts w:cs="Times New Roman" w:ascii="Times New Roman" w:hAnsi="Times New Roman"/>
          <w:b/>
          <w:sz w:val="32"/>
          <w:szCs w:val="32"/>
          <w:u w:val="double"/>
        </w:rPr>
        <w:t>b) Do as shown in brackets: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- After he had done his homework, he went out.        (use: until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- First she bought flour then she made a cake.          (use: after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- They have been married for seven months,           (use: ago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- She said to us, "You are good pupils."               (report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5- By the year 2000,I  (travel) to U.S.A.                 (correct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__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  <w:u w:val="double"/>
        </w:rPr>
      </w:pPr>
      <w:r>
        <w:rPr>
          <w:rFonts w:cs="Times New Roman" w:ascii="Times New Roman" w:hAnsi="Times New Roman"/>
          <w:b/>
          <w:sz w:val="32"/>
          <w:szCs w:val="32"/>
          <w:u w:val="double"/>
        </w:rPr>
        <w:t>b) Do as shown in brackets: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  <w:u w:val="double"/>
        </w:rPr>
      </w:pPr>
      <w:r>
        <w:rPr>
          <w:rFonts w:cs="Times New Roman" w:ascii="Times New Roman" w:hAnsi="Times New Roman"/>
          <w:b/>
          <w:sz w:val="32"/>
          <w:szCs w:val="32"/>
          <w:u w:val="doub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- By 1967,I  (learn)to read and write. (correct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 - I (finish) the exercise before you (come). (correct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-" He said to me "I ate lunch yesterday".(report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- She said "I have seen an accident”. (report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- As soon as be (buy) a car, he (have) an accident. (correct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double"/>
        </w:rPr>
        <w:t>c) Complete the following sentences: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  <w:u w:val="double"/>
        </w:rPr>
      </w:pPr>
      <w:r>
        <w:rPr>
          <w:rFonts w:cs="Times New Roman" w:ascii="Times New Roman" w:hAnsi="Times New Roman"/>
          <w:b/>
          <w:sz w:val="32"/>
          <w:szCs w:val="32"/>
          <w:u w:val="doub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- The Silk Road was an ............ to China form around 500 B.C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- Marco Polo went to ...........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-In the 13th century ............ to China.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4- John Speak believed that he had found the source of the Nile when he discovered............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double"/>
          <w:lang w:bidi="ar-SA"/>
        </w:rPr>
      </w:pPr>
      <w:r>
        <w:rPr>
          <w:rFonts w:cs="Times New Roman" w:ascii="Times New Roman" w:hAnsi="Times New Roman"/>
          <w:b/>
          <w:bCs/>
          <w:sz w:val="36"/>
          <w:szCs w:val="36"/>
          <w:u w:val="double"/>
          <w:lang w:bidi="ar-SA"/>
        </w:rPr>
        <w:t>Unit 5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6"/>
          <w:szCs w:val="36"/>
          <w:u w:val="double"/>
          <w:lang w:bidi="ar-SA"/>
        </w:rPr>
        <w:t xml:space="preserve">A) Underline the correct word(s) in brackets :-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- Jogging helps me keep----------------.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fat - fit - feet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- They ------------------for the race.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train - trainer - trainee)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3- Rami won the ----------------and Alt finished second.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race - racket - rack)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4-Who won the-------------------? Ahmed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race - rack - raft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5-How much do you earn ----------------week?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per - bar - pair)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6- The fruit costs 75 p.t ---------------- kilo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per - bar - pair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7-A tailor uses a sewing-------------------------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tool - machine - equipment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8-1 had an hour's -------------------after work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rest - result - rent)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9-Weight lifting strengthens your arm----------------------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muscles - elbows - fingers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0-Try not to ------------------the fumes?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breathe - breath - break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6"/>
          <w:szCs w:val="36"/>
          <w:u w:val="double"/>
          <w:lang w:bidi="ar-SA"/>
        </w:rPr>
        <w:t xml:space="preserve">Underline the correct word(s) in brackets :-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-I -------------------------- for ages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wait - have been waiting - am waiting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2- They -------------------------the road since 2002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repair - have been repairing - are repairing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- She ----------------------letters since breakfast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writes - has been writing - is writing)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4- He --------------------- me all this morning.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has been telephoning - telephoned - telephones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- Keep ----------------while I comb your hair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still - stitch - stick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6- They tied a -----------------around the dog's neck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rope - rose - root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7-If I ------------------up, I can touch the ceiling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stretch ~ stress - strike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8- The ball ----------------across the floor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rolled - ruled - roles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9- Tears ----------------- down her checks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roll - rule - role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0- Follow the -----------------------on the back of the packet.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instructions - institutions - intentions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__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double"/>
        </w:rPr>
        <w:t>b) Do as shown in brackets: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  <w:u w:val="double"/>
        </w:rPr>
      </w:pPr>
      <w:r>
        <w:rPr>
          <w:rFonts w:cs="Times New Roman" w:ascii="Times New Roman" w:hAnsi="Times New Roman"/>
          <w:b/>
          <w:sz w:val="32"/>
          <w:szCs w:val="32"/>
          <w:u w:val="doub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- My little daughter (skip) in the park for ten minutes,     (correct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2- She studied English an hour ago.            (Use: have been ...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- They have broken me new chair,                   (use: them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- Her uncle has been drawing a picture,           (ask a question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5- All this week, we (be) ready for the monthly exam.     (correct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double"/>
        </w:rPr>
        <w:t>b) Do as shown in brackets: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  <w:u w:val="double"/>
        </w:rPr>
      </w:pPr>
      <w:r>
        <w:rPr>
          <w:rFonts w:cs="Times New Roman" w:ascii="Times New Roman" w:hAnsi="Times New Roman"/>
          <w:b/>
          <w:sz w:val="32"/>
          <w:szCs w:val="32"/>
          <w:u w:val="doub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  <w:u w:val="double"/>
        </w:rPr>
      </w:pPr>
      <w:r>
        <w:rPr>
          <w:rFonts w:cs="Times New Roman" w:ascii="Times New Roman" w:hAnsi="Times New Roman"/>
          <w:b/>
          <w:sz w:val="32"/>
          <w:szCs w:val="32"/>
          <w:u w:val="doub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-She slept last night.                                 (use since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-He waited an hour ago.                         (for two hours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-They painted their house last year.       (use since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-He has been playing football for a year.        (ask a question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5- She (sleep) all evening.                (correct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  <w:u w:val="double"/>
        </w:rPr>
      </w:pPr>
      <w:r>
        <w:rPr>
          <w:rFonts w:cs="Times New Roman" w:ascii="Times New Roman" w:hAnsi="Times New Roman"/>
          <w:b/>
          <w:sz w:val="32"/>
          <w:szCs w:val="32"/>
          <w:u w:val="double"/>
        </w:rPr>
        <w:t>c) Complete the following sentences: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- Haile Gebreselassie was born into a ............ in Ethiopia in 1973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2- One's body has more than ............ muscles.     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- Walking is a good exercise, but you need to wear...........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- Cycling is good for your legs muscles but swimming is good for………….. .</w:t>
      </w:r>
    </w:p>
    <w:p>
      <w:pPr>
        <w:pStyle w:val="Normal"/>
        <w:rPr/>
      </w:pPr>
      <w:r>
        <w:rPr/>
        <w:t>_______________________________________________________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double"/>
          <w:lang w:bidi="ar-SA"/>
        </w:rPr>
      </w:pPr>
      <w:r>
        <w:rPr>
          <w:rFonts w:cs="Times New Roman" w:ascii="Times New Roman" w:hAnsi="Times New Roman"/>
          <w:b/>
          <w:bCs/>
          <w:sz w:val="36"/>
          <w:szCs w:val="36"/>
          <w:u w:val="double"/>
          <w:lang w:bidi="ar-SA"/>
        </w:rPr>
        <w:t>Unit 6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6"/>
          <w:szCs w:val="36"/>
          <w:u w:val="double"/>
          <w:lang w:bidi="ar-SA"/>
        </w:rPr>
      </w:pPr>
      <w:r>
        <w:rPr>
          <w:rFonts w:cs="Times New Roman" w:ascii="Times New Roman" w:hAnsi="Times New Roman"/>
          <w:b/>
          <w:bCs/>
          <w:sz w:val="36"/>
          <w:szCs w:val="36"/>
          <w:u w:val="double"/>
          <w:lang w:bidi="ar-SA"/>
        </w:rPr>
        <w:t>A) Underline the correct word(s) in brackets :-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  <w:u w:val="double"/>
          <w:lang w:bidi="ar-SA"/>
        </w:rPr>
      </w:pPr>
      <w:r>
        <w:rPr>
          <w:rFonts w:cs="Times New Roman" w:ascii="Times New Roman" w:hAnsi="Times New Roman"/>
          <w:b/>
          <w:bCs/>
          <w:sz w:val="32"/>
          <w:szCs w:val="32"/>
          <w:u w:val="double"/>
          <w:lang w:bidi="ar-SA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1 - They found the ------------------- buried under a tree. .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treasure - pressure - transport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2- Don't make ------------------of the kitchen, will you?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a mess - messy - a message)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3- This house is a------------------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mess - message - messy)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4- The police run ---------------the thief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after - away - out of)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5- A ----------------- is a player in a football team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footballer - soccer - football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6-1 used to ------------------ newspapers when I was a kid.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deliver - delicious - delete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7- The --------------------of Sphinx is in Giza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statue - status -station)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8- They're sitting on a -------------------watching T.V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sofa - socket - soda)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9- He sent her a beautiful -----------------of flower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bunch - packet - slice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0-There's a silver ---------------------- in his tie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pen-pin-pan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_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6"/>
          <w:szCs w:val="36"/>
          <w:u w:val="double"/>
          <w:lang w:bidi="ar-SA"/>
        </w:rPr>
      </w:pPr>
      <w:r>
        <w:rPr>
          <w:rFonts w:cs="Times New Roman" w:ascii="Times New Roman" w:hAnsi="Times New Roman"/>
          <w:b/>
          <w:bCs/>
          <w:sz w:val="36"/>
          <w:szCs w:val="36"/>
          <w:u w:val="double"/>
          <w:lang w:bidi="ar-SA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6"/>
          <w:szCs w:val="36"/>
          <w:u w:val="double"/>
          <w:lang w:bidi="ar-SA"/>
        </w:rPr>
        <w:t>Underline the correct word(s) in brackets :-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1-The Egyptian handball team won an Olympic----------------------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gold medal – wooden medal - concrete medal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2-I often email my ---------------------in China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tool kit - key pal - key hole)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3- --------------is a valuable yellow metal that is used to make jewellery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Gold - Silver - Copper)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4-More and more teenagers are falling ----------------to drugs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pray - prey ~ price)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5-A carpenter has a----------------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tool kit - first aid kit - hose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6- What --------------- still being made by her? 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is - does - was)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7- What books --------------------being read by them?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are - do - were)        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8- The flat ------------------being tidied by her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is - was - has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9- Look! The dishes are -------------------washed by her.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been - being - be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l0- Listen! The song is being ----------------by them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sang - singing - sung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double"/>
        </w:rPr>
        <w:t xml:space="preserve">b) Do as shown in brackets: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- A nice play (.. .be.. .show) yesterday. (correct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2- The wall was being painted by Ali. (passive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3- The boys are singing a nice song. (rewrite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4- She was cleaning the room.              (rewrite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............................................................by her.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5- My son was studying science. (rewrite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........... being ………………………..by my son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  <w:u w:val="double"/>
        </w:rPr>
      </w:pPr>
      <w:r>
        <w:rPr>
          <w:rFonts w:cs="Times New Roman" w:ascii="Times New Roman" w:hAnsi="Times New Roman"/>
          <w:b/>
          <w:sz w:val="32"/>
          <w:szCs w:val="32"/>
          <w:u w:val="double"/>
        </w:rPr>
        <w:t>b) Do as shown in brackets: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1-Were you cleaning your shoes? (passive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2- What was she eating last night? (passive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3- Are They studying Arabic? (passive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4-What is she doing now? (passive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5-Mum was washing the dishes. (rewrite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-The dishes ...................................................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  <w:u w:val="double"/>
        </w:rPr>
      </w:pPr>
      <w:r>
        <w:rPr>
          <w:rFonts w:cs="Times New Roman" w:ascii="Times New Roman" w:hAnsi="Times New Roman"/>
          <w:b/>
          <w:sz w:val="32"/>
          <w:szCs w:val="32"/>
          <w:u w:val="double"/>
        </w:rPr>
        <w:t>c) Complete the following sentences: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- The Hillside school award for bravery was given to Pete Ball at a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- Pete and his sister were being looked after by ...........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- Pete lived from five metres into the water and………………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4-Elean's great-grandfather had come to ............ from ...........in 1894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___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double"/>
          <w:lang w:bidi="ar-SA"/>
        </w:rPr>
      </w:pPr>
      <w:r>
        <w:rPr>
          <w:rFonts w:cs="Times New Roman" w:ascii="Times New Roman" w:hAnsi="Times New Roman"/>
          <w:b/>
          <w:bCs/>
          <w:sz w:val="36"/>
          <w:szCs w:val="36"/>
          <w:u w:val="double"/>
          <w:lang w:bidi="ar-SA"/>
        </w:rPr>
        <w:t>Unit 7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6"/>
          <w:szCs w:val="36"/>
          <w:u w:val="double"/>
          <w:lang w:bidi="ar-SA"/>
        </w:rPr>
      </w:pPr>
      <w:r>
        <w:rPr>
          <w:rFonts w:cs="Times New Roman" w:ascii="Times New Roman" w:hAnsi="Times New Roman"/>
          <w:b/>
          <w:bCs/>
          <w:sz w:val="36"/>
          <w:szCs w:val="36"/>
          <w:u w:val="double"/>
          <w:lang w:bidi="ar-SA"/>
        </w:rPr>
        <w:t>A) Underline the correct word(s) in brackets :-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- Four ------------------by five is twenty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multiplied - divided - compared)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1- The mechanic fixes my car-------------------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engine - race - park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3- A lute is a -----------------------instrument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music - musical - musician)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4- A stethoscope is a medical---------------------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instrument - drugs - treatment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5- My sister is clever at a jigsaw------------------------.  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puzzle - quiz - problem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6- Father buys the papers to solve the cross word-------------------.             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puzzle - problem -quiz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7-There're some -----------------in the pond.        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goose - geese - goof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8-1 was --------------------by a bee.                  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stung - stuck - stirred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9- Fireman put ---------------fires.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out - on - away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0-The phone call was Just a ----------------to get him out of the office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trick - stick - brick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________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- The final exam ----------------------- next week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began - will begin - was beginning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2-I -------------------to buy bike next Friday.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go - am going - will go)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3- He -----------------a doctor in the Friday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is - will be - was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4-We ------------------for Cairo tomorrow.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 leave -  will leave -left)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5- You surely don't --------------------me to drive you name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expect - except - accept)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6- They saw a -----------------movie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scare - scary ~ scared)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7- The gardener does the ----------------- every weekend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garden - gardening - garbage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8- Mohamed works for a big insurance---------------------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company - companion - compass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9- A ---------------is a small electronic machine that can calculate numbers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calculation - calculator - calculate)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10- The police turned the place--------------------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upside down - upstairs - up to date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________</w:t>
      </w:r>
    </w:p>
    <w:p>
      <w:pPr>
        <w:pStyle w:val="PlainText"/>
        <w:tabs>
          <w:tab w:val="clear" w:pos="720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  <w:u w:val="double"/>
        </w:rPr>
        <w:t>b) Do as shown in brackets:</w:t>
      </w:r>
    </w:p>
    <w:p>
      <w:pPr>
        <w:pStyle w:val="PlainText"/>
        <w:tabs>
          <w:tab w:val="clear" w:pos="720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32"/>
          <w:u w:val="double"/>
        </w:rPr>
      </w:pPr>
      <w:r>
        <w:rPr>
          <w:rFonts w:cs="Times New Roman" w:ascii="Times New Roman" w:hAnsi="Times New Roman"/>
          <w:b/>
          <w:sz w:val="32"/>
          <w:szCs w:val="32"/>
          <w:u w:val="doub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 - The plane (... land ...) in half an hour.               (correct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2- The final exam (end - was ending - will end) next week. (choose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- They have a party today,                     (rewrite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- (Do - Will - Are) she buy a computer tomorrow?        (choose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- He is ............ drawer a picture tomorrow,          (complete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</w:t>
      </w:r>
    </w:p>
    <w:p>
      <w:pPr>
        <w:pStyle w:val="PlainText"/>
        <w:tabs>
          <w:tab w:val="clear" w:pos="720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double"/>
        </w:rPr>
        <w:t>b) Do as shown in brackets:</w:t>
      </w:r>
    </w:p>
    <w:p>
      <w:pPr>
        <w:pStyle w:val="PlainText"/>
        <w:tabs>
          <w:tab w:val="clear" w:pos="720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1 - What (.. .the weather be...) like tomorrow? (correct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2- She (not make) a cake tonight.                      (correct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3-I (write) to her soon.                                     (correct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4- We (see) a movie tonight.                             (correct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5- (.. .they go...) to bed early tonight?              (correct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  <w:u w:val="double"/>
        </w:rPr>
        <w:t>c) Complete the following sentences:-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- Don't touch or ............ the animals when you are in a zoo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- Caroline s great-grandfather had come to……………. from…….....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ship in about 1890.    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- Thanks to an-email, Caroline had a cousin called…………….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- A family meeting came to life again after ............ time.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___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double"/>
          <w:lang w:bidi="ar-SA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  <w:u w:val="double"/>
          <w:lang w:bidi="ar-SA"/>
        </w:rPr>
        <w:t>Unit 8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6"/>
          <w:szCs w:val="36"/>
          <w:u w:val="double"/>
          <w:lang w:bidi="ar-SA"/>
        </w:rPr>
      </w:pPr>
      <w:r>
        <w:rPr>
          <w:rFonts w:cs="Times New Roman" w:ascii="Times New Roman" w:hAnsi="Times New Roman"/>
          <w:b/>
          <w:bCs/>
          <w:sz w:val="36"/>
          <w:szCs w:val="36"/>
          <w:u w:val="double"/>
          <w:lang w:bidi="ar-SA"/>
        </w:rPr>
        <w:t>A) Underline the correct word(s) in brackets :-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 - The lake was ------------------ by chemicals from factories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polluted - polished - pointed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- The air in big cities is full of--------------------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pollution - population - poetry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- The --------------------from the factory was taken away in lorries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waste - wasp - wash)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4- He doesn't ---------------------any body but himself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care about - careful - care taker)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5- The ------------------moves around the sun every 365 days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earth - world - land)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6- My doctor -------------------- a week off work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suggested - summarized - suffered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7- All the evidences seems to -------------------that he is guilty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suggest - summarize - suffer)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8 -"I'm -------------------sorry.” She said to me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extreme - extremely - extravagantly)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9-You can ride your bike here, but ------------------for cars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watch out- take out - put out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0-That tap is still---------------------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dripping - dropping - drilling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_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6"/>
          <w:szCs w:val="36"/>
          <w:u w:val="double"/>
          <w:lang w:bidi="ar-SA"/>
        </w:rPr>
        <w:t>Underline the correct word(s) in brackets :-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-I turned on the cold water---------------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tap-tape-tub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2- ---------------- opinion is now against the government.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Public - Special - Private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-This pool is now open to the---------------------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public - special - private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4-Don't forget to turn -----------------the light when you go to bed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out - up - down)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5 - He did a --------------------of people's eating habits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survey - survive - suspense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- Compare your answers to the -----------with other people in the class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questionnaire - quotation - question mark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7-We read a --------------------of the accident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report - reply - request)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8-This -------------------shows population growth over 50 years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graph - grape - grave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9-It is a weather---------------------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chart - chat - charm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10-I have no --------------- left after playing football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energy - enemy - enquiry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___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  <w:u w:val="double"/>
        </w:rPr>
      </w:pPr>
      <w:r>
        <w:rPr>
          <w:rFonts w:cs="Times New Roman" w:ascii="Times New Roman" w:hAnsi="Times New Roman"/>
          <w:b/>
          <w:sz w:val="32"/>
          <w:szCs w:val="32"/>
          <w:u w:val="double"/>
        </w:rPr>
        <w:t>b) Do as shown in brackets: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- It's necessary for her to use a dictionary,                    (rewrite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She. ............................................................     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2-She may take a taxi.                                                     (It’s …………)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3- It................. snow tomorrow, we aren't sure.           (possibility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- My father had to visit the dentist yesterday,                 (negative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5- ................. we play a game of chess?                  (suggestion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  <w:u w:val="double"/>
        </w:rPr>
      </w:pPr>
      <w:r>
        <w:rPr>
          <w:rFonts w:cs="Times New Roman" w:ascii="Times New Roman" w:hAnsi="Times New Roman"/>
          <w:b/>
          <w:sz w:val="32"/>
          <w:szCs w:val="32"/>
          <w:u w:val="double"/>
        </w:rPr>
        <w:t>Do as shown in brackets: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1- It is possible she likes tea.                                 (may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- It is necessary to do my homework,                      (must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- Perhaps they are waiting in the park.                        (might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4- You come early. It isn't necessary,                         (needn't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5- We...............swim well.                                             ( ability)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  <w:u w:val="double"/>
        </w:rPr>
      </w:pPr>
      <w:r>
        <w:rPr>
          <w:rFonts w:cs="Times New Roman" w:ascii="Times New Roman" w:hAnsi="Times New Roman"/>
          <w:b/>
          <w:sz w:val="32"/>
          <w:szCs w:val="32"/>
          <w:u w:val="double"/>
        </w:rPr>
        <w:t>c) Complete the following sentences:-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 - Being "green" means that you ............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- The school throws away a lot ...........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- At school, it's extremely important to save water and watch out for ................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- People buy things that are made in ............</w:t>
      </w:r>
      <w:r>
        <w:rPr/>
        <w:t xml:space="preserve"> 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____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double"/>
          <w:lang w:bidi="ar-SA"/>
        </w:rPr>
      </w:pPr>
      <w:r>
        <w:rPr>
          <w:rFonts w:cs="Times New Roman" w:ascii="Times New Roman" w:hAnsi="Times New Roman"/>
          <w:b/>
          <w:bCs/>
          <w:sz w:val="36"/>
          <w:szCs w:val="36"/>
          <w:u w:val="double"/>
          <w:lang w:bidi="ar-SA"/>
        </w:rPr>
        <w:t>Unit 9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6"/>
          <w:szCs w:val="36"/>
          <w:u w:val="double"/>
          <w:lang w:bidi="ar-SA"/>
        </w:rPr>
      </w:pPr>
      <w:r>
        <w:rPr>
          <w:rFonts w:cs="Times New Roman" w:ascii="Times New Roman" w:hAnsi="Times New Roman"/>
          <w:b/>
          <w:bCs/>
          <w:sz w:val="36"/>
          <w:szCs w:val="36"/>
          <w:u w:val="double"/>
          <w:lang w:bidi="ar-SA"/>
        </w:rPr>
        <w:t>A) Underline the correct word(s) in brackets :-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1- Who can we ---------------------in an emergency?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consume - contact - continue)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2- People can be --------------------up into the helicopter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winced - winched - would)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3- The plane exploded in------------------------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middle - midair - middle school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4- Helicopters can ---------------- in midair, so they can travel further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refuel - refund - regret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5- She got out of the car with----------------------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difficulty - difficulty - different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6- The water stopped the electrical ---------------- from working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circus - circuit -- citadel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7- ----------------one of these boys is your friend?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Who - Whose - Which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8- The picture -------------------second attractive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that he drew it - which he drew it - which he drew)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9- The new apartment ---------------- cost my father much money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b/>
          <w:sz w:val="32"/>
          <w:szCs w:val="32"/>
        </w:rPr>
        <w:t>(in which we live - which we live - which we live in it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0-I lost my new camera ---------------------was expensive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which - that - whose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6"/>
          <w:szCs w:val="36"/>
          <w:u w:val="double"/>
          <w:lang w:bidi="ar-SA"/>
        </w:rPr>
        <w:t>Underline the correct word(s) in brackets :-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1-Are all passenger on ----------------yet?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broad - board - abroad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-Quick! Call an ambulance! This is an---------------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energy - embassy - emergency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3- The rescuer arrived in time and the men were lifted off the----------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desk – deck - disk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4-The yacht's ----------------- broke in the strong wind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must ~ mast - mist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5 - The river -------------------the valley very spring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floats - floods - flocks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- Whose car is -------------------the driveway?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blowing - blocking - blushing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7- Ten helicopters came from two aircraft---------------------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bases - basis - basics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8- The kids -----------------all the balloons with pins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burned - burst - buried)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9-The flood -------------------- through the car park and carried cars and vans down the street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surveyed - suspended - surged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0- The river was ------------------after the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strorm</w:t>
      </w:r>
      <w:r>
        <w:rPr>
          <w:rFonts w:cs="Times New Roman" w:ascii="Times New Roman" w:hAnsi="Times New Roman"/>
          <w:b/>
          <w:sz w:val="32"/>
          <w:szCs w:val="32"/>
        </w:rPr>
        <w:t xml:space="preserve">.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torch –topic -  torrent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  <w:u w:val="double"/>
        </w:rPr>
      </w:pPr>
      <w:r>
        <w:rPr>
          <w:rFonts w:cs="Times New Roman" w:ascii="Times New Roman" w:hAnsi="Times New Roman"/>
          <w:b/>
          <w:sz w:val="32"/>
          <w:szCs w:val="32"/>
          <w:u w:val="double"/>
        </w:rPr>
        <w:t>b) Do as shown in brackets: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- Graham Bill was a scientist. He invented the telephone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a relative pronoun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- The room (which he studies) is clean and tidy.              (correct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3- The boy ........... T-shirt is red, is my friend, 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insert a suitable relative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4- She bought a book. I was useful,                 (rewrite using "that"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5- (Which - Who - Whose) car is that? It's Ali's,             (choose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  <w:u w:val="double"/>
        </w:rPr>
      </w:pPr>
      <w:r>
        <w:rPr>
          <w:rFonts w:cs="Times New Roman" w:ascii="Times New Roman" w:hAnsi="Times New Roman"/>
          <w:b/>
          <w:sz w:val="32"/>
          <w:szCs w:val="32"/>
          <w:u w:val="double"/>
        </w:rPr>
        <w:t>b) Do as shown in brackets: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- A caretaker is someone. He looks after a building,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relative pronoun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2- A calculator is a machine. It adds up numbers,  (relative pronoun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3-I helped the lady. Her husband was dead.       (relative pronoun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4-I fed the cat. Its kittens are black,               (relative pronoun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5-This is the house. My uncle built,             (relative pronoun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  <w:u w:val="double"/>
        </w:rPr>
      </w:pPr>
      <w:r>
        <w:rPr>
          <w:rFonts w:cs="Times New Roman" w:ascii="Times New Roman" w:hAnsi="Times New Roman"/>
          <w:b/>
          <w:sz w:val="32"/>
          <w:szCs w:val="32"/>
          <w:u w:val="double"/>
        </w:rPr>
        <w:t>c) Complete the following sentences: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-James Watt was a ............ who invented a ............ in 1784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- Joseph Jacques Montgolfire were French inventors who made the first …………….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-In 1783 the first air balloon passenger were a............ , ............ and a………………..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4- Isaac Newton was an English ……………………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__________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double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double"/>
          <w:lang w:bidi="ar-SA"/>
        </w:rPr>
        <w:t>Unit 10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6"/>
          <w:szCs w:val="36"/>
          <w:u w:val="double"/>
          <w:lang w:bidi="ar-SA"/>
        </w:rPr>
      </w:pPr>
      <w:r>
        <w:rPr>
          <w:rFonts w:cs="Times New Roman" w:ascii="Times New Roman" w:hAnsi="Times New Roman"/>
          <w:b/>
          <w:bCs/>
          <w:sz w:val="36"/>
          <w:szCs w:val="36"/>
          <w:u w:val="double"/>
          <w:lang w:bidi="ar-SA"/>
        </w:rPr>
        <w:t>A) Underline the correct word(s) in brackets :-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- Fish, meat, and eggs are -----------------foods. 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body-built – body-build – body building 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2- If you eat -----------------of fresh food you will get enough vitamins. 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(more – much – plenty )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3- You will harm your ------------------if you eat too much sugar. 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(body – teeth – eyes )     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4- You will be ---------------if you eat too much fried food. 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 thin – slim – overweight 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5- Which of these sports do you do once -----------------?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week – a week – the week )    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6- I’m very worried ------------------ my weight.        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 of – about – to )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7- I eat at least three chocolate ----------------.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jar – bars – piece 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8- Your nails -------------------look so horrible if you didn’t bite them.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wouldn’t – won’t – can’t )               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9- What ----------------happen if he lost all his money?           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 will – would – is 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0- ----------------he didn’t come early he would be punished.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If – Unless – Because 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  <w:u w:val="double"/>
        </w:rPr>
      </w:pPr>
      <w:r>
        <w:rPr>
          <w:rFonts w:cs="Times New Roman" w:ascii="Times New Roman" w:hAnsi="Times New Roman"/>
          <w:b/>
          <w:sz w:val="32"/>
          <w:szCs w:val="32"/>
          <w:u w:val="double"/>
        </w:rPr>
        <w:t>b) Do as shown in brackets: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- If he had enough money, ----------------------.           ( Complete 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2- He ( get ) full marks if he studies hard.                   ( Correct 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3-Yes, If I had time.                                                       ( Ask )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4-Give me your money or I’ll shot you.                        ( Rewrite 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If-------------------------------------------------.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5- If you practiced well, you would win the match.     ( Negative 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  <w:u w:val="double"/>
        </w:rPr>
      </w:pPr>
      <w:r>
        <w:rPr>
          <w:rFonts w:cs="Times New Roman" w:ascii="Times New Roman" w:hAnsi="Times New Roman"/>
          <w:b/>
          <w:sz w:val="32"/>
          <w:szCs w:val="32"/>
          <w:u w:val="double"/>
        </w:rPr>
        <w:t>c) Complete the following sentences: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-Chickens, and meat are -------------foods.                 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2- Rice, cake and potatoes are -----------------foods.        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3- If we boil our food, it will lose a lot of ------------------.         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4- We need to drink more water if we ------------hard.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</w:t>
      </w:r>
    </w:p>
    <w:p>
      <w:pPr>
        <w:pStyle w:val="PlainText"/>
        <w:jc w:val="center"/>
        <w:rPr/>
      </w:pPr>
      <w:r>
        <w:rPr>
          <w:sz w:val="32"/>
          <w:szCs w:val="32"/>
        </w:rPr>
        <w:tab/>
      </w:r>
      <w:r>
        <w:rPr>
          <w:rFonts w:cs="Times New Roman" w:ascii="Times New Roman" w:hAnsi="Times New Roman"/>
          <w:b/>
          <w:bCs/>
          <w:sz w:val="36"/>
          <w:szCs w:val="36"/>
          <w:u w:val="double"/>
          <w:lang w:bidi="ar-SA"/>
        </w:rPr>
        <w:t>Unit 11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6"/>
          <w:szCs w:val="36"/>
          <w:u w:val="double"/>
          <w:lang w:bidi="ar-SA"/>
        </w:rPr>
      </w:pPr>
      <w:r>
        <w:rPr>
          <w:rFonts w:cs="Times New Roman" w:ascii="Times New Roman" w:hAnsi="Times New Roman"/>
          <w:b/>
          <w:bCs/>
          <w:sz w:val="36"/>
          <w:szCs w:val="36"/>
          <w:u w:val="double"/>
          <w:lang w:bidi="ar-SA"/>
        </w:rPr>
        <w:t>A) Underline the correct word(s) in brackets :-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- The blue whale is the ---------------animal in the world.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 smallest – largest – oldest 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2- The blue whale is in -----------------.         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dangerous – danger – endangered 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3- People kill whales for food and for their ---------------.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 fur – oil – ivory )           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4- Men hunt and kill elephants for their ---------------.   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fur – oil – tusks )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5- People kill </w:t>
      </w:r>
      <w:r>
        <w:rPr>
          <w:rFonts w:cs="Times New Roman" w:ascii="Times New Roman" w:hAnsi="Times New Roman"/>
          <w:b/>
          <w:color w:val="FF0000"/>
          <w:sz w:val="32"/>
          <w:szCs w:val="32"/>
          <w:u w:val="single"/>
        </w:rPr>
        <w:t>Arctic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foxes</w:t>
      </w:r>
      <w:r>
        <w:rPr>
          <w:rFonts w:cs="Times New Roman" w:ascii="Times New Roman" w:hAnsi="Times New Roman"/>
          <w:b/>
          <w:sz w:val="32"/>
          <w:szCs w:val="32"/>
        </w:rPr>
        <w:t xml:space="preserve"> for their ----------------.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fur – ivory –oil )               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6- The ink monkey was ----------------of Chinese scholars.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 the symbol – the pet – the game 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7- The monkey ---------------the stick of ink and ground it in the bowl with water.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 help – </w:t>
      </w:r>
      <w:r>
        <w:rPr>
          <w:rFonts w:cs="Times New Roman" w:ascii="Times New Roman" w:hAnsi="Times New Roman"/>
          <w:b/>
          <w:color w:val="FF0000"/>
          <w:sz w:val="32"/>
          <w:szCs w:val="32"/>
          <w:u w:val="single"/>
        </w:rPr>
        <w:t xml:space="preserve">help </w:t>
      </w:r>
      <w:r>
        <w:rPr>
          <w:rFonts w:cs="Times New Roman" w:ascii="Times New Roman" w:hAnsi="Times New Roman"/>
          <w:b/>
          <w:sz w:val="32"/>
          <w:szCs w:val="32"/>
        </w:rPr>
        <w:t xml:space="preserve">– put 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8- Elephants -------------live in Asia, have small ears. 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 who- which – where 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9- People -----------------endanger animals all over the world. 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( which – where – who )                          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0-Hunters kill elephants for their tusks ---------------are used for jewellery .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who – where – that )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  <w:u w:val="double"/>
        </w:rPr>
      </w:pPr>
      <w:r>
        <w:rPr>
          <w:rFonts w:cs="Times New Roman" w:ascii="Times New Roman" w:hAnsi="Times New Roman"/>
          <w:b/>
          <w:sz w:val="32"/>
          <w:szCs w:val="32"/>
          <w:u w:val="double"/>
        </w:rPr>
        <w:t>b) Do as shown in brackets: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- This is the car. I bought the car yesterday.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Add relative pronouns 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2- Ahmed is a doctor. He gives me medicine.         ( Join )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3- A dentist is the person ---------------takes after my teeth.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 Complete 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-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Mr Ali</w:t>
      </w:r>
      <w:r>
        <w:rPr>
          <w:rFonts w:cs="Times New Roman" w:ascii="Times New Roman" w:hAnsi="Times New Roman"/>
          <w:b/>
          <w:sz w:val="32"/>
          <w:szCs w:val="32"/>
        </w:rPr>
        <w:t xml:space="preserve"> teaches us English .                        ( Ask a question 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5-Which animal do you like the most?         ( Answer )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  <w:u w:val="double"/>
        </w:rPr>
      </w:pPr>
      <w:r>
        <w:rPr>
          <w:rFonts w:cs="Times New Roman" w:ascii="Times New Roman" w:hAnsi="Times New Roman"/>
          <w:b/>
          <w:sz w:val="32"/>
          <w:szCs w:val="32"/>
          <w:u w:val="double"/>
        </w:rPr>
        <w:t>c) Complete the following sentences: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- People who hunt animals for their food and fur are ---------------.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2- ---------------is the largest animal in the world.                  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3- Elephants are hunted and hilled for their ----------------- .                                                             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4- The humpback whale can -------------in the water. </w:t>
      </w:r>
    </w:p>
    <w:p>
      <w:pPr>
        <w:pStyle w:val="Normal"/>
        <w:tabs>
          <w:tab w:val="clear" w:pos="720"/>
          <w:tab w:val="left" w:pos="1500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double"/>
          <w:lang w:bidi="ar-SA"/>
        </w:rPr>
      </w:pPr>
      <w:r>
        <w:rPr>
          <w:rFonts w:cs="Times New Roman" w:ascii="Times New Roman" w:hAnsi="Times New Roman"/>
          <w:b/>
          <w:bCs/>
          <w:sz w:val="36"/>
          <w:szCs w:val="36"/>
          <w:u w:val="double"/>
          <w:lang w:bidi="ar-SA"/>
        </w:rPr>
        <w:t>Unit 12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6"/>
          <w:szCs w:val="36"/>
          <w:u w:val="double"/>
          <w:lang w:bidi="ar-SA"/>
        </w:rPr>
      </w:pPr>
      <w:r>
        <w:rPr>
          <w:rFonts w:cs="Times New Roman" w:ascii="Times New Roman" w:hAnsi="Times New Roman"/>
          <w:b/>
          <w:bCs/>
          <w:sz w:val="36"/>
          <w:szCs w:val="36"/>
          <w:u w:val="double"/>
          <w:lang w:bidi="ar-SA"/>
        </w:rPr>
        <w:t>A) Underline the correct word(s) in brackets :-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- Hello, petti ----------------is mark.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That – My name – This 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2- It’s very cold here, Bring a warm coat and ------------------.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shorts – scarf – jumpers 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3- My friend ----------------me it was very cold in London.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said – tell – told )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4- Mr Ali told me -----------------a warm coat .                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 bring – to bring – bringing 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5- In Switzerland there is a lot  of snow, Houses have long ----------roofs.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 flat – steep – high )   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6- The Sultan lives in the world’s largest --------------. It has 1788 rooms.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igloo – hut – palace )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7- There are 70 --------------in lake point tower.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apartments – floors – palaces 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8- The boys felt the cold air ---------------their faces. 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 on – in – over 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9- They heard a sudden ------------------of thunder.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 flash – voice – crack )                                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10-He told me that he ----------------arriving on Friday.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is – was – will )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  <w:u w:val="double"/>
        </w:rPr>
      </w:pPr>
      <w:r>
        <w:rPr>
          <w:rFonts w:cs="Times New Roman" w:ascii="Times New Roman" w:hAnsi="Times New Roman"/>
          <w:b/>
          <w:sz w:val="32"/>
          <w:szCs w:val="32"/>
          <w:u w:val="double"/>
        </w:rPr>
        <w:t>b) Do as shown in brackets: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- “Open the window, please “ my father said .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 Change into reported 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2- Mona said to me “ I went to my uncle yesterday “  ( Rewrite )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sz w:val="32"/>
          <w:szCs w:val="32"/>
        </w:rPr>
        <w:t xml:space="preserve">Mona told -----------------------------------.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3-He told me not to waste my time.           ( Give the actual words )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4-My mother said “ don’t play with matches “.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 Begin with : she told me 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5-What did he tell you about the film?           (Answer )   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  <w:u w:val="double"/>
        </w:rPr>
      </w:pPr>
      <w:r>
        <w:rPr>
          <w:rFonts w:cs="Times New Roman" w:ascii="Times New Roman" w:hAnsi="Times New Roman"/>
          <w:b/>
          <w:sz w:val="32"/>
          <w:szCs w:val="32"/>
          <w:u w:val="double"/>
        </w:rPr>
        <w:t>c) Complete the following sentences: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-In the Arctic is very cold and the snow is very deep the I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nuit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build --------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2- In south Africa, some Indians live in -----------------made of mud .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3-In crowded Hong Kong, some people in wooden -------------------in the harbour.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4- In the ---------------nomads keep goats.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</w:t>
      </w:r>
    </w:p>
    <w:p>
      <w:pPr>
        <w:pStyle w:val="PlainText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PlainTex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double"/>
          <w:lang w:bidi="ar-SA"/>
        </w:rPr>
      </w:pPr>
      <w:r>
        <w:rPr>
          <w:rFonts w:cs="Times New Roman" w:ascii="Times New Roman" w:hAnsi="Times New Roman"/>
          <w:b/>
          <w:bCs/>
          <w:sz w:val="36"/>
          <w:szCs w:val="36"/>
          <w:u w:val="double"/>
          <w:lang w:bidi="ar-SA"/>
        </w:rPr>
        <w:t>Unit 13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6"/>
          <w:szCs w:val="36"/>
          <w:u w:val="double"/>
          <w:lang w:bidi="ar-SA"/>
        </w:rPr>
      </w:pPr>
      <w:r>
        <w:rPr>
          <w:rFonts w:cs="Times New Roman" w:ascii="Times New Roman" w:hAnsi="Times New Roman"/>
          <w:b/>
          <w:bCs/>
          <w:sz w:val="36"/>
          <w:szCs w:val="36"/>
          <w:u w:val="double"/>
          <w:lang w:bidi="ar-SA"/>
        </w:rPr>
        <w:t>A) Underline the correct word(s) in brackets :-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- For thousands of years, gold and silver have been highly ------------.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value – values – valued )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2- Teeth, stones and shells have all been used as ----------------.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money – treasures – coins 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3- ----------------is often called fool’s gold.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Coral- Emerald – Iron pyrites 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4- Diamonds are the ------------------minerals.              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softest – nicest – hardest 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5- Emeralds and turquoise are used for --------------.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jewells – jewellery – treasures )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6- Coral and pearls are ------------------------treasures.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underground – underwater – in tombs 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7- Treasures --------------------found in the sea by divers.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has found – has been found – have been  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8- Have you ----------------given a diamond ?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ever been –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neve</w:t>
      </w:r>
      <w:r>
        <w:rPr>
          <w:rFonts w:cs="Times New Roman" w:ascii="Times New Roman" w:hAnsi="Times New Roman"/>
          <w:b/>
          <w:sz w:val="32"/>
          <w:szCs w:val="32"/>
        </w:rPr>
        <w:t xml:space="preserve">r been – every been )    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9- Oil has ------------------found on the moon.     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 ever been – never been – never be )           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0-In spite of --------------he went to the forest to hunt. 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the dangerous – the dangers – endangered 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  <w:u w:val="double"/>
        </w:rPr>
      </w:pPr>
      <w:r>
        <w:rPr>
          <w:rFonts w:cs="Times New Roman" w:ascii="Times New Roman" w:hAnsi="Times New Roman"/>
          <w:b/>
          <w:sz w:val="32"/>
          <w:szCs w:val="32"/>
          <w:u w:val="double"/>
        </w:rPr>
        <w:t>b) Do as shown in brackets: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- The government has built many houses.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Make passive )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2- Mr Ali has never drunk wine.            ( Change into passive 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3-The workers haven’t cleaned the street yet .  ( Rewrite )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he street --------------------------------------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4-Yes, the camera has been found.            ( Ask )              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5-The less on has been written .                 ( Complete 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sz w:val="32"/>
          <w:szCs w:val="32"/>
        </w:rPr>
        <w:t xml:space="preserve">The students --------------------------------------.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  <w:u w:val="double"/>
        </w:rPr>
      </w:pPr>
      <w:r>
        <w:rPr>
          <w:rFonts w:cs="Times New Roman" w:ascii="Times New Roman" w:hAnsi="Times New Roman"/>
          <w:b/>
          <w:sz w:val="32"/>
          <w:szCs w:val="32"/>
          <w:u w:val="double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  <w:u w:val="double"/>
        </w:rPr>
      </w:pPr>
      <w:r>
        <w:rPr>
          <w:rFonts w:cs="Times New Roman" w:ascii="Times New Roman" w:hAnsi="Times New Roman"/>
          <w:b/>
          <w:sz w:val="32"/>
          <w:szCs w:val="32"/>
          <w:u w:val="double"/>
        </w:rPr>
        <w:t>c) Complete the following sentences: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- Gold, and silver have been used to make --------------------.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2- For a long time diamonds have been used in -----------------.  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3- --------------has been found under the sea as well as under the ground . It’s often called “ black gold”.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4- Iron has been used for --------------------------. </w:t>
      </w:r>
    </w:p>
    <w:p>
      <w:pPr>
        <w:pStyle w:val="Normal"/>
        <w:tabs>
          <w:tab w:val="clear" w:pos="720"/>
          <w:tab w:val="left" w:pos="1200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</w:t>
      </w:r>
    </w:p>
    <w:p>
      <w:pPr>
        <w:pStyle w:val="PlainText"/>
        <w:jc w:val="center"/>
        <w:rPr/>
      </w:pPr>
      <w:r>
        <w:rPr>
          <w:sz w:val="32"/>
          <w:szCs w:val="32"/>
        </w:rPr>
        <w:tab/>
      </w:r>
      <w:r>
        <w:rPr>
          <w:rFonts w:cs="Times New Roman" w:ascii="Times New Roman" w:hAnsi="Times New Roman"/>
          <w:b/>
          <w:bCs/>
          <w:sz w:val="36"/>
          <w:szCs w:val="36"/>
          <w:u w:val="double"/>
          <w:lang w:bidi="ar-SA"/>
        </w:rPr>
        <w:t>Unit 14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6"/>
          <w:szCs w:val="36"/>
          <w:u w:val="double"/>
          <w:lang w:bidi="ar-SA"/>
        </w:rPr>
      </w:pPr>
      <w:r>
        <w:rPr>
          <w:rFonts w:cs="Times New Roman" w:ascii="Times New Roman" w:hAnsi="Times New Roman"/>
          <w:b/>
          <w:bCs/>
          <w:sz w:val="36"/>
          <w:szCs w:val="36"/>
          <w:u w:val="double"/>
          <w:lang w:bidi="ar-SA"/>
        </w:rPr>
        <w:t>A) Underline the correct word(s) in brackets :-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- People need oceans for food and --------------.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swimming – ice – transport )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2- Oceans cover ---------------percent of the earth.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75 – 80 – 70 )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3- Oil tankers sometimes ----------------sticky, black oil into the sea.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spell – spill – spilt )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4- Plastic bags ---------------animals.                      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trick – trap – transport 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5- How much does a dolphin -------------------.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weigh – weight – heavy )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6- Oil can cover the ----------------of birds so , they can’t fly.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fur – skin – feathers )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7- What do you --------------about oceans?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knew – known – know 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8- Mrs. Suzy asked why oceans --------------important . 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 are – were – was 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9- Mr Ali asked which oceans ----------------name.  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 could they – they could – can they )    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0-If a star fish -----------------an arm it can grow it again.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misses – loses – lost 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  <w:u w:val="double"/>
        </w:rPr>
      </w:pPr>
      <w:r>
        <w:rPr>
          <w:rFonts w:cs="Times New Roman" w:ascii="Times New Roman" w:hAnsi="Times New Roman"/>
          <w:b/>
          <w:sz w:val="32"/>
          <w:szCs w:val="32"/>
          <w:u w:val="double"/>
        </w:rPr>
        <w:t>b) Do as shown in brackets: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- My father wants to know “ where do you want to go ?”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Change into reported 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2- He said to me “ why did you come late yesterday? “ .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</w:rPr>
        <w:t xml:space="preserve">He asked -------------------------------------------    ( Complete 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3-He asked me why I had lost my way the day before.  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 Give the actual words 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4-Mr Ali asked “ What’s your name ? “              (Indirect )                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5-“ When will you come ?” Ahmed said.              ( Rewrite 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 xml:space="preserve">Ahmed asked ----------------------------.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  <w:u w:val="double"/>
        </w:rPr>
      </w:pPr>
      <w:r>
        <w:rPr>
          <w:rFonts w:cs="Times New Roman" w:ascii="Times New Roman" w:hAnsi="Times New Roman"/>
          <w:b/>
          <w:sz w:val="32"/>
          <w:szCs w:val="32"/>
          <w:u w:val="double"/>
        </w:rPr>
        <w:t>c) Complete the following sentences: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- --------------has a hard shell and ten legs.  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2- -------------has eight arms , it has a soft body and is very intelligent.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3-Jelly fish are also very beautiful, but not -------------------.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4- The octopus release black --------------------. </w:t>
      </w:r>
    </w:p>
    <w:p>
      <w:pPr>
        <w:pStyle w:val="Normal"/>
        <w:tabs>
          <w:tab w:val="clear" w:pos="720"/>
          <w:tab w:val="left" w:pos="2120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</w:t>
      </w:r>
    </w:p>
    <w:p>
      <w:pPr>
        <w:pStyle w:val="PlainText"/>
        <w:jc w:val="center"/>
        <w:rPr/>
      </w:pPr>
      <w:r>
        <w:rPr>
          <w:sz w:val="32"/>
          <w:szCs w:val="32"/>
        </w:rPr>
        <w:tab/>
      </w:r>
      <w:r>
        <w:rPr>
          <w:rFonts w:cs="Times New Roman" w:ascii="Times New Roman" w:hAnsi="Times New Roman"/>
          <w:b/>
          <w:bCs/>
          <w:sz w:val="36"/>
          <w:szCs w:val="36"/>
          <w:u w:val="double"/>
          <w:lang w:bidi="ar-SA"/>
        </w:rPr>
        <w:t>Unit 15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6"/>
          <w:szCs w:val="36"/>
          <w:u w:val="double"/>
          <w:lang w:bidi="ar-SA"/>
        </w:rPr>
      </w:pPr>
      <w:r>
        <w:rPr>
          <w:rFonts w:cs="Times New Roman" w:ascii="Times New Roman" w:hAnsi="Times New Roman"/>
          <w:b/>
          <w:bCs/>
          <w:sz w:val="36"/>
          <w:szCs w:val="36"/>
          <w:u w:val="double"/>
          <w:lang w:bidi="ar-SA"/>
        </w:rPr>
        <w:t>A) Underline the correct word(s) in brackets :-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- How did the dinosaurs ------------------------?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 dead – died – die )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2- The dinosaurs were the largest ---------------animals ever.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sea – desert – land )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- Scientists have found out a lot about the dinosaurs from -------------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fuels – fossils - -----------)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4- If one of -------------------had hit the earth, it would have killed many animals.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 asteroid – dinosaurs – giants 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5- If a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gimt</w:t>
      </w:r>
      <w:r>
        <w:rPr>
          <w:rFonts w:cs="Times New Roman" w:ascii="Times New Roman" w:hAnsi="Times New Roman"/>
          <w:b/>
          <w:sz w:val="32"/>
          <w:szCs w:val="32"/>
        </w:rPr>
        <w:t xml:space="preserve"> comet hadn’t hit the earth, the dinosaurs -------------have died.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won’t – wouldn’t – would )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6- After 1980, scientists found more ----------------for the asteroid.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causes – reasons – evidence 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7- When an asteroid hit the earth, the forest --------------fire.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had – caught – took 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8- I would have come if my mother --------------made me clean my room. 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 didn’t – hadn’t – wasn’t 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9- I would have --------------more if I hadn’t had such a big lunch. 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 eat – ate – eaten 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0- The ground shook and huge rock fell -------------dinosaurs were crushed.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as a result – but – although 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  <w:u w:val="double"/>
        </w:rPr>
      </w:pPr>
      <w:r>
        <w:rPr>
          <w:rFonts w:cs="Times New Roman" w:ascii="Times New Roman" w:hAnsi="Times New Roman"/>
          <w:b/>
          <w:sz w:val="32"/>
          <w:szCs w:val="32"/>
          <w:u w:val="double"/>
        </w:rPr>
        <w:t>b) Do as shown in brackets: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- He didn’t pass the exam because he didn’t study well.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If )      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2- As a result of being late, he was punished.     ( if )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3-He had no money, he didn’t buy the car.         ( if )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4-If he had seen his father, he would have taken his pocket money .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 Negative 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5-If he had been polite, ----------------------.           ( Complete 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  <w:u w:val="double"/>
        </w:rPr>
      </w:pPr>
      <w:r>
        <w:rPr>
          <w:rFonts w:cs="Times New Roman" w:ascii="Times New Roman" w:hAnsi="Times New Roman"/>
          <w:b/>
          <w:sz w:val="32"/>
          <w:szCs w:val="32"/>
          <w:u w:val="double"/>
        </w:rPr>
        <w:t>c) Complete the following sentences: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- -------------had hit the earth so, many animals had been killed.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2- fossils are very old ----------------which are now hard, like rock.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3- Dinosaurs might have been crushed and buried by -----------------.           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4-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Allosaurus</w:t>
      </w:r>
      <w:r>
        <w:rPr>
          <w:rFonts w:cs="Times New Roman" w:ascii="Times New Roman" w:hAnsi="Times New Roman"/>
          <w:b/>
          <w:sz w:val="32"/>
          <w:szCs w:val="32"/>
        </w:rPr>
        <w:t xml:space="preserve">  had big teeth and a wide --------------.         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5- Stegosaurus had ---------------on its back and tail.  </w:t>
      </w:r>
    </w:p>
    <w:p>
      <w:pPr>
        <w:pStyle w:val="Normal"/>
        <w:tabs>
          <w:tab w:val="clear" w:pos="720"/>
          <w:tab w:val="left" w:pos="2880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</w:t>
      </w:r>
    </w:p>
    <w:p>
      <w:pPr>
        <w:pStyle w:val="PlainText"/>
        <w:jc w:val="center"/>
        <w:rPr/>
      </w:pPr>
      <w:r>
        <w:rPr>
          <w:sz w:val="32"/>
          <w:szCs w:val="32"/>
        </w:rPr>
        <w:tab/>
      </w:r>
      <w:r>
        <w:rPr>
          <w:rFonts w:cs="Times New Roman" w:ascii="Times New Roman" w:hAnsi="Times New Roman"/>
          <w:b/>
          <w:bCs/>
          <w:sz w:val="36"/>
          <w:szCs w:val="36"/>
          <w:u w:val="double"/>
          <w:lang w:bidi="ar-SA"/>
        </w:rPr>
        <w:t>Unit 16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6"/>
          <w:szCs w:val="36"/>
          <w:u w:val="double"/>
          <w:lang w:bidi="ar-SA"/>
        </w:rPr>
      </w:pPr>
      <w:r>
        <w:rPr>
          <w:rFonts w:cs="Times New Roman" w:ascii="Times New Roman" w:hAnsi="Times New Roman"/>
          <w:b/>
          <w:bCs/>
          <w:sz w:val="36"/>
          <w:szCs w:val="36"/>
          <w:u w:val="double"/>
          <w:lang w:bidi="ar-SA"/>
        </w:rPr>
        <w:t>A) Underline the correct word(s) in brackets :-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- I wish I ---------------be a doctor.                  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would – could – will )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2- I wish I ---------------more about computers.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know – knew – will know 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3- I wish I ----------------have spots .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 wouldn’t – couldn’t – didn’t 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4- I wish my brother -----------------be a teacher of English.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would – could – will )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5- I wish I -----------------better at football.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am – was – were )        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6- Don’t you wish you ----------------some popcorn?   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had – have – get )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7- Evelynis -----------------she plays on drums and xylophone.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percussion player – singer – actress 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8- The composer is the one who ----------------------music.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 plays – listens – writes )           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9- Evelyn is interested --------------------helping deaf children. 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 at – on – in 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0-It’s hot why don’t you take -----------------your jacket?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of – off – over )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  <w:u w:val="double"/>
        </w:rPr>
      </w:pPr>
      <w:r>
        <w:rPr>
          <w:rFonts w:cs="Times New Roman" w:ascii="Times New Roman" w:hAnsi="Times New Roman"/>
          <w:b/>
          <w:sz w:val="32"/>
          <w:szCs w:val="32"/>
          <w:u w:val="double"/>
        </w:rPr>
        <w:t>b) Do as shown in brackets: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- I wish I ( be ) taller.                                          ( Correct 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2- I wish my brother ( join ) police academy.     ( Correct )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3-She wishes she ( travel )to the U.S.A .             ( Correct )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4-I wish -------------------------------.                       ( Complete 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5-I wish my family didn’t -------------------.          ( Complete 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  <w:u w:val="double"/>
        </w:rPr>
      </w:pPr>
      <w:r>
        <w:rPr>
          <w:rFonts w:cs="Times New Roman" w:ascii="Times New Roman" w:hAnsi="Times New Roman"/>
          <w:b/>
          <w:sz w:val="32"/>
          <w:szCs w:val="32"/>
          <w:u w:val="double"/>
        </w:rPr>
        <w:t>c) Complete the following sentences: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- -----------------is a player who uses wood block, maracas, and snare drum .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2- People who are not able to hear we call them -----------------.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3-Actress is a woman who takes parts in plays and --------------------.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4- A composer is the one who writes ------------------. </w:t>
      </w:r>
    </w:p>
    <w:p>
      <w:pPr>
        <w:pStyle w:val="Normal"/>
        <w:tabs>
          <w:tab w:val="clear" w:pos="720"/>
          <w:tab w:val="left" w:pos="32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double"/>
          <w:lang w:bidi="ar-SA"/>
        </w:rPr>
      </w:pPr>
      <w:r>
        <w:rPr>
          <w:rFonts w:cs="Times New Roman" w:ascii="Times New Roman" w:hAnsi="Times New Roman"/>
          <w:b/>
          <w:bCs/>
          <w:sz w:val="36"/>
          <w:szCs w:val="36"/>
          <w:u w:val="double"/>
          <w:lang w:bidi="ar-SA"/>
        </w:rPr>
        <w:t>Way A head 17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6"/>
          <w:szCs w:val="36"/>
          <w:u w:val="double"/>
          <w:lang w:bidi="ar-SA"/>
        </w:rPr>
      </w:pPr>
      <w:r>
        <w:rPr>
          <w:rFonts w:cs="Times New Roman" w:ascii="Times New Roman" w:hAnsi="Times New Roman"/>
          <w:b/>
          <w:bCs/>
          <w:sz w:val="36"/>
          <w:szCs w:val="36"/>
          <w:u w:val="double"/>
          <w:lang w:bidi="ar-SA"/>
        </w:rPr>
        <w:t>A) Underline the correct word(s) in brackets :-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- Schools will be different, Doors will be -------------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machines – automatic – satellite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- In the future, black boards will be replaced by huge -------------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robots – computers – Tv screen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- In 2020 lessons will be ------------------ by satellite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written – taught – beamed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4- We won’t need books or paper, but we will need .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goggles – jewels – gold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- School work will be done -------------- computers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by – in – on)        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6- The teachers will ------------------ helped by robots.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be – been – being)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7- Schools will be ---------------- of glass.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build – built – building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8- The earth will ----------------- to be emptied of people over the next ten years.                           (has – must – need)           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9- We will travel to other cities on ------------------ space ship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solar-power – solar-powered – solar-powering)</w:t>
      </w:r>
    </w:p>
    <w:p>
      <w:pPr>
        <w:pStyle w:val="PlainTex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0- Some people will be moved to ---------------- space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staticons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small – tiny – gigantic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  <w:u w:val="double"/>
        </w:rPr>
        <w:t>B) Do as shown in brackets: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- Many planets (visit) in the future.                           (Correct 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2- The Government will build many houses.        (Passive)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3- In the future, schools will be ----------------.        (Complete)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4- Many dishes will be cooked by my mother.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sz w:val="32"/>
          <w:szCs w:val="32"/>
        </w:rPr>
        <w:t>My mother ------------------------------------.           (re. write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5- My car will be repaired by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the mechanic</w:t>
      </w:r>
      <w:r>
        <w:rPr>
          <w:rFonts w:cs="Times New Roman" w:ascii="Times New Roman" w:hAnsi="Times New Roman"/>
          <w:b/>
          <w:sz w:val="32"/>
          <w:szCs w:val="32"/>
        </w:rPr>
        <w:t>.          (Ask question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  <w:u w:val="double"/>
        </w:rPr>
        <w:t>C) Complete the following sentences: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- ----------------- will help teachers in the future.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- ----------------- will be used to beam lessons for our future schools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3- A kind of cars which is run on by using solar power is ------------- car.    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4- We can travel into space using -------------------. </w:t>
      </w:r>
    </w:p>
    <w:p>
      <w:pPr>
        <w:pStyle w:val="Normal"/>
        <w:tabs>
          <w:tab w:val="clear" w:pos="720"/>
          <w:tab w:val="left" w:pos="3240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double"/>
          <w:lang w:bidi="ar-SA"/>
        </w:rPr>
      </w:pPr>
      <w:r>
        <w:rPr>
          <w:rFonts w:cs="Times New Roman" w:ascii="Times New Roman" w:hAnsi="Times New Roman"/>
          <w:b/>
          <w:bCs/>
          <w:sz w:val="36"/>
          <w:szCs w:val="36"/>
          <w:u w:val="double"/>
          <w:lang w:bidi="ar-SA"/>
        </w:rPr>
        <w:t xml:space="preserve">Unit 18 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double"/>
          <w:lang w:bidi="ar-SA"/>
        </w:rPr>
      </w:pPr>
      <w:r>
        <w:rPr>
          <w:rFonts w:cs="Times New Roman" w:ascii="Times New Roman" w:hAnsi="Times New Roman"/>
          <w:b/>
          <w:bCs/>
          <w:sz w:val="36"/>
          <w:szCs w:val="36"/>
          <w:u w:val="double"/>
          <w:lang w:bidi="ar-SA"/>
        </w:rPr>
        <w:t>Revision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6"/>
          <w:szCs w:val="36"/>
          <w:u w:val="double"/>
          <w:lang w:bidi="ar-SA"/>
        </w:rPr>
      </w:pPr>
      <w:r>
        <w:rPr>
          <w:rFonts w:cs="Times New Roman" w:ascii="Times New Roman" w:hAnsi="Times New Roman"/>
          <w:b/>
          <w:bCs/>
          <w:sz w:val="36"/>
          <w:szCs w:val="36"/>
          <w:u w:val="double"/>
          <w:lang w:bidi="ar-SA"/>
        </w:rPr>
        <w:t>A) Underline the correct word(s) in brackets :-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- He ------------- into the swimming pool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dived – diverted – divided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- I haven’t paid for the ----------------- to my car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repairs – repay – repeat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- He ---------------- 3 miles everyday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jugs – joys – jogs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4- A crocodile is a real ------------------.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monster – master – moisture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- She is wearing a ------------------ blouse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silicon – silk – silver)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6- I’ll make a cake -----------------.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herself – mine – myself)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7- The car was ------------------- by a mechanic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repairing – repairs - repaired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8- The boy --------------- dog barks loudly, is my friend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who – which – whose)         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9- They ----------------- English since 4:30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study – have studied – to study)</w:t>
      </w:r>
    </w:p>
    <w:p>
      <w:pPr>
        <w:pStyle w:val="PlainTex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0- She went out an hour ----------------------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for – ago – since)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36"/>
          <w:szCs w:val="36"/>
          <w:u w:val="double"/>
          <w:lang w:bidi="ar-SA"/>
        </w:rPr>
      </w:pPr>
      <w:r>
        <w:rPr>
          <w:rFonts w:cs="Times New Roman" w:ascii="Times New Roman" w:hAnsi="Times New Roman"/>
          <w:b/>
          <w:bCs/>
          <w:sz w:val="36"/>
          <w:szCs w:val="36"/>
          <w:u w:val="double"/>
          <w:lang w:bidi="ar-SA"/>
        </w:rPr>
        <w:t>Underline the correct word(s) in brackets :-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- She --------------- for a long time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ran – has been running – runs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- The lesson is --------------- written now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be – being – been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- Let’s ----------------- swimming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going – to go – go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4- My grandmother is ----------------- me a jumper.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knocking – kneading – knitting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- Alexandria has made great ----------------- in cleaning up its streets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strikes – stripes – strides)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- She has been cooking food ---------------- two hours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since – for – ago – then)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7- The wall has been ---------------- up till now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painting – paint – painted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8- He made that cake -----------------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myself – his – himself)               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9- Samy usually ---------------- TV everyday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watches – is watching – watched)</w:t>
      </w:r>
    </w:p>
    <w:p>
      <w:pPr>
        <w:pStyle w:val="PlainTex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0- An hour ago, they ---------------- the housework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do – did – doing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  <w:u w:val="double"/>
        </w:rPr>
        <w:t>B) Do as shown in brackets: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- Samia is making a puppet.                           (Passive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2- They (study) Arabic for an hour.                (Correct)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3- The wall (build) a year ago.                       (Complete)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4- The car was wended by a mechanic.         (Ask question)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- He is interested ---------------- reading.        (A preposition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  <w:u w:val="double"/>
        </w:rPr>
      </w:pPr>
      <w:r>
        <w:rPr>
          <w:rFonts w:cs="Times New Roman" w:ascii="Times New Roman" w:hAnsi="Times New Roman"/>
          <w:b/>
          <w:sz w:val="32"/>
          <w:szCs w:val="32"/>
          <w:u w:val="double"/>
        </w:rPr>
        <w:t>Do as shown in brackets: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- If he studies hard, he (get) high marks.           (Correct)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- Mona saved money. She bought a new watch.  (Use: since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3- They bought ten packets of sweets.               (Ask question)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- My lives in a house. It’s clean.                        (A relative)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5- My uncle paid ----------------- his new computer.     (A preposition)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  <w:u w:val="double"/>
        </w:rPr>
        <w:t>C) Complete the following sentences: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- Samuel Morse invented -------------- in 1837.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- A roller coaster, in Disney Land, is ------------------------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3- Most children in ancient Egypt had --------------- on their shaved heads.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- Many people believed that the world was flat but Christopher Columbus -----------------------------------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  <w:u w:val="double"/>
        </w:rPr>
      </w:pPr>
      <w:r>
        <w:rPr>
          <w:rFonts w:cs="Times New Roman" w:ascii="Times New Roman" w:hAnsi="Times New Roman"/>
          <w:b/>
          <w:sz w:val="32"/>
          <w:szCs w:val="32"/>
          <w:u w:val="double"/>
        </w:rPr>
        <w:t>Complete the following sentences: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- Caroline and Elena were two ----------------------.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- Nature doesn’t make --------------------------------.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3- At school, you should try to cut ----------------- waste.     </w:t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- In 1783 the first air balloon passengers were a ---------------, ------------------- and a -----------------------------.</w:t>
      </w:r>
    </w:p>
    <w:p>
      <w:pPr>
        <w:pStyle w:val="Normal"/>
        <w:tabs>
          <w:tab w:val="clear" w:pos="720"/>
          <w:tab w:val="left" w:pos="3240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32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2240" w:h="15840"/>
      <w:pgMar w:left="1319" w:right="131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5T12:30:00Z</dcterms:created>
  <dc:creator>home</dc:creator>
  <dc:description/>
  <cp:keywords/>
  <dc:language>en-US</dc:language>
  <cp:lastModifiedBy>Ahmed</cp:lastModifiedBy>
  <cp:lastPrinted>2006-11-22T16:52:00Z</cp:lastPrinted>
  <dcterms:modified xsi:type="dcterms:W3CDTF">2015-07-25T12:30:00Z</dcterms:modified>
  <cp:revision>2</cp:revision>
  <dc:subject/>
  <dc:title>Way Ahead 6 </dc:title>
</cp:coreProperties>
</file>