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TEIRO DE ATIVIDADES DISCIPLINAR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5"/>
        <w:gridCol w:w="222"/>
        <w:gridCol w:w="85"/>
        <w:gridCol w:w="2784"/>
        <w:gridCol w:w="1299"/>
        <w:gridCol w:w="847"/>
        <w:gridCol w:w="1557"/>
        <w:gridCol w:w="13"/>
      </w:tblGrid>
      <w:tr>
        <w:trPr/>
        <w:tc>
          <w:tcPr>
            <w:tcW w:w="2135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da aula:</w:t>
            </w:r>
          </w:p>
        </w:tc>
        <w:tc>
          <w:tcPr>
            <w:tcW w:w="658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 4 - 15.09.1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so:</w:t>
            </w:r>
          </w:p>
        </w:tc>
        <w:tc>
          <w:tcPr>
            <w:tcW w:w="3336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 em Gestão de Recursos Humanos</w:t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íodo Letivo: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/2</w:t>
            </w:r>
          </w:p>
        </w:tc>
      </w:tr>
      <w:tr>
        <w:trPr/>
        <w:tc>
          <w:tcPr>
            <w:tcW w:w="191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</w:t>
            </w:r>
          </w:p>
        </w:tc>
        <w:tc>
          <w:tcPr>
            <w:tcW w:w="241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urno (2ª e 4ª feira)</w:t>
            </w:r>
          </w:p>
        </w:tc>
      </w:tr>
      <w:tr>
        <w:trPr/>
        <w:tc>
          <w:tcPr>
            <w:tcW w:w="8707" w:type="dxa"/>
            <w:gridSpan w:val="8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sciplina: </w:t>
            </w:r>
            <w:r>
              <w:rPr>
                <w:rFonts w:cs="Arial" w:ascii="Arial" w:hAnsi="Arial"/>
                <w:sz w:val="20"/>
                <w:szCs w:val="20"/>
              </w:rPr>
              <w:t>Processos Gerenciais</w:t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 EAD:</w:t>
            </w:r>
          </w:p>
        </w:tc>
        <w:tc>
          <w:tcPr>
            <w:tcW w:w="6500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nrique Baroli </w:t>
            </w:r>
          </w:p>
        </w:tc>
      </w:tr>
      <w:tr>
        <w:trPr/>
        <w:tc>
          <w:tcPr>
            <w:tcW w:w="8720" w:type="dxa"/>
            <w:gridSpan w:val="8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 da aula:</w:t>
            </w:r>
          </w:p>
        </w:tc>
      </w:tr>
      <w:tr>
        <w:trPr/>
        <w:tc>
          <w:tcPr>
            <w:tcW w:w="8720" w:type="dxa"/>
            <w:gridSpan w:val="8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enho Organizacional, Desenho Departamental e Modelagem do Trabalho.</w:t>
            </w:r>
          </w:p>
        </w:tc>
      </w:tr>
      <w:tr>
        <w:trPr/>
        <w:tc>
          <w:tcPr>
            <w:tcW w:w="8720" w:type="dxa"/>
            <w:gridSpan w:val="8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abordado:</w:t>
            </w:r>
          </w:p>
        </w:tc>
      </w:tr>
      <w:tr>
        <w:trPr/>
        <w:tc>
          <w:tcPr>
            <w:tcW w:w="8720" w:type="dxa"/>
            <w:gridSpan w:val="8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requisitos e características do desenho organizacional, amplitude e control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epartamentalização e critérios para avaliar a departamentalizaçã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enho de cargos e taref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as abordagens na modelagem do trabalh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es</w:t>
            </w:r>
          </w:p>
        </w:tc>
      </w:tr>
      <w:tr>
        <w:trPr/>
        <w:tc>
          <w:tcPr>
            <w:tcW w:w="8720" w:type="dxa"/>
            <w:gridSpan w:val="8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tivos específicos de aprendizagem para o tema abordado:</w:t>
            </w:r>
          </w:p>
        </w:tc>
      </w:tr>
      <w:tr>
        <w:trPr/>
        <w:tc>
          <w:tcPr>
            <w:tcW w:w="8720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ender as características da estruturação de uma organização e seus esquemas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er distinguir as vantagens e desvantagens da centralização e da descentralização em uma empresa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ar os benefícios da implantação de departamentos em empresas e discutir os principais esquemas de integração de cargos no esquema operacional.</w:t>
            </w:r>
          </w:p>
        </w:tc>
      </w:tr>
      <w:tr>
        <w:trPr/>
        <w:tc>
          <w:tcPr>
            <w:tcW w:w="8720" w:type="dxa"/>
            <w:gridSpan w:val="8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odologias de ensino: </w:t>
            </w:r>
          </w:p>
        </w:tc>
      </w:tr>
      <w:tr>
        <w:trPr/>
        <w:tc>
          <w:tcPr>
            <w:tcW w:w="872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aulas (horário de transmissão ao vivo e atividades presenciais), interação via web e atividades à distância (autoestudo).</w:t>
            </w:r>
          </w:p>
        </w:tc>
      </w:tr>
      <w:tr>
        <w:trPr/>
        <w:tc>
          <w:tcPr>
            <w:tcW w:w="8720" w:type="dxa"/>
            <w:gridSpan w:val="8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tividades presenciais relacionadas à Teleaula: </w:t>
            </w:r>
          </w:p>
        </w:tc>
      </w:tr>
      <w:tr>
        <w:trPr/>
        <w:tc>
          <w:tcPr>
            <w:tcW w:w="8720" w:type="dxa"/>
            <w:gridSpan w:val="8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úna-se em grupos de 3 a 5 alunos para desenvolver as questões a seguir. Tenha em mãos todo o material disponibilizado pelo curso e consulte o tutor presencial em caso de dúvid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olvam as seguintes questões do caderno de atividad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Questão - Ponto de partida – Resposta: </w:t>
            </w:r>
            <w:r>
              <w:rPr>
                <w:rFonts w:cs="Arial" w:ascii="Arial" w:hAnsi="Arial"/>
                <w:sz w:val="20"/>
                <w:szCs w:val="20"/>
              </w:rPr>
              <w:t>O desenho organizacional constitui uma das prioridades da administração, pois define como a organização irá funcionar e como seus recursos serão distribuídos e aplicados. Assim, se o desenho organizacional não estiver bem definido, a empresa terá problemas de comunicação, metas não cumpridas, entre outros. Pág. 195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Questão 1 – Resposta: </w:t>
            </w:r>
            <w:r>
              <w:rPr>
                <w:rFonts w:cs="Arial" w:ascii="Arial" w:hAnsi="Arial"/>
                <w:sz w:val="20"/>
                <w:szCs w:val="20"/>
              </w:rPr>
              <w:t>Procura atender conforme quatro requisitos fundamentais: como estrutura básica, como mecanismo de operação, como mecanismo de decisão e como mecanismo de coordenação entre as partes. (Pág. 196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Questão 7 – Resposta: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Questão 8 – Resposta: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8720" w:type="dxa"/>
            <w:gridSpan w:val="8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ividades à distância</w:t>
            </w:r>
          </w:p>
        </w:tc>
      </w:tr>
      <w:tr>
        <w:trPr/>
        <w:tc>
          <w:tcPr>
            <w:tcW w:w="8720" w:type="dxa"/>
            <w:gridSpan w:val="8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organização pode ser usada em dois significados diferentes: formal (divisão de trabalho racional e planejada) e informal (emerge espontânea e naturalmente)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funções de organizar envolvem tarefas realizadas, pessoas alocadas para essa execução, órgãos (ou divisões e departamentos) e relações (entre pessoas e órgãos)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brangência da organização segue a mesma lógica do planejamento: ocorre nos níveis de alta administração (estratégico), gerência (tático) e operacional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ê deverá consultar os capítulos do Livro-Texto sempre que sentir a necessidade de recuperar os conceitos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as atividades à distância, vamos resolver algumas questões do nosso caderno de atividades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ões 2, 3, 4, 6, 9 e 10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Questão 2 – Resposta: </w:t>
            </w:r>
            <w:r>
              <w:rPr>
                <w:rFonts w:cs="Arial" w:ascii="Arial" w:hAnsi="Arial"/>
                <w:sz w:val="20"/>
                <w:szCs w:val="20"/>
              </w:rPr>
              <w:t xml:space="preserve">Centralização: concentração nas decisões no topo da organização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entralização: decisões são tomadas mais rapidamente pelos próprios executores e não somente pela cúpula da organização. (Pág. 200)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Questão 3 – Resposta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rgo: é uma formalidade que define as especificações relacionadas com a tarefa a executa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luxo de trabalho: instruções e procedimentos detalhados de como executar as tarefa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ras e regulamentos: formalização para situações possíveis de quem pode ou não fazer certas coisas, quando, onde, para quem e com que permissão. (Pág. 200)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Questão 4 – Resposta: </w:t>
            </w:r>
            <w:r>
              <w:rPr>
                <w:rFonts w:cs="Arial" w:ascii="Arial" w:hAnsi="Arial"/>
                <w:sz w:val="20"/>
                <w:szCs w:val="20"/>
              </w:rPr>
              <w:t>Hierarquia administrativa, departamentalização, assessoria, comissões e forças tarefas, regra e regulamentos, planos e objetivos e arranjo físico ou arquitetura. (Pág. 204)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Questão 6 – Resposta: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Questão 9 – Resposta: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Questão 10 – Resposta: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720" w:type="dxa"/>
            <w:gridSpan w:val="8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ividades avaliativas:</w:t>
            </w:r>
          </w:p>
        </w:tc>
      </w:tr>
      <w:tr>
        <w:trPr/>
        <w:tc>
          <w:tcPr>
            <w:tcW w:w="8720" w:type="dxa"/>
            <w:gridSpan w:val="8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ão 5 do cadernos de atividad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sposta: </w:t>
            </w:r>
            <w:r>
              <w:rPr>
                <w:rFonts w:cs="Arial" w:ascii="Arial" w:hAnsi="Arial"/>
                <w:sz w:val="20"/>
                <w:szCs w:val="20"/>
              </w:rPr>
              <w:t>Crescimento (sentido absoluto), desenvolvimento (sentido relativo), sobrevivência e declínio. (Pág. 206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fio de Aprendizagem (Valor 1,5 pontos) Em grupos de 3 a 5 integran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çõ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ça uma leitura deste desafio, que esta descrito em nosso Caderno de Atividades, na página 95, verifique seus objetivos, a sua importância para desenvolver as habilidades e competências, bem como aprender com as próprias experiências profissionais de cada acadêmico, suas etapas e o próprio DESAF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 de suma importância a observância das etapas e dos prazos em que devem ser desenvolvidas estas atividades, para que ao final possamos finalizar o desaf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Desafio de Aprendizagem encontra-se na página 95 de nosso Caderno de Atividad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m trabalho.</w:t>
            </w:r>
          </w:p>
        </w:tc>
      </w:tr>
      <w:tr>
        <w:trPr/>
        <w:tc>
          <w:tcPr>
            <w:tcW w:w="8720" w:type="dxa"/>
            <w:gridSpan w:val="8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bliografia Básica:</w:t>
            </w:r>
          </w:p>
        </w:tc>
      </w:tr>
      <w:tr>
        <w:trPr/>
        <w:tc>
          <w:tcPr>
            <w:tcW w:w="8720" w:type="dxa"/>
            <w:gridSpan w:val="8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AUJO, Luis Cesar G. </w:t>
            </w:r>
            <w:r>
              <w:rPr>
                <w:rFonts w:cs="Arial" w:ascii="Arial" w:hAnsi="Arial"/>
                <w:b/>
                <w:sz w:val="20"/>
                <w:szCs w:val="20"/>
              </w:rPr>
              <w:t>Organização, sistemas e métodos e as tecnologias de gestã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cional</w:t>
            </w:r>
            <w:r>
              <w:rPr>
                <w:rFonts w:cs="Arial" w:ascii="Arial" w:hAnsi="Arial"/>
                <w:sz w:val="20"/>
                <w:szCs w:val="20"/>
              </w:rPr>
              <w:t>. 2ª ed. São Paulo: ATLAS, 2008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IAVENATO, Idalberto. </w:t>
            </w:r>
            <w:r>
              <w:rPr>
                <w:rFonts w:cs="Arial" w:ascii="Arial" w:hAnsi="Arial"/>
                <w:b/>
                <w:sz w:val="20"/>
                <w:szCs w:val="20"/>
              </w:rPr>
              <w:t>Introdução a Teoria Geral da Administração</w:t>
            </w:r>
            <w:r>
              <w:rPr>
                <w:rFonts w:cs="Arial" w:ascii="Arial" w:hAnsi="Arial"/>
                <w:sz w:val="20"/>
                <w:szCs w:val="20"/>
              </w:rPr>
              <w:t>. 7ªed. Santo André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US, 2004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AVENATO, Idalberto. </w:t>
            </w:r>
            <w:r>
              <w:rPr>
                <w:rFonts w:cs="Arial" w:ascii="Arial" w:hAnsi="Arial"/>
                <w:b/>
                <w:sz w:val="20"/>
                <w:szCs w:val="20"/>
              </w:rPr>
              <w:t>Administração: teoria, processo e prática</w:t>
            </w:r>
            <w:r>
              <w:rPr>
                <w:rFonts w:cs="Arial" w:ascii="Arial" w:hAnsi="Arial"/>
                <w:sz w:val="20"/>
                <w:szCs w:val="20"/>
              </w:rPr>
              <w:t>. 4ª ed. Rio de Janeiro: Elsevier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20" w:type="dxa"/>
            <w:gridSpan w:val="8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bliografia Complementar:</w:t>
            </w:r>
          </w:p>
        </w:tc>
      </w:tr>
      <w:tr>
        <w:trPr/>
        <w:tc>
          <w:tcPr>
            <w:tcW w:w="8720" w:type="dxa"/>
            <w:gridSpan w:val="8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ZZOTTI, Cristiane &amp;GARCIA, Elias. </w:t>
            </w:r>
            <w:r>
              <w:rPr>
                <w:rFonts w:cs="Arial" w:ascii="Arial" w:hAnsi="Arial"/>
                <w:b/>
                <w:sz w:val="20"/>
                <w:szCs w:val="20"/>
              </w:rPr>
              <w:t>A importância do sistema de informação gerencial par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mada.</w:t>
            </w:r>
            <w:r>
              <w:rPr>
                <w:rFonts w:cs="Arial" w:ascii="Arial" w:hAnsi="Arial"/>
                <w:sz w:val="20"/>
                <w:szCs w:val="20"/>
              </w:rPr>
              <w:t xml:space="preserve"> Disponível em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unioeste.br/campi/cascavel/ccsa/VISeminario/Artigos%20apresentados%20em%20Co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a%C3%A7%C3%B5es/ART%203%20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20A%20import%C3%A2ncia%20do%20sistema%20de%20informa%C3%A7%C3%A3o%20ger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l%20para%20tomada%20de%20decis%C3%B5es.pdf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Eletrônica do Programa Gestão à Vista. Hospital das Clínicas. USP Ribeirão Pre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onível em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intranet.hcrp.usp.br/gestaoavist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RTO, Alice. </w:t>
            </w:r>
            <w:r>
              <w:rPr>
                <w:rFonts w:cs="Arial" w:ascii="Arial" w:hAnsi="Arial"/>
                <w:b/>
                <w:sz w:val="20"/>
                <w:szCs w:val="20"/>
              </w:rPr>
              <w:t>Tomadas de decisão nas organizações</w:t>
            </w:r>
            <w:r>
              <w:rPr>
                <w:rFonts w:cs="Arial" w:ascii="Arial" w:hAnsi="Arial"/>
                <w:sz w:val="20"/>
                <w:szCs w:val="20"/>
              </w:rPr>
              <w:t>. Disponível em:</w:t>
            </w:r>
          </w:p>
          <w:p>
            <w:pPr>
              <w:pStyle w:val="Normal"/>
              <w:autoSpaceDE w:val="false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www.htmlstaff.org/xkurt/projetos/portaldoadmin/modules/news/article.php?storyid=109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 ®™ Revista Eletrônica de Administração 2003 © Faculdade de Ciências Econômica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ivas e Contábeis de Franca. Disponível em: http://www.facef.br/REA/.</w:t>
            </w:r>
          </w:p>
        </w:tc>
      </w:tr>
      <w:tr>
        <w:trPr/>
        <w:tc>
          <w:tcPr>
            <w:tcW w:w="8720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:</w:t>
            </w:r>
          </w:p>
        </w:tc>
      </w:tr>
      <w:tr>
        <w:trPr/>
        <w:tc>
          <w:tcPr>
            <w:tcW w:w="872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a valendo de 0 a 7 pont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as Atividades Avaliativas valendo de 0 a 3 pontos: Desafio de Aprendizagem (1,5 pontos) e Questões Dissertativas retiradas do Caderno de Atividades(1,5).Exame valendo de 0 a 10 pontos.</w:t>
            </w:r>
          </w:p>
        </w:tc>
      </w:tr>
      <w:tr>
        <w:trPr/>
        <w:tc>
          <w:tcPr>
            <w:tcW w:w="8720" w:type="dxa"/>
            <w:gridSpan w:val="8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onograma de aulas:</w:t>
            </w:r>
          </w:p>
        </w:tc>
      </w:tr>
      <w:tr>
        <w:trPr/>
        <w:tc>
          <w:tcPr>
            <w:tcW w:w="872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a Prova do Bimestre: 06/10/20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a Prova Substitutiva: 13/12/20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a Prova de Exame: 21/12/20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e entrega do Desafio de Aprendizagem: 29/09/2010 Prazo máximo: 06/10/20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e entrega das Questões Dissertativas do Livro Texto: 29/09/2010 Prazo máximo: 06/10/20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Universidade Anhanguera – Uniderp</w:t>
    </w:r>
  </w:p>
  <w:p>
    <w:pPr>
      <w:pStyle w:val="Header"/>
      <w:jc w:val="center"/>
      <w:rPr/>
    </w:pPr>
    <w:r>
      <w:rPr>
        <w:b/>
        <w:sz w:val="18"/>
        <w:szCs w:val="18"/>
      </w:rPr>
      <w:t>Centro de Educação a Distância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410" w:hanging="705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.hcrp.usp.br/gestaoavista" TargetMode="External"/><Relationship Id="rId3" Type="http://schemas.openxmlformats.org/officeDocument/2006/relationships/hyperlink" Target="http://www.htmlstaff.org/xkurt/projetos/portaldoadmin/modules/news/article.php?storyid=1092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8:26:00Z</dcterms:created>
  <dc:creator>uniderp</dc:creator>
  <dc:description/>
  <cp:keywords/>
  <dc:language>en-US</dc:language>
  <cp:lastModifiedBy>nead</cp:lastModifiedBy>
  <cp:lastPrinted>2010-08-24T00:21:00Z</cp:lastPrinted>
  <dcterms:modified xsi:type="dcterms:W3CDTF">2010-09-08T18:32:00Z</dcterms:modified>
  <cp:revision>5</cp:revision>
  <dc:subject/>
  <dc:title>Roteiro de Atividades</dc:title>
</cp:coreProperties>
</file>