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id-ID" w:eastAsia="en-US"/>
        </w:rPr>
      </w:pPr>
      <w:r>
        <w:rPr>
          <w:sz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0</wp:posOffset>
                </wp:positionV>
                <wp:extent cx="1028700" cy="685800"/>
                <wp:effectExtent l="28575" t="29845" r="2984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p. 500,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306pt;margin-top:72pt;width:80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p. 500,-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1028700" cy="685800"/>
                <wp:effectExtent l="28575" t="29845" r="2984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p. 500,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33pt;width:80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p. 500,-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0</wp:posOffset>
                </wp:positionH>
                <wp:positionV relativeFrom="paragraph">
                  <wp:posOffset>4229100</wp:posOffset>
                </wp:positionV>
                <wp:extent cx="1028700" cy="685800"/>
                <wp:effectExtent l="28575" t="29845" r="29210" b="298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p. 500,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9pt;margin-top:333pt;width:80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p. 500,-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0</wp:posOffset>
                </wp:positionH>
                <wp:positionV relativeFrom="paragraph">
                  <wp:posOffset>914400</wp:posOffset>
                </wp:positionV>
                <wp:extent cx="1028700" cy="685800"/>
                <wp:effectExtent l="28575" t="29845" r="2921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50400 h 388800"/>
                            <a:gd name="textAreaBottom" fmla="*/ 3384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p. 500,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9pt;margin-top:72pt;width:80.95pt;height:53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p. 500,-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33375</wp:posOffset>
                </wp:positionV>
                <wp:extent cx="4819650" cy="2762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PESIAL BIKIN B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MUTI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NDEPENDEN &amp; KREA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DIPRODUKSI : AGH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17.5pt;mso-wrap-distance-left:9.05pt;mso-wrap-distance-right:9.05pt;mso-wrap-distance-top:0pt;mso-wrap-distance-bottom:0pt;margin-top:26.25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PESIAL BIKIN B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MUTI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NDEPENDEN &amp; KREA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DIPRODUKSI : AGH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1175</wp:posOffset>
                </wp:positionH>
                <wp:positionV relativeFrom="paragraph">
                  <wp:posOffset>3648075</wp:posOffset>
                </wp:positionV>
                <wp:extent cx="4819650" cy="276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PESIAL BIKIN B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UTI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NDEPENDEN &amp; KREA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PRODUKSI : AGH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17.5pt;mso-wrap-distance-left:9.05pt;mso-wrap-distance-right:9.05pt;mso-wrap-distance-top:0pt;mso-wrap-distance-bottom:0pt;margin-top:287.25pt;mso-position-vertical-relative:text;margin-left:44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PESIAL BIKIN B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UTI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NDEPENDEN &amp; KREA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PRODUKSI : AGHNIA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3648075</wp:posOffset>
                </wp:positionV>
                <wp:extent cx="4819650" cy="2762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PESIAL BIKIN B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UTI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NDEPENDEN &amp; KREA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PRODUKSI : AGH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17.5pt;mso-wrap-distance-left:9.05pt;mso-wrap-distance-right:9.05pt;mso-wrap-distance-top:0pt;mso-wrap-distance-bottom:0pt;margin-top:287.25pt;mso-position-vertical-relative:text;margin-left:17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PESIAL BIKIN B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UTI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NDEPENDEN &amp; KREA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PRODUKSI : AGHNIA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1175</wp:posOffset>
                </wp:positionH>
                <wp:positionV relativeFrom="paragraph">
                  <wp:posOffset>333375</wp:posOffset>
                </wp:positionV>
                <wp:extent cx="4819650" cy="2762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PESIAL BIKIN B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MUTI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INDEPENDEN &amp; KREA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IPRODUKSI : AGH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17.5pt;mso-wrap-distance-left:9.05pt;mso-wrap-distance-right:9.05pt;mso-wrap-distance-top:0pt;mso-wrap-distance-bottom:0pt;margin-top:26.25pt;mso-position-vertical-relative:text;margin-left:44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PESIAL BIKIN BLO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MUTI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INDEPENDEN &amp; KREATI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TextBody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IPRODUKSI : AGHNIA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872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0:23:00Z</dcterms:created>
  <dc:creator>adp</dc:creator>
  <dc:description/>
  <cp:keywords/>
  <dc:language>en-US</dc:language>
  <cp:lastModifiedBy>PRADIPTA PRAMATYA </cp:lastModifiedBy>
  <cp:lastPrinted>2007-03-31T08:15:00Z</cp:lastPrinted>
  <dcterms:modified xsi:type="dcterms:W3CDTF">2012-03-21T10:22:00Z</dcterms:modified>
  <cp:revision>6</cp:revision>
  <dc:subject/>
  <dc:title/>
</cp:coreProperties>
</file>