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93105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96585" cy="82334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05780" cy="82315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59120" cy="822769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73395" cy="823150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02300" cy="823150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37530" cy="823150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7710" cy="822642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11:00Z</dcterms:created>
  <dc:creator>Oldyson Tri Anggoro</dc:creator>
  <dc:description/>
  <cp:keywords/>
  <dc:language>en-US</dc:language>
  <cp:lastModifiedBy>Oldyson Tri Anggoro</cp:lastModifiedBy>
  <dcterms:modified xsi:type="dcterms:W3CDTF">2011-05-16T04:11:00Z</dcterms:modified>
  <cp:revision>2</cp:revision>
  <dc:subject/>
  <dc:title/>
</cp:coreProperties>
</file>