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sz w:val="28"/>
          <w:szCs w:val="28"/>
          <w:lang w:val="en-US" w:eastAsia="en-US"/>
        </w:rPr>
      </w:pPr>
      <w:r>
        <w:rPr>
          <w:rFonts w:cs="Cordia New" w:ascii="Cordia New" w:hAnsi="Cordia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49860</wp:posOffset>
                </wp:positionV>
                <wp:extent cx="4549775" cy="43497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ูปแบบของงานศิลปะตะวันต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1.8pt;mso-position-vertical-relative:text;margin-left:54pt;mso-position-horizontal-relative:text">
                <v:shadow on="t" color="#808080" offset="1.75pt,1.75pt"/>
                <v:fill type="gradient" angle="90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ูปแบบของงานศิลปะตะวันต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righ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3749675" cy="320675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1.</w:t>
                            </w:r>
                            <w:r>
                              <w:rPr>
                                <w:rFonts w:cs="Browalli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Browall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วามเชื่อและขนบประเพณีในงานศิลปะตะวันต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9.2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1.</w:t>
                      </w:r>
                      <w:r>
                        <w:rPr>
                          <w:rFonts w:cs="BrowalliaUPC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Browall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วามเชื่อและขนบประเพณีในงานศิลปะตะวันต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ชาวตะวันตก หมายถึง มนุษย์ที่อาศัยอยู่ในทวีปยุโรป สร้างสรรค์ผลงานคล้ายกัน  เพราะนับถือศาสนาเดียวกัน  มีประเพณีและภูมิอากาศที่คล้ายกัน รูปแบบของงานศิลปะได้รับอิทธิพลมาจากกรีกและโรมัน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1.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นับถือศาสนาคริสต์</w:t>
      </w:r>
      <w:r>
        <w:rPr>
          <w:rFonts w:ascii="Cordia New" w:hAnsi="Cordia New" w:cs="Cordia New"/>
          <w:sz w:val="28"/>
          <w:sz w:val="28"/>
          <w:szCs w:val="28"/>
        </w:rPr>
        <w:t xml:space="preserve"> งานศิลปะจึงสร้างสรรค์ขึ้นเพื่อจรรโลงศาสนา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1.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เชื่อว่าพระเจ้าทรงสร้างโลก </w:t>
      </w:r>
      <w:r>
        <w:rPr>
          <w:rFonts w:ascii="Cordia New" w:hAnsi="Cordia New" w:cs="Cordia New"/>
          <w:sz w:val="28"/>
          <w:sz w:val="28"/>
          <w:szCs w:val="28"/>
        </w:rPr>
        <w:t>มีลักษณะที่สวยงาม ฟุ่มเฟือย แสดงให้เห็นว่าศาสนจักรร่มเย็นเป็นสุข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1.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เชื่อว่าเมื่อสิ้นชีวิตไปแล้วจะเข้าสู่เอื้อมหัตถ์ของพระผู้เป็นเจ้า </w:t>
      </w:r>
      <w:r>
        <w:rPr>
          <w:rFonts w:ascii="Cordia New" w:hAnsi="Cordia New" w:cs="Cordia New"/>
          <w:sz w:val="28"/>
          <w:sz w:val="28"/>
          <w:szCs w:val="28"/>
        </w:rPr>
        <w:t>แสดงให้เห็นถึงอนุภาพของพระผู้เป็นเจ้า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1.4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ษัตริย์ของชาวตะวันตกส่วนใหญ่มาจากราชวงศ์เดียวกัน </w:t>
      </w:r>
      <w:r>
        <w:rPr>
          <w:rFonts w:ascii="Cordia New" w:hAnsi="Cordia New" w:cs="Cordia New"/>
          <w:sz w:val="28"/>
          <w:sz w:val="28"/>
          <w:szCs w:val="28"/>
        </w:rPr>
        <w:t>มีความสัมพันธ์ที่ใกล้ชิดกัน ศิลปะได้รับการถ่ายทอดให้มีลักษณะหรือรูปแบบที่เป็นแนวทางเดียวกั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1.5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สร้างงานศิลปะอยู่บนพื้นฐานของความเป็นเหตุเป็นผล </w:t>
      </w:r>
      <w:r>
        <w:rPr>
          <w:rFonts w:ascii="Cordia New" w:hAnsi="Cordia New" w:cs="Cordia New"/>
          <w:sz w:val="28"/>
          <w:sz w:val="28"/>
          <w:szCs w:val="28"/>
        </w:rPr>
        <w:t>อยู่บนพื้นฐานของการวิเคราะห์และหาเหตุผล เพื่อให้ได้สิ่งใหม่ ๆ อยู่เสมอ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3983990" cy="32067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2.</w:t>
                            </w:r>
                            <w:r>
                              <w:rPr>
                                <w:rFonts w:cs="Browalli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Browall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ูปแบบและลักษณะทั่วไปของศิลปะตะวันต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5pt;height:27pt;mso-wrap-distance-left:9.05pt;mso-wrap-distance-right:9.05pt;mso-wrap-distance-top:0pt;mso-wrap-distance-bottom:0pt;margin-top:7.15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2.</w:t>
                      </w:r>
                      <w:r>
                        <w:rPr>
                          <w:rFonts w:cs="BrowalliaUPC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Browall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ูปแบบและลักษณะทั่วไปของศิลปะตะวันต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  <w:t>2.1</w:t>
      </w:r>
      <w:r>
        <w:rPr>
          <w:rFonts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ับใช้ศาสนาหรือลัทธิความเชื่อ </w:t>
      </w:r>
      <w:r>
        <w:rPr>
          <w:rFonts w:ascii="Cordia New" w:hAnsi="Cordia New" w:cs="Cordia New"/>
          <w:sz w:val="28"/>
          <w:sz w:val="28"/>
          <w:szCs w:val="28"/>
        </w:rPr>
        <w:t>จิตรกรรม ประติมากรรม จึงบ่งบอกถึงความรักและความศรัทธาที่มีต่อพระผู้เป็นเจ้า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.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เป็นศิลปะแบบเหมือนจริง </w:t>
      </w:r>
      <w:r>
        <w:rPr>
          <w:rFonts w:ascii="Cordia New" w:hAnsi="Cordia New" w:cs="Cordia New"/>
          <w:sz w:val="28"/>
          <w:sz w:val="28"/>
          <w:szCs w:val="28"/>
        </w:rPr>
        <w:t>ยึดเอาความเป็นจริงของธรรมชาติเป็นหลั ถ่ายทอดออกมาเป็นรูปลักษณะของมนุษย์ที่มีสัดส่วนและความงามที่สมบูรณ์ หรือจะเรียกว่าเป็นงานที่อิงวิทยาศาสตร์ สังเกตได้จากผลงานที่มีลักษณะการเขียนที่เหมือนกับการมองเห็นตามธรรมชาติของมนุษย์ ที่เรียกว่</w:t>
      </w:r>
      <w:r>
        <w:rPr>
          <w:rFonts w:ascii="Cordia New" w:hAnsi="Cordia New" w:cs="Cordia New"/>
          <w:sz w:val="28"/>
          <w:sz w:val="28"/>
          <w:szCs w:val="28"/>
        </w:rPr>
        <w:t>า</w:t>
      </w:r>
      <w:r>
        <w:rPr>
          <w:rFonts w:ascii="Cordia New" w:hAnsi="Cordia New" w:cs="Cordia New"/>
          <w:sz w:val="28"/>
          <w:sz w:val="28"/>
          <w:szCs w:val="28"/>
        </w:rPr>
        <w:t xml:space="preserve"> ทัศนวิทยา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.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ศิลปะตะวันตกไม่เน้นในเรื่อง “เอกลักษณ์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.4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แสดงถึงศักดิ์ศรีและศาสนา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2263775" cy="320675"/>
                <wp:effectExtent l="0" t="0" r="22225" b="2222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3.</w:t>
                            </w:r>
                            <w:r>
                              <w:rPr>
                                <w:rFonts w:cs="Browalli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Browall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ูปแบบของศิลปะตะวันต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6.2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3.</w:t>
                      </w:r>
                      <w:r>
                        <w:rPr>
                          <w:rFonts w:cs="BrowalliaUPC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Browall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ูปแบบของศิลปะตะวันต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3.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จิตรกรรมตะวันตก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สดงถึงความเป็นจริงตามธรรมชาติ ใช้สีฝุ่นผสมกับสีน้ำมัน  ผสมไข่แดงหรือผสมกาว โดยศิลปินจะเป็นผู้ผลิตสีขึ้นใช้เอง แผ่นระนาบรองรับภาพก็มักจะเป็นแผ่นไม้หรือผนังของอาคาร  เช่น  การเขียนภาพปูนเปียก </w:t>
      </w:r>
      <w:r>
        <w:rPr>
          <w:rFonts w:cs="Cordia New" w:ascii="Cordia New" w:hAnsi="Cordia New"/>
          <w:sz w:val="28"/>
          <w:szCs w:val="28"/>
        </w:rPr>
        <w:t xml:space="preserve">(Fresco)  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3.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ประติมากรรมตะวันตก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จะเป็นประติมากรรมของกรีก</w:t>
      </w:r>
      <w:r>
        <w:rPr>
          <w:rFonts w:ascii="Cordia New" w:hAnsi="Cordia New" w:cs="Cordia New"/>
          <w:sz w:val="28"/>
          <w:sz w:val="28"/>
          <w:szCs w:val="28"/>
        </w:rPr>
        <w:t>ในยุคแรกๆ</w:t>
      </w:r>
      <w:r>
        <w:rPr>
          <w:rFonts w:ascii="Cordia New" w:hAnsi="Cordia New" w:cs="Cordia New"/>
          <w:sz w:val="28"/>
          <w:sz w:val="28"/>
          <w:szCs w:val="28"/>
        </w:rPr>
        <w:t xml:space="preserve"> ซึ่งได้รับอิทธิพลและพัฒนามาจากศิลปะอียิปต์ จนมีเอกลักษณ์เป็นของตนเองและได้รับการยกย่องว่าเป็นผลงานศิลปะที่มีควา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“คลาสสิก”</w:t>
      </w:r>
      <w:r>
        <w:rPr>
          <w:rFonts w:ascii="Cordia New" w:hAnsi="Cordia New" w:cs="Cordia New"/>
          <w:sz w:val="28"/>
          <w:sz w:val="28"/>
          <w:szCs w:val="28"/>
        </w:rPr>
        <w:t xml:space="preserve"> รปแบบของผลงานส่วนใหญ่จะเป็นเทวรูปตามเทพนิยายที่เป็นความเชื่อในรูปแบบของศาสนา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ต่อมากรีกได้แผ่ขยายศาสนาเข้ามายังโรมัน  ทำให้ผลงานศิลปะมีลักษณะที่ใกล้เคียงกันไปด้วยแต่โรมันนั้นจะนิยมที่จะสร้างรูปบุคคลหรืออนุสาวรีย์ซึ่งแตกต่างไปจากศิลปะของกรีก และผลงานก็เปลี่ยนไปอีกเมื่อโรมันหันมานับถือศาสนาคริสต์  เลิกบูชาเทพเจ้า  การสร้างรูปบูชาก็น้อยลงแต่จะสร้างผลงานศิลปะเพื่อจรรโลงศาสนาคริสต์ขึ้นมาแทน  งานประติมากรรมส่วนใหญ่จะเป็นการสร้างขึ้นเพื่อประดับตกแต่งผนัง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3.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สถาปัตยกรรมตะวันตก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มีรูปแบบตามลักษณะการใช้สอย มีทั้งที่อยู่อาศัยและอาคารในศาสนา โดยเฉพาะสถาปัตยกรรมของกรีกและโรมันที่มีเอกลักษณ์เฉพาะอยู่ที่รูปแบบของหัวเสา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3.4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ประยุกต์ศิลป์และหัตถกรรมตะวันตก</w:t>
      </w:r>
      <w:r>
        <w:rPr>
          <w:rFonts w:ascii="Cordia New" w:hAnsi="Cordia New" w:cs="Cordia New"/>
          <w:sz w:val="28"/>
          <w:sz w:val="28"/>
          <w:szCs w:val="28"/>
        </w:rPr>
        <w:t xml:space="preserve"> ประยุกต์ศิลป์เป็นงานศิลปะที่เน้นในด้านสิ่งของเครื่องใช้ที่ช่วยอำนวยความสะดวกในชีวิตประจำวันซึ่งจะมีความแตกต่างกันอยู่บ้างก็เนื่องมาจากลักษณะของวัฒนธรรมในสังคม ฐานะของบุคคล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8175</wp:posOffset>
                </wp:positionH>
                <wp:positionV relativeFrom="paragraph">
                  <wp:posOffset>141605</wp:posOffset>
                </wp:positionV>
                <wp:extent cx="4778375" cy="440690"/>
                <wp:effectExtent l="0" t="0" r="22225" b="22225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629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rowall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ูปแบบของงานศิลปะตะวันออ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.45pt;mso-wrap-distance-left:9.05pt;mso-wrap-distance-right:9.05pt;mso-wrap-distance-top:0pt;mso-wrap-distance-bottom:0pt;margin-top:11.15pt;mso-position-vertical-relative:text;margin-left:50.25pt;mso-position-horizontal-relative:text">
                <v:shadow on="t" color="#808080" offset="1.75pt,1.75pt"/>
                <v:fill type="gradient" angle="90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rowall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ูปแบบของงานศิลปะตะวันออ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ชาวตะวันออก คือ มนุษย์ที่อาศัยอยู่ในประเทศแถบตะวันออก มีความแตกต่างกันในด้านวัฒนธรรม  นับถือศาสนาที่แตกต่างกัน ทำให้งานงานศิลปะของประเทศต่าง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ในแถบตะวันออกมีเอกลักษณ์ประจำชาติของตนเอง มาตั้งแต่อดีตที่เรียกว่า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“ศิลปะประจำชาติ”</w:t>
      </w:r>
      <w:r>
        <w:rPr>
          <w:rFonts w:ascii="Cordia New" w:hAnsi="Cordia New" w:cs="Cordia New"/>
          <w:sz w:val="28"/>
          <w:sz w:val="28"/>
          <w:szCs w:val="28"/>
        </w:rPr>
        <w:t xml:space="preserve"> ที่เด่นชัดและไม่ถือความเป็นจริงตามธรรมชาติเป็นเรื่องสำคัญ งานศิลปะจึงมีความงามที่เหนือธรรมชาติ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863975" cy="320675"/>
                <wp:effectExtent l="0" t="0" r="22225" b="22225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1.</w:t>
                            </w:r>
                            <w:r>
                              <w:rPr>
                                <w:rFonts w:cs="Browalli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วามเชื่อและขนบประเพณีในงานศิลปะตะวันออ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0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1.</w:t>
                      </w:r>
                      <w:r>
                        <w:rPr>
                          <w:rFonts w:cs="BrowalliaUPC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วามเชื่อและขนบประเพณีในงานศิลปะตะวันออ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  <w:t xml:space="preserve">1.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ชาวตะวันออกมิได้นับถือศาสนาใดศาสนาหนึ่ง</w:t>
      </w:r>
      <w:r>
        <w:rPr>
          <w:rFonts w:ascii="Cordia New" w:hAnsi="Cordia New" w:cs="Cordia New"/>
          <w:sz w:val="28"/>
          <w:sz w:val="28"/>
          <w:szCs w:val="28"/>
        </w:rPr>
        <w:t>เ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ป็นแกนสำคัญร่วมกัน </w:t>
      </w:r>
      <w:r>
        <w:rPr>
          <w:rFonts w:ascii="Cordia New" w:hAnsi="Cordia New" w:cs="Cordia New"/>
          <w:sz w:val="28"/>
          <w:sz w:val="28"/>
          <w:szCs w:val="28"/>
        </w:rPr>
        <w:t>ทำให้การสร้างสรรค์งานศิลปะมีความแตกต่างกันอย่างเห็นได้ชัด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1.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วามเชื่อถือในศาสนาของชาวตะวันออก</w:t>
      </w:r>
      <w:r>
        <w:rPr>
          <w:rFonts w:ascii="Cordia New" w:hAnsi="Cordia New" w:cs="Cordia New"/>
          <w:sz w:val="28"/>
          <w:sz w:val="28"/>
          <w:szCs w:val="28"/>
        </w:rPr>
        <w:t xml:space="preserve"> เป็นผลให้งานศิลปะแตกต่างกันไปตามปรัชญาของแต่ละศาสนา 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1.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ชาวตะวันออกให้ความสนใจกับจิตวิญาณ</w:t>
      </w:r>
      <w:r>
        <w:rPr>
          <w:rFonts w:ascii="Cordia New" w:hAnsi="Cordia New" w:cs="Cordia New"/>
          <w:sz w:val="28"/>
          <w:sz w:val="28"/>
          <w:szCs w:val="28"/>
        </w:rPr>
        <w:t xml:space="preserve"> ก่อให้เกิดรูปแบบของงานศิลปะที่เป็นพิธีการ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1.4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ขนบประเพณีต่าง ๆ </w:t>
      </w:r>
      <w:r>
        <w:rPr>
          <w:rFonts w:ascii="Cordia New" w:hAnsi="Cordia New" w:cs="Cordia New"/>
          <w:sz w:val="28"/>
          <w:sz w:val="28"/>
          <w:szCs w:val="28"/>
        </w:rPr>
        <w:t>ของชาวตะวันออกเป็นขนบประเพณีที่ยึดมั่นผูกพันอยู่กับชนชาติในอดีตของตนเอง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3063875" cy="320675"/>
                <wp:effectExtent l="0" t="0" r="22225" b="22225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ลักษณะทั่วไปของศิลปะตะวันออ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7.7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ลักษณะทั่วไปของศิลปะตะวันออก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cs="Browallia New" w:ascii="Browallia New" w:hAnsi="Browallia Ne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2.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ป็นศิลปะแบบอุดมคติ</w:t>
      </w:r>
      <w:r>
        <w:rPr>
          <w:rFonts w:ascii="Cordia New" w:hAnsi="Cordia New" w:cs="Cordia New"/>
          <w:sz w:val="28"/>
          <w:sz w:val="28"/>
          <w:szCs w:val="28"/>
        </w:rPr>
        <w:t xml:space="preserve"> ไม่ได้ยึดถือความเป็นจริงในธรรมชาติ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ต่จะถ่ายทอดผลงานที่มีลักษณะสูงกว่าธรรมชาติ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2.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มีความเด่นชัดในเรื่องของเอกลักษณ์ประจำชาติ</w:t>
      </w:r>
      <w:r>
        <w:rPr>
          <w:rFonts w:ascii="Cordia New" w:hAnsi="Cordia New" w:cs="Cordia New"/>
          <w:sz w:val="28"/>
          <w:sz w:val="28"/>
          <w:szCs w:val="28"/>
        </w:rPr>
        <w:t xml:space="preserve"> ผลงานบ่งบอกถึงความแตกต่างด้านฐานะของบุคคล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2.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ศิลปะตะวันออกจะแฝงไว้ด้วยแนวคิดและรูปแบบที่สร้างสรรค์ขึ้นเฉพาะเป็นเรื่อง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5"/>
        <w:jc w:val="left"/>
        <w:rPr>
          <w:rFonts w:ascii="Cordia New" w:hAnsi="Cordia New" w:cs="Cordia New"/>
          <w:sz w:val="28"/>
          <w:szCs w:val="28"/>
          <w:lang w:val="en-US" w:eastAsia="en-US"/>
        </w:rPr>
      </w:pPr>
      <w:r>
        <w:rPr>
          <w:rFonts w:cs="Cordia New" w:ascii="Cordia New" w:hAnsi="Cordia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48895</wp:posOffset>
                </wp:positionV>
                <wp:extent cx="1485900" cy="457200"/>
                <wp:effectExtent l="0" t="0" r="22860" b="2038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Times New Roman" w:cs="Browallia New"/>
                                <w:color w:val="auto"/>
                                <w:lang w:val="en-US" w:bidi="th-TH"/>
                              </w:rPr>
                              <w:t>ศิลปะตะวันต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f" o:allowincell="f" style="position:absolute;margin-left:162pt;margin-top:3.85pt;width:11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Times New Roman" w:cs="Browallia New"/>
                          <w:color w:val="auto"/>
                          <w:lang w:val="en-US" w:bidi="th-TH"/>
                        </w:rPr>
                        <w:t>ศิลปะตะวันตก</w:t>
                      </w:r>
                    </w:p>
                  </w:txbxContent>
                </v:textbox>
                <v:fill o:detectmouseclick="t" type="solid" color2="#003366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4310</wp:posOffset>
                </wp:positionH>
                <wp:positionV relativeFrom="paragraph">
                  <wp:posOffset>153670</wp:posOffset>
                </wp:positionV>
                <wp:extent cx="114300" cy="326390"/>
                <wp:effectExtent l="1905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8000">
                          <a:off x="0" y="0"/>
                          <a:ext cx="114480" cy="326520"/>
                        </a:xfrm>
                        <a:custGeom>
                          <a:avLst/>
                          <a:gdLst>
                            <a:gd name="textAreaLeft" fmla="*/ 10080 w 64800"/>
                            <a:gd name="textAreaRight" fmla="*/ 56880 w 64800"/>
                            <a:gd name="textAreaTop" fmla="*/ 46080 h 185040"/>
                            <a:gd name="textAreaBottom" fmla="*/ 138960 h 18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15.3pt;margin-top:12.1pt;width:8.95pt;height:25.65pt;mso-wrap-style:none;v-text-anchor:middle;rotation:90" type="_x0000_t93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1692275" cy="320675"/>
                <wp:effectExtent l="0" t="0" r="22225" b="22225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99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ศิลปะยุคเริ่มต้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35pt;height:27pt;mso-wrap-distance-left:9.05pt;mso-wrap-distance-right:9.05pt;mso-wrap-distance-top:0pt;mso-wrap-distance-bottom:0pt;margin-top:11.45pt;mso-position-vertical-relative:text;margin-left:9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ศิลปะยุคเริ่มต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45415</wp:posOffset>
                </wp:positionV>
                <wp:extent cx="1692275" cy="320675"/>
                <wp:effectExtent l="0" t="0" r="22225" b="22225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99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ศิลปะยุคกล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35pt;height:27pt;mso-wrap-distance-left:9.05pt;mso-wrap-distance-right:9.05pt;mso-wrap-distance-top:0pt;mso-wrap-distance-bottom:0pt;margin-top:11.45pt;mso-position-vertical-relative:text;margin-left:153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ศิลปะยุค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45415</wp:posOffset>
                </wp:positionV>
                <wp:extent cx="1692275" cy="320675"/>
                <wp:effectExtent l="0" t="0" r="22225" b="22225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99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ศิลปะยุคใหม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35pt;height:27pt;mso-wrap-distance-left:9.05pt;mso-wrap-distance-right:9.05pt;mso-wrap-distance-top:0pt;mso-wrap-distance-bottom:0pt;margin-top:11.45pt;mso-position-vertical-relative:text;margin-left:297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ศิลปะยุคใหม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</wp:posOffset>
                </wp:positionV>
                <wp:extent cx="114300" cy="228600"/>
                <wp:effectExtent l="5080" t="1270" r="571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44pt;margin-top:1.1pt;width:8.95pt;height:17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3970</wp:posOffset>
                </wp:positionV>
                <wp:extent cx="114300" cy="228600"/>
                <wp:effectExtent l="5080" t="1270" r="571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8pt;margin-top:1.1pt;width:8.95pt;height:17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0740</wp:posOffset>
                </wp:positionH>
                <wp:positionV relativeFrom="paragraph">
                  <wp:posOffset>201930</wp:posOffset>
                </wp:positionV>
                <wp:extent cx="245110" cy="326390"/>
                <wp:effectExtent l="26670" t="5080" r="260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8000">
                          <a:off x="0" y="0"/>
                          <a:ext cx="245160" cy="326520"/>
                        </a:xfrm>
                        <a:custGeom>
                          <a:avLst/>
                          <a:gdLst>
                            <a:gd name="textAreaLeft" fmla="*/ 21600 w 138960"/>
                            <a:gd name="textAreaRight" fmla="*/ 121680 w 138960"/>
                            <a:gd name="textAreaTop" fmla="*/ 46080 h 185040"/>
                            <a:gd name="textAreaBottom" fmla="*/ 138960 h 18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15pt;margin-top:15.9pt;width:19.25pt;height:25.65pt;mso-wrap-style:none;v-text-anchor:middle;rotation:90" type="_x0000_t93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9540</wp:posOffset>
                </wp:positionH>
                <wp:positionV relativeFrom="paragraph">
                  <wp:posOffset>201930</wp:posOffset>
                </wp:positionV>
                <wp:extent cx="245110" cy="326390"/>
                <wp:effectExtent l="26670" t="5080" r="260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8000">
                          <a:off x="0" y="0"/>
                          <a:ext cx="245160" cy="326520"/>
                        </a:xfrm>
                        <a:custGeom>
                          <a:avLst/>
                          <a:gdLst>
                            <a:gd name="textAreaLeft" fmla="*/ 21600 w 138960"/>
                            <a:gd name="textAreaRight" fmla="*/ 121680 w 138960"/>
                            <a:gd name="textAreaTop" fmla="*/ 46080 h 185040"/>
                            <a:gd name="textAreaBottom" fmla="*/ 138960 h 18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15pt;margin-top:15.9pt;width:19.25pt;height:25.65pt;mso-wrap-style:none;v-text-anchor:middle;rotation:90" type="_x0000_t93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8340</wp:posOffset>
                </wp:positionH>
                <wp:positionV relativeFrom="paragraph">
                  <wp:posOffset>201930</wp:posOffset>
                </wp:positionV>
                <wp:extent cx="245110" cy="326390"/>
                <wp:effectExtent l="26670" t="5080" r="260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8000">
                          <a:off x="0" y="0"/>
                          <a:ext cx="245160" cy="326520"/>
                        </a:xfrm>
                        <a:custGeom>
                          <a:avLst/>
                          <a:gdLst>
                            <a:gd name="textAreaLeft" fmla="*/ 21600 w 138960"/>
                            <a:gd name="textAreaRight" fmla="*/ 121680 w 138960"/>
                            <a:gd name="textAreaTop" fmla="*/ 46080 h 185040"/>
                            <a:gd name="textAreaBottom" fmla="*/ 138960 h 18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15pt;margin-top:15.9pt;width:19.25pt;height:25.65pt;mso-wrap-style:none;v-text-anchor:middle;rotation:90" type="_x0000_t93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24790</wp:posOffset>
                </wp:positionV>
                <wp:extent cx="1714500" cy="13716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ศิลปะยุคก่อนประวัติ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ศิลปะอียิปต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ศิลปะเมโสโปเตเมี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ศิลปะกรี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ศิลปะโรม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35pt;height:108pt;mso-wrap-distance-left:9.05pt;mso-wrap-distance-right:9.05pt;mso-wrap-distance-top:0pt;mso-wrap-distance-bottom:0pt;margin-top:17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ศิลปะยุคก่อนประวัติศาสตร์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ศิลปะอียิปต์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ศิลปะเมโสโปเตเมีย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ศิลปะกรีก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ศิลปะโรม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224790</wp:posOffset>
                </wp:positionV>
                <wp:extent cx="1714500" cy="186753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6753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ศิลปะไบแซนไทน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ศิลปะโรมาเนสก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ศิลปะกอธิ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ศิลปะยุคเรอเนซ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ศิลปะบาโรกและโรโกโ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ศิลปะนีโอ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คลาสสิ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ศิลปะโรแมนติ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ศิลปะเรียลลิสม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35pt;height:147.05pt;mso-wrap-distance-left:9.05pt;mso-wrap-distance-right:9.05pt;mso-wrap-distance-top:0pt;mso-wrap-distance-bottom:0pt;margin-top:17.7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ศิลปะไบแซนไทน์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ศิลปะโรมาเนสก์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ศิลปะกอธิก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ศิลปะยุคเรอเนซอง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ศิลปะบาโรกและโรโกโก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ศิลปะนีโอ</w:t>
                      </w:r>
                      <w:r>
                        <w:rPr>
                          <w:rFonts w:cs="Browallia New" w:ascii="Browallia New" w:hAnsi="Browallia New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คลาสสิค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ศิลปะโรแมนติก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ศิลปะเรียลลิสม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224790</wp:posOffset>
                </wp:positionV>
                <wp:extent cx="1714500" cy="19431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431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ลัทธิอิมเพรสชันนิสม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ลัทธิโพส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อิมเพรสชันนิสม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ลัทธิเอกซเพรสชันนิสม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ลัทธิคิวบิสม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ลัทธิเซอร์เรียลลิสม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ลัทธิแอบสแตรคอาร์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ปอปอาร์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szCs w:val="28"/>
                              </w:rPr>
                              <w:t>ออปอาร์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35pt;height:153pt;mso-wrap-distance-left:9.05pt;mso-wrap-distance-right:9.05pt;mso-wrap-distance-top:0pt;mso-wrap-distance-bottom:0pt;margin-top:17.7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ลัทธิอิมเพรสชันนิสม์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ลัทธิโพส</w:t>
                      </w:r>
                      <w:r>
                        <w:rPr>
                          <w:rFonts w:cs="Browallia New" w:ascii="Browallia New" w:hAnsi="Browallia New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อิมเพรสชันนิสม์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ลัทธิเอกซเพรสชันนิสม์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ลัทธิคิวบิสม์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ลัทธิเซอร์เรียลลิสม์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ลัทธิแอบสแตรคอาร์ต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ปอปอาร์ต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szCs w:val="28"/>
                        </w:rPr>
                        <w:t>ออปอาร์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549775" cy="356870"/>
                <wp:effectExtent l="0" t="0" r="22225" b="22225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790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rowall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ศิลปะยุคเริ่มต้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9.85pt;mso-wrap-distance-left:9.05pt;mso-wrap-distance-right:9.05pt;mso-wrap-distance-top:0pt;mso-wrap-distance-bottom:0pt;margin-top:0pt;mso-position-vertical-relative:text;margin-left:54pt;mso-position-horizontal-relative:text">
                <v:shadow on="t" color="#808080" offset="1.75pt,1.75pt"/>
                <v:fill type="gradient" angle="90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rowall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ศิลปะยุคเริ่มต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val="en-US" w:eastAsia="en-US"/>
        </w:rPr>
      </w:pPr>
      <w:r>
        <w:rPr>
          <w:rFonts w:cs="Cordia New" w:ascii="Cordia New" w:hAnsi="Cordia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3863975" cy="320675"/>
                <wp:effectExtent l="0" t="0" r="22225" b="22225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1.</w:t>
                            </w:r>
                            <w:r>
                              <w:rPr>
                                <w:rFonts w:cs="Browalli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ประวัติศาสตร์ศิลป์ยุคก่อนประวัติศาสตร์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3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1.</w:t>
                      </w:r>
                      <w:r>
                        <w:rPr>
                          <w:rFonts w:cs="BrowalliaUPC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ประวัติศาสตร์ศิลป์ยุคก่อนประวัติศาสตร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ยุคก่อนและยุคประวัติศาสตร์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พวกมนุษย์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โครมันยอง</w:t>
      </w:r>
      <w:r>
        <w:rPr>
          <w:rFonts w:ascii="Cordia New" w:hAnsi="Cordia New" w:cs="Cordia New"/>
          <w:sz w:val="28"/>
          <w:sz w:val="28"/>
          <w:szCs w:val="28"/>
        </w:rPr>
        <w:t xml:space="preserve">  มีลักษณะใกล้เคียงกับมนุษย์ในปัจจุบันนี้มาก ซึ่งสันนิฐานได้ว่าผลงานเหล่านี้มีความสัมพันธ์กับความเชื่อทางศาสนา  แต่เป็นยุคที่มนุษย์ยังไม่ตัวอักษรในการสื่อสารหรือบันทึกเรื่องราวต่าง ๆ  มนุษย์ในยุคหินสร้างงานศิลปะตามความเชื่อคือ  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เชื่อในอภินิหารแห่งความสมบูรณ์  โดยการจำหลักรูปหญิงเปลือย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อภินิหารแห่งความตายและการสำนึกบาป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นยุคหินใหม่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มนุษย์มีความเชื่อในเรื่องวิญญาณมากขึ้น  และเชื่อในเรื่องของการเวียนว่ายตายเกิด โดยสังเกตจากมีการฝังสิ่งของเครื่องใช้ เครื่องประดับลงไปในหลุมฝังศพด้วยเพื่อให้ผู้ตายได้ใช้อีกในโลกวิญญาณ จึงมีการสร้างงานศิลปะกลางแจ้ง ขนาดใหญ่ด้วยหินเรา เรียกว่า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อนุสาวรีย์หิน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นับเป็นสถาปัตยกรรมในยุคแรกของมนุษย์</w:t>
      </w:r>
    </w:p>
    <w:p>
      <w:pPr>
        <w:pStyle w:val="Normal"/>
        <w:rPr>
          <w:rFonts w:ascii="Cordia New" w:hAnsi="Cordia New" w:cs="Cordia New"/>
          <w:sz w:val="28"/>
          <w:szCs w:val="28"/>
          <w:lang w:val="en-US" w:eastAsia="en-US"/>
        </w:rPr>
      </w:pPr>
      <w:r>
        <w:rPr>
          <w:rFonts w:cs="Cordia New" w:ascii="Cordia New" w:hAnsi="Cordia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863975" cy="320675"/>
                <wp:effectExtent l="0" t="0" r="22225" b="22225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2.</w:t>
                            </w:r>
                            <w:r>
                              <w:rPr>
                                <w:rFonts w:cs="Browalli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ประวัติศาสตร์ศิลป์ยุคประวัติศาสตร์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0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2.</w:t>
                      </w:r>
                      <w:r>
                        <w:rPr>
                          <w:rFonts w:cs="BrowalliaUPC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ประวัติศาสตร์ศิลป์ยุคประวัติศาสตร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2.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ศิลปะอียิปต์ </w:t>
      </w:r>
      <w:r>
        <w:rPr>
          <w:rFonts w:ascii="Cordia New" w:hAnsi="Cordia New" w:cs="Cordia New"/>
          <w:sz w:val="28"/>
          <w:sz w:val="28"/>
          <w:szCs w:val="28"/>
        </w:rPr>
        <w:t xml:space="preserve">อารยธรรมอียิปต์หรือเรียกว่า อายธรรมไอยคุปต์ มีผู้ปกครองประเทศ เรียกว่า ฟาโรห์ ยุคอียิปต์นับว่าเป็นยุคประวัติศาสตร์ เพราะชาวอียิปต์รู้จักที่จะประดิษฐ์ตัวอักษรขึ้นมาใช้เองเรียนว่า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อักษรภา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Hieroglyphics  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  <w:t xml:space="preserve">        </w:t>
      </w:r>
      <w:r>
        <w:rPr>
          <w:rFonts w:cs="Cordia New" w:ascii="Cordia New" w:hAnsi="Cordia New"/>
          <w:i/>
          <w:iCs/>
          <w:sz w:val="28"/>
          <w:szCs w:val="28"/>
          <w:u w:val="single"/>
        </w:rPr>
        <w:t xml:space="preserve">2.1.1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</w:rPr>
        <w:t>ความเชื่อ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Heading7"/>
        <w:ind w:firstLine="720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1. 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ความเชื่อในเรื่องเทพเจ้า จากภาพเขียนและศิลปะวัตถุต่าง ๆ พบว่าอียิปต์เคารพในเทพเจ้าของ</w:t>
      </w:r>
    </w:p>
    <w:p>
      <w:pPr>
        <w:pStyle w:val="Heading7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อียิปต์มีความแตกต่างไปจากประเทศอื่น ๆ คือ พระเศียรของเทพเจ้าจะเป็นหัวสัตว์แต่ลำตัวเป็นคน เป็นการยกย่องคุณลักษณะของสัตว์บางชนิดรวมกับความเป็นมนุษย์  ทำให้เทพเจ้ามีอำนาจเหนือมนุษย์  เช่น  เทพอนูบิส 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(Anubis) 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เป็นเทพแห่งวิญญาณ มีหัวเป็นสุนัข</w:t>
      </w:r>
    </w:p>
    <w:p>
      <w:pPr>
        <w:pStyle w:val="Heading7"/>
        <w:ind w:firstLine="720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. 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ความเชื่อในชีวิตหลังความตาย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ทำให้อียิปต์นิยมรักษาสภาพศพไม่ให้เน่าเปื่อยโดยใช้ผ้าห่อร่างกายไว้เรียกว่า มัมมี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(Mummy)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เพื่อเก็บศพรอคอยวิญาณให้กลับมาเข้าร่างเพื่อการฟื้นคืนชีพ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3.  </w:t>
      </w:r>
      <w:r>
        <w:rPr>
          <w:rFonts w:ascii="Cordia New" w:hAnsi="Cordia New" w:cs="Cordia New"/>
          <w:sz w:val="28"/>
          <w:sz w:val="28"/>
          <w:szCs w:val="28"/>
        </w:rPr>
        <w:t>ความเชื่อในอำนาจของกษัตริย์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 </w:t>
      </w:r>
      <w:r>
        <w:rPr>
          <w:rFonts w:cs="Cordia New" w:ascii="Cordia New" w:hAnsi="Cordia New"/>
          <w:i/>
          <w:iCs/>
          <w:sz w:val="28"/>
          <w:szCs w:val="28"/>
          <w:u w:val="single"/>
        </w:rPr>
        <w:t xml:space="preserve">2.1.2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</w:rPr>
        <w:t>ศิลปกรรม</w:t>
      </w:r>
      <w:r>
        <w:rPr>
          <w:rFonts w:ascii="Cordia New" w:hAnsi="Cordia New" w:cs="Cordia New"/>
          <w:sz w:val="28"/>
          <w:sz w:val="28"/>
          <w:szCs w:val="28"/>
        </w:rPr>
        <w:t xml:space="preserve">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0"/>
      </w:tblGrid>
      <w:tr>
        <w:trPr/>
        <w:tc>
          <w:tcPr>
            <w:tcW w:w="1548" w:type="dxa"/>
            <w:tcBorders/>
          </w:tcPr>
          <w:p>
            <w:pPr>
              <w:pStyle w:val="Heading7"/>
              <w:snapToGrid w:val="false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Heading7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1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จิตรกรรม เป็นภาพเขียนลายเส้นและระบายสีอย่างงดงามและนิยมเขียนภาพลงบน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กระดาษปาปิรัสภาพเขียนมักจะมีอักษรภาพประกอบอยู่ด้วย  ภาพเขียนของอียิปต์มีลักษณะคล้ายกับภาพเขียนของไทย  คือ  ศรีษะ  ใบหน้าและขา จะเขียนด้านข้าง ส่วนลำตัวจะเขียนด้านหน้า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0"/>
      </w:tblGrid>
      <w:tr>
        <w:trPr/>
        <w:tc>
          <w:tcPr>
            <w:tcW w:w="1548" w:type="dxa"/>
            <w:tcBorders/>
          </w:tcPr>
          <w:p>
            <w:pPr>
              <w:pStyle w:val="Heading7"/>
              <w:snapToGrid w:val="false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Heading7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2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ติมากรรม มีการแกะสลักหินทรายและมีการระบายสีบนผลงานด้วย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7"/>
              <w:snapToGrid w:val="false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Heading7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3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สถาปัตยกรรม ที่โดเด่นของอียิปต์ได้แก่การสร้างสุสานสำหรับเก็บศพของฟาโรห์</w:t>
            </w:r>
          </w:p>
        </w:tc>
      </w:tr>
    </w:tbl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ระยะแรก ๆ การเก็บศพผู้ตายจะใช้การฝังแบบง่ายๆ  ในหลุมทรายต่อมาได้พัฒนาเป็น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“มัสตาบา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มีลักษณะเป็นรูปสี่เหลี่ยมลึกลงไปใต้ดินเป็นห้องเก็บศพขนาดใหญ่ ต่อมาก็เป็นการสร้างปิรามิดแบบบันได ที่เรียก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“ซิกกูรัต”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ab/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>2</w:t>
      </w:r>
      <w:r>
        <w:rPr>
          <w:rFonts w:cs="Cordia New" w:ascii="Cordia New" w:hAnsi="Cordia New"/>
          <w:b/>
          <w:bCs/>
          <w:sz w:val="28"/>
          <w:szCs w:val="28"/>
        </w:rPr>
        <w:t>.</w:t>
      </w:r>
      <w:r>
        <w:rPr>
          <w:rFonts w:cs="Cordia New" w:ascii="Cordia New" w:hAnsi="Cordia New"/>
          <w:b/>
          <w:bCs/>
          <w:sz w:val="28"/>
          <w:szCs w:val="28"/>
        </w:rPr>
        <w:t>2</w:t>
      </w:r>
      <w:r>
        <w:rPr>
          <w:rFonts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ศิลปะกรี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ab/>
        <w:t xml:space="preserve">       </w:t>
      </w:r>
      <w:r>
        <w:rPr>
          <w:rFonts w:ascii="Cordia New" w:hAnsi="Cordia New" w:cs="Cordia New"/>
          <w:sz w:val="28"/>
          <w:sz w:val="28"/>
          <w:szCs w:val="28"/>
        </w:rPr>
        <w:t>ศิลปกรรมกรีกนับเป็นช่วงแห่งการเปลี่ยนแปลงทางประวัติศาสตร์ของศิลปะตะวันตกหรือกล่าวว่าเป็นจุดเริ่มต้นของอารยธรรมตะวันตกที่ขึ้นอยู่กับเหตุผล  แตกต่างไปจากศิลปะอียิปต์ที่มีพื้นฐานอยู่บนศรัทธาของศาสนา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i/>
          <w:iCs/>
          <w:sz w:val="28"/>
          <w:szCs w:val="28"/>
        </w:rPr>
        <w:t xml:space="preserve">         </w:t>
      </w:r>
      <w:r>
        <w:rPr>
          <w:rFonts w:cs="Cordia New" w:ascii="Cordia New" w:hAnsi="Cordia New"/>
          <w:i/>
          <w:iCs/>
          <w:sz w:val="28"/>
          <w:szCs w:val="28"/>
          <w:u w:val="single"/>
        </w:rPr>
        <w:t>2.2.1</w:t>
      </w:r>
      <w:r>
        <w:rPr>
          <w:rFonts w:cs="Cordia New" w:ascii="Cordia New" w:hAnsi="Cordia New"/>
          <w:i/>
          <w:iCs/>
          <w:sz w:val="28"/>
          <w:szCs w:val="28"/>
          <w:u w:val="single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</w:rPr>
        <w:t>ศิลปกรรม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1. </w:t>
      </w:r>
      <w:r>
        <w:rPr>
          <w:rFonts w:ascii="Cordia New" w:hAnsi="Cordia New" w:cs="Cordia New"/>
          <w:sz w:val="28"/>
          <w:sz w:val="28"/>
          <w:szCs w:val="28"/>
        </w:rPr>
        <w:t>เชื่อในอำนาจของเทพเจ้า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2. </w:t>
      </w:r>
      <w:r>
        <w:rPr>
          <w:rFonts w:ascii="Cordia New" w:hAnsi="Cordia New" w:cs="Cordia New"/>
          <w:sz w:val="28"/>
          <w:sz w:val="28"/>
          <w:szCs w:val="28"/>
        </w:rPr>
        <w:t>เชื่อในการปกครองระบอบประชาธิปไตย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3.  </w:t>
      </w:r>
      <w:r>
        <w:rPr>
          <w:rFonts w:ascii="Cordia New" w:hAnsi="Cordia New" w:cs="Cordia New"/>
          <w:sz w:val="28"/>
          <w:sz w:val="28"/>
          <w:szCs w:val="28"/>
        </w:rPr>
        <w:t>เชื่อว่าความงามคือความบริสุทธิ์และชัดเจ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  </w:t>
      </w:r>
      <w:r>
        <w:rPr>
          <w:rFonts w:cs="Cordia New" w:ascii="Cordia New" w:hAnsi="Cordia New"/>
          <w:i/>
          <w:iCs/>
          <w:sz w:val="28"/>
          <w:szCs w:val="28"/>
          <w:u w:val="single"/>
        </w:rPr>
        <w:t xml:space="preserve">2.2.2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</w:rPr>
        <w:t>ศิลปกรรม</w:t>
      </w:r>
    </w:p>
    <w:p>
      <w:pPr>
        <w:pStyle w:val="Heading7"/>
        <w:ind w:firstLine="720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1. 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จิตรกรรม งานจิตรกรรมของกรีกมีน้อยมาก ส่วนมากเป็นการเขียนลวดลายบนแจกัน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2.  </w:t>
      </w:r>
      <w:r>
        <w:rPr>
          <w:rFonts w:ascii="Cordia New" w:hAnsi="Cordia New" w:cs="Cordia New"/>
          <w:sz w:val="28"/>
          <w:sz w:val="28"/>
          <w:szCs w:val="28"/>
        </w:rPr>
        <w:t>ประติมากรรม กรีกนิยมสร้างงานประติมากรรมโดยเฉพาะรูปคนและมีลักษณะเหมือนคนจริงที่อยู่ในอริยาบทและท่าทางต่าง</w:t>
      </w:r>
      <w:r>
        <w:rPr>
          <w:rFonts w:ascii="Cordia New" w:hAnsi="Cordia New" w:cs="Cordia New"/>
          <w:sz w:val="28"/>
          <w:sz w:val="28"/>
          <w:szCs w:val="28"/>
        </w:rPr>
        <w:t xml:space="preserve"> ๆ เพราะมีความสมบูรณ์ทางสรีระที่ดีที่สุด</w:t>
      </w:r>
    </w:p>
    <w:p>
      <w:pPr>
        <w:pStyle w:val="Heading7"/>
        <w:ind w:firstLine="720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3. 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สถาปัตยกรรม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งานสถาปัตยกรรมของกรีกจะเกี่ยวเนื่องกับงานสาธารณชน จึงนิยมลักษณะเด่นของสถาปัตยกรรมอยู่ที่หัวเสาซึ่งมีอยู่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3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แบบ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 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8625</wp:posOffset>
                </wp:positionH>
                <wp:positionV relativeFrom="paragraph">
                  <wp:posOffset>65405</wp:posOffset>
                </wp:positionV>
                <wp:extent cx="1028700" cy="3429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ร่องลึกเว้า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0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ร่อ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.15pt;mso-position-vertical-relative:text;margin-left: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ร่องลึกเว้า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0"/>
                          <w:szCs w:val="20"/>
                        </w:rPr>
                        <w:t xml:space="preserve">20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ร่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65405</wp:posOffset>
                </wp:positionV>
                <wp:extent cx="800100" cy="3429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ใบอาคันธั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1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ascii="Browallia New" w:hAnsi="Browallia New" w:cs="Browallia New"/>
                        </w:rPr>
                        <w:t>ใบอาคันธั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914400" cy="3429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รูปก้นหอ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ascii="Browallia New" w:hAnsi="Browallia New" w:cs="Browallia New"/>
                        </w:rPr>
                        <w:t>รูปก้นห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val="en-US" w:eastAsia="en-US"/>
        </w:rPr>
        <w:t xml:space="preserve">                 </w:t>
      </w:r>
      <w:r>
        <w:rPr>
          <w:rFonts w:cs="Cordia New" w:ascii="Cordia New" w:hAnsi="Cordia New"/>
          <w:sz w:val="28"/>
          <w:szCs w:val="28"/>
          <w:lang w:val="en-US" w:eastAsia="en-US"/>
        </w:rPr>
        <w:drawing>
          <wp:inline distT="0" distB="0" distL="0" distR="0">
            <wp:extent cx="1091565" cy="1050290"/>
            <wp:effectExtent l="0" t="0" r="0" b="0"/>
            <wp:docPr id="2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dia New" w:cs="Cordia New" w:ascii="Cordia New" w:hAnsi="Cordia New"/>
          <w:sz w:val="28"/>
          <w:szCs w:val="28"/>
          <w:lang w:val="en-US" w:eastAsia="en-US"/>
        </w:rPr>
        <w:t xml:space="preserve">                        </w:t>
      </w:r>
      <w:r>
        <w:rPr>
          <w:rFonts w:cs="Cordia New" w:ascii="Cordia New" w:hAnsi="Cordia New"/>
          <w:sz w:val="28"/>
          <w:szCs w:val="28"/>
          <w:lang w:val="en-US" w:eastAsia="en-US"/>
        </w:rPr>
        <w:drawing>
          <wp:inline distT="0" distB="0" distL="0" distR="0">
            <wp:extent cx="1104900" cy="1104900"/>
            <wp:effectExtent l="0" t="0" r="0" b="0"/>
            <wp:docPr id="2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dia New" w:cs="Cordia New" w:ascii="Cordia New" w:hAnsi="Cordia New"/>
          <w:sz w:val="28"/>
          <w:szCs w:val="28"/>
          <w:lang w:val="en-US" w:eastAsia="en-US"/>
        </w:rPr>
        <w:t xml:space="preserve">                          </w:t>
      </w:r>
      <w:r>
        <w:rPr>
          <w:rFonts w:cs="Cordia New" w:ascii="Cordia New" w:hAnsi="Cordia New"/>
          <w:sz w:val="28"/>
          <w:szCs w:val="28"/>
          <w:lang w:val="en-US" w:eastAsia="en-US"/>
        </w:rPr>
        <w:drawing>
          <wp:inline distT="0" distB="0" distL="0" distR="0">
            <wp:extent cx="1159510" cy="996315"/>
            <wp:effectExtent l="0" t="0" r="0" b="0"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dia New" w:hAnsi="Cordia New" w:eastAsia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 xml:space="preserve">แบบดอริค  </w:t>
      </w:r>
      <w:r>
        <w:rPr>
          <w:rFonts w:cs="Cordia New" w:ascii="Cordia New" w:hAnsi="Cordia New"/>
          <w:sz w:val="28"/>
          <w:szCs w:val="28"/>
        </w:rPr>
        <w:t>(Doric Order</w:t>
      </w:r>
      <w:r>
        <w:rPr>
          <w:rFonts w:cs="Cordia New" w:ascii="Cordia New" w:hAnsi="Cordia New"/>
          <w:sz w:val="28"/>
          <w:szCs w:val="28"/>
        </w:rPr>
        <w:tab/>
        <w:tab/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แบบไอโอนิค </w:t>
      </w:r>
      <w:r>
        <w:rPr>
          <w:rFonts w:cs="Cordia New" w:ascii="Cordia New" w:hAnsi="Cordia New"/>
          <w:sz w:val="28"/>
          <w:szCs w:val="28"/>
        </w:rPr>
        <w:t>(Ionic Order)</w:t>
      </w:r>
      <w:r>
        <w:rPr>
          <w:rFonts w:cs="Cordia New" w:ascii="Cordia New" w:hAnsi="Cordia New"/>
          <w:sz w:val="28"/>
          <w:szCs w:val="28"/>
        </w:rPr>
        <w:tab/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แบบคอรินเธียน </w:t>
      </w:r>
      <w:r>
        <w:rPr>
          <w:rFonts w:cs="Cordia New" w:ascii="Cordia New" w:hAnsi="Cordia New"/>
          <w:sz w:val="28"/>
          <w:szCs w:val="28"/>
        </w:rPr>
        <w:t>(Corinthian Order)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สถาปัตยกรรมที่สำคัญ  ได้แก่  วิหารพาเธนอน </w:t>
      </w:r>
      <w:r>
        <w:rPr>
          <w:rFonts w:cs="Cordia New" w:ascii="Cordia New" w:hAnsi="Cordia New"/>
          <w:sz w:val="28"/>
          <w:szCs w:val="28"/>
        </w:rPr>
        <w:t xml:space="preserve">(Parthenon) </w:t>
      </w:r>
      <w:r>
        <w:rPr>
          <w:rFonts w:ascii="Cordia New" w:hAnsi="Cordia New" w:cs="Cordia New"/>
          <w:sz w:val="28"/>
          <w:sz w:val="28"/>
          <w:szCs w:val="28"/>
        </w:rPr>
        <w:t xml:space="preserve">สร้างด้วยหินอ่อนเป็นที่ประทับของเทวีอาเธนา 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.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ศิลปะโรมั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</w:t>
      </w:r>
      <w:r>
        <w:rPr>
          <w:rFonts w:ascii="Cordia New" w:hAnsi="Cordia New" w:cs="Cordia New"/>
          <w:sz w:val="28"/>
          <w:sz w:val="28"/>
          <w:szCs w:val="28"/>
        </w:rPr>
        <w:t xml:space="preserve">ศิลปกรรมของโรมันได้รับอิทธิพลจากศิลปกรรมของกรีกและถ้ามีการเปรียบเทียบกันแล้วกรีกจะมีความสามารถในการสร้างสรรค์และมีสุนทรียภาพที่โดดเด่นกว่าโรมัน  แต่งานของโรมันนั้นก็มีความเด่นชัดจนเป็นเอกลักษณ์ของโรมันเองเพราะมีความใหญ่โตและอลังการสมกับเป็นชาติมหาอำนาจในยุคนั้น 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</w:t>
      </w:r>
      <w:r>
        <w:rPr>
          <w:rFonts w:cs="Cordia New" w:ascii="Cordia New" w:hAnsi="Cordia New"/>
          <w:i/>
          <w:iCs/>
          <w:sz w:val="28"/>
          <w:szCs w:val="28"/>
          <w:u w:val="single"/>
        </w:rPr>
        <w:t xml:space="preserve">2.3.1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</w:rPr>
        <w:t>ความเชื่อ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    </w:t>
      </w:r>
      <w:r>
        <w:rPr>
          <w:rFonts w:cs="Cordia New" w:ascii="Cordia New" w:hAnsi="Cordia New"/>
          <w:sz w:val="28"/>
          <w:szCs w:val="28"/>
        </w:rPr>
        <w:t xml:space="preserve">1.  </w:t>
      </w:r>
      <w:r>
        <w:rPr>
          <w:rFonts w:ascii="Cordia New" w:hAnsi="Cordia New" w:cs="Cordia New"/>
          <w:sz w:val="28"/>
          <w:sz w:val="28"/>
          <w:szCs w:val="28"/>
        </w:rPr>
        <w:t>เชื่อถือในอำนาจและชัยชนะ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    </w:t>
      </w:r>
      <w:r>
        <w:rPr>
          <w:rFonts w:cs="Cordia New" w:ascii="Cordia New" w:hAnsi="Cordia New"/>
          <w:sz w:val="28"/>
          <w:szCs w:val="28"/>
        </w:rPr>
        <w:t xml:space="preserve">2.  </w:t>
      </w:r>
      <w:r>
        <w:rPr>
          <w:rFonts w:ascii="Cordia New" w:hAnsi="Cordia New" w:cs="Cordia New"/>
          <w:sz w:val="28"/>
          <w:sz w:val="28"/>
          <w:szCs w:val="28"/>
        </w:rPr>
        <w:t>เชื่อมั่นในชีวิตและความเป็นอยู่ในปัจจุบัน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    </w:t>
      </w:r>
      <w:r>
        <w:rPr>
          <w:rFonts w:cs="Cordia New" w:ascii="Cordia New" w:hAnsi="Cordia New"/>
          <w:sz w:val="28"/>
          <w:szCs w:val="28"/>
        </w:rPr>
        <w:t xml:space="preserve">3.  </w:t>
      </w:r>
      <w:r>
        <w:rPr>
          <w:rFonts w:ascii="Cordia New" w:hAnsi="Cordia New" w:cs="Cordia New"/>
          <w:sz w:val="28"/>
          <w:sz w:val="28"/>
          <w:szCs w:val="28"/>
        </w:rPr>
        <w:t>เชื่อในเหตุผลและยอมรับผู้ที่มีเหตุผลที่ดีกว่า</w:t>
      </w:r>
    </w:p>
    <w:p>
      <w:pPr>
        <w:pStyle w:val="Normal"/>
        <w:ind w:firstLine="720"/>
        <w:rPr>
          <w:rFonts w:ascii="Cordia New" w:hAnsi="Cordia New" w:cs="Cordia New"/>
          <w:i/>
          <w:i/>
          <w:iCs/>
          <w:sz w:val="28"/>
          <w:szCs w:val="28"/>
          <w:u w:val="single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</w:t>
      </w:r>
      <w:r>
        <w:rPr>
          <w:rFonts w:cs="Cordia New" w:ascii="Cordia New" w:hAnsi="Cordia New"/>
          <w:i/>
          <w:iCs/>
          <w:sz w:val="28"/>
          <w:szCs w:val="28"/>
          <w:u w:val="single"/>
        </w:rPr>
        <w:t xml:space="preserve">2.3.2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</w:rPr>
        <w:t>ศิลปกรรม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1.  </w:t>
      </w:r>
      <w:r>
        <w:rPr>
          <w:rFonts w:ascii="Cordia New" w:hAnsi="Cordia New" w:cs="Cordia New"/>
          <w:sz w:val="28"/>
          <w:sz w:val="28"/>
          <w:szCs w:val="28"/>
        </w:rPr>
        <w:t xml:space="preserve">จิตรกรรม โรมันไม่นิยมวาดภาพมากนักแต่ก็มีงานจิตรกรรมปรากฏบ้างตาม คฤหาสน์ของผู้มีฐานะ เป็นภาพวาดสีฝุ่นมีลักษณะเหมือนคนจริง นิยมทำ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โมเสค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Mosaic) </w:t>
      </w:r>
      <w:r>
        <w:rPr>
          <w:rFonts w:ascii="Cordia New" w:hAnsi="Cordia New" w:cs="Cordia New"/>
          <w:sz w:val="28"/>
          <w:sz w:val="28"/>
          <w:szCs w:val="28"/>
        </w:rPr>
        <w:t>บนฝาผนังและเล่นแสงเงาคล้ายกับการวาดภาพสี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2.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ติมากรรม โรมันนิยมสร้างงานประติมากรรมที่มีขนาดใหญ่และแข็งแรง </w:t>
      </w:r>
      <w:r>
        <w:rPr>
          <w:rFonts w:ascii="Cordia New" w:hAnsi="Cordia New" w:cs="Cordia New"/>
          <w:sz w:val="28"/>
          <w:sz w:val="28"/>
          <w:szCs w:val="28"/>
        </w:rPr>
        <w:t>เพื่อแสดงถึงพลัง อำนาจของจักรวรรดิ นิยมสร้างรูปเหมือนของจักรพรรดิ์และสลักเรื่องราวทางประวัติศาสตร์</w:t>
      </w:r>
      <w:r>
        <w:rPr>
          <w:rFonts w:ascii="Cordia New" w:hAnsi="Cordia New" w:cs="Cordia New"/>
          <w:sz w:val="28"/>
          <w:sz w:val="28"/>
          <w:szCs w:val="28"/>
        </w:rPr>
        <w:t xml:space="preserve"> เพื่อให้อนุชนรุ่นหลังได้ศรัทธาในผลงานของผู้นำ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3.  </w:t>
      </w:r>
      <w:r>
        <w:rPr>
          <w:rFonts w:ascii="Cordia New" w:hAnsi="Cordia New" w:cs="Cordia New"/>
          <w:sz w:val="28"/>
          <w:sz w:val="28"/>
          <w:szCs w:val="28"/>
        </w:rPr>
        <w:t>สถาปัตยกรรม งานสถาปัตยกรรมของโรมันนิยมสร้างหลังคาแบบทรงกลมหรือหลังคาแบบจั่วผสมกับการใช้อาร์ค และโวลท์ จึงเรียก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อาร์ควอเต็ด หัวเสานั้นยังคงนำรูปแบบของกรีกมาใช้ โดยนำเอาหัวเสาแบบ คอรินเธียนและไอโอนิค มาผสมกันเรียกว่า“คอมโพสิท”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4549775" cy="356870"/>
                <wp:effectExtent l="0" t="0" r="22225" b="22225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790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rowall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ศิลปะยุคกล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9.85pt;mso-wrap-distance-left:9.05pt;mso-wrap-distance-right:9.05pt;mso-wrap-distance-top:0pt;mso-wrap-distance-bottom:0pt;margin-top:0.8pt;mso-position-vertical-relative:text;margin-left:54pt;mso-position-horizontal-relative:text">
                <v:shadow on="t" color="#808080" offset="1.75pt,1.75pt"/>
                <v:fill type="gradient" angle="90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rowall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ศิลปะยุค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ศิลปะในยุคนี้จะมีเนื้อหาเน้นไปที่เรื่องราวทางคริสต์ศาสนา 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2263775" cy="320675"/>
                <wp:effectExtent l="0" t="0" r="22225" b="22225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1.</w:t>
                            </w:r>
                            <w:r>
                              <w:rPr>
                                <w:rFonts w:cs="Browalli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ศิลปะแบบโกธิค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Gothic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4.95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1.</w:t>
                      </w:r>
                      <w:r>
                        <w:rPr>
                          <w:rFonts w:cs="BrowalliaUPC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ศิลปะแบบโกธิค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Gothic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rFonts w:cs="Browallia New" w:ascii="Browallia New" w:hAnsi="Browallia New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TextBodyInden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</w:t>
      </w:r>
      <w:r>
        <w:rPr>
          <w:rFonts w:ascii="Cordia New" w:hAnsi="Cordia New" w:cs="Cordia New"/>
        </w:rPr>
        <w:t xml:space="preserve">เป็นศิลปะเมืองใหญ่ที่เกิดในยุคมืด  ที่ให้ความรู้สึกสูงส่งและสง่างาม มีความอ่อนช้อย  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</w:t>
      </w:r>
      <w:r>
        <w:rPr>
          <w:rFonts w:cs="Cordia New" w:ascii="Cordia New" w:hAnsi="Cordia New"/>
          <w:b/>
          <w:bCs/>
          <w:sz w:val="28"/>
          <w:szCs w:val="28"/>
        </w:rPr>
        <w:t xml:space="preserve">1.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วามเชื่อ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 xml:space="preserve">    1. </w:t>
      </w:r>
      <w:r>
        <w:rPr>
          <w:rFonts w:ascii="Cordia New" w:hAnsi="Cordia New" w:cs="Cordia New"/>
          <w:sz w:val="28"/>
          <w:sz w:val="28"/>
          <w:szCs w:val="28"/>
        </w:rPr>
        <w:t>มีความเชื่อในศาสนาคริสต์ และมองศาสนาเป็นสิ่งสูงส่ง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 </w:t>
      </w:r>
      <w:r>
        <w:rPr>
          <w:rFonts w:cs="Cordia New" w:ascii="Cordia New" w:hAnsi="Cordia New"/>
          <w:b/>
          <w:bCs/>
          <w:sz w:val="28"/>
          <w:szCs w:val="28"/>
        </w:rPr>
        <w:t xml:space="preserve">1.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ศิลปกรรม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      </w:t>
      </w:r>
      <w:r>
        <w:rPr>
          <w:rFonts w:cs="Cordia New" w:ascii="Cordia New" w:hAnsi="Cordia New"/>
          <w:i/>
          <w:iCs/>
          <w:sz w:val="28"/>
          <w:szCs w:val="28"/>
          <w:u w:val="single"/>
        </w:rPr>
        <w:t xml:space="preserve">1.2.1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</w:rPr>
        <w:t>จิตรกรรม</w:t>
      </w:r>
      <w:r>
        <w:rPr>
          <w:rFonts w:ascii="Cordia New" w:hAnsi="Cordia New" w:cs="Cordia New"/>
          <w:sz w:val="28"/>
          <w:sz w:val="28"/>
          <w:szCs w:val="28"/>
        </w:rPr>
        <w:t xml:space="preserve"> ไม่ค่อยพบมากนักเนื่องจาก สถาปัตยกรรมของยุคนี้มีประตูหน้าต่างเป็นจำนวนมากทำให้ไม่มีเนื้อที่พอที่จะสร้างงานจิตรกรรม แต่มีการสร้างงานประดับกระจกสีตามประตูหน้าต่างแทน เรียกว่า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สเตนท์กลาส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  <w:u w:val="single"/>
        </w:rPr>
        <w:t xml:space="preserve">1.2.2 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</w:rPr>
        <w:t>สถาปัตยกรรม</w:t>
      </w:r>
      <w:r>
        <w:rPr>
          <w:rFonts w:ascii="Cordia New" w:hAnsi="Cordia New" w:cs="Cordia New"/>
          <w:sz w:val="28"/>
          <w:sz w:val="28"/>
          <w:szCs w:val="28"/>
        </w:rPr>
        <w:t xml:space="preserve">  ลักษณะสถาปัตยกรรม  เช่น  โบสถ์  วิหาร  อาคารบ้านเรือนจะมี  ความสูงชลูด  ส่วนยอดจะเรียวแหลมเสียดฟ้า  ที่สำคัญ คือ  ประตู  หน้าต่าง และเพดานทำเป็นรูปโค้งแหลมแตกต่างไปจากโรมัน  </w:t>
      </w:r>
    </w:p>
    <w:p>
      <w:pPr>
        <w:pStyle w:val="Normal"/>
        <w:rPr>
          <w:rFonts w:ascii="Cordia New" w:hAnsi="Cordia New" w:cs="Cordia New"/>
          <w:sz w:val="28"/>
          <w:szCs w:val="28"/>
          <w:lang w:val="en-US" w:eastAsia="en-US"/>
        </w:rPr>
      </w:pPr>
      <w:r>
        <w:rPr>
          <w:rFonts w:cs="Cordia New" w:ascii="Cordia New" w:hAnsi="Cordia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3178175" cy="320675"/>
                <wp:effectExtent l="0" t="0" r="22225" b="22225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ศิลปะเรแนสซองส์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The  Renaissance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rFonts w:cs="Browallia New" w:ascii="Browallia New" w:hAnsi="Browallia New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Browalli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3.4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ศิลปะเรแนสซองส์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The  Renaissance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rFonts w:cs="Browallia New" w:ascii="Browallia New" w:hAnsi="Browallia New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BrowalliaUPC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</w:t>
      </w:r>
      <w:r>
        <w:rPr>
          <w:rFonts w:ascii="Cordia New" w:hAnsi="Cordia New" w:cs="Cordia New"/>
          <w:sz w:val="28"/>
          <w:sz w:val="28"/>
          <w:szCs w:val="28"/>
        </w:rPr>
        <w:t xml:space="preserve">เรแนสซองส์ หรือศิลปะยุคฟื้นฟู  เป็นภาษาฝรั่งเศส  แปลว่า  การเกิดใหม่  หมายถึง  อารยธรรมกรีกและโรมันได้ถูกฟื้นฟูให้เกิดใหม่อีกครั้งหลังจากที่เสื่อมสลายไป  มีศูนย์กลางความเจริญอยู่ที่กรุงโรม มีเอกลักษณ์อยู่ที่ความพยายามในการสร้างงานศิลปะให้เหมือนธรรมชาติมากที่สุดและแสดงออกซึ่งคุณค่าของความเป็นมนุษย์ 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วามเชื่อ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1.</w:t>
      </w:r>
      <w:r>
        <w:rPr>
          <w:rFonts w:ascii="Cordia New" w:hAnsi="Cordia New" w:cs="Cordia New"/>
          <w:sz w:val="28"/>
          <w:sz w:val="28"/>
          <w:szCs w:val="28"/>
        </w:rPr>
        <w:t>เชื่อถือและศรัทธาในคริสต์ศาสนานิกายโรมันคาทอริก  ที่มีศูนย์กลางอยู่ที่นครวาติกัน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2. </w:t>
      </w:r>
      <w:r>
        <w:rPr>
          <w:rFonts w:ascii="Cordia New" w:hAnsi="Cordia New" w:cs="Cordia New"/>
          <w:sz w:val="28"/>
          <w:sz w:val="28"/>
          <w:szCs w:val="28"/>
        </w:rPr>
        <w:t xml:space="preserve">มีความศรัทธาในปรัชญาและศิลปวิทยาการของกรีกและโรมัน  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3.  </w:t>
      </w:r>
      <w:r>
        <w:rPr>
          <w:rFonts w:ascii="Cordia New" w:hAnsi="Cordia New" w:cs="Cordia New"/>
          <w:sz w:val="28"/>
          <w:sz w:val="28"/>
          <w:szCs w:val="28"/>
        </w:rPr>
        <w:t>เชื่อว่าทรัพยากรมนุษย์เป็นสิ่งสำคัญในการพัฒนาประเทศ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       2.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ศิลปกรรม</w:t>
      </w:r>
      <w:r>
        <w:rPr>
          <w:rFonts w:cs="Cordia New" w:ascii="Cordia New" w:hAnsi="Cordia New"/>
          <w:b/>
          <w:bCs/>
          <w:sz w:val="28"/>
          <w:szCs w:val="28"/>
        </w:rPr>
        <w:tab/>
        <w:tab/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     </w:t>
      </w:r>
      <w:r>
        <w:rPr>
          <w:rFonts w:cs="Cordia New" w:ascii="Cordia New" w:hAnsi="Cordia New"/>
          <w:i/>
          <w:iCs/>
          <w:sz w:val="28"/>
          <w:szCs w:val="28"/>
          <w:u w:val="single"/>
        </w:rPr>
        <w:t xml:space="preserve">2.2.1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</w:rPr>
        <w:t>จิตรกรรม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งานศิลปะประเภทจิตกรรมในยุคนี้มีความเจริญรุ่งเรืองเป็นอย่างมากโดยเฉพาะการเขียนภาพบนฝาผนังแบบเฟรสโก </w:t>
      </w:r>
      <w:r>
        <w:rPr>
          <w:rFonts w:ascii="Cordia New" w:hAnsi="Cordia New" w:cs="Cordia New"/>
          <w:sz w:val="28"/>
          <w:sz w:val="28"/>
          <w:szCs w:val="28"/>
        </w:rPr>
        <w:t>เป็นการวาดภาพบนผนังปูนในขณะที่ยังเปียก เพื่อจะได้ง่ายต่อการดูดซับสีและมีความคงทนถาวร ศิลปินที่มีชื่อเสียงในยุคนี้</w:t>
      </w:r>
      <w:r>
        <w:rPr>
          <w:rFonts w:ascii="Cordia New" w:hAnsi="Cordia New" w:cs="Cordia New"/>
          <w:sz w:val="28"/>
          <w:sz w:val="28"/>
          <w:szCs w:val="28"/>
        </w:rPr>
        <w:t xml:space="preserve"> ได้แก่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เลโอนาร์โด ดาวินชี </w:t>
      </w:r>
      <w:r>
        <w:rPr>
          <w:rFonts w:ascii="Cordia New" w:hAnsi="Cordia New" w:cs="Cordia New"/>
          <w:sz w:val="28"/>
          <w:sz w:val="28"/>
          <w:szCs w:val="28"/>
        </w:rPr>
        <w:t>เป็นศิลปินที่ความสามรถด้านศิลป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ผลงานศิลปะด้านจิตรกรรมที่สำคัญ ได้แก่  ภาพโมนาลิซา และภาพอาหารมื้อสุดท้าย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าฟาเอล </w:t>
      </w:r>
      <w:r>
        <w:rPr>
          <w:rFonts w:ascii="Cordia New" w:hAnsi="Cordia New" w:cs="Cordia New"/>
          <w:sz w:val="28"/>
          <w:sz w:val="28"/>
          <w:szCs w:val="28"/>
        </w:rPr>
        <w:t>ได้ชื่อว่าเป็นศิลปินที่สมบูรณ์แบบ เพราะผลงานมีความงามที่เกิดจากรูปร่างของมนุษย์  มีกายวิภาคที่งดงาม อ่อนช้อย แสดงอารมณ์ที่หลากหลาย ผลงานที่มีชื่อเสียงมากที่สุด โรงเรียนเอเธนส์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ไมเคิลแอนเจโล </w:t>
      </w:r>
      <w:r>
        <w:rPr>
          <w:rFonts w:ascii="Cordia New" w:hAnsi="Cordia New" w:cs="Cordia New"/>
          <w:sz w:val="28"/>
          <w:sz w:val="28"/>
          <w:szCs w:val="28"/>
        </w:rPr>
        <w:t xml:space="preserve">มีความสามารดด้านศิลปะ โดยเฉพาะที่เป็นภาพบุคคลจะเป็นภาพเปลือยแสดงถึงกล้ามเนื้อและกายวิภาคอย่างชัดเจน  เพราะเชื่อว่าถ้าเรามองเห็นความงามทางสรีระของมนุษย์ก็แสดงว่าเราเห็นความยิ่งใหญ่ของพระผู้เป็นเจ้า  แสดงให้เห็นถึงการประยุกต์ความเชื่อทางศาสนากับงานศิลปะแบบกรีกและโรมัน  ทำให้เกิดงานศิลปกรรมรูปแบบใหม่  ผลงานเด่น  ได้แก่  ภาพการตัดสินครั้งสุดท้าย และภาพวาดบนฝาผนังและเพดานในโบสถ์ซีสตีนซึ่งเป็นส่วนหนึ่งของโบสถ์เซนต์ปีเตอร์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  <w:u w:val="single"/>
        </w:rPr>
        <w:t xml:space="preserve">2.2.2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</w:rPr>
        <w:t>ประติมากรรม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่วนมากเป็นงานแกะสลักโดยเฉพาะการแกะสลักหินอ่อน ศิลปินที่มีชื่อเสียงด้านนี้มากที่สุด คือ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ไมเคิลแอนเจโล ที่มีเรื่องราวเกี่ยวกับศาสนาแต่ใช้รูปแบบทางศิลปะของกรีกและโรมันในการแสดงออก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  <w:u w:val="single"/>
        </w:rPr>
        <w:t xml:space="preserve">2.2.3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</w:rPr>
        <w:t>สถาปัตยกร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มีการสร้างสถาปัตยกรรมที่แน่นหนาถาวรไม่มีลักษณะหรูหราแปลกตามากนัก ผลงานชิ้นเยี่ยมของยุคนี้ได้แก่ โบสถ์เซนต์ปีเตอร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ศิลปกรรมในยุคเรอแนสซองส์สะท้อนความคิดทางปรัชญาและศาสนาอย่างกลมกลืน  มีความงามแบบสากลจนเกิดรูปแบบงานศิลปะที่เรียกว่าแบบอุดมคติ </w:t>
      </w:r>
      <w:r>
        <w:rPr>
          <w:rFonts w:cs="Cordia New" w:ascii="Cordia New" w:hAnsi="Cordia New"/>
          <w:sz w:val="28"/>
          <w:szCs w:val="28"/>
        </w:rPr>
        <w:t xml:space="preserve">(Idealism)  </w:t>
      </w:r>
      <w:r>
        <w:rPr>
          <w:rFonts w:ascii="Cordia New" w:hAnsi="Cordia New" w:cs="Cordia New"/>
          <w:sz w:val="28"/>
          <w:sz w:val="28"/>
          <w:szCs w:val="28"/>
        </w:rPr>
        <w:t>ทั้ง ๆ ที่พยายามสร้างงานให้มีความเหมือนจริงตามธรรมชาติ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4549775" cy="356870"/>
                <wp:effectExtent l="0" t="0" r="22225" b="22225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790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ศิลปะสมัยใหม่</w:t>
                            </w:r>
                            <w:r>
                              <w:rPr>
                                <w:rFonts w:cs="Browallia New"/>
                                <w:b/>
                                <w:bCs/>
                                <w:sz w:val="40"/>
                                <w:szCs w:val="40"/>
                              </w:rPr>
                              <w:t>-</w:t>
                            </w:r>
                            <w:r>
                              <w:rPr>
                                <w:rFonts w:cs="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ศตวรรษที่</w:t>
                            </w:r>
                            <w:r>
                              <w:rPr>
                                <w:rFonts w:eastAsia="Angsana New" w:cs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9.85pt;mso-wrap-distance-left:9.05pt;mso-wrap-distance-right:9.05pt;mso-wrap-distance-top:0pt;mso-wrap-distance-bottom:0pt;margin-top:0.8pt;mso-position-vertical-relative:text;margin-left:54pt;mso-position-horizontal-relative:text">
                <v:shadow on="t" color="#808080" offset="1.75pt,1.75pt"/>
                <v:fill type="gradient" angle="90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ศิลปะสมัยใหม่</w:t>
                      </w:r>
                      <w:r>
                        <w:rPr>
                          <w:rFonts w:cs="Browallia New"/>
                          <w:b/>
                          <w:bCs/>
                          <w:sz w:val="40"/>
                          <w:szCs w:val="40"/>
                        </w:rPr>
                        <w:t>-</w:t>
                      </w:r>
                      <w:r>
                        <w:rPr>
                          <w:rFonts w:cs="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ศตวรรษที่</w:t>
                      </w:r>
                      <w:r>
                        <w:rPr>
                          <w:rFonts w:eastAsia="Angsana New" w:cs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2378075" cy="320675"/>
                <wp:effectExtent l="0" t="0" r="22225" b="22225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1.</w:t>
                            </w:r>
                            <w:r>
                              <w:rPr>
                                <w:rFonts w:cs="Browalli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ศิลป์สมัยใหม่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.85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1.</w:t>
                      </w:r>
                      <w:r>
                        <w:rPr>
                          <w:rFonts w:cs="BrowalliaUPC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ศิลป์สมัยใหม่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.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วามเชื่อในการสร้างสรรค์งานศิลปะ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1.1.1 </w:t>
      </w:r>
      <w:r>
        <w:rPr>
          <w:rFonts w:ascii="Cordia New" w:hAnsi="Cordia New" w:cs="Cordia New"/>
          <w:sz w:val="28"/>
          <w:sz w:val="28"/>
          <w:szCs w:val="28"/>
        </w:rPr>
        <w:t xml:space="preserve">เชื่อว่าแบบแผนการสร้างงานศิลปะแบบเดิม ๆ นั้นล้าสมัย ศิลปะควรจะแสดงความเป็นจริงของสังคมในขณะที่ตนยังมีชีวิตอยู่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1.1.2 </w:t>
      </w:r>
      <w:r>
        <w:rPr>
          <w:rFonts w:ascii="Cordia New" w:hAnsi="Cordia New" w:cs="Cordia New"/>
          <w:sz w:val="28"/>
          <w:sz w:val="28"/>
          <w:szCs w:val="28"/>
        </w:rPr>
        <w:t xml:space="preserve">เชื่อว่าความรู้ที่ได้จากธรรมชาติให้ความรู้สึกด้านสุนทรียภาพ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1.1.3 </w:t>
      </w:r>
      <w:r>
        <w:rPr>
          <w:rFonts w:ascii="Cordia New" w:hAnsi="Cordia New" w:cs="Cordia New"/>
          <w:sz w:val="28"/>
          <w:sz w:val="28"/>
          <w:szCs w:val="28"/>
        </w:rPr>
        <w:t>เ</w:t>
      </w:r>
      <w:r>
        <w:rPr>
          <w:rFonts w:ascii="Cordia New" w:hAnsi="Cordia New" w:cs="Cordia New"/>
          <w:sz w:val="28"/>
          <w:sz w:val="28"/>
          <w:szCs w:val="28"/>
        </w:rPr>
        <w:t xml:space="preserve">ชื่อว่าศิลปินมีความคิดที่เป็นอิสระในทางศิลปะ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1.1.4 </w:t>
      </w:r>
      <w:r>
        <w:rPr>
          <w:rFonts w:ascii="Cordia New" w:hAnsi="Cordia New" w:cs="Cordia New"/>
          <w:sz w:val="28"/>
          <w:sz w:val="28"/>
          <w:szCs w:val="28"/>
        </w:rPr>
        <w:t xml:space="preserve">เชื่อว่าศิลปะขึ้นอยู่กับความคิดที่เปลี่ยนแปลงไปตามระดับปัญญา และระดับอารมณ์ 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.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ัทธิทางศิลปะ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</w:t>
      </w:r>
      <w:r>
        <w:rPr>
          <w:rFonts w:cs="Cordia New" w:ascii="Cordia New" w:hAnsi="Cordia New"/>
          <w:sz w:val="28"/>
          <w:szCs w:val="28"/>
          <w:u w:val="single"/>
        </w:rPr>
        <w:t>1.2.1</w:t>
      </w:r>
      <w:r>
        <w:rPr>
          <w:rFonts w:cs="Cordia New" w:ascii="Cordia New" w:hAnsi="Cordia New"/>
          <w:sz w:val="28"/>
          <w:szCs w:val="28"/>
          <w:u w:val="single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</w:rPr>
        <w:t>ลัทธิโรแมนติค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สดงออกถึงอารมณ์ที่หวั่นไหว ตื่นเต้น สยดสยองและเย้ายวน คุณค่าของงานศิลปกรรมจะอยู่ที่อารมณ์มากกว่าเหตุผล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</w:t>
      </w:r>
      <w:r>
        <w:rPr>
          <w:rFonts w:cs="Cordia New" w:ascii="Cordia New" w:hAnsi="Cordia New"/>
          <w:sz w:val="28"/>
          <w:szCs w:val="28"/>
          <w:u w:val="single"/>
        </w:rPr>
        <w:t>1.2.2</w:t>
      </w:r>
      <w:r>
        <w:rPr>
          <w:rFonts w:cs="Cordia New" w:ascii="Cordia New" w:hAnsi="Cordia New"/>
          <w:sz w:val="28"/>
          <w:szCs w:val="28"/>
          <w:u w:val="single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</w:rPr>
        <w:t>ลัทธิสัจนิย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สดงถึงเหตุการณ์ที่เป็นจริงที่เกิดขึ้นในขณะนั้น มีความมุ่งมั่น ค้นหาชีวิตจริง ออกมาในแนวสะท้อนความจริงในชีวิตของบุคคลต่างๆ ในสังคมยุคนั้นๆ ตั้งแต่ ขอทาน ขุนนาง และกษัตริย์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</w:t>
      </w:r>
      <w:r>
        <w:rPr>
          <w:rFonts w:cs="Cordia New" w:ascii="Cordia New" w:hAnsi="Cordia New"/>
          <w:sz w:val="28"/>
          <w:szCs w:val="28"/>
          <w:u w:val="single"/>
        </w:rPr>
        <w:t xml:space="preserve">1.2.3 </w:t>
      </w:r>
      <w:r>
        <w:rPr>
          <w:rFonts w:ascii="Cordia New" w:hAnsi="Cordia New" w:cs="Cordia New"/>
          <w:sz w:val="28"/>
          <w:sz w:val="28"/>
          <w:szCs w:val="28"/>
          <w:u w:val="single"/>
        </w:rPr>
        <w:t>ลัทธิอิมเพรสชันนิสม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หรือลัทธิประทับใจ เกี่ยวข้องกับแสงและเงาเกิดความประทับใจ จึงแสดงความรู้สึกนั้นออกมาในงานศิลปะ มีการละทิ้งค่านิยมและหลักการออกแบบ การจัดองค์ประกอบ การจัดความสมดุล การวาดภาพจะมีการระบายสีอย่างรวดเร็ว นิยมวาดสิ่งที่เคลื่อนไหวและมีการเปลี่ยนแปลงของแสงและเงา และเน้นรูปทรงที่เกิดขึ้นด้วยแสง</w:t>
      </w:r>
      <w:r>
        <w:rPr>
          <w:rFonts w:cs="Cordia New" w:ascii="Cordia New" w:hAnsi="Cordia New"/>
          <w:sz w:val="28"/>
          <w:szCs w:val="28"/>
        </w:rPr>
        <w:t>-</w:t>
      </w:r>
      <w:r>
        <w:rPr>
          <w:rFonts w:ascii="Cordia New" w:hAnsi="Cordia New" w:cs="Cordia New"/>
          <w:sz w:val="28"/>
          <w:sz w:val="28"/>
          <w:szCs w:val="28"/>
        </w:rPr>
        <w:t xml:space="preserve">สี </w:t>
      </w:r>
    </w:p>
    <w:p>
      <w:pPr>
        <w:pStyle w:val="Normal"/>
        <w:rPr>
          <w:rFonts w:ascii="Cordia New" w:hAnsi="Cordia New" w:cs="Cordia New"/>
          <w:sz w:val="28"/>
          <w:szCs w:val="28"/>
          <w:lang w:val="en-US" w:eastAsia="en-US"/>
        </w:rPr>
      </w:pPr>
      <w:r>
        <w:rPr>
          <w:rFonts w:cs="Cordia New" w:ascii="Cordia New" w:hAnsi="Cordia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2378075" cy="320675"/>
                <wp:effectExtent l="0" t="0" r="22225" b="22225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2.</w:t>
                            </w:r>
                            <w:r>
                              <w:rPr>
                                <w:rFonts w:cs="Browalli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ศิลปะศตวรรษที่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4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2.</w:t>
                      </w:r>
                      <w:r>
                        <w:rPr>
                          <w:rFonts w:cs="BrowalliaUPC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ศิลปะศตวรรษที่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2.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ัทธินามธรรม</w:t>
      </w:r>
      <w:r>
        <w:rPr>
          <w:rFonts w:ascii="Cordia New" w:hAnsi="Cordia New" w:cs="Cordia New"/>
          <w:sz w:val="28"/>
          <w:sz w:val="28"/>
          <w:szCs w:val="28"/>
        </w:rPr>
        <w:t xml:space="preserve"> เป็นงานศิลปะที่เน้นในด้านรูปทรงมากกว่าการเสนอเรื่องเรื่องราว อาจจะมีการเน้นที่พื้นผิวหรือสี 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2.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ลัทธิเซอเรียลลิสม์ 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ลัทธิเหนือจริง เป็นศิลปะที่แสดงออกอย่างเสรีของจิตไร้สำนึก ได้รับอิทธิพลมาจากแนวความคิดของฟรอยด์ 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.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ป๊อปอาร์ต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หรือศิลปะประชานิยม นิยมการแสดงออกถึงวิถีชีวิตของคนสมัยใหม่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2.4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ออป</w:t>
      </w:r>
      <w:r>
        <w:rPr>
          <w:rFonts w:cs="Cordia New" w:ascii="Cordia New" w:hAnsi="Cordia New"/>
          <w:b/>
          <w:bCs/>
          <w:sz w:val="28"/>
          <w:szCs w:val="28"/>
        </w:rPr>
        <w:t>-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อาร์ต 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ศิลปะลวงตา รบกวนสายตามากที่สุด </w:t>
      </w:r>
      <w:r>
        <w:rPr>
          <w:rFonts w:ascii="Cordia New" w:hAnsi="Cordia New" w:cs="Cordia New"/>
          <w:sz w:val="28"/>
          <w:sz w:val="28"/>
          <w:szCs w:val="28"/>
        </w:rPr>
        <w:t>จ</w:t>
      </w:r>
      <w:r>
        <w:rPr>
          <w:rFonts w:ascii="Cordia New" w:hAnsi="Cordia New" w:cs="Cordia New"/>
          <w:sz w:val="28"/>
          <w:sz w:val="28"/>
          <w:szCs w:val="28"/>
        </w:rPr>
        <w:t xml:space="preserve">นรู้สึกว่าภาพนั้นเคลื่อนไหวได้จริง ๆ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2.5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ื่อประสม </w:t>
      </w:r>
      <w:r>
        <w:rPr>
          <w:rFonts w:ascii="Cordia New" w:hAnsi="Cordia New" w:cs="Cordia New"/>
          <w:sz w:val="28"/>
          <w:sz w:val="28"/>
          <w:szCs w:val="28"/>
        </w:rPr>
        <w:t xml:space="preserve">สื่อประสมที่แท้จริงจะต้องมีการผสมผสานของสื่อต่างประเภทกัน ให้เกิดเป็นรูปแบบใหม่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4549775" cy="356870"/>
                <wp:effectExtent l="0" t="0" r="22225" b="22225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790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วิวัฒนาการของศิลปะตะวันออ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9.85pt;mso-wrap-distance-left:9.05pt;mso-wrap-distance-right:9.05pt;mso-wrap-distance-top:0pt;mso-wrap-distance-bottom:0pt;margin-top:0.8pt;mso-position-vertical-relative:text;margin-left:54pt;mso-position-horizontal-relative:text">
                <v:shadow on="t" color="#808080" offset="1.75pt,1.75pt"/>
                <v:fill type="gradient" angle="90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วิวัฒนาการของศิลปะตะวันออ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ส่วนหนึ่งจะได้รับอิทธิพลหรือมีรากฐานมาจากอารยธรรมของอินเดียและจีน  ที่เข้าไปผสมผสานศิลปวัฒนธรรมของชาติอื่นจนมีการเปลี่ยนแปลงกลายเป็นเอกลักษณ์ของตนเองไปในที่สุด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2492375" cy="320675"/>
                <wp:effectExtent l="0" t="0" r="22225" b="22225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วิวัฒนาการของศิลปะอินเดี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.55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วิวัฒนาการของศิลปะอินเดีย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cs="Browallia New" w:ascii="Browallia New" w:hAnsi="Browallia Ne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ศูนย์กลางของศิลปะอินเดียยุคก่อนประวัติศาสตร์อยู่ที่เมืองฮารัปปา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>โมเฮนโจดาโร  ในลุ่มแม่น้ำสินธุ มีความโดเด่นมากจะเป็นศิลปะในยุคประวัติศาสตร์ ที่งานศิลปะของอินเดียมีความเจริญสูงสุดและงดงามที่สุดแบบหนึ่งของโลก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.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ศิลปะแบบสาญจี</w:t>
      </w:r>
      <w:r>
        <w:rPr>
          <w:rFonts w:ascii="Cordia New" w:hAnsi="Cordia New" w:cs="Cordia New"/>
          <w:sz w:val="28"/>
          <w:sz w:val="28"/>
          <w:szCs w:val="28"/>
        </w:rPr>
        <w:t xml:space="preserve"> เป็นศิลปะอินเดียแบบเก่าแก่ที่สุด ลักษณะเด่นของศิลปะแบบสาญจีจะอยู่ที่สถูปต่าง ๆ </w:t>
      </w:r>
      <w:r>
        <w:rPr>
          <w:rFonts w:ascii="Cordia New" w:hAnsi="Cordia New" w:cs="Cordia New"/>
          <w:sz w:val="28"/>
          <w:sz w:val="28"/>
          <w:szCs w:val="28"/>
        </w:rPr>
        <w:t>และเสาแปดเหลี่ยม ซึ่งสถูปมีลักษณะเป็นรูปโอคว่ำหรือขันคว่ำ พระพุทธรูปยังไม่นิยมสร้างเป็นรูปมนุษย์แต่จะใช้สัญลักษณ์แท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Cordia New" w:ascii="Cordia New" w:hAnsi="Cordia New"/>
          <w:b/>
          <w:bCs/>
          <w:sz w:val="28"/>
          <w:szCs w:val="28"/>
        </w:rPr>
        <w:t xml:space="preserve">1.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ศิลปะแบบคันธาระ</w:t>
      </w:r>
      <w:r>
        <w:rPr>
          <w:rFonts w:ascii="Cordia New" w:hAnsi="Cordia New" w:cs="Cordia New"/>
          <w:sz w:val="28"/>
          <w:sz w:val="28"/>
          <w:szCs w:val="28"/>
        </w:rPr>
        <w:t xml:space="preserve"> ได้รับอิทธิพลศิลปะของกรีกมา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เฉพาะการสร้างพุทธศิลป์ที่กล้าสร้างพระพุทธรูปเป็นรูปมนุษย์ เรียกว่าพระพุทธรูปแบบ “คันธาระ” 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.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ศิลปะแบบมถุรา</w:t>
      </w:r>
      <w:r>
        <w:rPr>
          <w:rFonts w:ascii="Cordia New" w:hAnsi="Cordia New" w:cs="Cordia New"/>
          <w:sz w:val="28"/>
          <w:sz w:val="28"/>
          <w:szCs w:val="28"/>
        </w:rPr>
        <w:t xml:space="preserve"> มีอิทธิพลของศิลปะแบบคันธาระอยู่บ้างสังเกตได้จากพระพักตร์ของพระพุทะรูปที่มีลักษณะคล้ายชาวอินเดียมากยิ่งขึ้น พระเศียรกลมผ้าจีวรบางและแนบสนิทกับลำตัว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.4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ศิลปะแบบอมราว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ป็นงานผสมผสานระหว่างศิลปะอินเดียโบราณ และการสร้างผลงานตามอุดมคติ พระพุทธรูปมักจะครองจีวรห่มเฉียงจีวรเป็นริ้วทั้ง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 และชายจีวรด้านล่างจะมีขอบจีวรหนายกจากทางด้านขวาขึ้นมาพาดข้อพระหัตถ์ซ้าย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.5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ศิลปะแบบคุปตะ</w:t>
      </w:r>
      <w:r>
        <w:rPr>
          <w:rFonts w:ascii="Cordia New" w:hAnsi="Cordia New" w:cs="Cordia New"/>
          <w:sz w:val="28"/>
          <w:sz w:val="28"/>
          <w:szCs w:val="28"/>
        </w:rPr>
        <w:t xml:space="preserve"> เป็นยุคทองศิลปะอินเดีย มีลักษณะเป็นศิลปะสมัยใหม่มีความสมดุลได้สัดส่วน มีความละเอียดอ่อนสวยงามเป็นธรรมชาติ มีรูปร่างและเส้นเด่นชัด ทำให้พระพุทธรูปแสดงถึงความอ่อนโยน ความเมตตากรุณาในลักษณะที่สงบนิ่งสำรวม ทำให้ศิลปะแบบคุปตะมีอิทธิพลต่อศิลปะในยุคหลัง ๆ แม้แต่ในประเทศไทยเองก็ยังได้รับอิทธิพลของศิลปะอินเดียในยุคนี้มาด้วย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2492375" cy="320675"/>
                <wp:effectExtent l="0" t="0" r="22225" b="22225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วิวัฒนาการของศิลปะจี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.55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วิวัฒนาการของศิลปะจีน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cs="Browallia New" w:ascii="Browallia New" w:hAnsi="Browallia Ne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จีนได้รับอิทธิพลจากศิลปะของอินเดีย  แต่งานศิลปะจีนก็ได้พัฒนางานศิลปะของตนเองจนมีลักษณะที่เป็นเอกลักษณ์  คือผลงานศิลปะจะผูกพันกับรากฐานความคิดที่พยายามจะเป็นอันหนึ่งอันเดียวกับธรรมชาติและให้ความสนใจในเพื่อนมนุษย์และสังคม มีลักษณะเด่นอยู่ที่การแสดงแนวปรัชญา  วาดด้วยสีดำที่ผสมน้ำให้บังเกิดความอ่อนแก่ได้อย่างกลมกลืน เรียกว่า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“หมึกจีน” </w:t>
      </w:r>
      <w:r>
        <w:rPr>
          <w:rFonts w:ascii="Cordia New" w:hAnsi="Cordia New" w:cs="Cordia New"/>
          <w:sz w:val="28"/>
          <w:sz w:val="28"/>
          <w:szCs w:val="28"/>
        </w:rPr>
        <w:t>เป็นหลักในการเขียนภาพส่วนอื่น ๆ ก็จะใช้อย่างจือจาง และภาพส่วนมากจะมีตัวอักษรประกอบ เพื่อให้เกิดแง่คิดทางด้านปรัชญาธรรม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นิยมวาดภาพคนทั้งตัวคล้ายกับงานประติมากรรมประดับด้วยอาภรณ์อันหรูหรา  ระบายสีตามความเป็นจริง  อาจจะเรียกว่าเป็นแนว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”สัจนิยม”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2492375" cy="320675"/>
                <wp:effectExtent l="0" t="0" r="22225" b="22225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วิวัฒนาการของศิลปะขอ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.55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วิวัฒนาการของศิลปะขอม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cs="Browallia New" w:ascii="Browallia New" w:hAnsi="Browallia Ne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ได้รับอิทธิพลจากศิลปะอินเดีย วิวัฒนาการมาจนมีรูปแบบเป็นของตนเองมีความงามที่แตกต่างไปจากศิลปะของอินเดีย  มีการตกแต่งลวดลายเครื่องประดับอย่างมากมายและไม่นิยมเว้นพื้นให้ว่างเปล่า  งานศิลปะของขอมจะแสดงถึงความแข็งกระด้างปนกับการแสดงออกซึ่งอำนาจ 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วิวัฒนาการด้านศิลปะขอมมีชื่อเสียงเป็นอย่างมากโดยเฉพาะสถาปัตยกรรมในสมัย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นครวัด</w:t>
      </w:r>
      <w:r>
        <w:rPr>
          <w:rFonts w:ascii="Cordia New" w:hAnsi="Cordia New" w:cs="Cordia New"/>
          <w:sz w:val="28"/>
          <w:sz w:val="28"/>
          <w:szCs w:val="28"/>
        </w:rPr>
        <w:t xml:space="preserve"> ที่นับเป็นศาสนสถานกลุ่มที่สมบูรณ์และงดงามที่สุดในศิลปะขอม สร้างขึ้นในสมัยพระเจ้าชัยวรมันที่ </w:t>
      </w:r>
      <w:r>
        <w:rPr>
          <w:rFonts w:cs="Cordia New" w:ascii="Cordia New" w:hAnsi="Cordia New"/>
          <w:sz w:val="28"/>
          <w:szCs w:val="28"/>
        </w:rPr>
        <w:t xml:space="preserve">7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สมัยบายน</w:t>
      </w:r>
      <w:r>
        <w:rPr>
          <w:rFonts w:ascii="Cordia New" w:hAnsi="Cordia New" w:cs="Cordia New"/>
          <w:sz w:val="28"/>
          <w:sz w:val="28"/>
          <w:szCs w:val="28"/>
        </w:rPr>
        <w:t xml:space="preserve"> มีศิลปะลักษณะใหม่เกิดขึ้นในภาพสลักนูนต่ำของขอ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คือการนิยมแสดงภาพตามความเป็นจริง ภาพชีวิตประจำวันตลอดจนเหตุการณ์ที่เกิดขึ้นในสมัยนั้น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4549775" cy="356870"/>
                <wp:effectExtent l="0" t="0" r="22225" b="22225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790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วิวัฒนาการของศิลปะไท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9.85pt;mso-wrap-distance-left:9.05pt;mso-wrap-distance-right:9.05pt;mso-wrap-distance-top:0pt;mso-wrap-distance-bottom:0pt;margin-top:0.8pt;mso-position-vertical-relative:text;margin-left:54pt;mso-position-horizontal-relative:text">
                <v:shadow on="t" color="#808080" offset="1.75pt,1.75pt"/>
                <v:fill type="gradient" angle="90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วิวัฒนาการของศิลปะไท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>“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ศิลปะไทย”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หมายถึง</w:t>
      </w:r>
      <w:r>
        <w:rPr>
          <w:rFonts w:ascii="Cordia New" w:hAnsi="Cordia New" w:cs="Cordia New"/>
          <w:sz w:val="28"/>
          <w:sz w:val="28"/>
          <w:szCs w:val="28"/>
        </w:rPr>
        <w:t xml:space="preserve"> ผลงานที่สร้างขึ้นโดยกลุ่มชนที่มีถิ่นฐานบนผืนแผ่นดินที่เรียกว่า สุวรรณภูมิหรือสยามประเทศ มาตั้งแต่อดีตจนถึงปัจจุบัน งานศิลปะไทยได้รับอิทธิพลมาจากศิลปวัฒนธรรมและศาสนามาจากอินเดีย แต่ก็ได้มีการพัฒนาจนมีเอกลักษณ์เป็นแบบของไทยโดยเฉพา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ลักษณะงานศิลปะของไทยนั้นจะมีความสัมพันธ์กับหน้าที่ใช้สอยผสมผสานกับความเชื่อและจินตนาการที่ได้รับแรงบันดาลใจจากธรรมชาติ ศาสนา</w:t>
      </w:r>
      <w:r>
        <w:rPr>
          <w:rFonts w:ascii="Cordia New" w:hAnsi="Cordia New" w:cs="Cordia New"/>
          <w:sz w:val="28"/>
          <w:sz w:val="28"/>
          <w:szCs w:val="28"/>
        </w:rPr>
        <w:t xml:space="preserve"> สังคม และสภาพแวดล้อม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2492375" cy="320675"/>
                <wp:effectExtent l="0" t="0" r="22225" b="22225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วิวัฒนาการของงานศิลปะไท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.55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วิวัฒนาการของงานศิลปะไทย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cs="Browallia New" w:ascii="Browallia New" w:hAnsi="Browallia Ne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1.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พุทธศตวรรษที่ </w:t>
      </w:r>
      <w:r>
        <w:rPr>
          <w:rFonts w:cs="Cordia New" w:ascii="Cordia New" w:hAnsi="Cordia New"/>
          <w:b/>
          <w:bCs/>
          <w:sz w:val="28"/>
          <w:szCs w:val="28"/>
        </w:rPr>
        <w:t>11-20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</w:t>
      </w:r>
      <w:r>
        <w:rPr>
          <w:rFonts w:cs="Cordia New" w:ascii="Cordia New" w:hAnsi="Cordia New"/>
          <w:i/>
          <w:iCs/>
          <w:sz w:val="28"/>
          <w:szCs w:val="28"/>
          <w:u w:val="single"/>
        </w:rPr>
        <w:t xml:space="preserve">2.1.1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</w:rPr>
        <w:t>สมัยทวาราวดี</w:t>
      </w:r>
      <w:r>
        <w:rPr>
          <w:rFonts w:ascii="Cordia New" w:hAnsi="Cordia New" w:cs="Cordia New"/>
          <w:sz w:val="28"/>
          <w:sz w:val="28"/>
          <w:szCs w:val="28"/>
        </w:rPr>
        <w:t xml:space="preserve"> ศูนย์กลางอยู่ที่จังหวัดนครปฐม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</w:t>
      </w:r>
      <w:r>
        <w:rPr>
          <w:rFonts w:cs="Cordia New" w:ascii="Cordia New" w:hAnsi="Cordia New"/>
          <w:i/>
          <w:iCs/>
          <w:sz w:val="28"/>
          <w:szCs w:val="28"/>
          <w:u w:val="single"/>
        </w:rPr>
        <w:t xml:space="preserve">2.1.2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</w:rPr>
        <w:t>สมัยศรีวิชัย</w:t>
      </w:r>
      <w:r>
        <w:rPr>
          <w:rFonts w:ascii="Cordia New" w:hAnsi="Cordia New" w:cs="Cordia New"/>
          <w:sz w:val="28"/>
          <w:sz w:val="28"/>
          <w:szCs w:val="28"/>
        </w:rPr>
        <w:t xml:space="preserve"> ศูนย์กลางอยู่ที่เมือง</w:t>
      </w:r>
      <w:r>
        <w:rPr>
          <w:rFonts w:ascii="Cordia New" w:hAnsi="Cordia New" w:cs="Cordia New"/>
          <w:sz w:val="28"/>
          <w:sz w:val="28"/>
          <w:szCs w:val="28"/>
        </w:rPr>
        <w:t>ไชยา จ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 xml:space="preserve">สุราษฎร์ธานี พบพระโพธิสัตว์อวโลกิเตศวร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</w:t>
      </w:r>
      <w:r>
        <w:rPr>
          <w:rFonts w:cs="Cordia New" w:ascii="Cordia New" w:hAnsi="Cordia New"/>
          <w:i/>
          <w:iCs/>
          <w:sz w:val="28"/>
          <w:szCs w:val="28"/>
          <w:u w:val="single"/>
        </w:rPr>
        <w:t xml:space="preserve">2.1.3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</w:rPr>
        <w:t>สมัยลพบุร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รับอิทธิพลจากขอมผสมผสานในงานศิลปะ ได้แก่</w:t>
      </w:r>
      <w:r>
        <w:rPr>
          <w:rFonts w:ascii="Cordia New" w:hAnsi="Cordia New" w:cs="Cordia New"/>
          <w:sz w:val="28"/>
          <w:sz w:val="28"/>
          <w:szCs w:val="28"/>
        </w:rPr>
        <w:t xml:space="preserve"> พระปรางค์สามยอด </w:t>
      </w:r>
      <w:r>
        <w:rPr>
          <w:rFonts w:ascii="Cordia New" w:hAnsi="Cordia New" w:cs="Cordia New"/>
          <w:sz w:val="28"/>
          <w:sz w:val="28"/>
          <w:szCs w:val="28"/>
        </w:rPr>
        <w:t>ปราสาทหินพิมาย ปราสาทหินพนมรุ้ง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</w:t>
      </w:r>
      <w:r>
        <w:rPr>
          <w:rFonts w:cs="Cordia New" w:ascii="Cordia New" w:hAnsi="Cordia New"/>
          <w:sz w:val="28"/>
          <w:szCs w:val="28"/>
        </w:rPr>
        <w:tab/>
        <w:t xml:space="preserve">       </w:t>
      </w:r>
      <w:r>
        <w:rPr>
          <w:rFonts w:cs="Cordia New" w:ascii="Cordia New" w:hAnsi="Cordia New"/>
          <w:i/>
          <w:iCs/>
          <w:sz w:val="28"/>
          <w:szCs w:val="28"/>
          <w:u w:val="single"/>
        </w:rPr>
        <w:t xml:space="preserve">2.1.3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</w:rPr>
        <w:t>สุโขทัย</w:t>
      </w:r>
      <w:r>
        <w:rPr>
          <w:rFonts w:ascii="Cordia New" w:hAnsi="Cordia New" w:cs="Cordia New"/>
          <w:sz w:val="28"/>
          <w:sz w:val="28"/>
          <w:szCs w:val="28"/>
        </w:rPr>
        <w:t xml:space="preserve"> เป็นยุคที่งานศิลปะไทยได้รับอิทธิพลทั้งในด้านสุนทรีย์และแนวความคิดจากสกุลช่างในประเทศอินเดี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ยุคที่งานศิลปะไทยมีความเจริญถึงขีดสุด นับเป็นยุคคลาสสิกศิลปะไทย สังเกตได้จาก </w:t>
      </w:r>
      <w:r>
        <w:rPr>
          <w:rFonts w:ascii="Cordia New" w:hAnsi="Cordia New" w:cs="Cordia New"/>
          <w:sz w:val="28"/>
          <w:sz w:val="28"/>
          <w:szCs w:val="28"/>
        </w:rPr>
        <w:t>พระพุทธรูปสำริดสุโขทัย ที่มีพุทธลักษณะอันงามเลิศ มีขนาดใหญ่โต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1.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พุทธศตวรรษที่ </w:t>
      </w:r>
      <w:r>
        <w:rPr>
          <w:rFonts w:cs="Cordia New" w:ascii="Cordia New" w:hAnsi="Cordia New"/>
          <w:b/>
          <w:bCs/>
          <w:sz w:val="28"/>
          <w:szCs w:val="28"/>
        </w:rPr>
        <w:t xml:space="preserve">21-23 </w:t>
      </w:r>
      <w:r>
        <w:rPr>
          <w:rFonts w:ascii="Cordia New" w:hAnsi="Cordia New" w:cs="Cordia New"/>
          <w:sz w:val="28"/>
          <w:sz w:val="28"/>
          <w:szCs w:val="28"/>
        </w:rPr>
        <w:t xml:space="preserve">อยู่ในช่วงยุคสมัยของอยุธยา เป็นช่วงที่มีอิทธิพลของขอมปรากฎอยู่อย่างชัดเจน เริ่มมีชาวต่างประเทศเข้ามามีบทบาทในการก่อสร้างและปฏิรูปสถาปัตยกรรมไทย </w:t>
      </w:r>
      <w:r>
        <w:rPr>
          <w:rFonts w:ascii="Cordia New" w:hAnsi="Cordia New" w:cs="Cordia New"/>
          <w:sz w:val="28"/>
          <w:sz w:val="28"/>
          <w:szCs w:val="28"/>
        </w:rPr>
        <w:t>จนทำให้เกิดรูปแบบของอาคารพุทธศาสนาที่เรียกว่า “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อาคารทรงวิลันดา”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1.3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พุทธศตวรรษที่  </w:t>
      </w:r>
      <w:r>
        <w:rPr>
          <w:rFonts w:cs="Cordia New" w:ascii="Cordia New" w:hAnsi="Cordia New"/>
          <w:b/>
          <w:bCs/>
          <w:sz w:val="28"/>
          <w:szCs w:val="28"/>
        </w:rPr>
        <w:t xml:space="preserve">24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เป็นต้นมา 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ยุคของกรุงรัตนโกสินทร์  แบ่งเป็น  </w:t>
      </w:r>
      <w:r>
        <w:rPr>
          <w:rFonts w:cs="Cordia New" w:ascii="Cordia New" w:hAnsi="Cordia New"/>
          <w:sz w:val="28"/>
          <w:szCs w:val="28"/>
        </w:rPr>
        <w:t xml:space="preserve">3  </w:t>
      </w:r>
      <w:r>
        <w:rPr>
          <w:rFonts w:ascii="Cordia New" w:hAnsi="Cordia New" w:cs="Cordia New"/>
          <w:sz w:val="28"/>
          <w:sz w:val="28"/>
          <w:szCs w:val="28"/>
        </w:rPr>
        <w:t>ช่วง คือ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  <w:u w:val="single"/>
        </w:rPr>
        <w:t xml:space="preserve">1.3.1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</w:rPr>
        <w:t xml:space="preserve">สมัยรัชกาลที่ </w:t>
      </w:r>
      <w:r>
        <w:rPr>
          <w:rFonts w:cs="Cordia New" w:ascii="Cordia New" w:hAnsi="Cordia New"/>
          <w:i/>
          <w:iCs/>
          <w:sz w:val="28"/>
          <w:szCs w:val="28"/>
          <w:u w:val="single"/>
        </w:rPr>
        <w:t>3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ยุคที่เริ่มนิยมนำเอาโครงสร้างสถาปัตยกรรมแบบจีนมาใช้ในการก่อสร้างอาคารโบสถ์วิหาร  ที่ช่วยให้สามารถก่อสร้างได้สะดวก  รวดเร็ว  และมีขนาดใหญ่โต เกิดลักษณะสถาปัตยกรรมตามพระราชนิยมรัชกาลที่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>คือ  โบสถ์  วิหาร  จะไม่มีช่อฟ้า  ใบระกา  หางหงษ์  มีการสร้างมณฑปและซุ้มประตูทรงมงกุฎ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  <w:u w:val="single"/>
        </w:rPr>
        <w:t xml:space="preserve">1.3.2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</w:rPr>
        <w:t xml:space="preserve">สมัยรัชกาลที่ </w:t>
      </w:r>
      <w:r>
        <w:rPr>
          <w:rFonts w:cs="Cordia New" w:ascii="Cordia New" w:hAnsi="Cordia New"/>
          <w:i/>
          <w:iCs/>
          <w:sz w:val="28"/>
          <w:szCs w:val="28"/>
          <w:u w:val="single"/>
        </w:rPr>
        <w:t>4-5</w:t>
      </w:r>
      <w:r>
        <w:rPr>
          <w:rFonts w:cs="Cordia New" w:ascii="Cordia New" w:hAnsi="Cordia New"/>
          <w:i/>
          <w:iCs/>
          <w:sz w:val="28"/>
          <w:szCs w:val="28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ยุคที่ศิลปะตะวันตกเข้ามาสู่ศิลปะไทยทำให้เกิดการเปลี่ยนแปลงหลายอย่าง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มีการก่อสร้างตึก อาคารแบบยุโรป </w:t>
      </w:r>
      <w:r>
        <w:rPr>
          <w:rFonts w:ascii="Cordia New" w:hAnsi="Cordia New" w:cs="Cordia New"/>
          <w:sz w:val="28"/>
          <w:sz w:val="28"/>
          <w:szCs w:val="28"/>
        </w:rPr>
        <w:t>เ</w:t>
      </w:r>
      <w:r>
        <w:rPr>
          <w:rFonts w:ascii="Cordia New" w:hAnsi="Cordia New" w:cs="Cordia New"/>
          <w:sz w:val="28"/>
          <w:sz w:val="28"/>
          <w:szCs w:val="28"/>
        </w:rPr>
        <w:t>ช่น  พระที่นั่งจักกรีมหาปราสาท  ที่เป็นทรงตะวันตกผสมแบบไทย  อาคารพระที่นั่งอนันตสมาคม ที่สร้างเลียนแบบสถาปัตยกรรมในยุคเรอเนซองของอิตาลี  และโบสถ์วัดนิเวศธรรมประวัติที่บางปะอิน  สร้างเลียนแบบสถาปัตยกรรมกอธิก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2492375" cy="320675"/>
                <wp:effectExtent l="0" t="0" r="22225" b="22225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ลักษณะของงานศิลปะไท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.55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ลักษณะของงานศิลปะไทย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cs="Browallia New" w:ascii="Browallia New" w:hAnsi="Browallia Ne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ถึงแม้ว่าศิลปะไทยจะได้รับอิทธิพลจากประเทศอื่นๆ หลายประเทศแต่ก็ได้พัฒนารูปแบบ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จนมีเอกลักษณ์เป็นของตนเองที่มีความแตกต่างไปจากชาติตะวันตก  ดังนี้  คือ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  <w:t xml:space="preserve">2.1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ไม่เน้นความเหมือนจริงในธรรมชาติ</w:t>
      </w:r>
      <w:r>
        <w:rPr>
          <w:rFonts w:ascii="Cordia New" w:hAnsi="Cordia New" w:cs="Cordia New"/>
          <w:sz w:val="28"/>
          <w:sz w:val="28"/>
          <w:szCs w:val="28"/>
        </w:rPr>
        <w:t xml:space="preserve">  ศิลปะไทยแตกต่างไปจากศิลปะตะวันตก  คือ  ศิลปะตะวันตกนั้นเป็นแบบธรรมชาตินิยมหรือศิลปะแบบ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หมือนจริง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 xml:space="preserve">Realistic  Art  </w:t>
      </w:r>
      <w:r>
        <w:rPr>
          <w:rFonts w:ascii="Cordia New" w:hAnsi="Cordia New" w:cs="Cordia New"/>
          <w:sz w:val="28"/>
          <w:sz w:val="28"/>
          <w:szCs w:val="28"/>
        </w:rPr>
        <w:t xml:space="preserve">แต่ศิลปะไทยจะดัดแปลงธรรมชาติไปตามคตินิยม  จัดเป็นศิลปะแบบ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อุดมคติ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 xml:space="preserve">Idealistic  Art  </w:t>
      </w:r>
      <w:r>
        <w:rPr>
          <w:rFonts w:ascii="Cordia New" w:hAnsi="Cordia New" w:cs="Cordia New"/>
          <w:sz w:val="28"/>
          <w:sz w:val="28"/>
          <w:szCs w:val="28"/>
        </w:rPr>
        <w:t>หรือศิลปะไทยประเพณี  ที่คิดสร้างสรรค์รูปแบบจากปรัชญา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2.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ได้รับแรงบัลดาลใจจากธรรมชาติ</w:t>
      </w:r>
      <w:r>
        <w:rPr>
          <w:rFonts w:ascii="Cordia New" w:hAnsi="Cordia New" w:cs="Cordia New"/>
          <w:sz w:val="28"/>
          <w:sz w:val="28"/>
          <w:szCs w:val="28"/>
        </w:rPr>
        <w:t xml:space="preserve"> เป็นที่ทราบกันอยู่แล้วว่าธรรมชาตินั้นไม่ใช่ศิลปะ </w:t>
      </w:r>
      <w:r>
        <w:rPr>
          <w:rFonts w:ascii="Cordia New" w:hAnsi="Cordia New" w:cs="Cordia New"/>
          <w:sz w:val="28"/>
          <w:sz w:val="28"/>
          <w:szCs w:val="28"/>
        </w:rPr>
        <w:t>แต่เป็นตัวกระตุ้นหรือแรงบันดาลใจ ที่เกิดจากความประทับใจในความงาม แล้วถ่ายทอดออกมาในรูปแบบต่าง</w:t>
      </w:r>
      <w:r>
        <w:rPr>
          <w:rFonts w:ascii="Cordia New" w:hAnsi="Cordia New" w:cs="Cordia New"/>
          <w:sz w:val="28"/>
          <w:sz w:val="28"/>
          <w:szCs w:val="28"/>
        </w:rPr>
        <w:t xml:space="preserve"> ๆ</w:t>
      </w: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.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ได้รับอิทธิพลความเชื่อเกี่ยวกับศาสนาและไสยศาสตร์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</w:rPr>
        <w:t xml:space="preserve">2.3.1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 xml:space="preserve">ความเชื่อเกี่ยวกับศาสนา </w:t>
      </w:r>
      <w:r>
        <w:rPr>
          <w:rFonts w:ascii="Cordia New" w:hAnsi="Cordia New" w:cs="Cordia New"/>
          <w:sz w:val="28"/>
          <w:sz w:val="28"/>
          <w:szCs w:val="28"/>
        </w:rPr>
        <w:t>คนไทยส่วนใหญ่นับถือศาสนาพุทธ นิกายหินยานเป็นหลักและผสมผสานความเชื่อของศาสนาพราหมณ์ สังคมไทยมีวัดเป็นศูนย์กลาง เป็นแหล่งรวมของศิลปะไทยทุกแขนง ไม่ว่าจะเป็นการวางผังของศาสนสถาน การสร้างพระพุทธรูป</w:t>
      </w:r>
      <w:r>
        <w:rPr>
          <w:rFonts w:ascii="Cordia New" w:hAnsi="Cordia New" w:cs="Cordia New"/>
          <w:sz w:val="28"/>
          <w:sz w:val="28"/>
          <w:szCs w:val="28"/>
        </w:rPr>
        <w:t xml:space="preserve"> การสร้างศิวลึงค์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</w:rPr>
        <w:t xml:space="preserve">2.3.2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ความเชื่อเกี่ยวกับไสยศาสตร์</w:t>
      </w:r>
      <w:r>
        <w:rPr>
          <w:rFonts w:ascii="Cordia New" w:hAnsi="Cordia New" w:cs="Cordia New"/>
          <w:sz w:val="28"/>
          <w:sz w:val="28"/>
          <w:szCs w:val="28"/>
        </w:rPr>
        <w:t xml:space="preserve"> เป็นความเชื่อที่มีมาก่อนที่จะนับถือพุทธศาสนาเป็นความเชื่อในอำนาจที่เหนือธรรมชาติ วิญญาณ ภูตผีต่าง ๆ ที่ให้คุณให้โทษได้จึงต้องมีการประกอบพิธีกรรมเพื่อเอาชนะสิ่งเหล่านั้น  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2492375" cy="320675"/>
                <wp:effectExtent l="0" t="0" r="22225" b="22225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ุณค่าของศิลปะไท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.55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ุณค่าของศิลปะไทย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cs="Browallia New" w:ascii="Browallia New" w:hAnsi="Browallia Ne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3.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ุณค่าทางด้านศาสนา</w:t>
      </w:r>
      <w:r>
        <w:rPr>
          <w:rFonts w:ascii="Cordia New" w:hAnsi="Cordia New" w:cs="Cordia New"/>
          <w:sz w:val="28"/>
          <w:sz w:val="28"/>
          <w:szCs w:val="28"/>
        </w:rPr>
        <w:t xml:space="preserve"> ศิลปะไทยส่วนใหญ่สร้างขึ้นจากคติความเชื่อเกี่ยวกับศาสนา ศิลปะไทยจึงมีคุณค่าในการเผยแผ่ศาสนาและสืบทอดศาสนาในประเทศไทยเมื่อคนได้สัมผัสหรือเห็นก็จะเกิดความคุ้นเคยและซึมซับเรื่องราว </w:t>
      </w:r>
      <w:r>
        <w:rPr>
          <w:rFonts w:ascii="Cordia New" w:hAnsi="Cordia New" w:cs="Cordia New"/>
          <w:sz w:val="28"/>
          <w:sz w:val="28"/>
          <w:szCs w:val="28"/>
        </w:rPr>
        <w:t>ความเชื่อ คำสอนหรือข้อธรรมะที่แฝงอยู่ในผลงานนั้นๆ หรือการสร้างพระพิมพ์</w:t>
      </w:r>
      <w:r>
        <w:rPr>
          <w:rFonts w:ascii="Cordia New" w:hAnsi="Cordia New" w:cs="Cordia New"/>
          <w:sz w:val="28"/>
          <w:sz w:val="28"/>
          <w:szCs w:val="28"/>
        </w:rPr>
        <w:t xml:space="preserve"> พระพุทธรูป พระโพธิสัตว์ หรือเทวรูปในศาสนาพราหมณ์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3.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คุณค่าทางด้านประวัติศาสตร์ </w:t>
      </w:r>
      <w:r>
        <w:rPr>
          <w:rFonts w:ascii="Cordia New" w:hAnsi="Cordia New" w:cs="Cordia New"/>
          <w:sz w:val="28"/>
          <w:sz w:val="28"/>
          <w:szCs w:val="28"/>
        </w:rPr>
        <w:t>ใช้เป็นหลักฐานเพื่อตรวจสอบว่าเป็นยุคสมัยใดซึ่งเป็นข้อมูลที่ทำให้การศึกษาเหตุการณ์ต่าง ๆในประวัติศาสตร์ถูกต้องยิ่งขึ้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3.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ุณค่าทางด้านสุนทรียะหรือความงาม</w:t>
      </w:r>
      <w:r>
        <w:rPr>
          <w:rFonts w:ascii="Cordia New" w:hAnsi="Cordia New" w:cs="Cordia New"/>
          <w:sz w:val="28"/>
          <w:sz w:val="28"/>
          <w:szCs w:val="28"/>
        </w:rPr>
        <w:t xml:space="preserve"> หมายถึง ความรู้สึกของอารมณ์และความงาม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3.4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ุณค่าทางด้านการเมืองการปกครอ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ในสมัยก่อนนำศิลปะมาใช้เพื่อประโยชน์ในการเมืองการปกครอง เพื่อเชื่อมสัมพันธ์ไมตรีระหว่างกัน หรือใช้เป็นสัญลักษณ์ของการเข้าไปมีอำนาจเหนือเมืองอื่น การติดต่อสัมพันธ์ซึ่งกันและกัน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2492375" cy="361950"/>
                <wp:effectExtent l="0" t="0" r="22225" b="22225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841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ารอนุรักษ์ศิลปะไท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0.25pt;mso-wrap-distance-left:9.05pt;mso-wrap-distance-right:9.05pt;mso-wrap-distance-top:0pt;mso-wrap-distance-bottom:0pt;margin-top:7.15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ารอนุรักษ์ศิลปะไทย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cs="Browallia New" w:ascii="Browallia New" w:hAnsi="Browallia Ne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>“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อนุรักษ์” </w:t>
      </w:r>
      <w:r>
        <w:rPr>
          <w:rFonts w:ascii="Cordia New" w:hAnsi="Cordia New" w:cs="Cordia New"/>
          <w:sz w:val="28"/>
          <w:sz w:val="28"/>
          <w:szCs w:val="28"/>
        </w:rPr>
        <w:t>หมายถึง การรักษาให้คงเดิม การอนุรักษ์ศิลปกรรมไทยหมายถึง การรักษาศิลปกรรมที่สร้างขึ้นบนผืนแผ่นดินไทย อันเป็นวัฒนธรรมของเผ่าพันธุ์ให้คงอยู่เป็นมรดกของชนรุ่นหลังต่อไป โดยศึกษาถึงสาเหตุและการเสื่อมสลายและหาแนวทางเพื่อการอนุรักษ์ให้ศิลปะไทยดำรงอยู่ในสภาพที่สมบูรณ์เท่าที่จะทำได้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4.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สาเหตุของการเสื่อมสลายของศิลปะไทย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1.  </w:t>
      </w:r>
      <w:r>
        <w:rPr>
          <w:rFonts w:ascii="Cordia New" w:hAnsi="Cordia New" w:cs="Cordia New"/>
          <w:sz w:val="28"/>
          <w:sz w:val="28"/>
          <w:szCs w:val="28"/>
        </w:rPr>
        <w:t>การเสื่อมสลายจากกาลเวลา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2.  </w:t>
      </w:r>
      <w:r>
        <w:rPr>
          <w:rFonts w:ascii="Cordia New" w:hAnsi="Cordia New" w:cs="Cordia New"/>
          <w:sz w:val="28"/>
          <w:sz w:val="28"/>
          <w:szCs w:val="28"/>
        </w:rPr>
        <w:t>การเสื่อมสลายจากการกระทำของคน</w:t>
      </w:r>
    </w:p>
    <w:tbl>
      <w:tblPr>
        <w:tblW w:w="8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72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75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-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ารทำลายศิลปกรรมโดยการกระทำของคนในอดีต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75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-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ารทำลายจากความเห็นแก่ตัว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75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-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ารทำลายจากความไม่รู้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75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-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ารทำลายโดยเจ้าหน้าที่ที่เกี่ยวข้องในการบำรุงรักษา</w:t>
            </w:r>
          </w:p>
        </w:tc>
      </w:tr>
    </w:tbl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3.  </w:t>
      </w:r>
      <w:r>
        <w:rPr>
          <w:rFonts w:ascii="Cordia New" w:hAnsi="Cordia New" w:cs="Cordia New"/>
          <w:sz w:val="28"/>
          <w:sz w:val="28"/>
          <w:szCs w:val="28"/>
        </w:rPr>
        <w:t>การเสื่อมสลายจากการกระทำของสัตว์และพืช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4.  </w:t>
      </w:r>
      <w:r>
        <w:rPr>
          <w:rFonts w:ascii="Cordia New" w:hAnsi="Cordia New" w:cs="Cordia New"/>
          <w:sz w:val="28"/>
          <w:sz w:val="28"/>
          <w:szCs w:val="28"/>
        </w:rPr>
        <w:t>การเสื่อมสลายจากการกระทำของธรรมชาติ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5.  </w:t>
      </w:r>
      <w:r>
        <w:rPr>
          <w:rFonts w:ascii="Cordia New" w:hAnsi="Cordia New" w:cs="Cordia New"/>
          <w:sz w:val="28"/>
          <w:sz w:val="28"/>
          <w:szCs w:val="28"/>
        </w:rPr>
        <w:t>การเสื่อมสลายจากการเปลี่ยนแปลงทางสังคม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>4.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แนวทางการอนุรักษ์ศิลปะไทย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4.2.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ออกกฎหมายคุ้มครอง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4.2.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ตั้งหน่วยงานที่มีผู้เชี่ยวชาญเฉพาะสาขา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4.2.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สงวนรักษาและซ่อมบำรุง </w:t>
      </w:r>
      <w:r>
        <w:rPr>
          <w:rFonts w:ascii="Cordia New" w:hAnsi="Cordia New" w:cs="Cordia New"/>
          <w:sz w:val="28"/>
          <w:sz w:val="28"/>
          <w:szCs w:val="28"/>
        </w:rPr>
        <w:t>รักษาของเก่าไว้ให้ได้มากที่สุดไม่ใช่การทำขึ้นใหม่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4.2.4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จำลองแบบ</w:t>
      </w:r>
      <w:r>
        <w:rPr>
          <w:rFonts w:ascii="Cordia New" w:hAnsi="Cordia New" w:cs="Cordia New"/>
          <w:sz w:val="28"/>
          <w:sz w:val="28"/>
          <w:szCs w:val="28"/>
        </w:rPr>
        <w:t xml:space="preserve"> อาจถูกทำลายหรือสูญสลายโดยที่ไม่สามารถป้องกันได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ควรจะเก็บข้อมูลด้วยการบันทึก   การถ่ายภาพ รวมทั้งการจำลองแบบขึ้นให้มีความใกล้เคียงกับของเดิมมากที่สุด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4.2.5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จัดตั้งพิพิธภัณฑสถาน </w:t>
      </w:r>
      <w:r>
        <w:rPr>
          <w:rFonts w:ascii="Cordia New" w:hAnsi="Cordia New" w:cs="Cordia New"/>
          <w:sz w:val="28"/>
          <w:sz w:val="28"/>
          <w:szCs w:val="28"/>
        </w:rPr>
        <w:t>เพื่อเป็นที่รวบรวมตัวอย่างศิลปกรรมที่มีคุณค่าเพื่อการศึกษาเปรียบเทียบ และเผยแพร่คุณค่าของศิลปกรรม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4.2.6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จัดทำเป็นแหล่งท่องเที่ยวและพักผ่อน</w:t>
      </w:r>
      <w:r>
        <w:rPr>
          <w:rFonts w:ascii="Cordia New" w:hAnsi="Cordia New" w:cs="Cordia New"/>
          <w:sz w:val="28"/>
          <w:sz w:val="28"/>
          <w:szCs w:val="28"/>
        </w:rPr>
        <w:t xml:space="preserve"> สร้างความสำคัญทำให้ผู้คนในท้องถิ่นเห็นคุณค่าและให</w:t>
      </w:r>
      <w:r>
        <w:rPr>
          <w:rFonts w:ascii="Cordia New" w:hAnsi="Cordia New" w:cs="Cordia New"/>
          <w:sz w:val="28"/>
          <w:sz w:val="28"/>
          <w:szCs w:val="28"/>
        </w:rPr>
        <w:t>้</w:t>
      </w:r>
      <w:r>
        <w:rPr>
          <w:rFonts w:ascii="Cordia New" w:hAnsi="Cordia New" w:cs="Cordia New"/>
          <w:sz w:val="28"/>
          <w:sz w:val="28"/>
          <w:szCs w:val="28"/>
        </w:rPr>
        <w:t>ความสำคัญที่จะอนุรักษ์โบราณสถาน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4.2.7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การเผยแพร่ความรู้ สร้างความเข้าใจ และตระหนักในคุณค่าของศิลปกรรม </w:t>
      </w:r>
      <w:r>
        <w:rPr>
          <w:rFonts w:ascii="Cordia New" w:hAnsi="Cordia New" w:cs="Cordia New"/>
          <w:sz w:val="28"/>
          <w:sz w:val="28"/>
          <w:szCs w:val="28"/>
        </w:rPr>
        <w:t>แก่ประชาชนเพื่อให้เกิดความซาบซึ้งเห็นความสำคัญในการอนุรักษ์ศิลปกรรมของชาติ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4549775" cy="356870"/>
                <wp:effectExtent l="0" t="0" r="22225" b="22225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790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ศิลปะลายไท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9.85pt;mso-wrap-distance-left:9.05pt;mso-wrap-distance-right:9.05pt;mso-wrap-distance-top:0pt;mso-wrap-distance-bottom:0pt;margin-top:0.8pt;mso-position-vertical-relative:text;margin-left:54pt;mso-position-horizontal-relative:text">
                <v:shadow on="t" color="#808080" offset="1.75pt,1.75pt"/>
                <v:fill type="gradient" angle="90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ศิลปะลายไท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หมายถึง เส้นที่เขียนหรือแกะสลักให้เป็นรูปต่าง ๆ บ่งบอกถึงภูมิปัญญาของคนไทยที่มีจินตนาการในเชิงสร้างสรรค์ที่มีแบบอย่างเฉพาะตัวนับเป็นงานประดิษฐ์กรรม ในเชิงศิลปะชั้นสูง โดยช่างมองเห็นความงามของธรรมชาติที่ต้องมีการเสื่อมสลายไปตามกาลเวลาจึงเกิดแรงจูงใจ ที่จะเก็บความงามของธรรมชาติไว้ให้คงอยู่โดยใช้วิธีการทางศิลปะ</w:t>
      </w:r>
    </w:p>
    <w:p>
      <w:pPr>
        <w:pStyle w:val="Heading7"/>
        <w:ind w:firstLine="720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i/>
          <w:i/>
          <w:iCs/>
          <w:sz w:val="28"/>
          <w:sz w:val="28"/>
          <w:szCs w:val="28"/>
        </w:rPr>
        <w:t>ลายไทยในเชิงจิตรกรรม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 หมายถึง  ลักษณะของลายที่เขียนลงไปบนพื้นเรียบ ๆ มีลักษณะเป็น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มิติ</w:t>
      </w:r>
    </w:p>
    <w:p>
      <w:pPr>
        <w:pStyle w:val="Heading7"/>
        <w:ind w:firstLine="720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i/>
          <w:i/>
          <w:iCs/>
          <w:sz w:val="28"/>
          <w:sz w:val="28"/>
          <w:szCs w:val="28"/>
        </w:rPr>
        <w:t>ลายไทยในเชิงประติมากรรม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 หมายถึง  ลายที่มีลักษณะยกจากพื้นขึ้นมาเล็กน้อย  มีความตื้นลึกมากกว่าลายในงานจิตรกรรม  อาจเป็นลายนูนต่ำ  ลายนูนสูง  หรือลอยตัวก็ได้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ลายไทยในเชิงสถาปัตยกรรม</w:t>
      </w:r>
      <w:r>
        <w:rPr>
          <w:rFonts w:ascii="Cordia New" w:hAnsi="Cordia New" w:cs="Cordia New"/>
          <w:sz w:val="28"/>
          <w:sz w:val="28"/>
          <w:szCs w:val="28"/>
        </w:rPr>
        <w:t xml:space="preserve"> หมายถึง ลายที่ประกอบอยู่ในงานสถาปัตยกรรมมีทั้งแบบ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>มิติ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2492375" cy="320675"/>
                <wp:effectExtent l="0" t="0" r="22225" b="22225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วามเป็นมาของลายไท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7.15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วามเป็นมาของลายไทย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cs="Browallia New" w:ascii="Browallia New" w:hAnsi="Browallia Ne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จากความเลื่อมใสศรัทธาในพุทธศาสนา  เป็นเหตุสำคัญให้ช่าง  หรือศิลปินประดิษฐ์ลายไทยโดยได้แนวคิดมาจาก  ดอกบัว  พวงมาลัย  ควันธูป  และเปลวเทียน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.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พัฒนาลายมาจากดอกบัว</w:t>
      </w:r>
      <w:r>
        <w:rPr>
          <w:rFonts w:ascii="Cordia New" w:hAnsi="Cordia New" w:cs="Cordia New"/>
          <w:sz w:val="28"/>
          <w:sz w:val="28"/>
          <w:szCs w:val="28"/>
        </w:rPr>
        <w:t xml:space="preserve"> บัวหลวง บัวสัตตบงกช บวสัตตบุษย์ สร้างสรรค์ด้วยการแบ่งครึ่งดอกบัว การรวมดอกบัวเข้าด้วยกันทำให้เกิดลายกนกสามตัวและคลี่คลายเป็นลายอื่น ๆ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.2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พัฒนามาจากลักษณะของเปลวไฟ</w:t>
      </w:r>
      <w:r>
        <w:rPr>
          <w:rFonts w:ascii="Cordia New" w:hAnsi="Cordia New" w:cs="Cordia New"/>
          <w:sz w:val="28"/>
          <w:sz w:val="28"/>
          <w:szCs w:val="28"/>
        </w:rPr>
        <w:t xml:space="preserve"> เป็นการนำลักษณะการเคลื่อนไหวของเปลวไฟ </w:t>
      </w:r>
      <w:r>
        <w:rPr>
          <w:rFonts w:ascii="Cordia New" w:hAnsi="Cordia New" w:cs="Cordia New"/>
          <w:sz w:val="28"/>
          <w:sz w:val="28"/>
          <w:szCs w:val="28"/>
        </w:rPr>
        <w:t>เช่น เปลวไฟของกองไฟ เปลวไฟของเทียนไข</w:t>
      </w:r>
      <w:r>
        <w:rPr>
          <w:rFonts w:ascii="Cordia New" w:hAnsi="Cordia New" w:cs="Cordia New"/>
          <w:sz w:val="28"/>
          <w:sz w:val="28"/>
          <w:szCs w:val="28"/>
        </w:rPr>
        <w:t xml:space="preserve"> เปลวไฟของคบเพลิง ที่มีความพริ้วไหวมาสร้างสรรค์ให้เกิดลายที่สวยงาม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.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พัฒนามาจากลักษณะของใบไม้</w:t>
      </w:r>
      <w:r>
        <w:rPr>
          <w:rFonts w:ascii="Cordia New" w:hAnsi="Cordia New" w:cs="Cordia New"/>
          <w:sz w:val="28"/>
          <w:sz w:val="28"/>
          <w:szCs w:val="28"/>
        </w:rPr>
        <w:t xml:space="preserve"> ฝ้ายเทศ เพราะเป็นใบไม้ที่มีรูปร่างรูปทรงที่สวยงาม มาสร้างสรรค์เป็นลายใบเทศ</w:t>
      </w:r>
    </w:p>
    <w:p>
      <w:pPr>
        <w:pStyle w:val="Heading7"/>
        <w:ind w:firstLine="720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1.4 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พัฒนามาจากลักษณะของดอกไม้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ดอกพุดตาล ดอกจอก ดอกแก้ว ดอกมะลิ ดอกผกากรอง ดอกบานเย็น ดอกพังพวย เป็นส่วนหนึ่งของลายไทย</w:t>
      </w:r>
    </w:p>
    <w:p>
      <w:pPr>
        <w:pStyle w:val="Heading7"/>
        <w:ind w:firstLine="720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1.5 </w:t>
      </w:r>
      <w:r>
        <w:rPr>
          <w:rFonts w:ascii="Cordia New" w:hAnsi="Cordia New" w:cs="Cordia New"/>
          <w:sz w:val="28"/>
          <w:sz w:val="28"/>
          <w:szCs w:val="28"/>
        </w:rPr>
        <w:t>การพัฒนามาจากลักษณะของใบผัก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ใบผักกูด ซึ่งมีลักษณะกลมมล ไม่แหลมคม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ทำเป็นลาย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กนกผักกูด</w:t>
      </w:r>
    </w:p>
    <w:p>
      <w:pPr>
        <w:pStyle w:val="Heading7"/>
        <w:ind w:firstLine="720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1.6 </w:t>
      </w:r>
      <w:r>
        <w:rPr>
          <w:rFonts w:ascii="Cordia New" w:hAnsi="Cordia New" w:cs="Cordia New"/>
          <w:sz w:val="28"/>
          <w:sz w:val="28"/>
          <w:szCs w:val="28"/>
        </w:rPr>
        <w:t>การพัฒนามาจากลักษะของเถาวัลย์และไม้เลื้อ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มีการเกี่ยวพัน ลัดเลาะ การเลื่อนไหล สร้างสรรค์เป็นลายต่อเนื่องกั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1.7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พัฒนามาจากลักษณะของสัตว์</w:t>
      </w:r>
      <w:r>
        <w:rPr>
          <w:rFonts w:ascii="Cordia New" w:hAnsi="Cordia New" w:cs="Cordia New"/>
          <w:sz w:val="28"/>
          <w:sz w:val="28"/>
          <w:szCs w:val="28"/>
        </w:rPr>
        <w:t xml:space="preserve"> อาจเป็นรูปเหมือนจริงหรือดัดแปลงตามความคิดสร้างสรรค์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.8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พัฒนามาจากลักษณะของคน</w:t>
      </w:r>
      <w:r>
        <w:rPr>
          <w:rFonts w:ascii="Cordia New" w:hAnsi="Cordia New" w:cs="Cordia New"/>
          <w:sz w:val="28"/>
          <w:sz w:val="28"/>
          <w:szCs w:val="28"/>
        </w:rPr>
        <w:t xml:space="preserve">  เนื่องจากในอดีตศิลปะไทยไม่นิยมเขียนภาพแบบเหมือนจริงแต่อาจใช้ลักษณะของคนแทนรูปเคารพของเทพเจ้าต่าง ๆ ในศาสนา  เช่น  พระพรหม  พระนารายณ์  พระอิศวร  ฯลฯ  ทำให้ภาพคนในลายไทยไม่มีการแสดงกล้ามเนื้อเหมือนกับศิลปะแบบตะวันตก  แต่จะเป็นภาพหรือลายที่มีลักษณะอ่อนช้อย  สวยงาม  ตามจินตนาการ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.9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พัฒนามาจากอิทธิพลของศิลปกรรมต่างชาติ  </w:t>
      </w:r>
      <w:r>
        <w:rPr>
          <w:rFonts w:ascii="Cordia New" w:hAnsi="Cordia New" w:cs="Cordia New"/>
          <w:sz w:val="28"/>
          <w:sz w:val="28"/>
          <w:szCs w:val="28"/>
        </w:rPr>
        <w:t>ที่เด่นชัด  ได้แก่ จีน  ขอม  เขมร  เห็นได้จาก  ลายฮ่อลายประแจจีน  ลายใบแกนตัส  ฯลฯ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4549775" cy="320675"/>
                <wp:effectExtent l="0" t="0" r="22225" b="22225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ลักษณะของลวดลายไทยแบ่งตามกรรมวิธีการสร้างสรรค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7.15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ลักษณะของลวดลายไทยแบ่งตามกรรมวิธีการสร้างสรรค์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cs="Browallia New" w:ascii="Browallia New" w:hAnsi="Browallia Ne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eastAsia="Cordia New" w:cs="Cordia New" w:ascii="Cordia New" w:hAnsi="Cordia New"/>
          <w:b w:val="false"/>
          <w:bCs w:val="false"/>
          <w:sz w:val="28"/>
          <w:szCs w:val="28"/>
        </w:rPr>
        <w:t xml:space="preserve"> </w:t>
      </w:r>
    </w:p>
    <w:p>
      <w:pPr>
        <w:pStyle w:val="Heading7"/>
        <w:ind w:firstLine="720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2.1 </w:t>
      </w:r>
      <w:r>
        <w:rPr>
          <w:rFonts w:ascii="Cordia New" w:hAnsi="Cordia New" w:cs="Cordia New"/>
          <w:sz w:val="28"/>
          <w:sz w:val="28"/>
          <w:szCs w:val="28"/>
        </w:rPr>
        <w:t>ลายเส้น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ถือเป็นขั้นตอนแรกในการสร้างสรรค์งานศิลปะ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.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ายสอดสี</w:t>
      </w:r>
      <w:r>
        <w:rPr>
          <w:rFonts w:ascii="Cordia New" w:hAnsi="Cordia New" w:cs="Cordia New"/>
          <w:sz w:val="28"/>
          <w:sz w:val="28"/>
          <w:szCs w:val="28"/>
        </w:rPr>
        <w:t xml:space="preserve"> คือ ภาพลายเส้นที่นำสีเข้ามาประกอบในการวาดและพัฒนาจนเป็นภาพจิตรกรรมโดยมักจะเขียนเป็นเรื่องราวต่าง ๆ ตกแต่งบนกำแพง ซึ่งส่วนใหญ่ที่ใช้เขียนนั้นเป็นสีที่ได้จากธรรมชาติ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2"/>
        <w:gridCol w:w="858"/>
        <w:gridCol w:w="432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ีแดงชาด</w:t>
            </w:r>
          </w:p>
        </w:tc>
        <w:tc>
          <w:tcPr>
            <w:tcW w:w="85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ได้จาก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หินสีแดง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ีหรดาล</w:t>
            </w:r>
          </w:p>
        </w:tc>
        <w:tc>
          <w:tcPr>
            <w:tcW w:w="85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ได้จาก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หินสีเหลือง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ีเขียว</w:t>
            </w:r>
          </w:p>
        </w:tc>
        <w:tc>
          <w:tcPr>
            <w:tcW w:w="85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ได้จาก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ดเกลือสนิ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ีคราม</w:t>
            </w:r>
          </w:p>
        </w:tc>
        <w:tc>
          <w:tcPr>
            <w:tcW w:w="85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ได้จาก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ต้นครา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ีรงค์</w:t>
            </w:r>
          </w:p>
        </w:tc>
        <w:tc>
          <w:tcPr>
            <w:tcW w:w="85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ได้จาก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างรงค์สีเหลือง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ีขาว</w:t>
            </w:r>
          </w:p>
        </w:tc>
        <w:tc>
          <w:tcPr>
            <w:tcW w:w="85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ได้จาก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ปลือกหอ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ีดำ</w:t>
            </w:r>
          </w:p>
        </w:tc>
        <w:tc>
          <w:tcPr>
            <w:tcW w:w="85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ได้จาก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หมึกและเขม่าควันไฟ</w:t>
            </w:r>
          </w:p>
        </w:tc>
      </w:tr>
    </w:tbl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.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ลายฉลุ </w:t>
      </w:r>
      <w:r>
        <w:rPr>
          <w:rFonts w:ascii="Cordia New" w:hAnsi="Cordia New" w:cs="Cordia New"/>
          <w:sz w:val="28"/>
          <w:sz w:val="28"/>
          <w:szCs w:val="28"/>
        </w:rPr>
        <w:t>มีลักษณะพิเศษ คือ ลายแต่ละลายจะแยกออกเป็นส่วน ๆ ส่วนที่เป็นตัวลายจะถูกฉลุเป็นช่อง ๆ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</w:rPr>
        <w:t>2.3.1</w:t>
      </w:r>
      <w:r>
        <w:rPr>
          <w:rFonts w:cs="Cordia New" w:ascii="Cordia New" w:hAnsi="Cordia New"/>
          <w:i/>
          <w:iCs/>
          <w:sz w:val="28"/>
          <w:szCs w:val="28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ลายฉลุปิดทอง</w:t>
      </w:r>
      <w:r>
        <w:rPr>
          <w:rFonts w:ascii="Cordia New" w:hAnsi="Cordia New" w:cs="Cordia New"/>
          <w:sz w:val="28"/>
          <w:sz w:val="28"/>
          <w:szCs w:val="28"/>
        </w:rPr>
        <w:t xml:space="preserve"> ใช้ในการปิดทองคำเปลวมักใช้ประดับตกแต่งคาน เสา ฝ้า และไขราของอาคาร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</w:rPr>
        <w:t xml:space="preserve">2.3.2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ลายฉลุซ้อนชั้น</w:t>
      </w:r>
      <w:r>
        <w:rPr>
          <w:rFonts w:ascii="Cordia New" w:hAnsi="Cordia New" w:cs="Cordia New"/>
          <w:sz w:val="28"/>
          <w:sz w:val="28"/>
          <w:szCs w:val="28"/>
        </w:rPr>
        <w:t xml:space="preserve"> เป็นการนำชั้นลายที่ฉลุออกมา มาวางซ้อนกันเป็นชั้น</w:t>
      </w:r>
      <w:r>
        <w:rPr>
          <w:rFonts w:ascii="Cordia New" w:hAnsi="Cordia New" w:cs="Cordia New"/>
          <w:sz w:val="28"/>
          <w:sz w:val="28"/>
          <w:szCs w:val="28"/>
        </w:rPr>
        <w:t xml:space="preserve"> ๆ เพื่อเพิ่มมิติให้กับลายลายฉลุ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.4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ายรดน้ำ</w:t>
      </w:r>
      <w:r>
        <w:rPr>
          <w:rFonts w:ascii="Cordia New" w:hAnsi="Cordia New" w:cs="Cordia New"/>
          <w:sz w:val="28"/>
          <w:sz w:val="28"/>
          <w:szCs w:val="28"/>
        </w:rPr>
        <w:t xml:space="preserve"> ใช้ในการลงรักและปิดทองเพิ่มความงดงามให้แก่สิ่งของ </w:t>
      </w:r>
      <w:r>
        <w:rPr>
          <w:rFonts w:ascii="Cordia New" w:hAnsi="Cordia New" w:cs="Cordia New"/>
          <w:sz w:val="28"/>
          <w:sz w:val="28"/>
          <w:szCs w:val="28"/>
        </w:rPr>
        <w:t>ลายรดน้ำส่วนมากใช้ในการตกแต่งบานประตู หน้าต่าง</w:t>
      </w:r>
      <w:r>
        <w:rPr>
          <w:rFonts w:ascii="Cordia New" w:hAnsi="Cordia New" w:cs="Cordia New"/>
          <w:sz w:val="28"/>
          <w:sz w:val="28"/>
          <w:szCs w:val="28"/>
        </w:rPr>
        <w:t xml:space="preserve"> และครุภัณฑ์ต่าง ๆ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.5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ลายประดับมุก </w:t>
      </w:r>
      <w:r>
        <w:rPr>
          <w:rFonts w:ascii="Cordia New" w:hAnsi="Cordia New" w:cs="Cordia New"/>
          <w:sz w:val="28"/>
          <w:sz w:val="28"/>
          <w:szCs w:val="28"/>
        </w:rPr>
        <w:t>เป็นการตกแต่งลวดลายด้วยเปลือกหอยมุกลงบนเครื่องเรือนไม้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.6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ายแกะสลั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</w:t>
      </w:r>
      <w:r>
        <w:rPr>
          <w:rFonts w:ascii="Cordia New" w:hAnsi="Cordia New" w:cs="Cordia New"/>
          <w:sz w:val="28"/>
          <w:sz w:val="28"/>
          <w:szCs w:val="28"/>
        </w:rPr>
        <w:t xml:space="preserve">ป็นลวดลายที่เกิดจากการแกะสลักไม้ เพื่อใช้ในการตกแต่ง ในบางครั้งการแกะสลักก็จะมีการปิดทองร่วมด้วย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</w:rPr>
        <w:t xml:space="preserve">2.6.1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ลายแกะสลักปิดทองเต็มพื้นที่ผิวเรียบ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</w:rPr>
        <w:t xml:space="preserve">2.6.2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 xml:space="preserve">ลายแกะสลักปิดทองร่องกระจกสี </w:t>
      </w:r>
      <w:r>
        <w:rPr>
          <w:rFonts w:ascii="Cordia New" w:hAnsi="Cordia New" w:cs="Cordia New"/>
          <w:sz w:val="28"/>
          <w:sz w:val="28"/>
          <w:szCs w:val="28"/>
        </w:rPr>
        <w:t>คือ</w:t>
      </w:r>
      <w:r>
        <w:rPr>
          <w:rFonts w:ascii="Cordia New" w:hAnsi="Cordia New" w:cs="Cordia New"/>
          <w:sz w:val="28"/>
          <w:sz w:val="28"/>
          <w:szCs w:val="28"/>
        </w:rPr>
        <w:t xml:space="preserve"> ก</w:t>
      </w:r>
      <w:r>
        <w:rPr>
          <w:rFonts w:ascii="Cordia New" w:hAnsi="Cordia New" w:cs="Cordia New"/>
          <w:sz w:val="28"/>
          <w:sz w:val="28"/>
          <w:szCs w:val="28"/>
        </w:rPr>
        <w:t>ารทาสีแดงชาดในส่วนที่เป็นพื้นหลังส่วนที่เป็นตัวลายปิดทองคำเปลว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</w:rPr>
        <w:t xml:space="preserve">2.6.3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ลายแกะสลักปิดทองร่องกระจกสี</w:t>
      </w:r>
      <w:r>
        <w:rPr>
          <w:rFonts w:ascii="Cordia New" w:hAnsi="Cordia New" w:cs="Cordia New"/>
          <w:sz w:val="28"/>
          <w:sz w:val="28"/>
          <w:szCs w:val="28"/>
        </w:rPr>
        <w:t xml:space="preserve"> คือ ส่วนที่เป็นช่องว่า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พื้น จะประดับกระจก ส่วนที่เป็นตัวลายปิดทองคำเปลว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</w:rPr>
        <w:t xml:space="preserve">2.6.4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ลายแกะสลักปิดทองลงยา</w:t>
      </w:r>
      <w:r>
        <w:rPr>
          <w:rFonts w:ascii="Cordia New" w:hAnsi="Cordia New" w:cs="Cordia New"/>
          <w:sz w:val="28"/>
          <w:sz w:val="28"/>
          <w:szCs w:val="28"/>
        </w:rPr>
        <w:t xml:space="preserve"> เป็นการปิดทองพื้นผิวเรียบส่วนลายจะขุดลงไปในเนื้อไม้และประดับกระจกสี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.7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ายปูนปั้น</w:t>
      </w:r>
      <w:r>
        <w:rPr>
          <w:rFonts w:ascii="Cordia New" w:hAnsi="Cordia New" w:cs="Cordia New"/>
          <w:sz w:val="28"/>
          <w:sz w:val="28"/>
          <w:szCs w:val="28"/>
        </w:rPr>
        <w:t xml:space="preserve"> ส่วนมากเป็นการปั้นประดับตกแต่งอาคาร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</w:rPr>
        <w:t xml:space="preserve">2.7.1 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ลายปูนปั้นสด</w:t>
      </w:r>
      <w:r>
        <w:rPr>
          <w:rFonts w:ascii="Cordia New" w:hAnsi="Cordia New" w:cs="Cordia New"/>
          <w:sz w:val="28"/>
          <w:sz w:val="28"/>
          <w:szCs w:val="28"/>
        </w:rPr>
        <w:t xml:space="preserve">  ปูนที่ใช้นั้นจะผสมขึ้นเป็นพิเศษ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ปูนขาวหมักผสมทราย  เส้นใย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ฟางข้าว  กระดาษข่อย  ป่านต้นกกฯลฯ</w:t>
      </w:r>
      <w:r>
        <w:rPr>
          <w:rFonts w:cs="Cordia New" w:ascii="Cordia New" w:hAnsi="Cordia New"/>
          <w:sz w:val="28"/>
          <w:szCs w:val="28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</w:rPr>
        <w:t xml:space="preserve">กาว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กาวหนังสัตว์  น้ำอ้อย  น้ำมันทั่งอิ้ว ฯลฯ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แล้วโขลกให้เข้ากัน  แล้วจึงนำมาปั้น</w:t>
      </w:r>
      <w:r>
        <w:rPr>
          <w:rFonts w:cs="Cordia New" w:ascii="Cordia New" w:hAnsi="Cordia New"/>
          <w:sz w:val="28"/>
          <w:szCs w:val="28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</w:rPr>
        <w:t>ในการปั้นจะต้องปั้นในขณะที่ปูนยังเปียกอยู่หรือปั้นสด  นิยมใช้ปั้นหน้าบัน  เครื่องลำยอง  ซุ้มประตู  ซุ้มหน้าต่าง  บัวฐาน  คันทวย  ฯลฯ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</w:rPr>
        <w:t xml:space="preserve">2.7.2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 xml:space="preserve">ลายปูนปั้นถอดพิมพ์ </w:t>
      </w:r>
      <w:r>
        <w:rPr>
          <w:rFonts w:ascii="Cordia New" w:hAnsi="Cordia New" w:cs="Cordia New"/>
          <w:sz w:val="28"/>
          <w:sz w:val="28"/>
          <w:szCs w:val="28"/>
        </w:rPr>
        <w:t xml:space="preserve">นิยมกันมากสมัยรัชกาลที่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>ได้รับอิทธิพลมาจากตะวันต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ใช้ปูนซีเมนต์เป็นวัสดุในการปั้น ทำรูปต้นแบบและแม่พิมพ์ขึ้นมาก่อน จากนั้นจึงใช้ปูนซีเมนต์เทรูปหล่อทำให้สามารถสร้างงานได้หลายครั้ง ๆ ละมาก ๆ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.8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ลายฉลักหิน </w:t>
      </w:r>
      <w:r>
        <w:rPr>
          <w:rFonts w:ascii="Cordia New" w:hAnsi="Cordia New" w:cs="Cordia New"/>
          <w:sz w:val="28"/>
          <w:sz w:val="28"/>
          <w:szCs w:val="28"/>
        </w:rPr>
        <w:t>นิ</w:t>
      </w:r>
      <w:r>
        <w:rPr>
          <w:rFonts w:ascii="Cordia New" w:hAnsi="Cordia New" w:cs="Cordia New"/>
          <w:sz w:val="28"/>
          <w:sz w:val="28"/>
          <w:szCs w:val="28"/>
        </w:rPr>
        <w:t xml:space="preserve">ยมใช้กันมากในสมัยลพบุรี ได้รับอิทธิพลมาจากศิลปะขอมโดยจะสลักส่วนหน้าบัน บัวฐาน หินที่นิยมนำมาใช้สลัก คือ หินทราย หินอ่อน 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.9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ายบุดุ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การบุ</w:t>
      </w:r>
      <w:r>
        <w:rPr>
          <w:rFonts w:ascii="Cordia New" w:hAnsi="Cordia New" w:cs="Cordia New"/>
          <w:sz w:val="28"/>
          <w:sz w:val="28"/>
          <w:szCs w:val="28"/>
        </w:rPr>
        <w:t xml:space="preserve">  หมายถึง  การทำให้โลหะเกิดเป็นรูปทรงด้วยการตีแผ่หรือกดทับ 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การดุล</w:t>
      </w:r>
      <w:r>
        <w:rPr>
          <w:rFonts w:ascii="Cordia New" w:hAnsi="Cordia New" w:cs="Cordia New"/>
          <w:sz w:val="28"/>
          <w:sz w:val="28"/>
          <w:szCs w:val="28"/>
        </w:rPr>
        <w:t xml:space="preserve"> หมายถึง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การทำให้แผ่นโลหะเกิดเป็นรอยนูน นิยมใช้ทำเครื่องราชูปโภค เครื่องทอง เครื่องประดับตกแต่ง  ครื่องประกอบพระราชพิธีของพระมหากษัตริย์  วัสดุที่นิยมใช้ได้แก่ ทองคำ เงิน ทองคำขาว  ดีบุก  ทองแดง  อลูมินั่ม  ทองเหลือง</w:t>
      </w:r>
    </w:p>
    <w:p>
      <w:pPr>
        <w:pStyle w:val="TextBody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 xml:space="preserve">2.10 </w:t>
      </w:r>
      <w:r>
        <w:rPr>
          <w:rFonts w:ascii="Cordia New" w:hAnsi="Cordia New" w:cs="Cordia New"/>
          <w:b/>
          <w:b/>
          <w:bCs/>
        </w:rPr>
        <w:t xml:space="preserve">ลายหล่อโลหะ </w:t>
      </w:r>
      <w:r>
        <w:rPr>
          <w:rFonts w:ascii="Cordia New" w:hAnsi="Cordia New" w:cs="Cordia New"/>
        </w:rPr>
        <w:t xml:space="preserve">เป็นกรรมวิธีในการสร้างงานปฎิมากรรม </w:t>
      </w:r>
      <w:r>
        <w:rPr>
          <w:rFonts w:ascii="Cordia New" w:hAnsi="Cordia New" w:cs="Cordia New"/>
        </w:rPr>
        <w:t>โดยทำโลหะให้เป็นรูปทรงตามที่ต้องการด้วยการหลอมโลหะให้ร้อนแล้วเทลงในแม่พิมพ์โดยมากนิยมใช้ทำพระพุทธรูป และรูปสัตว์ในป่าหิมพานต่าง</w:t>
      </w:r>
      <w:r>
        <w:rPr>
          <w:rFonts w:ascii="Cordia New" w:hAnsi="Cordia New" w:cs="Cordia New"/>
        </w:rPr>
        <w:t xml:space="preserve"> ๆ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.1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ายกระเบื้องเคลือบ</w:t>
      </w:r>
      <w:r>
        <w:rPr>
          <w:rFonts w:ascii="Cordia New" w:hAnsi="Cordia New" w:cs="Cordia New"/>
          <w:sz w:val="28"/>
          <w:sz w:val="28"/>
          <w:szCs w:val="28"/>
        </w:rPr>
        <w:t xml:space="preserve"> นิยมในสมัยรัชกาลที่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>โดยนิยมนำกระเบื้องเคลือบมาประดับตกแต่งอาคารเครื่องก่อ ลวดลายจะมีสีสีสันสดใส</w:t>
      </w:r>
      <w:r>
        <w:rPr>
          <w:rFonts w:ascii="Cordia New" w:hAnsi="Cordia New" w:cs="Cordia New"/>
          <w:sz w:val="28"/>
          <w:sz w:val="28"/>
          <w:szCs w:val="28"/>
        </w:rPr>
        <w:t xml:space="preserve"> มันเงา และความโค้งของกระเบื้องก็สะท้อนแสงได้ดี </w:t>
      </w:r>
    </w:p>
    <w:p>
      <w:pPr>
        <w:pStyle w:val="Normal"/>
        <w:ind w:firstLine="720"/>
        <w:rPr>
          <w:rFonts w:ascii="Cordia New" w:hAnsi="Cordia New" w:cs="Cordia New"/>
          <w:i/>
          <w:i/>
          <w:iCs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</w:rPr>
        <w:t>2.11.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ประดับด้วยกระเบื้องเคลือบทั้งใบ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</w:rPr>
        <w:t xml:space="preserve">2.11.2 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ประดับด้วยกระเบื้องเคลือบที่ตัดเป็นชิ้น ๆ โดยตัดเป็นรูปทรง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</w:rPr>
        <w:t xml:space="preserve">2.11.3 </w:t>
      </w:r>
      <w:r>
        <w:rPr>
          <w:rFonts w:ascii="Cordia New" w:hAnsi="Cordia New" w:cs="Cordia New"/>
          <w:sz w:val="28"/>
          <w:sz w:val="28"/>
          <w:szCs w:val="28"/>
        </w:rPr>
        <w:t>กระเบื้องเคลือบที่มีการเขียนลายในตัว ซึ่งอาจจะเป็นลายที่เขียนก่อนหรือหลังการเผากระเบื้องก็ได้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</w:rPr>
        <w:t>2.11.4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กระเบื้องเคลือบสีที่ทำเป็นชิ้นลาย เกิดจากการปั้นลวดลายก่อนแล้วจึงนำไปและเคลือบสี</w:t>
      </w:r>
    </w:p>
    <w:p>
      <w:pPr>
        <w:pStyle w:val="Normal"/>
        <w:rPr>
          <w:rFonts w:ascii="Cordia New" w:hAnsi="Cordia New" w:cs="Cordia New"/>
          <w:sz w:val="28"/>
          <w:szCs w:val="28"/>
          <w:lang w:val="en-US" w:eastAsia="en-US"/>
        </w:rPr>
      </w:pPr>
      <w:r>
        <w:rPr>
          <w:rFonts w:cs="Cordia New" w:ascii="Cordia New" w:hAnsi="Cordia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2263775" cy="434975"/>
                <wp:effectExtent l="0" t="0" r="22225" b="22225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ูปแบบของลายไท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65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ูปแบบของลายไทย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cs="Browallia New" w:ascii="Browallia New" w:hAnsi="Browallia Ne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ภาพพระ</w:t>
      </w:r>
      <w:r>
        <w:rPr>
          <w:rFonts w:ascii="Cordia New" w:hAnsi="Cordia New" w:cs="Cordia New"/>
          <w:sz w:val="28"/>
          <w:sz w:val="28"/>
          <w:szCs w:val="28"/>
        </w:rPr>
        <w:t xml:space="preserve"> บุรุษทั้งมนุษย์และเทวดา มีลักษณะสูงโปร่ง สุภาพอ่อนโยน อาจจะเป็นภาพของพระราม พระลักษณ์หรือพระเวสสันดร</w:t>
      </w:r>
      <w:r>
        <w:rPr>
          <w:rFonts w:ascii="Cordia New" w:hAnsi="Cordia New" w:cs="Cordia New"/>
          <w:sz w:val="28"/>
          <w:sz w:val="28"/>
          <w:szCs w:val="28"/>
        </w:rPr>
        <w:t xml:space="preserve"> ภาพพระมีทั้งตัวนายชั้นสูงและตัวรอง ซึ่งจะแสดงความแตกต่างของแต่ละตัวด้วยเครื่องประดับ หรือดูจากสี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ภาพนาง</w:t>
      </w:r>
      <w:r>
        <w:rPr>
          <w:rFonts w:ascii="Cordia New" w:hAnsi="Cordia New" w:cs="Cordia New"/>
          <w:sz w:val="28"/>
          <w:sz w:val="28"/>
          <w:szCs w:val="28"/>
        </w:rPr>
        <w:t xml:space="preserve"> นางเอก และตัวนางทั้งหลาย ที่มีฐานะที่แตกต่างกันโดยสามารถสังเกตได้จากเครื่องประดับ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3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ภาพยักษ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ไม่มีกฎเกณฑ์ตายตัว จะมีใบหน้าที่โกรธเกรี้ยว ปากยื่น เขี้ยวยาว ตาถลน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4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ภาพลิง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ลิงอ้าปากและลิงหุบปาก พบได้มากในเรื่องรามเกียรติ์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1692275" cy="320675"/>
                <wp:effectExtent l="0" t="0" r="22225" b="22225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ลวดลายไท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4.55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ลวดลายไทย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cs="Browallia New" w:ascii="Browallia New" w:hAnsi="Browallia Ne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4.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ายกระหนกสามตัวหรือกนก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กระหนกหรือกนก  แปลว่า  ทอง  นับเป็นแม่บทของลายไทยที่บรรจุ  ก้าน เถา กาบใหญ่  กาบเล็ก  กลีบเลี้ยง  ตัวกนกและยอดกนกไว้อย่างครบถ้วน </w:t>
      </w:r>
    </w:p>
    <w:p>
      <w:pPr>
        <w:pStyle w:val="Normal"/>
        <w:ind w:firstLine="720"/>
        <w:rPr>
          <w:rFonts w:ascii="Cordia New" w:hAnsi="Cordia New" w:cs="Cordia New"/>
          <w:i/>
          <w:i/>
          <w:iCs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  <w:u w:val="single"/>
        </w:rPr>
        <w:t xml:space="preserve">4.1.1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</w:rPr>
        <w:t>ตัวเหง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ป็นลายที่อยู่ส่วนล่างมีโครงสร้างที่ม้วนคว่ำหน้าลง แสดงความรู้สึกเศร้า</w:t>
      </w:r>
      <w:r>
        <w:rPr>
          <w:rFonts w:ascii="Cordia New" w:hAnsi="Cordia New" w:cs="Cordia New"/>
          <w:sz w:val="28"/>
          <w:sz w:val="28"/>
          <w:szCs w:val="28"/>
        </w:rPr>
        <w:t>ๆเหงา ๆ</w:t>
      </w:r>
    </w:p>
    <w:p>
      <w:pPr>
        <w:pStyle w:val="Normal"/>
        <w:ind w:firstLine="720"/>
        <w:rPr>
          <w:rFonts w:ascii="Cordia New" w:hAnsi="Cordia New" w:cs="Cordia New"/>
          <w:i/>
          <w:i/>
          <w:iCs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  <w:u w:val="single"/>
        </w:rPr>
        <w:t xml:space="preserve">4.1.2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</w:rPr>
        <w:t>ตัวประกบ</w:t>
      </w:r>
      <w:r>
        <w:rPr>
          <w:rFonts w:ascii="Cordia New" w:hAnsi="Cordia New" w:cs="Cordia New"/>
          <w:sz w:val="28"/>
          <w:sz w:val="28"/>
          <w:szCs w:val="28"/>
        </w:rPr>
        <w:t xml:space="preserve"> ประกบอยู่ด้านหลังตัวเหงา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  <w:u w:val="single"/>
        </w:rPr>
        <w:t xml:space="preserve">4.1.3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</w:rPr>
        <w:t>ตัวยอดหรือเปลว</w:t>
      </w:r>
      <w:r>
        <w:rPr>
          <w:rFonts w:ascii="Cordia New" w:hAnsi="Cordia New" w:cs="Cordia New"/>
          <w:sz w:val="28"/>
          <w:sz w:val="28"/>
          <w:szCs w:val="28"/>
        </w:rPr>
        <w:t xml:space="preserve"> คือส่วนปลายสุดของแม่ลายกนก ที่จะเขียนให้สะบัดไหวคล้ายเปลวไฟ</w:t>
      </w:r>
    </w:p>
    <w:p>
      <w:pPr>
        <w:pStyle w:val="Heading7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4.2 </w:t>
      </w:r>
      <w:r>
        <w:rPr>
          <w:rFonts w:ascii="Cordia New" w:hAnsi="Cordia New" w:cs="Cordia New"/>
          <w:sz w:val="28"/>
          <w:sz w:val="28"/>
          <w:szCs w:val="28"/>
        </w:rPr>
        <w:t>ลายกระจั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จัดเป็นแม่ลายชนิดหนึ่งที่ดัดแปลงมาจากธรรมชาติ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มีโครงสร้างเป็นรูปสามเหลี่ยมหน้าจั่วหรือทรงดอกบัว ใช้เป็นองค์ประกอบสำหรับการประดับตกแต่งเสริมขอบ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ริม ในส่วนต่าง ๆ ของสถาปัตยกรรม กระจังมีอยู่หลายชนิด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เช่น กระจังตาอ้อย กระจังฟันปลา กระจังใบเทศ กระจังเจิม และกระจังปฏิญาณ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4.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ายประจำยาม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ลายสามยาม  ดัดแปลงมาจากลูกจันทร์  มีโครงสร้างเป็นรูปสี่เหลี่ยมด้านเท่ามีลักษณะเป็นลายดอกมี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>กลีบ ตรงกลางเป็นรูปวงกลม ลายประจำยามมีหลายลักษณะ  เรียกชื่อต่าง ๆ กัน เช่น  ประจำยามก้ามปู  ประจำยามก้านแย่ง ประจำยามลูกฟักก้ามปู มักจะใช้ประดับอยู่ตามเสา ขอบประตูหน้าต่าง หน้าต่าง ของโบสถ์ วิหารพลับพลาปราสาท  พระเจดีย์และพระธาตุ  ใช้เป็นยามรักษาการณ์ เพื่อป้องกันผู้ที่คิดมิดีมิร้ายโจรกรรมของมีค่า โดยอาจจะมีการลงคาถาอาคมประกอบไว้ด้วย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4.4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ายพุ่มข้าวบิณฑ์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ป็นการเรียกชื่อตามลักษณะลายที่ความคล้ายคลึงกับพานพุ่มข้าวบิณฑ์ พานดอกไม้หรือพานแว่นฟ้า สามารถพบเห็นได้ตามสถาปัตยกรรมไทย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ลายพุ่มข้าวบิณฑ์หน้าสิงห์ ลายพุ่มข้าวบิณฑ์กระหนกใบเทศ  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4.5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ายดา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ใช้ตกแต่งบริเวณเพดาน เปรียบเสมือท้องฟ้าหรือสรวงสวรรค์ที่มีดวงดาวประดับอยู่ ลายดาวตุ๊ดตู่ ลายดาวดอกจอกหรือลายดาวฟันยักษ์ ลายดาวรังแตนหรือลายดาวกลีบขนุน ลายดาวกลีบดอกบัว ลายดาวรัศมี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4.6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ายกรวยเชิง</w:t>
      </w:r>
      <w:r>
        <w:rPr>
          <w:rFonts w:ascii="Cordia New" w:hAnsi="Cordia New" w:cs="Cordia New"/>
          <w:sz w:val="28"/>
          <w:sz w:val="28"/>
          <w:szCs w:val="28"/>
        </w:rPr>
        <w:t xml:space="preserve"> เป็นลายตกแต่งเชิงหรือขอบนอกสุด เชิงขอบลายประดับคานบนเพดานโบสถ์ วิหาร มีลักษณะคล้ายลายบัวที่ยืดยาวออกไปขนาดของพื้นที่ เป็นรูปกรวยปลายแหลมวางเรียงต่อกัน ช่างเขียนถือว่าลายกรวยเชิงเป็นแม่ลายชนิดหนึ่งที่ใช้กันมาตั้งแต่สมัยสุโขทัย อยุธยา จนถึงรัตนโกสินทร์  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2263775" cy="320675"/>
                <wp:effectExtent l="0" t="0" r="22225" b="22225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ลายไทยในสถาปัตยกรร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4.55pt;mso-position-vertical-relative:text;margin-left:0pt;mso-position-horizontal-relative:text">
                <v:shadow on="t" color="#808080" offset="1.75pt,1.75pt"/>
                <v:fill type="gradient" angle="9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ลายไทยในสถาปัตยกรรม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6"/>
                          <w:szCs w:val="36"/>
                        </w:rPr>
                      </w:pPr>
                      <w:r>
                        <w:rPr>
                          <w:rFonts w:cs="Browallia New" w:ascii="Browallia New" w:hAnsi="Browallia Ne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พบในวัดหรือวังเป็นส่วนใหญ่  หรืออาจมีบ้างตามบ้านเรือนของคหบดีที่มีฐานะ</w:t>
      </w:r>
    </w:p>
    <w:p>
      <w:pPr>
        <w:pStyle w:val="TextBody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ab/>
        <w:t xml:space="preserve">5.1 </w:t>
      </w:r>
      <w:r>
        <w:rPr>
          <w:rFonts w:ascii="Cordia New" w:hAnsi="Cordia New" w:cs="Cordia New"/>
          <w:b/>
          <w:b/>
          <w:bCs/>
        </w:rPr>
        <w:t>เพดาน</w:t>
      </w:r>
      <w:r>
        <w:rPr>
          <w:rFonts w:ascii="Cordia New" w:hAnsi="Cordia New" w:cs="Cordia New"/>
        </w:rPr>
        <w:t xml:space="preserve"> ลายดอกดาวกระจาย ดาวล้อมเดือน ดาวตุ๊ดตู่</w:t>
      </w:r>
    </w:p>
    <w:p>
      <w:pPr>
        <w:pStyle w:val="TextBody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 xml:space="preserve">5.2 </w:t>
      </w:r>
      <w:r>
        <w:rPr>
          <w:rFonts w:ascii="Cordia New" w:hAnsi="Cordia New" w:cs="Cordia New"/>
          <w:b/>
          <w:b/>
          <w:bCs/>
        </w:rPr>
        <w:t>หน้าจั่ว</w:t>
      </w:r>
      <w:r>
        <w:rPr>
          <w:rFonts w:ascii="Cordia New" w:hAnsi="Cordia New" w:cs="Cordia New"/>
        </w:rPr>
        <w:t xml:space="preserve"> ใช้ลายเทพนม กอบัว หน้าขบ หน้าสิงห์ พระนารายณ์ทรงครุฑ พระพรหมหางหงษ์ เป็นจุดเด่นอยู่ตรงกลางตัวกนกที่ผูกลายในวงกรอบของรูปสามเหลี่ยมอยู่ส่วนหน้าบันของพระอุโบสถ  </w:t>
      </w:r>
    </w:p>
    <w:p>
      <w:pPr>
        <w:pStyle w:val="TextBody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 xml:space="preserve">5.3 </w:t>
      </w:r>
      <w:r>
        <w:rPr>
          <w:rFonts w:ascii="Cordia New" w:hAnsi="Cordia New" w:cs="Cordia New"/>
          <w:b/>
          <w:b/>
          <w:bCs/>
        </w:rPr>
        <w:t>เครื่องบน</w:t>
      </w:r>
      <w:r>
        <w:rPr>
          <w:rFonts w:ascii="Cordia New" w:hAnsi="Cordia New" w:cs="Cordia New"/>
        </w:rPr>
        <w:t xml:space="preserve"> กระจังตาอ้อย ใช้ตามแนวเชิงหน้าจั่ว ส่วนล่างที่ห้อยย้อยจะใช้ลายกระจังรวน ลายรวงผึ้ง และลายเฟื่องในส่วนที่ต่ำลงมา</w:t>
      </w:r>
    </w:p>
    <w:p>
      <w:pPr>
        <w:pStyle w:val="TextBody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 xml:space="preserve">5.4 </w:t>
      </w:r>
      <w:r>
        <w:rPr>
          <w:rFonts w:ascii="Cordia New" w:hAnsi="Cordia New" w:cs="Cordia New"/>
          <w:b/>
          <w:b/>
          <w:bCs/>
        </w:rPr>
        <w:t>นาคสะดุ้ง</w:t>
      </w:r>
      <w:r>
        <w:rPr>
          <w:rFonts w:ascii="Cordia New" w:hAnsi="Cordia New" w:cs="Cordia New"/>
        </w:rPr>
        <w:t xml:space="preserve"> ใช้เป็นตัวลำยอง ประกอบกับใบระกาและปั้นลม อยู่สาวนบนของอาคาร</w:t>
      </w:r>
    </w:p>
    <w:p>
      <w:pPr>
        <w:pStyle w:val="TextBody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 xml:space="preserve">5.5 </w:t>
      </w:r>
      <w:r>
        <w:rPr>
          <w:rFonts w:ascii="Cordia New" w:hAnsi="Cordia New" w:cs="Cordia New"/>
          <w:b/>
          <w:b/>
          <w:bCs/>
        </w:rPr>
        <w:t>หางหงษ์</w:t>
      </w:r>
      <w:r>
        <w:rPr>
          <w:rFonts w:ascii="Cordia New" w:hAnsi="Cordia New" w:cs="Cordia New"/>
        </w:rPr>
        <w:t xml:space="preserve"> ใช้แทนตัวเหงาปั้นลม บางทีทำเป็นตัวนาค แต่โดยทั่วไปเป็นกนกสามตัวแบบโกลน</w:t>
      </w:r>
    </w:p>
    <w:p>
      <w:pPr>
        <w:pStyle w:val="TextBody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 xml:space="preserve">5.6 </w:t>
      </w:r>
      <w:r>
        <w:rPr>
          <w:rFonts w:ascii="Cordia New" w:hAnsi="Cordia New" w:cs="Cordia New"/>
          <w:b/>
          <w:b/>
          <w:bCs/>
        </w:rPr>
        <w:t>ทวยรับชายคา</w:t>
      </w:r>
      <w:r>
        <w:rPr>
          <w:rFonts w:ascii="Cordia New" w:hAnsi="Cordia New" w:cs="Cordia New"/>
        </w:rPr>
        <w:t xml:space="preserve"> มักจะทำเป็นตัวหงษ์ ตัวนาค และแขนนาง ในภาคเหนือมักจะใช้ทวยหูช้าง</w:t>
      </w:r>
    </w:p>
    <w:p>
      <w:pPr>
        <w:pStyle w:val="TextBody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 xml:space="preserve">5.7 </w:t>
      </w:r>
      <w:r>
        <w:rPr>
          <w:rFonts w:ascii="Cordia New" w:hAnsi="Cordia New" w:cs="Cordia New"/>
          <w:b/>
          <w:b/>
          <w:bCs/>
        </w:rPr>
        <w:t>มุมเสา</w:t>
      </w:r>
      <w:r>
        <w:rPr>
          <w:rFonts w:ascii="Cordia New" w:hAnsi="Cordia New" w:cs="Cordia New"/>
        </w:rPr>
        <w:t xml:space="preserve"> ใช้ลายหูช้าง ตัวสาหร่าย น่องสิงห์ กระจังตาอ้อย ลานเครือเถาฝรั่ง</w:t>
      </w:r>
    </w:p>
    <w:p>
      <w:pPr>
        <w:pStyle w:val="TextBody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 xml:space="preserve">5.8 </w:t>
      </w:r>
      <w:r>
        <w:rPr>
          <w:rFonts w:ascii="Cordia New" w:hAnsi="Cordia New" w:cs="Cordia New"/>
          <w:b/>
          <w:b/>
          <w:bCs/>
        </w:rPr>
        <w:t>สันหลังคา</w:t>
      </w:r>
      <w:r>
        <w:rPr>
          <w:rFonts w:ascii="Cordia New" w:hAnsi="Cordia New" w:cs="Cordia New"/>
          <w:b/>
          <w:b/>
          <w:bCs/>
        </w:rPr>
        <w:t xml:space="preserve"> </w:t>
      </w:r>
      <w:r>
        <w:rPr>
          <w:rFonts w:ascii="Cordia New" w:hAnsi="Cordia New" w:cs="Cordia New"/>
        </w:rPr>
        <w:t>ตัวเหราตรงปลายสัน</w:t>
      </w:r>
    </w:p>
    <w:p>
      <w:pPr>
        <w:pStyle w:val="TextBody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 xml:space="preserve">5.9 </w:t>
      </w:r>
      <w:r>
        <w:rPr>
          <w:rFonts w:ascii="Cordia New" w:hAnsi="Cordia New" w:cs="Cordia New"/>
          <w:b/>
          <w:b/>
          <w:bCs/>
        </w:rPr>
        <w:t>ลูกแก้</w:t>
      </w:r>
      <w:r>
        <w:rPr>
          <w:rFonts w:ascii="Cordia New" w:hAnsi="Cordia New" w:cs="Cordia New"/>
          <w:b/>
          <w:b/>
          <w:bCs/>
        </w:rPr>
        <w:t>ว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หรือลายบัว เป็นลายที่วางเป็นแถบยาว มักจะเป็นลายหน้ากระดาน ลายประจำยาม ลายลูกมะหวด ลายแข้งสิงห์ ลานรักร้อย</w:t>
      </w:r>
    </w:p>
    <w:p>
      <w:pPr>
        <w:pStyle w:val="TextBody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 xml:space="preserve">5.10 </w:t>
      </w:r>
      <w:r>
        <w:rPr>
          <w:rFonts w:ascii="Cordia New" w:hAnsi="Cordia New" w:cs="Cordia New"/>
          <w:b/>
          <w:b/>
          <w:bCs/>
        </w:rPr>
        <w:t>เชิงผนัง ลายกรุยเชิง</w:t>
      </w:r>
      <w:r>
        <w:rPr>
          <w:rFonts w:ascii="Cordia New" w:hAnsi="Cordia New" w:cs="Cordia New"/>
        </w:rPr>
        <w:t xml:space="preserve"> ประกอบด้วยลายหน้ากระดานและช่องแทงลาย</w:t>
      </w:r>
    </w:p>
    <w:p>
      <w:pPr>
        <w:pStyle w:val="TextBody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 xml:space="preserve">5.11 </w:t>
      </w:r>
      <w:r>
        <w:rPr>
          <w:rFonts w:ascii="Cordia New" w:hAnsi="Cordia New" w:cs="Cordia New"/>
          <w:b/>
          <w:b/>
          <w:bCs/>
        </w:rPr>
        <w:t xml:space="preserve">ฐาน </w:t>
      </w:r>
      <w:r>
        <w:rPr>
          <w:rFonts w:ascii="Cordia New" w:hAnsi="Cordia New" w:cs="Cordia New"/>
        </w:rPr>
        <w:t>ใช้ลวดบัวและลายบัวหงาย บัวคว่ำ บัวปากฐาน หัวลูกแก้ว</w:t>
      </w:r>
    </w:p>
    <w:p>
      <w:pPr>
        <w:pStyle w:val="TextBody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 xml:space="preserve">5.12 </w:t>
      </w:r>
      <w:r>
        <w:rPr>
          <w:rFonts w:ascii="Cordia New" w:hAnsi="Cordia New" w:cs="Cordia New"/>
          <w:b/>
          <w:b/>
          <w:bCs/>
        </w:rPr>
        <w:t xml:space="preserve">บานประตู หน้าต่าง </w:t>
      </w:r>
      <w:r>
        <w:rPr>
          <w:rFonts w:ascii="Cordia New" w:hAnsi="Cordia New" w:cs="Cordia New"/>
        </w:rPr>
        <w:t>ใช้ลายก้านขด ก้านแย่ง ลายเครือเถา</w:t>
      </w:r>
    </w:p>
    <w:p>
      <w:pPr>
        <w:pStyle w:val="TextBody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 xml:space="preserve">5.13 </w:t>
      </w:r>
      <w:r>
        <w:rPr>
          <w:rFonts w:ascii="Cordia New" w:hAnsi="Cordia New" w:cs="Cordia New"/>
          <w:b/>
          <w:b/>
          <w:bCs/>
        </w:rPr>
        <w:t xml:space="preserve">ซุ้มประตู หน้าต่าง </w:t>
      </w:r>
      <w:r>
        <w:rPr>
          <w:rFonts w:ascii="Cordia New" w:hAnsi="Cordia New" w:cs="Cordia New"/>
        </w:rPr>
        <w:t>ใช้ซุ้มทรงบัวพนม ทรงหน้านาง กนกก้านขด กนกประกอบภาพเล่าเรื่อง</w:t>
      </w:r>
    </w:p>
    <w:p>
      <w:pPr>
        <w:pStyle w:val="TextBody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 xml:space="preserve">5.14 </w:t>
      </w:r>
      <w:r>
        <w:rPr>
          <w:rFonts w:ascii="Cordia New" w:hAnsi="Cordia New" w:cs="Cordia New"/>
          <w:b/>
          <w:b/>
          <w:bCs/>
        </w:rPr>
        <w:t>หัวเสา</w:t>
      </w:r>
      <w:r>
        <w:rPr>
          <w:rFonts w:ascii="Cordia New" w:hAnsi="Cordia New" w:cs="Cordia New"/>
        </w:rPr>
        <w:t xml:space="preserve"> ใช้บัวปากพานหรือบัวแวง บัวกลุ่ม ตีนเสาลายกาบพรหมศร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 xml:space="preserve">5.15 </w:t>
      </w:r>
      <w:r>
        <w:rPr>
          <w:rFonts w:ascii="Cordia New" w:hAnsi="Cordia New" w:cs="Cordia New"/>
          <w:b/>
          <w:b/>
          <w:bCs/>
        </w:rPr>
        <w:t xml:space="preserve">เสาลอย </w:t>
      </w:r>
      <w:r>
        <w:rPr>
          <w:rFonts w:ascii="Cordia New" w:hAnsi="Cordia New" w:cs="Cordia New"/>
        </w:rPr>
        <w:t>ใช้หัวเม็ดทรงมัณน์ บัวกลุ่ม บัวตูม</w:t>
      </w:r>
    </w:p>
    <w:p>
      <w:pPr>
        <w:pStyle w:val="TextBody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 xml:space="preserve">5.16 </w:t>
      </w:r>
      <w:r>
        <w:rPr>
          <w:rFonts w:ascii="Cordia New" w:hAnsi="Cordia New" w:cs="Cordia New"/>
          <w:b/>
          <w:b/>
          <w:bCs/>
        </w:rPr>
        <w:t>แม่บันได</w:t>
      </w:r>
      <w:r>
        <w:rPr>
          <w:rFonts w:ascii="Cordia New" w:hAnsi="Cordia New" w:cs="Cordia New"/>
        </w:rPr>
        <w:t xml:space="preserve"> อาจทำเป็นหัวนาคและตัวนาคหรือสัตว์อื่น ๆ เช่น ตัวสิงห์</w:t>
      </w:r>
    </w:p>
    <w:p>
      <w:pPr>
        <w:pStyle w:val="TextBody"/>
        <w:ind w:firstLine="720"/>
        <w:rPr/>
      </w:pPr>
      <w:r>
        <w:rPr>
          <w:rFonts w:cs="Cordia New" w:ascii="Cordia New" w:hAnsi="Cordia New"/>
          <w:b/>
          <w:bCs/>
        </w:rPr>
        <w:t xml:space="preserve">5.17 </w:t>
      </w:r>
      <w:r>
        <w:rPr>
          <w:rFonts w:ascii="Cordia New" w:hAnsi="Cordia New" w:cs="Cordia New"/>
          <w:b/>
          <w:b/>
          <w:bCs/>
        </w:rPr>
        <w:t>เจดีย์และเรือนยอด</w:t>
      </w:r>
      <w:r>
        <w:rPr>
          <w:rFonts w:ascii="Cordia New" w:hAnsi="Cordia New" w:cs="Cordia New"/>
        </w:rPr>
        <w:t xml:space="preserve"> ใช้ลวดบัวและฐานประเภทต่าง ๆ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มีการย่อมุมในเจดีย์เหลี่ยมอย่างที่เรียกว่าย่อมุมสิบสอง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8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3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rowallia New" w:hAnsi="Browallia New" w:cs="Browalli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wallia New" w:hAnsi="Browallia New" w:cs="BrowalliaUPC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5"/>
    <w:qFormat/>
    <w:rPr>
      <w:rFonts w:ascii="Browallia New" w:hAnsi="Browallia New" w:eastAsia="Times New Roman" w:cs="BrowalliaUPC"/>
      <w:b/>
      <w:bCs/>
      <w:sz w:val="28"/>
    </w:rPr>
  </w:style>
  <w:style w:type="character" w:styleId="2">
    <w:name w:val="หัวเรื่อง 2 อักขระ"/>
    <w:basedOn w:val="Style5"/>
    <w:qFormat/>
    <w:rPr>
      <w:rFonts w:ascii="Browallia New" w:hAnsi="Browallia New" w:eastAsia="Times New Roman" w:cs="BrowalliaUPC"/>
      <w:b/>
      <w:bCs/>
      <w:sz w:val="40"/>
      <w:szCs w:val="40"/>
    </w:rPr>
  </w:style>
  <w:style w:type="character" w:styleId="3">
    <w:name w:val="หัวเรื่อง 3 อักขระ"/>
    <w:basedOn w:val="Style5"/>
    <w:qFormat/>
    <w:rPr>
      <w:rFonts w:ascii="Angsana New" w:hAnsi="Angsana New" w:eastAsia="Times New Roman" w:cs="AngsanaUPC"/>
      <w:b/>
      <w:bCs/>
      <w:sz w:val="48"/>
      <w:szCs w:val="48"/>
    </w:rPr>
  </w:style>
  <w:style w:type="character" w:styleId="4">
    <w:name w:val="หัวเรื่อง 4 อักขระ"/>
    <w:basedOn w:val="Style5"/>
    <w:qFormat/>
    <w:rPr>
      <w:rFonts w:ascii="Angsana New" w:hAnsi="Angsana New" w:eastAsia="Times New Roman" w:cs="AngsanaUPC"/>
      <w:b/>
      <w:bCs/>
      <w:sz w:val="36"/>
      <w:szCs w:val="36"/>
    </w:rPr>
  </w:style>
  <w:style w:type="character" w:styleId="5">
    <w:name w:val="หัวเรื่อง 5 อักขระ"/>
    <w:basedOn w:val="Style5"/>
    <w:qFormat/>
    <w:rPr>
      <w:rFonts w:ascii="Angsana New" w:hAnsi="Angsana New" w:eastAsia="Times New Roman" w:cs="AngsanaUPC"/>
      <w:b/>
      <w:bCs/>
      <w:sz w:val="28"/>
    </w:rPr>
  </w:style>
  <w:style w:type="character" w:styleId="6">
    <w:name w:val="หัวเรื่อง 6 อักขระ"/>
    <w:basedOn w:val="Style5"/>
    <w:qFormat/>
    <w:rPr>
      <w:rFonts w:ascii="Angsana New" w:hAnsi="Angsana New" w:eastAsia="Times New Roman" w:cs="AngsanaUPC"/>
      <w:b/>
      <w:bCs/>
      <w:sz w:val="32"/>
      <w:szCs w:val="32"/>
    </w:rPr>
  </w:style>
  <w:style w:type="character" w:styleId="7">
    <w:name w:val="หัวเรื่อง 7 อักขระ"/>
    <w:basedOn w:val="Style5"/>
    <w:qFormat/>
    <w:rPr>
      <w:rFonts w:ascii="Angsana New" w:hAnsi="Angsana New" w:eastAsia="Times New Roman" w:cs="AngsanaUPC"/>
      <w:b/>
      <w:bCs/>
      <w:sz w:val="36"/>
      <w:szCs w:val="36"/>
    </w:rPr>
  </w:style>
  <w:style w:type="character" w:styleId="8">
    <w:name w:val="หัวเรื่อง 8 อักขระ"/>
    <w:basedOn w:val="Style5"/>
    <w:qFormat/>
    <w:rPr>
      <w:rFonts w:ascii="Angsana New" w:hAnsi="Angsana New" w:eastAsia="Times New Roman" w:cs="AngsanaUPC"/>
      <w:b/>
      <w:bCs/>
      <w:sz w:val="20"/>
      <w:szCs w:val="20"/>
    </w:rPr>
  </w:style>
  <w:style w:type="character" w:styleId="9">
    <w:name w:val="หัวเรื่อง 9 อักขระ"/>
    <w:basedOn w:val="Style5"/>
    <w:qFormat/>
    <w:rPr>
      <w:rFonts w:ascii="Angsana New" w:hAnsi="Angsana New" w:eastAsia="Times New Roman" w:cs="AngsanaUPC"/>
      <w:i/>
      <w:iCs/>
      <w:sz w:val="28"/>
    </w:rPr>
  </w:style>
  <w:style w:type="character" w:styleId="Style6">
    <w:name w:val="หัวกระดาษ อักขระ"/>
    <w:basedOn w:val="Style5"/>
    <w:qFormat/>
    <w:rPr>
      <w:rFonts w:ascii="Browallia New" w:hAnsi="Browallia New" w:eastAsia="Times New Roman" w:cs="Angsana New"/>
      <w:sz w:val="32"/>
      <w:szCs w:val="37"/>
    </w:rPr>
  </w:style>
  <w:style w:type="character" w:styleId="Style7">
    <w:name w:val="เนื้อความ อักขระ"/>
    <w:basedOn w:val="Style5"/>
    <w:qFormat/>
    <w:rPr>
      <w:rFonts w:ascii="Angsana New" w:hAnsi="Angsana New" w:eastAsia="Times New Roman" w:cs="AngsanaUPC"/>
      <w:sz w:val="28"/>
    </w:rPr>
  </w:style>
  <w:style w:type="character" w:styleId="Style8">
    <w:name w:val="การเยื้องเนื้อความ อักขระ"/>
    <w:basedOn w:val="Style5"/>
    <w:qFormat/>
    <w:rPr>
      <w:rFonts w:ascii="Angsana New" w:hAnsi="Angsana New" w:eastAsia="Times New Roman" w:cs="AngsanaUPC"/>
      <w:sz w:val="28"/>
    </w:rPr>
  </w:style>
  <w:style w:type="character" w:styleId="Style9">
    <w:name w:val="ข้อความบอลลูน อักขระ"/>
    <w:basedOn w:val="Style5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rowallia New" w:hAnsi="Browallia New" w:cs="Angsana New"/>
      <w:szCs w:val="37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0">
    <w:name w:val="คำอธิบายภาพ"/>
    <w:basedOn w:val="Normal"/>
    <w:next w:val="Normal"/>
    <w:qFormat/>
    <w:pPr/>
    <w:rPr>
      <w:b/>
      <w:bCs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6:55:00Z</dcterms:created>
  <dc:creator>TrueFasterUser</dc:creator>
  <dc:description/>
  <cp:keywords/>
  <dc:language>en-US</dc:language>
  <cp:lastModifiedBy>TrueFasterUser</cp:lastModifiedBy>
  <dcterms:modified xsi:type="dcterms:W3CDTF">2011-02-19T05:10:00Z</dcterms:modified>
  <cp:revision>13</cp:revision>
  <dc:subject/>
  <dc:title/>
</cp:coreProperties>
</file>