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>
          <w:rFonts w:ascii="DhanshirhiMJ" w:hAnsi="DhanshirhiMJ" w:cs="DhanshirhiMJ"/>
          <w:b/>
          <w:b/>
          <w:bCs/>
          <w:sz w:val="26"/>
          <w:szCs w:val="26"/>
        </w:rPr>
      </w:pPr>
      <w:r>
        <w:rPr>
          <w:rFonts w:cs="DhanshirhiMJ" w:ascii="DhanshirhiMJ" w:hAnsi="DhanshirhiMJ"/>
          <w:b/>
          <w:bCs/>
          <w:sz w:val="26"/>
          <w:szCs w:val="26"/>
        </w:rPr>
        <w:t>5)</w:t>
      </w:r>
      <w:r>
        <w:rPr>
          <w:rFonts w:cs="DhanshirhiMJ" w:ascii="DhanshirhiMJ" w:hAnsi="DhanshirhiMJ"/>
          <w:b/>
          <w:bCs/>
          <w:sz w:val="26"/>
          <w:szCs w:val="26"/>
          <w:u w:val="single"/>
        </w:rPr>
        <w:t>cÖk</w:t>
      </w:r>
      <w:r>
        <w:rPr>
          <w:rFonts w:cs="DhanshirhiMJ" w:ascii="DhanshirhiMJ" w:hAnsi="DhanshirhiMJ"/>
          <w:b/>
          <w:bCs/>
          <w:sz w:val="26"/>
          <w:szCs w:val="26"/>
        </w:rPr>
        <w:t xml:space="preserve">œ : </w:t>
      </w:r>
      <w:r>
        <w:rPr>
          <w:rFonts w:cs="DhanshirhiMJ" w:ascii="DhanshirhiMJ" w:hAnsi="DhanshirhiMJ"/>
          <w:b/>
          <w:bCs/>
          <w:color w:val="0000FF"/>
          <w:sz w:val="26"/>
          <w:szCs w:val="26"/>
        </w:rPr>
        <w:t>BmjvgB hw` Avj</w:t>
        <w:softHyphen/>
        <w:t>vni g‡bvwbZ ag© nq Z‡e †Kb Avj</w:t>
        <w:softHyphen/>
        <w:t>vn Lªxóvb, wn›`y  Ges Bûw` evwb‡q `ywbqv‡Z cvVvb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jc w:val="both"/>
        <w:rPr/>
      </w:pPr>
      <w:r>
        <w:rPr>
          <w:rFonts w:cs="DhanshirhiMJ" w:ascii="DhanshirhiMJ" w:hAnsi="DhanshirhiMJ"/>
          <w:b/>
          <w:bCs/>
          <w:sz w:val="26"/>
          <w:szCs w:val="26"/>
          <w:u w:val="single"/>
        </w:rPr>
        <w:t>DËi</w:t>
      </w:r>
      <w:r>
        <w:rPr>
          <w:rFonts w:cs="DhanshirhiMJ" w:ascii="DhanshirhiMJ" w:hAnsi="DhanshirhiMJ"/>
          <w:b/>
          <w:sz w:val="26"/>
          <w:szCs w:val="26"/>
        </w:rPr>
        <w:t xml:space="preserve"> : ivm~j (mvt)e‡jb-ÒcÖ‡ZK wkïB gymwjg n‡q Rb¥MÖnb K‡iÓ gymwjg A_© wb‡Ri B”Qv ev AvKvs&amp;Lv Avj</w:t>
        <w:softHyphen/>
        <w:softHyphen/>
        <w:t>vni wbKU mgc©b K‡i †`qv| ‡m eo nevi ci gv-evev ev Zvi Awffve‡Ki ag© Abymib K‡i| †m nq‡Zv Av¸‡bi cyRv K‡i ,cv_‡ii c~Rv K‡i, g~wZ©i c~Rv K‡i| hw` †Kvb wkï wn›`y N‡i Rb¥MÖnb K‡i g„Z¨y eib K‡i Z‡e †m ¯^M©evmx n‡e Kvib †m wbivciva| wKš‘ cieZx©‡Z †m †e‡o IVvi ci hLb †m Rvb‡Z I eyS‡Z wk‡L G‡iciI hw` †m åvš— avibvh wbgw¾Z _v‡K Z‡e Zvi fy‡ji mg~n gvïj Zv‡KB enb Ki‡Z n‡e| hw`I wn›`y ag© A‡bKvs‡k gvby‡li Øviv weK…Z n‡q‡Q ZeyI †mLv‡b D‡j</w:t>
        <w:softHyphen/>
        <w:t>L i‡q‡Q Awš—g Fwl gynv¤§` (mvt)-Gi bvg hv c~‡e©B we¯—vwiZ Av‡jvPbv Kiv n‡q‡Q| Lªxóvb‡`i ag©MÖ‡š’ D‡j</w:t>
        <w:softHyphen/>
        <w:t>L i‡q‡Q wZwb c_cÖ`k©K n‡q Avm‡eb Ges Zuv‡K cweÎ KziAvb †`qv n‡e| wn›`yag©MÖš’ ,Lªxóvbag©MÖš’ ev †eŠ×ag©MÖš’ hvB c‡ob Avcbv‡K KziAv‡bi w`‡KB wd‡i Avm‡Z n‡e| cÖ‡Z¨‡KB wb‡Ri Ávb, we‡eK I eyw×gËv w`‡q wPš—v fvebv Kiv DwPr mwVK c_ †KvbwU| Avj</w:t>
        <w:softHyphen/>
        <w:softHyphen/>
        <w:t xml:space="preserve">vn e‡jb </w:t>
      </w:r>
      <w:r>
        <w:rPr>
          <w:rFonts w:cs="DhanshirhiMJ" w:ascii="DhanshirhiMJ" w:hAnsi="DhanshirhiMJ"/>
          <w:b/>
          <w:sz w:val="26"/>
          <w:szCs w:val="26"/>
          <w:u w:val="single"/>
        </w:rPr>
        <w:t>myiv dzwmjvZ-41, AvqvZÑ53</w:t>
      </w:r>
      <w:r>
        <w:rPr>
          <w:rFonts w:cs="DhanshirhiMJ" w:ascii="DhanshirhiMJ" w:hAnsi="DhanshirhiMJ"/>
          <w:b/>
          <w:sz w:val="26"/>
          <w:szCs w:val="26"/>
        </w:rPr>
        <w:t>-</w:t>
      </w:r>
      <w:r>
        <w:rPr>
          <w:rFonts w:cs="DhanshirhiMJ" w:ascii="DhanshirhiMJ" w:hAnsi="DhanshirhiMJ"/>
          <w:b/>
          <w:bCs/>
          <w:sz w:val="26"/>
          <w:szCs w:val="26"/>
        </w:rPr>
        <w:t>Ò Avgiv AwP‡iB Zv‡`i †`L‡ev Avgvi wb‡`©k evbx w`M‡š— Ges Zvu‡`i wb‡R‡`i g‡a¨I; †h ch©š— bv Zv‡`i Kv‡Q m®úó n‡q hvq GUv aª“emZ¨ wbtm‡›`‡n|Ó</w:t>
      </w:r>
      <w:r>
        <w:rPr>
          <w:rFonts w:cs="DhanshirhiMJ" w:ascii="DhanshirhiMJ" w:hAnsi="DhanshirhiMJ"/>
          <w:b/>
          <w:sz w:val="26"/>
          <w:szCs w:val="26"/>
        </w:rPr>
        <w:t xml:space="preserve"> AZGe Avj</w:t>
        <w:softHyphen/>
        <w:t>vn cÖ‡Z¨K‡KB m‡Z¨i Av‡jvK wkLvq c_ †`Lv‡eb wKš‘ mZ¨ Abyaveb Kivi ciI †m hw` fv‡e Avwg Bmjvg ag© MÖnb Kwi Avwg Amr n‡Z cvi‡evbv, wg_¨v ej‡Z cvi‡evbv, g`-MvuRv †L‡Z cvi‡evbv, Ryqv †Ljv hv‡ebv, iv¯—vNv‡U gwnjv‡`i D³³ Kivi my‡hvM cvIqv hv‡e bv Avgv‡K Bmjvgx †cvlvK co‡Z n‡e Zvn‡j Zvi `vwqZ¡ enb Ki‡Z n‡e fwel¨r cwibwZi Rb¨| m„wóKZv© Avcbvi wbKU ‡h‡Kvb bv †Kvb fv‡e Zviu GKZ¡ev‡`i evZv© †cŠ‡Q w`‡ebB cweG KziAv‡b GUv Zviu P¨v‡jÄ mZ¨ Avcbvi mvg‡b wZwb D‡¤§vwPZ Ki‡eb Gic‡I Avcbvi `vq-`vwqZ¡ Avcbvi hyw³Kzvi gva¨‡g evQ-wePvi K‡I wg_¨v‡K Qz‡uo †d‡j †h‡Kvb gy‡j¨ mZ¨‡K AvK‡ou aivi eva¨-evaKZv Avcbvi| †hw`b cÖwZwU gvby‡li K‡g©i wnmve †bqv n‡e ZLb Avcwb GB Aby‡hvM m„wóKZv©i wbKU Ki‡Z cvi‡ebbv Avcwb m‡Z¨i mÜvb cvbwb| AvR Avcwb hw` Bmjvg MÖnb K‡ib c~‡e©i mg¯— cvc Avcbvi ¶gv K‡i †`qv n‡e Ges Avcbvi mr K‡g©i cyi®‹vi †`qv n‡e wØ¸b Ab¨vb¨ gymjgvb‡`i PvB‡Z| ZvB cÖwZwU gymjgvb‡`i DwPZ AgymwjgM‡bi wbKU Bmjv‡gi evZv© †cŠ‡Q †`qv, Bmjvg †Rvi- Rei`w¯—‡Z wek¦vmx bq | Avcbvi KvR evZ©v †cŠ‡Q †`qv, Avj</w:t>
        <w:softHyphen/>
        <w:softHyphen/>
        <w:t xml:space="preserve">vn e‡jb </w:t>
      </w:r>
      <w:r>
        <w:rPr>
          <w:rFonts w:cs="DhanshirhiMJ" w:ascii="DhanshirhiMJ" w:hAnsi="DhanshirhiMJ"/>
          <w:b/>
          <w:sz w:val="26"/>
          <w:szCs w:val="26"/>
          <w:u w:val="single"/>
        </w:rPr>
        <w:t>myiv Mvwkqv -88,AvqvZ -21,22-</w:t>
      </w:r>
      <w:r>
        <w:rPr>
          <w:rFonts w:cs="DhanshirhiMJ" w:ascii="DhanshirhiMJ" w:hAnsi="DhanshirhiMJ"/>
          <w:b/>
          <w:sz w:val="26"/>
          <w:szCs w:val="26"/>
        </w:rPr>
        <w:t xml:space="preserve">Ò </w:t>
      </w:r>
      <w:r>
        <w:rPr>
          <w:rFonts w:cs="DhanshirhiMJ" w:ascii="DhanshirhiMJ" w:hAnsi="DhanshirhiMJ"/>
          <w:b/>
          <w:bCs/>
          <w:sz w:val="26"/>
          <w:szCs w:val="26"/>
        </w:rPr>
        <w:t>†Zvgvi KvR evZv© †cŠ‡uQ †`qv</w:t>
      </w:r>
      <w:r>
        <w:rPr>
          <w:rFonts w:cs="DhanshirhiMJ" w:ascii="DhanshirhiMJ" w:hAnsi="DhanshirhiMJ"/>
          <w:b/>
          <w:sz w:val="26"/>
          <w:szCs w:val="26"/>
        </w:rPr>
        <w:t>|Ó hLbB Avcwb evZv©i mZ¨Zv eyS‡Z cvi‡eb Avcbvi Bmjv‡gi Q&amp;vqvZ‡j Avm‡Z n‡e Avi hw` bv Av‡mb Avcbvi K‡g©i Rb¨ `vqx n‡Z n‡e Avcbv‡KB| GKB fv‡e A‡b‡K gymwjg cwiev‡i Rb¥MÖnb K‡i wKš‘ K‡g© Ges wPš—vq Zviv gymjgvb bq Zviv bv‡g gvÎ gymjgvb , Zviv †e‡nk‡Z hv‡ebv| GUv fyj avibv gymwjg cwiev‡i Rb¥MÖnb K‡i, bvg †gvnv¤§`, Kv‡`i, gvwbK, n‡jB †m ¯^‡M© hv‡ebv, A‡b‡KB e‡j K‡jgv co‡jB †e‡nk‡Z cÖ‡ek Ki‡e ,K‡jgv c‡o Zvi gg© Abyhvqx KvR Kiv bv nq Z‡e Zv wbi_©K | GgbwK gw`bvi gybvwdKiv K‡jgv c‡owQj Zviv wK †e‡nk‡Z cÖ‡ek Ki‡e? K‡LvbB bv|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/>
        <w:ind w:left="-90" w:firstLine="90"/>
        <w:rPr>
          <w:rFonts w:ascii="DhanshirhiMJ" w:hAnsi="DhanshirhiMJ" w:cs="DhanshirhiMJ"/>
          <w:b/>
          <w:b/>
          <w:bCs/>
          <w:sz w:val="26"/>
          <w:szCs w:val="26"/>
        </w:rPr>
      </w:pPr>
      <w:r>
        <w:rPr>
          <w:rFonts w:cs="DhanshirhiMJ" w:ascii="DhanshirhiMJ" w:hAnsi="DhanshirhiMJ"/>
          <w:b/>
          <w:bCs/>
          <w:sz w:val="26"/>
          <w:szCs w:val="26"/>
        </w:rPr>
        <w:t xml:space="preserve">9) </w:t>
      </w:r>
      <w:r>
        <w:rPr>
          <w:rFonts w:cs="DhanshirhiMJ" w:ascii="DhanshirhiMJ" w:hAnsi="DhanshirhiMJ"/>
          <w:b/>
          <w:bCs/>
          <w:sz w:val="26"/>
          <w:szCs w:val="26"/>
          <w:u w:val="single"/>
        </w:rPr>
        <w:t>cÖk</w:t>
      </w:r>
      <w:r>
        <w:rPr>
          <w:rFonts w:cs="DhanshirhiMJ" w:ascii="DhanshirhiMJ" w:hAnsi="DhanshirhiMJ"/>
          <w:b/>
          <w:bCs/>
          <w:sz w:val="26"/>
          <w:szCs w:val="26"/>
        </w:rPr>
        <w:t>œ:-</w:t>
      </w:r>
      <w:r>
        <w:rPr>
          <w:rFonts w:cs="DhanshirhiMJ" w:ascii="DhanshirhiMJ" w:hAnsi="DhanshirhiMJ"/>
          <w:b/>
          <w:bCs/>
          <w:color w:val="0000FF"/>
          <w:sz w:val="26"/>
          <w:szCs w:val="26"/>
        </w:rPr>
        <w:t>gymjgvbMb Kvev‡K wmR`v K‡ib? Zvigv‡b gymwjgMb Kv‡jv Ni‡K wmR`v K‡ib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/>
        <w:ind w:left="-90" w:firstLine="90"/>
        <w:rPr/>
      </w:pPr>
      <w:r>
        <w:rPr>
          <w:rFonts w:cs="DhanshirhiMJ" w:ascii="DhanshirhiMJ" w:hAnsi="DhanshirhiMJ"/>
          <w:b/>
          <w:bCs/>
          <w:sz w:val="26"/>
          <w:szCs w:val="26"/>
          <w:u w:val="single"/>
        </w:rPr>
        <w:t>DËi</w:t>
      </w:r>
      <w:r>
        <w:rPr>
          <w:rFonts w:cs="DhanshirhiMJ" w:ascii="DhanshirhiMJ" w:hAnsi="DhanshirhiMJ"/>
          <w:b/>
          <w:sz w:val="26"/>
          <w:szCs w:val="26"/>
        </w:rPr>
        <w:t>:-gymjgvbMb Kvevi w`‡K w`Kwb‡`©kbv w`‡q bvgvh c‡ob| gymwjgMb H‡K¨ we¯^vmx| Avcwb hw` DË‡i _v‡Kb Z‡e `w¶b w`‡K Ges `w¶‡b _vK‡j DËi w`‡K gyL K‡i bvgvh co‡eb| c„w_ex‡Z me©cÖ_g gvbwPÎ ˆZwi K‡ib gymjgvbMb| `w¶b w`K Dc‡i Ges DËi w`K wb‡P †i‡L †mwU ˆZwi Kiv nq Avjnvg`ywj</w:t>
        <w:softHyphen/>
        <w:t xml:space="preserve">vn KveŸv‡K Ly‡R cvIqv hvq </w:t>
      </w:r>
    </w:p>
    <w:p>
      <w:pPr>
        <w:pStyle w:val="Normal"/>
        <w:widowControl w:val="false"/>
        <w:autoSpaceDE w:val="false"/>
        <w:spacing w:lineRule="auto" w:line="360"/>
        <w:ind w:left="-90" w:hanging="0"/>
        <w:rPr/>
      </w:pPr>
      <w:r>
        <w:rPr>
          <w:rFonts w:cs="DhanshirhiMJ" w:ascii="DhanshirhiMJ" w:hAnsi="DhanshirhiMJ"/>
          <w:b/>
          <w:sz w:val="26"/>
          <w:szCs w:val="26"/>
        </w:rPr>
        <w:t>c„w_exi ga¨Lv‡b| cieZx©‡Z cvðv‡Z¨i gvbwPÎKiiv †mwU‡K Dwë‡q †`b A_©vr DËi w`K Dc‡i Ges `w¶b w`K wb‡P ZeyI Avjnvg`ywj</w:t>
        <w:softHyphen/>
        <w:t xml:space="preserve">vn KveŸv‡K Ly‡uR cvIqv hvq ga¨Lv‡b| cÖ‡Z¨KwU e¯‘i †K›`ª i‡q‡Q GB avibvq gymjgvbMb KveŸvNi cÖ`w¶b K‡ib A_v©r gymjgvbMb GK m„wóKZv©i Bev`Z K‡ib| </w:t>
      </w:r>
      <w:r>
        <w:rPr>
          <w:rFonts w:cs="DhanshirhiMJ" w:ascii="DhanshirhiMJ" w:hAnsi="DhanshirhiMJ"/>
          <w:b/>
          <w:sz w:val="26"/>
          <w:szCs w:val="26"/>
          <w:u w:val="single"/>
        </w:rPr>
        <w:t>mnxn eyLvix-2, Aa¨vq-56, nv`xm-256-nR¡ Aa¨vq</w:t>
      </w:r>
      <w:r>
        <w:rPr>
          <w:rFonts w:cs="DhanshirhiMJ" w:ascii="DhanshirhiMJ" w:hAnsi="DhanshirhiMJ"/>
          <w:b/>
          <w:sz w:val="26"/>
          <w:szCs w:val="26"/>
        </w:rPr>
        <w:t>-</w:t>
      </w:r>
      <w:r>
        <w:rPr>
          <w:rFonts w:cs="DhanshirhiMJ" w:ascii="DhanshirhiMJ" w:hAnsi="DhanshirhiMJ"/>
          <w:b/>
          <w:bCs/>
          <w:sz w:val="26"/>
          <w:szCs w:val="26"/>
        </w:rPr>
        <w:t>Bmjv‡gi wØZxq Lvjxdv Ò nhiZ Igi (ivt) e‡jb nvR‡i AvmIqv` cv_i‡K D‡Ïk¨ K‡i-Zzwg ïay GKwU cv_i Avgvi jvf ev ¶wZ wKQzB Ki‡Z cvi‡ebv| hw` Avwg bv †`LZvg ivmyj(mvt) †Zvgvq ¯úk© K‡iwQ‡jb Pzgy †L‡qwQ‡jb Z‡e AvwgI Zv KiZvgbv|Ó</w:t>
      </w:r>
      <w:r>
        <w:rPr>
          <w:rFonts w:cs="DhanshirhiMJ" w:ascii="DhanshirhiMJ" w:hAnsi="DhanshirhiMJ"/>
          <w:b/>
          <w:sz w:val="26"/>
          <w:szCs w:val="26"/>
        </w:rPr>
        <w:t xml:space="preserve"> ivm~j (mvt)-Gi mgq A‡bK †jvK hviv KveŸv kix‡di Dc‡i `vwo‡q Avhvb w`‡Zb| Avwg cÖkœ Kwi Ggb †Kvb g~wZ©c~Rvix Av‡Qb ‡h g~wZ©i Dci `vwo‡q c~Rv K‡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>
          <w:rFonts w:ascii="DhanshirhiMJ" w:hAnsi="DhanshirhiMJ" w:cs="DhanshirhiMJ"/>
          <w:b/>
          <w:b/>
          <w:bCs/>
          <w:sz w:val="26"/>
          <w:szCs w:val="26"/>
        </w:rPr>
      </w:pPr>
      <w:r>
        <w:rPr>
          <w:rFonts w:cs="DhanshirhiMJ" w:ascii="DhanshirhiMJ" w:hAnsi="DhanshirhiMJ"/>
          <w:b/>
          <w:bCs/>
          <w:sz w:val="26"/>
          <w:szCs w:val="26"/>
        </w:rPr>
        <w:t>10</w:t>
      </w:r>
      <w:r>
        <w:rPr>
          <w:rFonts w:cs="DhanshirhiMJ" w:ascii="DhanshirhiMJ" w:hAnsi="DhanshirhiMJ"/>
          <w:b/>
          <w:bCs/>
          <w:sz w:val="26"/>
          <w:szCs w:val="26"/>
          <w:u w:val="single"/>
        </w:rPr>
        <w:t>) cÖkœ</w:t>
      </w:r>
      <w:r>
        <w:rPr>
          <w:rFonts w:cs="DhanshirhiMJ" w:ascii="DhanshirhiMJ" w:hAnsi="DhanshirhiMJ"/>
          <w:b/>
          <w:bCs/>
          <w:sz w:val="26"/>
          <w:szCs w:val="26"/>
        </w:rPr>
        <w:t xml:space="preserve"> :</w:t>
      </w:r>
      <w:r>
        <w:rPr>
          <w:rFonts w:cs="DhanshirhiMJ" w:ascii="DhanshirhiMJ" w:hAnsi="DhanshirhiMJ"/>
          <w:b/>
          <w:bCs/>
          <w:color w:val="0000FF"/>
          <w:sz w:val="26"/>
          <w:szCs w:val="26"/>
        </w:rPr>
        <w:t>Bmjv‡g cyi“l‡`i eûweevn cÖ_v Av‡Q gwnjv‡`i †bB †Kb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/>
      </w:pPr>
      <w:r>
        <w:rPr>
          <w:rFonts w:cs="DhanshirhiMJ" w:ascii="DhanshirhiMJ" w:hAnsi="DhanshirhiMJ"/>
          <w:b/>
          <w:sz w:val="26"/>
          <w:szCs w:val="26"/>
          <w:u w:val="single"/>
        </w:rPr>
        <w:t>DËi</w:t>
      </w:r>
      <w:r>
        <w:rPr>
          <w:rFonts w:cs="DhanshirhiMJ" w:ascii="DhanshirhiMJ" w:hAnsi="DhanshirhiMJ"/>
          <w:b/>
          <w:sz w:val="26"/>
          <w:szCs w:val="26"/>
        </w:rPr>
        <w:t xml:space="preserve"> : c„w_exi g‡a¨ KziAvbB GKgvÎ ag© MÖš’ hv‡Z 1wU we‡qi K_v D‡j</w:t>
        <w:softHyphen/>
        <w:t>L i‡q‡Q ,ivgvqb, †e`, evB‡e†j ‡Kv_vI D‡j</w:t>
        <w:softHyphen/>
        <w:softHyphen/>
        <w:t xml:space="preserve">L †bB 1wU we‡qi K_v, evB‡ej m‡jvgv‡bi 100wUi †ewk ¯¿x wQj ,Beªvwng (Avt)-Gi 3wUi †ewk ¯¿x,fvjwgwK ivgvqb evjvLÛ ivRv `ki‡_i A‡bK ¯¿x wQj </w:t>
      </w:r>
      <w:r>
        <w:rPr>
          <w:rFonts w:cs="DhanshirhiMJ" w:ascii="DhanshirhiMJ" w:hAnsi="DhanshirhiMJ"/>
          <w:b/>
          <w:sz w:val="26"/>
          <w:szCs w:val="26"/>
          <w:u w:val="single"/>
        </w:rPr>
        <w:t>, weòzmyÎ-24, †kvKv-9-</w:t>
      </w:r>
      <w:r>
        <w:rPr>
          <w:rFonts w:cs="DhanshirhiMJ" w:ascii="DhanshirhiMJ" w:hAnsi="DhanshirhiMJ"/>
          <w:b/>
          <w:bCs/>
          <w:sz w:val="26"/>
          <w:szCs w:val="26"/>
        </w:rPr>
        <w:t>Òeªvþ‡bi 4wU ¯¿x _vK‡Z cv‡i|Ó</w:t>
      </w:r>
      <w:r>
        <w:rPr>
          <w:rFonts w:cs="DhanshirhiMJ" w:ascii="DhanshirhiMJ" w:hAnsi="DhanshirhiMJ"/>
          <w:b/>
          <w:sz w:val="26"/>
          <w:szCs w:val="26"/>
        </w:rPr>
        <w:t xml:space="preserve"> </w:t>
      </w:r>
      <w:r>
        <w:rPr>
          <w:rFonts w:cs="DhanshirhiMJ" w:ascii="DhanshirhiMJ" w:hAnsi="DhanshirhiMJ"/>
          <w:b/>
          <w:sz w:val="26"/>
          <w:szCs w:val="26"/>
          <w:u w:val="single"/>
        </w:rPr>
        <w:t>gnvfviZ Abykvmb ce©-15-</w:t>
      </w:r>
      <w:r>
        <w:rPr>
          <w:rFonts w:cs="DhanshirhiMJ" w:ascii="DhanshirhiMJ" w:hAnsi="DhanshirhiMJ"/>
          <w:b/>
          <w:bCs/>
          <w:sz w:val="26"/>
          <w:szCs w:val="26"/>
        </w:rPr>
        <w:t>ÒK…òvi 16108 wU ¯¿x wQj</w:t>
      </w:r>
      <w:r>
        <w:rPr>
          <w:rFonts w:cs="DhanshirhiMJ" w:ascii="DhanshirhiMJ" w:hAnsi="DhanshirhiMJ"/>
          <w:b/>
          <w:sz w:val="26"/>
          <w:szCs w:val="26"/>
        </w:rPr>
        <w:t>|Ó `ki‡_i 60,000 ¯¿x wQj| K…òvi hw` 16108 wU ¯¿x _vK‡Z cv‡i †Kb gymjgv‡bi m‡ev©”P 4wU ¯¿x _vK‡Z cvi‡ebv? D‡j</w:t>
        <w:softHyphen/>
        <w:t xml:space="preserve">L Av‡Q </w:t>
      </w:r>
      <w:r>
        <w:rPr>
          <w:rFonts w:cs="DhanshirhiMJ" w:ascii="DhanshirhiMJ" w:hAnsi="DhanshirhiMJ"/>
          <w:b/>
          <w:sz w:val="26"/>
          <w:szCs w:val="26"/>
          <w:u w:val="single"/>
        </w:rPr>
        <w:t>myiv wbmv -4, AvqvZ -3-</w:t>
      </w:r>
      <w:r>
        <w:rPr>
          <w:rFonts w:cs="DhanshirhiMJ" w:ascii="DhanshirhiMJ" w:hAnsi="DhanshirhiMJ"/>
          <w:b/>
          <w:sz w:val="26"/>
          <w:szCs w:val="26"/>
        </w:rPr>
        <w:t xml:space="preserve">Ò </w:t>
      </w:r>
      <w:r>
        <w:rPr>
          <w:rFonts w:cs="DhanshirhiMJ" w:ascii="DhanshirhiMJ" w:hAnsi="DhanshirhiMJ"/>
          <w:b/>
          <w:bCs/>
          <w:sz w:val="26"/>
          <w:szCs w:val="26"/>
        </w:rPr>
        <w:t>¯¿x †jv‡Ki  g‡a¨i hv‡K †Zvgv‡`i fv‡jv jv‡M Zv‡K we‡q Ki‡Z cv‡iv - `yB,wZb ev Pvi, wKš‘ hw` †Zvgiv Avk¼v K‡iv †h †Zvgiv mge¨envi Ki‡Z cvi‡ebv Zvn‡j GKRb‡KB......</w:t>
      </w:r>
      <w:r>
        <w:rPr>
          <w:rFonts w:cs="DhanshirhiMJ" w:ascii="DhanshirhiMJ" w:hAnsi="DhanshirhiMJ"/>
          <w:b/>
          <w:sz w:val="26"/>
          <w:szCs w:val="26"/>
        </w:rPr>
        <w:t>Ó hw` ¯¿xM‡bi g‡a¨ mwVK e¨envi Kiv hvq Zvn‡j wVK Av‡Q hw` bv Kiv hvq Zvn‡j GKRbB| wPwKrmKMb e‡jb cyi“lMb n‡Z gwnjviv wewfbœ †ivM-Rxevbyi mv‡_ cÖwZ‡iva Ki‡Z cv‡i| myZivs cyi“lM‡bi g„Z¨yi nvi †ewk gwnjv n‡Z GQvovI wewfbœ `v½v-nv½vgv Ges hy‡× cyi“liv gviv hv‡”Q| Av‡gwiKvi RbmsL¨vi g‡a¨ 2 †KvwU 50 j¶ cyi“lB (cyi“l-Mvgx), A_©vr Av‡gwiKvi 3 †KvwU gwnjv msMxnxb cyi“l ¯¿xi †¶‡Î, Rvgv©wb‡Z 50 j¶ gwnjv †ewk, ivwkqvq 70 j¶ gwnjv †ewk, Bsj¨v‡Û 40 j¶ gwnjv †ewk cyi“‡li PvB‡Z , Avj</w:t>
        <w:softHyphen/>
        <w:t xml:space="preserve">vnB Rv‡bb cy‡iv c„w_ex‡Z eZ©gv‡b KZ‡`‡k †g‡q‡`i msL¨v †ewk c„yi“l n‡Z| ai“b Avcbvi †evb Av‡gwiKvi Awaevmx , hw` Av‡gwiKvi cÖwZwU cyi“l wb‡R‡`i Rxeb m½x Ly‡uR ‡bb ZeyI 3 †KvwU gwnjv m½nxb i‡qhv‡e | hw` Ggb nq Avcbvi †evb †mB `yf©vM¨evb Av‡gwiKvb‡`i Ab¨Zg hviv Rxeb m½x cbwb Zvn‡j Zvi mvg‡b `yUv iv¯—v †Lvjv _vK‡e cÖ_gZ:-Zv‡K Ggb KvD‡K we‡q Ki‡Z n‡e †h weevwnZ ,wØZxqZ:- Zv‡K RbM‡bi m¤úwËi AwaKvix n‡Z n‡e| Z…Zxq †Kvb iv¯—v †Lvjv †bB , †h †Kvb f`ª †jvK ev gwnjv cÖ_gUv‡KB g‡bvbqb †`‡eb|hw` GKRb †jv‡Ki GKwUiI ‡ewk ¯¿x _v‡K Avcwb mš—v‡bi wcZv I gvZv‡K mbv³ Ki‡Z cvi‡eb&amp;| wKš‘ GKRb gwnjvi `y‡Uvi †ewk ¯^vgx _v‡K Avcwb mš—v‡bi evev‡K mbv³ Ki‡Z cvi‡ebbv hZ¶b Avcwb ev‡qvjwR †gwW‡Kj cix¶v bv Kiv‡eb| GKRb †jv‡Ki `yRb ¯¿x _vK‡jI †ivM-Rxevby Qov‡bvi Avk¼v _v‡Kbv wKš‘ gwnjvi hw` `yRb ¯^vgx _v‡K Z‡e †ivM-Rxevby Qov‡bvi I gvivZœK †ivM †hgb </w:t>
      </w:r>
      <w:r>
        <w:rPr>
          <w:rFonts w:cs="Arial" w:ascii="Arial" w:hAnsi="Arial"/>
          <w:b/>
          <w:sz w:val="26"/>
          <w:szCs w:val="26"/>
        </w:rPr>
        <w:t>AIDS</w:t>
      </w:r>
      <w:r>
        <w:rPr>
          <w:rFonts w:cs="DhanshirhiMJ" w:ascii="DhanshirhiMJ" w:hAnsi="DhanshirhiMJ"/>
          <w:b/>
          <w:sz w:val="26"/>
          <w:szCs w:val="26"/>
        </w:rPr>
        <w:t xml:space="preserve"> I Ab¨vb¨ ‡ivM mgyni m¤¢vebv _v‡K| </w:t>
      </w:r>
      <w:r>
        <w:rPr>
          <w:rFonts w:cs="Arial" w:ascii="Arial" w:hAnsi="Arial"/>
          <w:b/>
          <w:sz w:val="26"/>
          <w:szCs w:val="26"/>
        </w:rPr>
        <w:t xml:space="preserve">Committee of The Status of Woman in Islam’ </w:t>
      </w:r>
      <w:r>
        <w:rPr>
          <w:rFonts w:cs="DhanshirhiMJ" w:ascii="DhanshirhiMJ" w:hAnsi="DhanshirhiMJ"/>
          <w:b/>
          <w:sz w:val="26"/>
          <w:szCs w:val="26"/>
        </w:rPr>
        <w:t>G 1975 mv‡ji GkwU eB‡Z 66-67 bs c„ôvq D‡j</w:t>
        <w:softHyphen/>
        <w:t>L vv‡Q- 1951-1961 mv‡j 5.06% eûweevn K‡i‡Q wn›`y I 4.31% gymwjg| 1954 mv‡j BwÛqv miKvi wbqg K‡i‡Q wn›`yMb 1Uv we‡q Ki‡Z cvi‡e|wKš‘ Zv‡`I ag©MÖš’ Zv e‡jwb|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>
          <w:rFonts w:ascii="DhanshirhiMJ" w:hAnsi="DhanshirhiMJ" w:cs="DhanshirhiMJ"/>
          <w:b/>
          <w:b/>
          <w:bCs/>
          <w:sz w:val="26"/>
          <w:szCs w:val="26"/>
        </w:rPr>
      </w:pPr>
      <w:r>
        <w:rPr>
          <w:rFonts w:cs="DhanshirhiMJ" w:ascii="DhanshirhiMJ" w:hAnsi="DhanshirhiMJ"/>
          <w:b/>
          <w:bCs/>
          <w:sz w:val="26"/>
          <w:szCs w:val="26"/>
        </w:rPr>
        <w:t>12)</w:t>
      </w:r>
      <w:r>
        <w:rPr>
          <w:rFonts w:cs="DhanshirhiMJ" w:ascii="DhanshirhiMJ" w:hAnsi="DhanshirhiMJ"/>
          <w:b/>
          <w:bCs/>
          <w:sz w:val="26"/>
          <w:szCs w:val="26"/>
          <w:u w:val="single"/>
        </w:rPr>
        <w:t>cÖk</w:t>
      </w:r>
      <w:r>
        <w:rPr>
          <w:rFonts w:cs="DhanshirhiMJ" w:ascii="DhanshirhiMJ" w:hAnsi="DhanshirhiMJ"/>
          <w:b/>
          <w:bCs/>
          <w:sz w:val="26"/>
          <w:szCs w:val="26"/>
        </w:rPr>
        <w:t xml:space="preserve">œ: </w:t>
      </w:r>
      <w:r>
        <w:rPr>
          <w:rFonts w:cs="DhanshirhiMJ" w:ascii="DhanshirhiMJ" w:hAnsi="DhanshirhiMJ"/>
          <w:b/>
          <w:bCs/>
          <w:color w:val="0000FF"/>
          <w:sz w:val="26"/>
          <w:szCs w:val="26"/>
        </w:rPr>
        <w:t>AgymwjgMb‡K (Kv‡di) e‡j AvL¨vwqZ Kiv nq †Kb? GUv wK Acgvb m~PK Dw³ bq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/>
      </w:pPr>
      <w:r>
        <w:rPr>
          <w:rFonts w:cs="DhanshirhiMJ" w:ascii="DhanshirhiMJ" w:hAnsi="DhanshirhiMJ"/>
          <w:b/>
          <w:sz w:val="26"/>
          <w:szCs w:val="26"/>
          <w:u w:val="single"/>
        </w:rPr>
        <w:t>DËi</w:t>
      </w:r>
      <w:r>
        <w:rPr>
          <w:rFonts w:cs="DhanshirhiMJ" w:ascii="DhanshirhiMJ" w:hAnsi="DhanshirhiMJ"/>
          <w:b/>
          <w:sz w:val="26"/>
          <w:szCs w:val="26"/>
        </w:rPr>
        <w:t xml:space="preserve"> : Aviex kã ÔKv‡diÕ G‡m‡Q Kzdi n‡Z Gi A_© A¯^xKviKvix Gi we‡k</w:t>
        <w:softHyphen/>
        <w:softHyphen/>
        <w:t>wlZ A_© †h gymjgv‡bi wek¦vm‡K A¯^xKvi K‡i wZwb Kv‡di ,A_©vr Agymwjg| Avcwb hw` wb‡R‡K Agymwjg WvKv kãwU cQ›` bv K‡ib Zvn‡j gymwjg n‡q hvb| GLv‡b Kv‡di A_© Agymwjg| †h e¨w³ wn›`y bb Zv‡K‡Zv wn›`y ejv hv‡ebv GKB fv‡e †he¨w³ gymjgvb bq Zv‡K‡Zv AgymwjgB ej‡Z n‡e, G‡Z Acgvbm~PK ev weiw³ nevi wKQzB †bB Kvib Kv‡di A_© Agymwjg|</w:t>
      </w:r>
    </w:p>
    <w:p>
      <w:pPr>
        <w:pStyle w:val="Normal"/>
        <w:widowControl w:val="false"/>
        <w:autoSpaceDE w:val="false"/>
        <w:spacing w:lineRule="auto" w:line="360"/>
        <w:rPr>
          <w:rFonts w:ascii="DhanshirhiMJ" w:hAnsi="DhanshirhiMJ" w:cs="DhanshirhiMJ"/>
          <w:b/>
          <w:b/>
          <w:bCs/>
          <w:sz w:val="26"/>
          <w:szCs w:val="26"/>
        </w:rPr>
      </w:pPr>
      <w:r>
        <w:rPr>
          <w:rFonts w:cs="DhanshirhiMJ" w:ascii="DhanshirhiMJ" w:hAnsi="DhanshirhiMJ"/>
          <w:b/>
          <w:bCs/>
          <w:sz w:val="26"/>
          <w:szCs w:val="26"/>
        </w:rPr>
        <w:t>16)</w:t>
      </w:r>
      <w:r>
        <w:rPr>
          <w:rFonts w:cs="DhanshirhiMJ" w:ascii="DhanshirhiMJ" w:hAnsi="DhanshirhiMJ"/>
          <w:b/>
          <w:bCs/>
          <w:sz w:val="26"/>
          <w:szCs w:val="26"/>
          <w:u w:val="single"/>
        </w:rPr>
        <w:t>cÖk</w:t>
      </w:r>
      <w:r>
        <w:rPr>
          <w:rFonts w:cs="DhanshirhiMJ" w:ascii="DhanshirhiMJ" w:hAnsi="DhanshirhiMJ"/>
          <w:b/>
          <w:bCs/>
          <w:sz w:val="26"/>
          <w:szCs w:val="26"/>
        </w:rPr>
        <w:t xml:space="preserve">œ:- </w:t>
      </w:r>
      <w:r>
        <w:rPr>
          <w:rFonts w:cs="DhanshirhiMJ" w:ascii="DhanshirhiMJ" w:hAnsi="DhanshirhiMJ"/>
          <w:b/>
          <w:bCs/>
          <w:color w:val="0000FF"/>
          <w:sz w:val="26"/>
          <w:szCs w:val="26"/>
        </w:rPr>
        <w:t>ivmyj(mvt) bvix Avm³ wQ‡jb ZvB wZwb 11wU we‡q K‡i‡Qb| gymjgvb cyi“l‡`i 4wU we‡qi AbygwZ †`qv n‡q‡Q wKš‘ †Kb wZwb 11wU we‡q Ki‡jb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/>
        <w:ind w:left="-90" w:firstLine="90"/>
        <w:rPr/>
      </w:pPr>
      <w:r>
        <w:rPr>
          <w:rFonts w:cs="DhanshirhiMJ" w:ascii="DhanshirhiMJ" w:hAnsi="DhanshirhiMJ"/>
          <w:b/>
          <w:bCs/>
          <w:sz w:val="26"/>
          <w:szCs w:val="26"/>
          <w:u w:val="single"/>
        </w:rPr>
        <w:t>DËi</w:t>
      </w:r>
      <w:r>
        <w:rPr>
          <w:rFonts w:cs="DhanshirhiMJ" w:ascii="DhanshirhiMJ" w:hAnsi="DhanshirhiMJ"/>
          <w:b/>
          <w:sz w:val="26"/>
          <w:szCs w:val="26"/>
        </w:rPr>
        <w:t>:-D‡j</w:t>
        <w:softHyphen/>
        <w:t xml:space="preserve">L Av‡Q myiv </w:t>
      </w:r>
      <w:r>
        <w:rPr>
          <w:rFonts w:cs="DhanshirhiMJ" w:ascii="DhanshirhiMJ" w:hAnsi="DhanshirhiMJ"/>
          <w:b/>
          <w:sz w:val="26"/>
          <w:szCs w:val="26"/>
          <w:u w:val="single"/>
        </w:rPr>
        <w:t>wbmv-4, AvqvZ-3</w:t>
      </w:r>
      <w:r>
        <w:rPr>
          <w:rFonts w:cs="DhanshirhiMJ" w:ascii="DhanshirhiMJ" w:hAnsi="DhanshirhiMJ"/>
          <w:b/>
          <w:sz w:val="26"/>
          <w:szCs w:val="26"/>
        </w:rPr>
        <w:t>-Ò</w:t>
      </w:r>
      <w:r>
        <w:rPr>
          <w:rFonts w:cs="DhanshirhiMJ" w:ascii="DhanshirhiMJ" w:hAnsi="DhanshirhiMJ"/>
          <w:b/>
          <w:bCs/>
          <w:sz w:val="26"/>
          <w:szCs w:val="26"/>
        </w:rPr>
        <w:t>¯¿x †jv‡Ki  g‡a¨i hv‡K †Zvgv‡`i fv‡jv jv‡M Zv‡K we‡q Ki‡Z cv‡iv - `yB,wZb ev Pvi, wKš‘ hw` †Zvgiv Avk¼v K‡iv †h †Zvgiv mge¨envi Ki‡Z cvi‡ebv Zvn‡j GKRb‡KB......</w:t>
      </w:r>
      <w:r>
        <w:rPr>
          <w:rFonts w:cs="DhanshirhiMJ" w:ascii="DhanshirhiMJ" w:hAnsi="DhanshirhiMJ"/>
          <w:b/>
          <w:sz w:val="26"/>
          <w:szCs w:val="26"/>
        </w:rPr>
        <w:t>Ó| wKš‘ Gic‡i Ab¨ GKwU Avqv‡Z D‡j</w:t>
        <w:softHyphen/>
        <w:softHyphen/>
        <w:t xml:space="preserve">L i‡q‡Q myiv </w:t>
      </w:r>
      <w:r>
        <w:rPr>
          <w:rFonts w:cs="DhanshirhiMJ" w:ascii="DhanshirhiMJ" w:hAnsi="DhanshirhiMJ"/>
          <w:b/>
          <w:sz w:val="26"/>
          <w:szCs w:val="26"/>
          <w:u w:val="single"/>
        </w:rPr>
        <w:t>Avnhve-33, AvqvZ-52</w:t>
      </w:r>
      <w:r>
        <w:rPr>
          <w:rFonts w:cs="DhanshirhiMJ" w:ascii="DhanshirhiMJ" w:hAnsi="DhanshirhiMJ"/>
          <w:b/>
          <w:sz w:val="26"/>
          <w:szCs w:val="26"/>
        </w:rPr>
        <w:t>-</w:t>
      </w:r>
      <w:r>
        <w:rPr>
          <w:rFonts w:cs="DhanshirhiMJ" w:ascii="DhanshirhiMJ" w:hAnsi="DhanshirhiMJ"/>
          <w:b/>
          <w:bCs/>
          <w:sz w:val="26"/>
          <w:szCs w:val="26"/>
        </w:rPr>
        <w:t>ÒGic‡i bvixiv †Zvgvi Rb¨ ˆea bq Avi ZvI bq Zv‡`i ¯’‡j Ab¨ ¯¿x‡`i Zzwg e`‡j wb‡Z cv‡iv, hw`Iev Zv‡`i †mŠ›`h© †Zvgv‡K Zv¾e evwb‡q †`q-‡Zvgvi Wvb nvZ hv‡`i‡K a‡i †i‡L‡Q Zv‡`i e¨ZxZ|Ó</w:t>
      </w:r>
      <w:r>
        <w:rPr>
          <w:rFonts w:cs="DhanshirhiMJ" w:ascii="DhanshirhiMJ" w:hAnsi="DhanshirhiMJ"/>
          <w:b/>
          <w:sz w:val="26"/>
          <w:szCs w:val="26"/>
        </w:rPr>
        <w:t xml:space="preserve"> Avcwb hw` Mfxifv‡e ch©‡e¶b K‡I †`‡Lb Zviu 11wU weevn we‡kl K‡i mvgvwRK kvwš—, Ges ivR‰bwZK w¯’iZv I Dfq †Mv‡Îi cvi¯úwiK kÎ“Zv wbg~j K‡i fvZ…‡Z¡i mvgvwRK eÜb eÜb ¯’vcb Kiv K‡LvB ˆ`wnK Pvwn`vi Rb¨ bq| cÖ_g we‡q wZwb K‡iwQ‡jb wewe Lvw`Rv (ivt)-‡K whwb wQ‡jb 40 eQi eq¯‹v Ges cici `yevi weaev I ivmyj (mvt) wQ‡jb 25 eQi eqmx| fveyb hw` wZwb (bvDRywej</w:t>
        <w:softHyphen/>
        <w:t>v) bvix Avm³B n‡Zb Z‡e Ggb GKRb eq¯‹v gwnjv‡K †Kb wZwb weevn Ki‡jb whwb wQ‡jb 40 eQi eq¯‹v I cici `yevi weaev? wZwb †e‡Pu _Kv Ae¯’vq ivmyj (mvt) wØZxq we‡q K‡ibwb| Zvi eqm hLb 50 ZLb wewe Lv`xRv B‡š—Kvj K‡ib  Zviu 53 †_‡K 56 eq‡mi g‡a¨B wZwb evKx we‡q ¸y‡jv K‡iwQ‡jb hw` ivmyj(mvt) bvix Avm³ n‡Zb Z‡e wZwb hyeK eq‡mB we‡q Ki‡Zb| eZ©gvb weÁvb e‡j gvby‡li eqm e„w×i mv‡_ mv‡_ †hŠb¯ú„nv Kg‡Z _v‡K| Zvi gvÎ `yRb ¯¿x wQ‡jb hvivu wQ‡jb 36 eQ‡ii bx‡P evKx mevB wQ‡jb 36-50 eQi eq¯‹v| cÖwZwU we‡qi NUbv Dcjwä Ki‡j †evSv qvq cÖwZwUB HwZnvwmK Zvrch© we`¨gvb| D`vnib ¯^i“c D‡j</w:t>
        <w:softHyphen/>
        <w:t>L Kiv hvq wewe †RvqvBwiiv eby gymvZvwjK †Mv‡Îi hv‡`i mv‡_ gymjgvb‡`i kÎ“Zv wQj| we‡qi ci hLb AvZœxqZvi eÜ‡b Zvivu Ave× n‡jb ZLb †MvÎ mK‡jB kÎ“Zv fy‡j wM‡q eÜz I fvZ…‡Z¡i eÜ‡b Ave× n‡jb, e›`x‡`i gyw³ w`‡q Ave× n‡jb mym¤ú‡K©| bvhv` †Mv‡Îi †g‡q wewe gvqgybv‡K hLb wZwb we‡q Ki‡jb Zviv gxbvi gymwjg kvmb‡K ¯^xKv‡ivËx w`‡jv Ges Zviv †gvnv¤§` (mvt)-‡K †bZv e‡j ¯^xKvi Ki‡jv| c~‡e© Zviv 70 Rb gymjgvb nZ¨v K‡iwQ‡jb Ab¨vqfv‡e| wZwb D‡¤§ nvexev‡K we‡q K‡ib whwb g°vi †bZv Avey mywdqv‡bi Kb¨v wQ‡jb hv g°v R‡qi †¶‡Î we‡kl Ae`vb †i‡LwQj| wewe mvwdqv wQ‡jb Bû`x †MvÎ cÖav‡bi Kb¨v| weev‡ni d‡j Bû`xiv eÜz‡Z¡i m¤úK© ¯’vcb K‡iwQj| AZGe Avcwb hw` fv‡jv K‡i ch©‡e¶b K‡ib Z‡e Avcbvi wbKU cÖKvk¨ w`ev‡jv‡Ki g‡Zv my®úó n‡q hv‡e Zviu cÖwZwU we‡q wQj mgv‡R kvwš— ¯’vcb I cvi¯úwiK †mŠnv`¨ wfwË ¯’vc‡bi wbwg‡Ë|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/>
        <w:ind w:left="-90" w:firstLine="90"/>
        <w:rPr>
          <w:rFonts w:ascii="DhanshirhiMJ" w:hAnsi="DhanshirhiMJ" w:cs="DhanshirhiMJ"/>
          <w:b/>
          <w:b/>
          <w:bCs/>
          <w:sz w:val="26"/>
          <w:szCs w:val="26"/>
        </w:rPr>
      </w:pPr>
      <w:r>
        <w:rPr>
          <w:rFonts w:cs="DhanshirhiMJ" w:ascii="DhanshirhiMJ" w:hAnsi="DhanshirhiMJ"/>
          <w:b/>
          <w:bCs/>
          <w:sz w:val="26"/>
          <w:szCs w:val="26"/>
        </w:rPr>
        <w:t>22)</w:t>
      </w:r>
      <w:r>
        <w:rPr>
          <w:rFonts w:cs="DhanshirhiMJ" w:ascii="DhanshirhiMJ" w:hAnsi="DhanshirhiMJ"/>
          <w:b/>
          <w:bCs/>
          <w:sz w:val="26"/>
          <w:szCs w:val="26"/>
          <w:u w:val="single"/>
        </w:rPr>
        <w:t>cÖk</w:t>
      </w:r>
      <w:r>
        <w:rPr>
          <w:rFonts w:cs="DhanshirhiMJ" w:ascii="DhanshirhiMJ" w:hAnsi="DhanshirhiMJ"/>
          <w:b/>
          <w:bCs/>
          <w:sz w:val="26"/>
          <w:szCs w:val="26"/>
        </w:rPr>
        <w:t>œ:-</w:t>
      </w:r>
      <w:r>
        <w:rPr>
          <w:rFonts w:cs="DhanshirhiMJ" w:ascii="DhanshirhiMJ" w:hAnsi="DhanshirhiMJ"/>
          <w:b/>
          <w:bCs/>
          <w:color w:val="0000FF"/>
          <w:sz w:val="26"/>
          <w:szCs w:val="26"/>
        </w:rPr>
        <w:t>AgymwjgMb‡K g°vq cÖ‡ek Kivi AbygwZ †`qv nqbv †Kb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/>
        <w:ind w:left="-90" w:firstLine="90"/>
        <w:rPr/>
      </w:pPr>
      <w:r>
        <w:rPr>
          <w:rFonts w:cs="DhanshirhiMJ" w:ascii="DhanshirhiMJ" w:hAnsi="DhanshirhiMJ"/>
          <w:b/>
          <w:bCs/>
          <w:sz w:val="26"/>
          <w:szCs w:val="26"/>
          <w:u w:val="single"/>
        </w:rPr>
        <w:t>DËi</w:t>
      </w:r>
      <w:r>
        <w:rPr>
          <w:rFonts w:cs="DhanshirhiMJ" w:ascii="DhanshirhiMJ" w:hAnsi="DhanshirhiMJ"/>
          <w:b/>
          <w:sz w:val="26"/>
          <w:szCs w:val="26"/>
        </w:rPr>
        <w:t>:- hw` Avcwb j¶¨ K‡ib cÖwZwU †`‡ki wbwÏó wKQz GjvKv Av‡Q †hLv‡b mvavi‡bi cÖ‡ek wb‡la| †hgb †`‡ki †mbvwbevm GjvKvi miKvi Avcbv‡K cÖ‡ek Ki‡Z †`‡ebv hw`I Avcwb †m †`‡ki bvMwib nb| miKv‡i Ges †`‡ki myi¶v‡_© GKUv we‡kl GjvKv wVK †Zgwb gymjgvb‡`i Rb¨ †mbvwbevm GjvKv n‡jv g°v| cÖwZwU †`‡ki wfmvi wbqg-Kvbyb i‡q‡Q, Av‡gwiKvi, jÛ‡bi,Aóªwjqvi, gvjvqwkqvi wewfbœ wbqg-Kvbyb i‡q‡Q| hw` †m me wbqg Abymib bv K‡i Avcwb wfmv cÖv_x© nb Zvn‡j Avcwb A‡hvM¨ e‡j we‡ewPZ n‡eb| †hgb wm½vcy‡i hw` Avcwb gv`K`ªe¨mn aiv c‡ob Avcbvi g„Z¨y`Û n‡e| G‡¶‡Î A‡b‡K wbgivwR nq| wKš‘ wfmv †c‡Z n‡j Avcbv‡K Zv gvb‡Z n‡e| wVK GKB fv‡e g°vq cÖ‡e‡ki wfmv n‡jv, ÔÔjv Bjvn Bj</w:t>
        <w:softHyphen/>
        <w:t>vjjv †gvnv¤§v`yi ivm~jyj</w:t>
        <w:softHyphen/>
        <w:t>v (mvt)Ó Ges †KD Avcbv‡K g°vq cÖ‡e‡k evav †`‡ebv|</w:t>
      </w:r>
    </w:p>
    <w:p>
      <w:pPr>
        <w:pStyle w:val="Normal"/>
        <w:widowControl w:val="false"/>
        <w:autoSpaceDE w:val="false"/>
        <w:spacing w:lineRule="auto" w:line="360"/>
        <w:ind w:left="-90" w:hanging="0"/>
        <w:rPr>
          <w:rFonts w:ascii="DhanshirhiMJ" w:hAnsi="DhanshirhiMJ" w:cs="DhanshirhiMJ"/>
          <w:b/>
          <w:b/>
          <w:sz w:val="26"/>
          <w:szCs w:val="26"/>
        </w:rPr>
      </w:pPr>
      <w:r>
        <w:rPr>
          <w:rFonts w:cs="DhanshirhiMJ" w:ascii="DhanshirhiMJ" w:hAnsi="DhanshirhiMJ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>
          <w:rFonts w:ascii="DhanshirhiMJ" w:hAnsi="DhanshirhiMJ" w:cs="DhanshirhiMJ"/>
          <w:b/>
          <w:b/>
          <w:bCs/>
          <w:sz w:val="26"/>
          <w:szCs w:val="26"/>
        </w:rPr>
      </w:pPr>
      <w:r>
        <w:rPr>
          <w:rFonts w:cs="DhanshirhiMJ" w:ascii="DhanshirhiMJ" w:hAnsi="DhanshirhiMJ"/>
          <w:b/>
          <w:bCs/>
          <w:sz w:val="26"/>
          <w:szCs w:val="26"/>
        </w:rPr>
        <w:t>23)</w:t>
      </w:r>
      <w:r>
        <w:rPr>
          <w:rFonts w:cs="DhanshirhiMJ" w:ascii="DhanshirhiMJ" w:hAnsi="DhanshirhiMJ"/>
          <w:b/>
          <w:bCs/>
          <w:sz w:val="26"/>
          <w:szCs w:val="26"/>
          <w:u w:val="single"/>
        </w:rPr>
        <w:t>cÖk</w:t>
      </w:r>
      <w:r>
        <w:rPr>
          <w:rFonts w:cs="DhanshirhiMJ" w:ascii="DhanshirhiMJ" w:hAnsi="DhanshirhiMJ"/>
          <w:b/>
          <w:bCs/>
          <w:sz w:val="26"/>
          <w:szCs w:val="26"/>
        </w:rPr>
        <w:t>œ:-</w:t>
      </w:r>
      <w:r>
        <w:rPr>
          <w:rFonts w:cs="DhanshirhiMJ" w:ascii="DhanshirhiMJ" w:hAnsi="DhanshirhiMJ"/>
          <w:b/>
          <w:bCs/>
          <w:color w:val="0000FF"/>
          <w:sz w:val="26"/>
          <w:szCs w:val="26"/>
        </w:rPr>
        <w:t xml:space="preserve"> gymjgvbMb Ô</w:t>
      </w:r>
      <w:r>
        <w:rPr>
          <w:rFonts w:cs="Arial" w:ascii="Arial" w:hAnsi="Arial"/>
          <w:b/>
          <w:bCs/>
          <w:color w:val="0000FF"/>
          <w:sz w:val="26"/>
          <w:szCs w:val="26"/>
        </w:rPr>
        <w:t>GOD’</w:t>
      </w:r>
      <w:r>
        <w:rPr>
          <w:rFonts w:cs="DhanshirhiMJ" w:ascii="DhanshirhiMJ" w:hAnsi="DhanshirhiMJ"/>
          <w:b/>
          <w:bCs/>
          <w:color w:val="0000FF"/>
          <w:sz w:val="26"/>
          <w:szCs w:val="26"/>
        </w:rPr>
        <w:t xml:space="preserve"> ‡K Avj</w:t>
        <w:softHyphen/>
        <w:t xml:space="preserve">vn e‡jb bv †Kb?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>
          <w:rFonts w:ascii="DhanshirhiMJ" w:hAnsi="DhanshirhiMJ" w:cs="DhanshirhiMJ"/>
          <w:b/>
          <w:b/>
          <w:sz w:val="26"/>
          <w:szCs w:val="26"/>
        </w:rPr>
      </w:pPr>
      <w:r>
        <w:rPr>
          <w:rFonts w:cs="DhanshirhiMJ" w:ascii="DhanshirhiMJ" w:hAnsi="DhanshirhiMJ"/>
          <w:b/>
          <w:bCs/>
          <w:sz w:val="26"/>
          <w:szCs w:val="26"/>
          <w:u w:val="single"/>
        </w:rPr>
        <w:t>DËi</w:t>
      </w:r>
      <w:r>
        <w:rPr>
          <w:rFonts w:cs="DhanshirhiMJ" w:ascii="DhanshirhiMJ" w:hAnsi="DhanshirhiMJ"/>
          <w:b/>
          <w:sz w:val="26"/>
          <w:szCs w:val="26"/>
        </w:rPr>
        <w:t>:- Avj</w:t>
        <w:softHyphen/>
        <w:softHyphen/>
        <w:t>vn e‡jb myiv BLjvm-112, AvqvZ-1-4-</w:t>
      </w:r>
      <w:r>
        <w:rPr>
          <w:rFonts w:cs="DhanshirhiMJ" w:ascii="DhanshirhiMJ" w:hAnsi="DhanshirhiMJ"/>
          <w:b/>
          <w:bCs/>
          <w:sz w:val="26"/>
          <w:szCs w:val="26"/>
        </w:rPr>
        <w:t>ÒAvj</w:t>
        <w:softHyphen/>
        <w:t>&amp;n GK Ges AwØZxq,Avj</w:t>
        <w:softHyphen/>
        <w:t>vn AvZœwbf©i ,wZwb KvD‡K Rb¥ †`bwb Ges Zuv‡K  ‡KD Rb¥ †`qwb | Zvui gZ Avi †KD †bB Ó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/>
      </w:pPr>
      <w:r>
        <w:rPr>
          <w:rFonts w:cs="DhanshirhiMJ" w:ascii="DhanshirhiMJ" w:hAnsi="DhanshirhiMJ"/>
          <w:b/>
          <w:sz w:val="26"/>
          <w:szCs w:val="26"/>
          <w:u w:val="single"/>
        </w:rPr>
        <w:t>myiv Bmiv 17- AvqvZ-110</w:t>
      </w:r>
      <w:r>
        <w:rPr>
          <w:rFonts w:cs="DhanshirhiMJ" w:ascii="DhanshirhiMJ" w:hAnsi="DhanshirhiMJ"/>
          <w:b/>
          <w:sz w:val="26"/>
          <w:szCs w:val="26"/>
        </w:rPr>
        <w:t>-Òe</w:t>
      </w:r>
      <w:r>
        <w:rPr>
          <w:rFonts w:cs="DhanshirhiMJ" w:ascii="DhanshirhiMJ" w:hAnsi="DhanshirhiMJ"/>
          <w:b/>
          <w:bCs/>
          <w:sz w:val="26"/>
          <w:szCs w:val="26"/>
        </w:rPr>
        <w:t>‡jv-‡Zvgiv Avj</w:t>
        <w:softHyphen/>
        <w:softHyphen/>
        <w:t>vn e‡j Wv‡Kv ev ingvb e‡j Wv‡Kv| e¯—Zt †h bv‡gB †Zvgiv W‡Kv, ZviB wKš‘ mKj my›`i bvgÓ</w:t>
      </w:r>
      <w:r>
        <w:rPr>
          <w:rFonts w:cs="DhanshirhiMJ" w:ascii="DhanshirhiMJ" w:hAnsi="DhanshirhiMJ"/>
          <w:b/>
          <w:sz w:val="26"/>
          <w:szCs w:val="26"/>
        </w:rPr>
        <w:t xml:space="preserve"> GQvivI Avj</w:t>
        <w:softHyphen/>
        <w:softHyphen/>
        <w:t>vn kãwU KziAv‡bi wewfbœ¯’v‡b D‡j</w:t>
        <w:softHyphen/>
        <w:t xml:space="preserve">L i‡q‡Q| </w:t>
      </w:r>
      <w:r>
        <w:rPr>
          <w:rFonts w:cs="DhanshirhiMJ" w:ascii="DhanshirhiMJ" w:hAnsi="DhanshirhiMJ"/>
          <w:b/>
          <w:sz w:val="26"/>
          <w:szCs w:val="26"/>
          <w:u w:val="single"/>
        </w:rPr>
        <w:t>myiv Avivd-7, AvqvZ-180</w:t>
      </w:r>
      <w:r>
        <w:rPr>
          <w:rFonts w:cs="DhanshirhiMJ" w:ascii="DhanshirhiMJ" w:hAnsi="DhanshirhiMJ"/>
          <w:b/>
          <w:sz w:val="26"/>
          <w:szCs w:val="26"/>
        </w:rPr>
        <w:t>/</w:t>
      </w:r>
      <w:r>
        <w:rPr>
          <w:rFonts w:cs="DhanshirhiMJ" w:ascii="DhanshirhiMJ" w:hAnsi="DhanshirhiMJ"/>
          <w:b/>
          <w:sz w:val="26"/>
          <w:szCs w:val="26"/>
          <w:u w:val="single"/>
        </w:rPr>
        <w:t>myiv nvki-59-AvqvZ-24</w:t>
      </w:r>
      <w:r>
        <w:rPr>
          <w:rFonts w:cs="DhanshirhiMJ" w:ascii="DhanshirhiMJ" w:hAnsi="DhanshirhiMJ"/>
          <w:b/>
          <w:sz w:val="26"/>
          <w:szCs w:val="26"/>
        </w:rPr>
        <w:t>,/</w:t>
      </w:r>
      <w:r>
        <w:rPr>
          <w:rFonts w:cs="DhanshirhiMJ" w:ascii="DhanshirhiMJ" w:hAnsi="DhanshirhiMJ"/>
          <w:b/>
          <w:sz w:val="26"/>
          <w:szCs w:val="26"/>
          <w:u w:val="single"/>
        </w:rPr>
        <w:t>myiv Z¡vnv-20, AvqvZ-8</w:t>
      </w:r>
      <w:r>
        <w:rPr>
          <w:rFonts w:cs="DhanshirhiMJ" w:ascii="DhanshirhiMJ" w:hAnsi="DhanshirhiMJ"/>
          <w:b/>
          <w:sz w:val="26"/>
          <w:szCs w:val="26"/>
        </w:rPr>
        <w:t>-‡h bv‡g Avj</w:t>
        <w:softHyphen/>
        <w:t>vn‡K WvKv ‡nvKbv †Kb †mB bvgwU n‡Z n‡e mePvB‡Z my›`i I AwØZxq| gymjgvbMb †Kb Avj</w:t>
        <w:softHyphen/>
        <w:t>vn‡K Bs‡iRx kã Ô</w:t>
      </w:r>
      <w:r>
        <w:rPr>
          <w:rFonts w:cs="Arial" w:ascii="Arial" w:hAnsi="Arial"/>
          <w:b/>
          <w:sz w:val="26"/>
          <w:szCs w:val="26"/>
        </w:rPr>
        <w:t>GOD’</w:t>
      </w:r>
      <w:r>
        <w:rPr>
          <w:rFonts w:cs="DhanshirhiMJ" w:ascii="DhanshirhiMJ" w:hAnsi="DhanshirhiMJ"/>
          <w:b/>
          <w:sz w:val="26"/>
          <w:szCs w:val="26"/>
        </w:rPr>
        <w:t xml:space="preserve"> ej‡Z cQ›` K‡ibv, KviY Aviex kã Avj</w:t>
        <w:softHyphen/>
        <w:t>vn AwZ cweÎ Ges k‡ãi  w`K n‡Z AwZiwÄZ bq| Bs‡iRx  Ô</w:t>
      </w:r>
      <w:r>
        <w:rPr>
          <w:rFonts w:cs="Arial" w:ascii="Arial" w:hAnsi="Arial"/>
          <w:b/>
          <w:sz w:val="26"/>
          <w:szCs w:val="26"/>
        </w:rPr>
        <w:t>GOD’</w:t>
      </w:r>
      <w:r>
        <w:rPr>
          <w:rFonts w:cs="DhanshirhiMJ" w:ascii="DhanshirhiMJ" w:hAnsi="DhanshirhiMJ"/>
          <w:b/>
          <w:sz w:val="26"/>
          <w:szCs w:val="26"/>
        </w:rPr>
        <w:t xml:space="preserve"> Gi mv‡_ </w:t>
      </w:r>
      <w:r>
        <w:rPr>
          <w:rFonts w:cs="Arial" w:ascii="Arial" w:hAnsi="Arial"/>
          <w:b/>
          <w:sz w:val="26"/>
          <w:szCs w:val="26"/>
        </w:rPr>
        <w:t>S</w:t>
      </w:r>
      <w:r>
        <w:rPr>
          <w:rFonts w:cs="DhanshirhiMJ" w:ascii="DhanshirhiMJ" w:hAnsi="DhanshirhiMJ"/>
          <w:b/>
          <w:sz w:val="26"/>
          <w:szCs w:val="26"/>
        </w:rPr>
        <w:t xml:space="preserve"> ‡hvM Ki‡j n‡q hvq Ô</w:t>
      </w:r>
      <w:r>
        <w:rPr>
          <w:rFonts w:cs="Arial" w:ascii="Arial" w:hAnsi="Arial"/>
          <w:b/>
          <w:sz w:val="26"/>
          <w:szCs w:val="26"/>
        </w:rPr>
        <w:t>GODs</w:t>
      </w:r>
      <w:r>
        <w:rPr>
          <w:rFonts w:cs="DhanshirhiMJ" w:ascii="DhanshirhiMJ" w:hAnsi="DhanshirhiMJ"/>
          <w:b/>
          <w:sz w:val="26"/>
          <w:szCs w:val="26"/>
        </w:rPr>
        <w:t>Õ wKš‘ Aviex‡Z Avj</w:t>
        <w:softHyphen/>
        <w:softHyphen/>
        <w:t>vni eûePb †bB, Avj</w:t>
        <w:softHyphen/>
        <w:softHyphen/>
        <w:t xml:space="preserve">vn GK, Avcwb hw` </w:t>
      </w:r>
      <w:r>
        <w:rPr>
          <w:rFonts w:cs="Arial" w:ascii="Arial" w:hAnsi="Arial"/>
          <w:b/>
          <w:sz w:val="26"/>
          <w:szCs w:val="26"/>
        </w:rPr>
        <w:t>GOD</w:t>
      </w:r>
      <w:r>
        <w:rPr>
          <w:rFonts w:cs="DhanshirhiMJ" w:ascii="DhanshirhiMJ" w:hAnsi="DhanshirhiMJ"/>
          <w:b/>
          <w:sz w:val="26"/>
          <w:szCs w:val="26"/>
        </w:rPr>
        <w:t xml:space="preserve"> Gi mv‡_ </w:t>
      </w:r>
      <w:r>
        <w:rPr>
          <w:rFonts w:cs="Arial" w:ascii="Arial" w:hAnsi="Arial"/>
          <w:b/>
          <w:sz w:val="26"/>
          <w:szCs w:val="26"/>
        </w:rPr>
        <w:t>ESS</w:t>
      </w:r>
      <w:r>
        <w:rPr>
          <w:rFonts w:cs="DhanshirhiMJ" w:ascii="DhanshirhiMJ" w:hAnsi="DhanshirhiMJ"/>
          <w:b/>
          <w:sz w:val="26"/>
          <w:szCs w:val="26"/>
        </w:rPr>
        <w:t xml:space="preserve"> hy³ K‡ib Zvn‡j n‡e </w:t>
      </w:r>
      <w:r>
        <w:rPr>
          <w:rFonts w:cs="Arial" w:ascii="Arial" w:hAnsi="Arial"/>
          <w:b/>
          <w:sz w:val="26"/>
          <w:szCs w:val="26"/>
        </w:rPr>
        <w:t>GODESS</w:t>
      </w:r>
      <w:r>
        <w:rPr>
          <w:rFonts w:cs="DhanshirhiMJ" w:ascii="DhanshirhiMJ" w:hAnsi="DhanshirhiMJ"/>
          <w:b/>
          <w:sz w:val="26"/>
          <w:szCs w:val="26"/>
        </w:rPr>
        <w:t xml:space="preserve"> A_©vr ¯¿x- </w:t>
      </w:r>
      <w:r>
        <w:rPr>
          <w:rFonts w:cs="Arial" w:ascii="Arial" w:hAnsi="Arial"/>
          <w:b/>
          <w:sz w:val="26"/>
          <w:szCs w:val="26"/>
        </w:rPr>
        <w:t xml:space="preserve">GOD’ </w:t>
      </w:r>
      <w:r>
        <w:rPr>
          <w:rFonts w:cs="DhanshirhiMJ" w:ascii="DhanshirhiMJ" w:hAnsi="DhanshirhiMJ"/>
          <w:b/>
          <w:sz w:val="26"/>
          <w:szCs w:val="26"/>
        </w:rPr>
        <w:t>Aviex‡Z c~i“l ev ¯¿x Avj</w:t>
        <w:softHyphen/>
        <w:softHyphen/>
        <w:t>vni †Kvb ¯’vb †bB, Avj</w:t>
        <w:softHyphen/>
        <w:t xml:space="preserve">vn c~i“l ev ¯¿x bb| hw` </w:t>
      </w:r>
      <w:r>
        <w:rPr>
          <w:rFonts w:cs="Arial" w:ascii="Arial" w:hAnsi="Arial"/>
          <w:b/>
          <w:sz w:val="26"/>
          <w:szCs w:val="26"/>
        </w:rPr>
        <w:t>GOD</w:t>
      </w:r>
      <w:r>
        <w:rPr>
          <w:rFonts w:cs="DhanshirhiMJ" w:ascii="DhanshirhiMJ" w:hAnsi="DhanshirhiMJ"/>
          <w:b/>
          <w:sz w:val="26"/>
          <w:szCs w:val="26"/>
        </w:rPr>
        <w:t xml:space="preserve">Õ Gi ‡¶‡Î </w:t>
      </w:r>
      <w:r>
        <w:rPr>
          <w:rFonts w:cs="Arial" w:ascii="Arial" w:hAnsi="Arial"/>
          <w:b/>
          <w:sz w:val="26"/>
          <w:szCs w:val="26"/>
        </w:rPr>
        <w:t>G</w:t>
      </w:r>
      <w:r>
        <w:rPr>
          <w:rFonts w:cs="DhanshirhiMJ" w:ascii="DhanshirhiMJ" w:hAnsi="DhanshirhiMJ"/>
          <w:b/>
          <w:sz w:val="26"/>
          <w:szCs w:val="26"/>
        </w:rPr>
        <w:t xml:space="preserve">-A¶i †QvU wj‡Lb Zvn‡j n‡e wg_¨v- </w:t>
      </w:r>
      <w:r>
        <w:rPr>
          <w:rFonts w:cs="Arial" w:ascii="Arial" w:hAnsi="Arial"/>
          <w:b/>
          <w:sz w:val="26"/>
          <w:szCs w:val="26"/>
        </w:rPr>
        <w:t xml:space="preserve">GOD’ </w:t>
      </w:r>
      <w:r>
        <w:rPr>
          <w:rFonts w:cs="DhanshirhiMJ" w:ascii="DhanshirhiMJ" w:hAnsi="DhanshirhiMJ"/>
          <w:b/>
          <w:sz w:val="26"/>
          <w:szCs w:val="26"/>
        </w:rPr>
        <w:t xml:space="preserve">Avi </w:t>
      </w:r>
      <w:r>
        <w:rPr>
          <w:rFonts w:cs="Arial" w:ascii="Arial" w:hAnsi="Arial"/>
          <w:b/>
          <w:sz w:val="26"/>
          <w:szCs w:val="26"/>
        </w:rPr>
        <w:t>G</w:t>
      </w:r>
      <w:r>
        <w:rPr>
          <w:rFonts w:cs="DhanshirhiMJ" w:ascii="DhanshirhiMJ" w:hAnsi="DhanshirhiMJ"/>
          <w:b/>
          <w:sz w:val="26"/>
          <w:szCs w:val="26"/>
        </w:rPr>
        <w:t xml:space="preserve">-hw` eo wj‡Lb Zvn‡j n‡e mZ¨- </w:t>
      </w:r>
      <w:r>
        <w:rPr>
          <w:b/>
          <w:sz w:val="26"/>
          <w:szCs w:val="26"/>
        </w:rPr>
        <w:t>GOD</w:t>
      </w:r>
      <w:r>
        <w:rPr>
          <w:rFonts w:cs="DhanshirhiMJ" w:ascii="DhanshirhiMJ" w:hAnsi="DhanshirhiMJ"/>
          <w:b/>
          <w:sz w:val="26"/>
          <w:szCs w:val="26"/>
        </w:rPr>
        <w:t xml:space="preserve"> ,Avj</w:t>
        <w:softHyphen/>
        <w:softHyphen/>
        <w:t>vn k‡ã wg_¨v Avj</w:t>
        <w:softHyphen/>
        <w:softHyphen/>
        <w:t xml:space="preserve">vn ej‡Z wKQyB †bB, wZwb mZ¨ </w:t>
      </w:r>
      <w:r>
        <w:rPr>
          <w:rFonts w:cs="Arial" w:ascii="Arial" w:hAnsi="Arial"/>
          <w:b/>
          <w:sz w:val="26"/>
          <w:szCs w:val="26"/>
        </w:rPr>
        <w:t xml:space="preserve">GOD </w:t>
      </w:r>
      <w:r>
        <w:rPr>
          <w:rFonts w:cs="DhanshirhiMJ" w:ascii="DhanshirhiMJ" w:hAnsi="DhanshirhiMJ"/>
          <w:b/>
          <w:sz w:val="26"/>
          <w:szCs w:val="26"/>
        </w:rPr>
        <w:t xml:space="preserve">Gi mv‡_ </w:t>
      </w:r>
      <w:r>
        <w:rPr>
          <w:rFonts w:cs="Arial" w:ascii="Arial" w:hAnsi="Arial"/>
          <w:b/>
          <w:sz w:val="26"/>
          <w:szCs w:val="26"/>
        </w:rPr>
        <w:t>FATHER</w:t>
      </w:r>
      <w:r>
        <w:rPr>
          <w:rFonts w:cs="DhanshirhiMJ" w:ascii="DhanshirhiMJ" w:hAnsi="DhanshirhiMJ"/>
          <w:b/>
          <w:sz w:val="26"/>
          <w:szCs w:val="26"/>
        </w:rPr>
        <w:t>-†hvM Ki‡j nq-</w:t>
      </w:r>
      <w:r>
        <w:rPr>
          <w:rFonts w:cs="Arial" w:ascii="Arial" w:hAnsi="Arial"/>
          <w:b/>
          <w:sz w:val="26"/>
          <w:szCs w:val="26"/>
        </w:rPr>
        <w:t>GOD- FATHER</w:t>
      </w:r>
      <w:r>
        <w:rPr>
          <w:rFonts w:cs="DhanshirhiMJ" w:ascii="DhanshirhiMJ" w:hAnsi="DhanshirhiMJ"/>
          <w:b/>
          <w:sz w:val="26"/>
          <w:szCs w:val="26"/>
        </w:rPr>
        <w:t>, Avj</w:t>
        <w:softHyphen/>
        <w:t xml:space="preserve">vni †Kvb wcZv †bB| </w:t>
      </w:r>
      <w:r>
        <w:rPr>
          <w:rFonts w:cs="Arial" w:ascii="Arial" w:hAnsi="Arial"/>
          <w:b/>
          <w:sz w:val="26"/>
          <w:szCs w:val="26"/>
        </w:rPr>
        <w:t>GOD</w:t>
      </w:r>
      <w:r>
        <w:rPr>
          <w:rFonts w:cs="DhanshirhiMJ" w:ascii="DhanshirhiMJ" w:hAnsi="DhanshirhiMJ"/>
          <w:b/>
          <w:sz w:val="26"/>
          <w:szCs w:val="26"/>
        </w:rPr>
        <w:t xml:space="preserve"> Gi mv‡_ </w:t>
      </w:r>
      <w:r>
        <w:rPr>
          <w:rFonts w:cs="Arial" w:ascii="Arial" w:hAnsi="Arial"/>
          <w:b/>
          <w:sz w:val="26"/>
          <w:szCs w:val="26"/>
        </w:rPr>
        <w:t>MOTHER</w:t>
      </w:r>
      <w:r>
        <w:rPr>
          <w:rFonts w:cs="DhanshirhiMJ" w:ascii="DhanshirhiMJ" w:hAnsi="DhanshirhiMJ"/>
          <w:b/>
          <w:sz w:val="26"/>
          <w:szCs w:val="26"/>
        </w:rPr>
        <w:t xml:space="preserve"> ‡hvM Ki‡j n‡e </w:t>
      </w:r>
      <w:r>
        <w:rPr>
          <w:rFonts w:cs="Arial" w:ascii="Arial" w:hAnsi="Arial"/>
          <w:b/>
          <w:sz w:val="26"/>
          <w:szCs w:val="26"/>
        </w:rPr>
        <w:t xml:space="preserve">GOD MOTHER </w:t>
      </w:r>
      <w:r>
        <w:rPr>
          <w:rFonts w:cs="DhanshirhiMJ" w:ascii="DhanshirhiMJ" w:hAnsi="DhanshirhiMJ"/>
          <w:b/>
          <w:sz w:val="26"/>
          <w:szCs w:val="26"/>
        </w:rPr>
        <w:t>Avj</w:t>
        <w:softHyphen/>
        <w:t xml:space="preserve">vni †Kvb gvZv †bB, GKB fv‡e Bs‡iRx kã </w:t>
      </w:r>
      <w:r>
        <w:rPr>
          <w:rFonts w:cs="Arial" w:ascii="Arial" w:hAnsi="Arial"/>
          <w:b/>
          <w:sz w:val="26"/>
          <w:szCs w:val="26"/>
        </w:rPr>
        <w:t>GOD</w:t>
      </w:r>
      <w:r>
        <w:rPr>
          <w:rFonts w:cs="DhanshirhiMJ" w:ascii="DhanshirhiMJ" w:hAnsi="DhanshirhiMJ"/>
          <w:b/>
          <w:sz w:val="26"/>
          <w:szCs w:val="26"/>
        </w:rPr>
        <w:t xml:space="preserve"> ‡K wb‡q A‡bK iKgvwi bvg ˆZwi Kiv n‡q‡Q Ges n‡”Q, hv Avj</w:t>
        <w:softHyphen/>
        <w:softHyphen/>
        <w:t>vn k‡ã †bB, wZwb GK I AwØZxq GRb¨ gymjgvbMb Avj</w:t>
        <w:softHyphen/>
        <w:t xml:space="preserve">vn‡K ZvB </w:t>
      </w:r>
      <w:r>
        <w:rPr>
          <w:rFonts w:cs="Arial" w:ascii="Arial" w:hAnsi="Arial"/>
          <w:b/>
          <w:sz w:val="26"/>
          <w:szCs w:val="26"/>
        </w:rPr>
        <w:t>GOD</w:t>
      </w:r>
      <w:r>
        <w:rPr>
          <w:rFonts w:cs="DhanshirhiMJ" w:ascii="DhanshirhiMJ" w:hAnsi="DhanshirhiMJ"/>
          <w:b/>
          <w:sz w:val="26"/>
          <w:szCs w:val="26"/>
        </w:rPr>
        <w:t>-e‡jb bv|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/>
      </w:pPr>
      <w:r>
        <w:rPr>
          <w:rFonts w:cs="DhanshirhiMJ" w:ascii="DhanshirhiMJ" w:hAnsi="DhanshirhiMJ"/>
          <w:b/>
          <w:bCs/>
          <w:sz w:val="26"/>
          <w:szCs w:val="26"/>
        </w:rPr>
        <w:t>25)</w:t>
      </w:r>
      <w:r>
        <w:rPr>
          <w:rFonts w:cs="DhanshirhiMJ" w:ascii="DhanshirhiMJ" w:hAnsi="DhanshirhiMJ"/>
          <w:b/>
          <w:bCs/>
          <w:sz w:val="26"/>
          <w:szCs w:val="26"/>
          <w:u w:val="single"/>
        </w:rPr>
        <w:t>cÖk</w:t>
      </w:r>
      <w:r>
        <w:rPr>
          <w:rFonts w:cs="DhanshirhiMJ" w:ascii="DhanshirhiMJ" w:hAnsi="DhanshirhiMJ"/>
          <w:b/>
          <w:bCs/>
          <w:sz w:val="26"/>
          <w:szCs w:val="26"/>
        </w:rPr>
        <w:t>œ:-</w:t>
      </w:r>
      <w:r>
        <w:rPr>
          <w:rFonts w:cs="DhanshirhiMJ" w:ascii="DhanshirhiMJ" w:hAnsi="DhanshirhiMJ"/>
          <w:b/>
          <w:bCs/>
          <w:color w:val="0000FF"/>
          <w:sz w:val="26"/>
          <w:szCs w:val="26"/>
        </w:rPr>
        <w:t xml:space="preserve"> A‡bK AgymwjgMb `vex K‡ib Avj-KziAvb msKjb Kiv n‡q‡Q Z…Zxq Lwjdv nhiZ Imgvb (ivt) Gi Avg‡j Zvn‡j Zv wKfv‡e Avj</w:t>
        <w:softHyphen/>
        <w:t xml:space="preserve">vni AvqvZ e‡j ¯^xKvi Kiv hvq? </w:t>
      </w:r>
      <w:r>
        <w:rPr>
          <w:rFonts w:cs="DhanshirhiMJ" w:ascii="DhanshirhiMJ" w:hAnsi="DhanshirhiMJ"/>
          <w:b/>
          <w:bCs/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>
          <w:rFonts w:ascii="DhanshirhiMJ" w:hAnsi="DhanshirhiMJ" w:cs="DhanshirhiMJ"/>
          <w:b/>
          <w:b/>
          <w:sz w:val="26"/>
          <w:szCs w:val="26"/>
        </w:rPr>
      </w:pPr>
      <w:r>
        <w:rPr>
          <w:rFonts w:cs="DhanshirhiMJ" w:ascii="DhanshirhiMJ" w:hAnsi="DhanshirhiMJ"/>
          <w:b/>
          <w:bCs/>
          <w:sz w:val="26"/>
          <w:szCs w:val="26"/>
          <w:u w:val="single"/>
        </w:rPr>
        <w:t>DËi:</w:t>
      </w:r>
      <w:r>
        <w:rPr>
          <w:rFonts w:cs="DhanshirhiMJ" w:ascii="DhanshirhiMJ" w:hAnsi="DhanshirhiMJ"/>
          <w:b/>
          <w:sz w:val="26"/>
          <w:szCs w:val="26"/>
        </w:rPr>
        <w:t>GUv ejv fyj †h nhiZ Imgvb (ivt) KziAvb msKjb K‡i‡Qb cÖK…Zc‡¶ ivmyj (mvt)-Gi RxweZKv‡j KziAvb msKjb I msiw¶Z n‡qwQj| hLb †Kvb AvqvZ ivmyj (mvt) Gi cªwZ bvwhj n‡Zv wZwb AbwZwej‡¤^ Zv gyL¯— K‡i wb‡Zb Ges mvnvev‡`i †kvbv‡Zb Ges Zv‡`ui gyL¯— Ki‡Z I wj‡L ivL‡Z wb‡`©k w`‡Zb,Ges wZwb mvnvev‡`i cwo‡q †kvbv‡Z ej‡Zb ï×Zv hvPvB Ki‡Zb A_v©r mvnvex‡`i ¯§ib kw³ cix¶v K‡i †`L‡Zb | wZwb mvnvev‡`i myivi avivevwnKZv e‡j ivL‡Zb ,†hgb-cÖ_g †h myiv bvwhj n‡q‡Q myiv BKiv hv cweÎ KziAv‡b 96bs m~iv hv wZwb RxeiCj (Avt) Gi gva¨‡g Rvb‡Z †c‡i‡Qb | eZ©gv‡b ‡h chv©q µwgK m~ivq KziAvb msKwjZ Av‡Q Zvi Abyiƒc ÔjvI‡n gvndz‡RÕ wjwce× i‡q‡Q| cÖwZ igRv‡b ivmyj (mvt) RxeivCj (Avt) Øviv cybive„wË Ki‡Zb | Zvui g„Z¨yKvjxb eQ‡i igRv‡bi mgq wZwb `yevi cybive„wË KiwQ‡jb| KziAvb msiw¶Z n‡qwQj wewfbœ Avw½‡K-Mv‡Qi evK‡j,Pgovq ,D‡Ui †mW‡j ,mgZj cv_‡i,Mv‡Qi cvZvq| 1g Ljxdv Avey eKi (ivt) Gi wLjvdZ Kv‡j Bqvgvgvi hy‡× eû KziAv‡b nv‡dR knx` nb| nhiZ Avey eKi (ivt) I Igi (ivt) mvnvexM‡bi mv‡_ Av‡jvPbv mv‡c‡¶ hwq`-web-mvwe`(ivt)-‡K KziAvb msKj‡bi Rb¨ `vwqZ¡ cÖ`vb K‡ib| me mvnvex‡`i GKmv‡_ K‡i hwq`-web-mvwe` (ivt) me KziAv‡bi AvqvZ‡K GKmv‡_ K‡ib| Gici Zv wØZxq Ljxdv nhiZ Igi (ivt) Gi ZËveav‡b Avm‡j Zvui nvZn‡Z nhiZ nvdmv(ivt) Gi wbKU †cŠQvq| Z…Zxq Ljxdv nhiZ Imgvb (ivt)Gi mgq Bmjvg hLb cÖmvi jvf KiwQj | wewfbœ ¯’vv‡bi g‡a¨ D”PvibMZ mgm¨v †`Lv †`qvq wZwb wewfbœ †`‡ki KziAvb nv‡dR Ges msKjK‡`i‡K †W‡K cvVvb I nhiZ nvdmv(ivt) Gi wbKU n‡Z msiw¶Z KziAvb wj‡L ivL‡Z e‡jb I Zv m¤cÖPvi Ki‡Z e‡jb Avi evKx KziAvb wZwb cywo‡q †dj‡Z wb‡`©k †`b, Kvib me mvnvex‡`i c‡¶ mg¯— KyiAv‡bi AvqvZ msiw¶Z wQjbv Kv‡iv Kv‡Q wQj 500 AvqvZ ev Zvi Kg ev †ewk| c~‡e©i KziAv‡b ûeû ZzwK©i dvËvwK hv`yN‡i msiw¶Z i‡q‡Q | Avj</w:t>
        <w:softHyphen/>
        <w:softHyphen/>
        <w:t>vn cweÎ KziAv‡b e‡j‡Qb m</w:t>
      </w:r>
      <w:r>
        <w:rPr>
          <w:rFonts w:cs="DhanshirhiMJ" w:ascii="DhanshirhiMJ" w:hAnsi="DhanshirhiMJ"/>
          <w:b/>
          <w:sz w:val="26"/>
          <w:szCs w:val="26"/>
          <w:u w:val="single"/>
        </w:rPr>
        <w:t>~iv wnRi-15,AvqvZ-9</w:t>
      </w:r>
      <w:r>
        <w:rPr>
          <w:rFonts w:cs="DhanshirhiMJ" w:ascii="DhanshirhiMJ" w:hAnsi="DhanshirhiMJ"/>
          <w:b/>
          <w:sz w:val="26"/>
          <w:szCs w:val="26"/>
        </w:rPr>
        <w:t>-</w:t>
      </w:r>
      <w:r>
        <w:rPr>
          <w:rFonts w:cs="DhanshirhiMJ" w:ascii="DhanshirhiMJ" w:hAnsi="DhanshirhiMJ"/>
          <w:b/>
          <w:bCs/>
          <w:sz w:val="26"/>
          <w:szCs w:val="26"/>
        </w:rPr>
        <w:t>ÒAvgiv KziAvb AeZxb© K‡iwQ Ges AvgivB Gi msi¶bKvix|Ó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/>
        <w:ind w:left="-90" w:firstLine="90"/>
        <w:rPr>
          <w:rFonts w:ascii="DhanshirhiMJ" w:hAnsi="DhanshirhiMJ" w:cs="DhanshirhiMJ"/>
          <w:b/>
          <w:b/>
          <w:bCs/>
          <w:sz w:val="26"/>
          <w:szCs w:val="26"/>
        </w:rPr>
      </w:pPr>
      <w:r>
        <w:rPr>
          <w:rFonts w:cs="DhanshirhiMJ" w:ascii="DhanshirhiMJ" w:hAnsi="DhanshirhiMJ"/>
          <w:b/>
          <w:bCs/>
          <w:sz w:val="26"/>
          <w:szCs w:val="26"/>
        </w:rPr>
        <w:t>35)</w:t>
      </w:r>
      <w:r>
        <w:rPr>
          <w:rFonts w:cs="DhanshirhiMJ" w:ascii="DhanshirhiMJ" w:hAnsi="DhanshirhiMJ"/>
          <w:b/>
          <w:bCs/>
          <w:sz w:val="26"/>
          <w:szCs w:val="26"/>
          <w:u w:val="single"/>
        </w:rPr>
        <w:t>cÖk</w:t>
      </w:r>
      <w:r>
        <w:rPr>
          <w:rFonts w:cs="DhanshirhiMJ" w:ascii="DhanshirhiMJ" w:hAnsi="DhanshirhiMJ"/>
          <w:b/>
          <w:bCs/>
          <w:sz w:val="26"/>
          <w:szCs w:val="26"/>
        </w:rPr>
        <w:t>œ:-</w:t>
      </w:r>
      <w:r>
        <w:rPr>
          <w:rFonts w:cs="DhanshirhiMJ" w:ascii="DhanshirhiMJ" w:hAnsi="DhanshirhiMJ"/>
          <w:b/>
          <w:bCs/>
          <w:color w:val="0000FF"/>
          <w:sz w:val="26"/>
          <w:szCs w:val="26"/>
        </w:rPr>
        <w:t>gymjgvbMb †Kb `vwo iv‡Lb I †Mvud †Q‡uU iv‡Lb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/>
        <w:ind w:left="-90" w:firstLine="90"/>
        <w:rPr/>
      </w:pPr>
      <w:r>
        <w:rPr>
          <w:rFonts w:cs="DhanshirhiMJ" w:ascii="DhanshirhiMJ" w:hAnsi="DhanshirhiMJ"/>
          <w:b/>
          <w:bCs/>
          <w:sz w:val="26"/>
          <w:szCs w:val="26"/>
          <w:u w:val="single"/>
        </w:rPr>
        <w:t>DËi</w:t>
      </w:r>
      <w:r>
        <w:rPr>
          <w:rFonts w:cs="DhanshirhiMJ" w:ascii="DhanshirhiMJ" w:hAnsi="DhanshirhiMJ"/>
          <w:b/>
          <w:sz w:val="26"/>
          <w:szCs w:val="26"/>
        </w:rPr>
        <w:t>:-</w:t>
      </w:r>
      <w:r>
        <w:rPr>
          <w:rFonts w:cs="DhanshirhiMJ" w:ascii="DhanshirhiMJ" w:hAnsi="DhanshirhiMJ"/>
          <w:b/>
          <w:sz w:val="26"/>
          <w:szCs w:val="26"/>
          <w:u w:val="single"/>
        </w:rPr>
        <w:t>mwnn eyLvix-7, nv`xm-780-781-</w:t>
      </w:r>
      <w:r>
        <w:rPr>
          <w:rFonts w:cs="DhanshirhiMJ" w:ascii="DhanshirhiMJ" w:hAnsi="DhanshirhiMJ"/>
          <w:b/>
          <w:bCs/>
          <w:sz w:val="26"/>
          <w:szCs w:val="26"/>
        </w:rPr>
        <w:t>ÒBe‡b Dgi e‡jb-ivmyj (mvt) e‡j‡Qb-Agymwjgiv hv K‡i Zvi Dëv K‡iv, †Mvud †Q‡U bvI I `vwo eo Ki|Ó</w:t>
      </w:r>
      <w:r>
        <w:rPr>
          <w:rFonts w:cs="DhanshirhiMJ" w:ascii="DhanshirhiMJ" w:hAnsi="DhanshirhiMJ"/>
          <w:b/>
          <w:sz w:val="26"/>
          <w:szCs w:val="26"/>
        </w:rPr>
        <w:t xml:space="preserve"> Gi †cQ‡b hyw³ wK †hgb GKRb QvÎ †m </w:t>
      </w:r>
      <w:r>
        <w:rPr>
          <w:b/>
          <w:sz w:val="26"/>
          <w:szCs w:val="26"/>
        </w:rPr>
        <w:t xml:space="preserve">MBBS </w:t>
      </w:r>
      <w:r>
        <w:rPr>
          <w:rFonts w:cs="DhanshirhiMJ" w:ascii="DhanshirhiMJ" w:hAnsi="DhanshirhiMJ"/>
          <w:b/>
          <w:sz w:val="26"/>
          <w:szCs w:val="26"/>
        </w:rPr>
        <w:t>cvk Kivi ciB Zvi bv‡gi mv‡_ Wv³vi Dcvax hy³ nq, Ges Kv‡i hy³ nj +| wb‡R‡K Wv³vi wn‡m‡e cÖKvk Ki‡Z Zvi †Kvb wØav ev j¾v‡eva KvR K‡ibv| GKBfv‡e `vwo gymjgv‡bi wPý| `vwo ivL‡Z gymjgvbMb Me©‡eva K‡ib Avi `ywU `„k¨gvb wb`©kb n‡jv Uzwc cov I UvLbyi Dci Kvci ivLv| hw` Kv‡iv `vwo, gv_vq Uzwc I mybœwZ †cvlvK _v‡K Avcwb Lye mn‡RB mbv³ Ki‡Z cvi‡eb †m gymwjg| ai“b Avcwb ev‡m ågb Ki‡Qb GKRb f`ªgwnjv n‡Z cv‡i c`v©bkxb wZwbI ågb Ki‡Qb, ZLb †KD hw` f`ªgwnjv‡K KUzw³ ev wei³ Ki‡Z hvq †m Avcbv‡K †`‡L weiZ n‡e hw` ev‡m Avcbvi gZ AviI 10 Rb _v‡K †m Aš—Zc‡¶ 10 evi wPš—v Ki‡e f`ªgwnjv‡K wei³ Kiv mgwPb n‡e wKbv| H ev‡m 10 Rb e„× n‡jI| Kvib †m Rv‡b DZ¨³ Ki‡j mgm¨vq co‡e| Avj</w:t>
        <w:softHyphen/>
        <w:softHyphen/>
        <w:t xml:space="preserve">vn e‡jb </w:t>
      </w:r>
      <w:r>
        <w:rPr>
          <w:rFonts w:cs="DhanshirhiMJ" w:ascii="DhanshirhiMJ" w:hAnsi="DhanshirhiMJ"/>
          <w:b/>
          <w:sz w:val="26"/>
          <w:szCs w:val="26"/>
          <w:u w:val="single"/>
        </w:rPr>
        <w:t>myiv Avivd-6, AvqvZ-54</w:t>
      </w:r>
      <w:r>
        <w:rPr>
          <w:rFonts w:cs="DhanshirhiMJ" w:ascii="DhanshirhiMJ" w:hAnsi="DhanshirhiMJ"/>
          <w:b/>
          <w:sz w:val="26"/>
          <w:szCs w:val="26"/>
        </w:rPr>
        <w:t>-</w:t>
      </w:r>
      <w:r>
        <w:rPr>
          <w:rFonts w:cs="DhanshirhiMJ" w:ascii="DhanshirhiMJ" w:hAnsi="DhanshirhiMJ"/>
          <w:b/>
          <w:bCs/>
          <w:sz w:val="26"/>
          <w:szCs w:val="26"/>
        </w:rPr>
        <w:t>Òhviv Avgvi wb`k©b we¯^vm K‡i Zv‡`i mvjvg w`b|Ó</w:t>
      </w:r>
      <w:r>
        <w:rPr>
          <w:rFonts w:cs="DhanshirhiMJ" w:ascii="DhanshirhiMJ" w:hAnsi="DhanshirhiMJ"/>
          <w:b/>
          <w:sz w:val="26"/>
          <w:szCs w:val="26"/>
        </w:rPr>
        <w:t xml:space="preserve"> GKRb †jvK †m †ek K‡qKevi nR¡ K‡i‡Qb wZ‡b GK evjK dj we‡µZvi wbKU dj wKb‡Z Avm‡j wR‡Ám Ki‡jb-Zzwg mvivg w`jvbv †Kb? evjKwU ej‡jv Avwg †f‡ewQjvg Avcwb Agymwjg| Ges mvjvg †`qv Acwinvh© KZ©e¨ cÖ‡Z¨K gymjgv‡bi Rb¨| hw` Kv‡iv `vwo, Uzwc _v‡K Z‡e Zv‡K Lye mn‡RB wPwýZ Kiv hvq Ges GwU gvbyl‡K mnvqZv K‡i wewfbœfv‡e| hLb Avcwb AcwiwPZ Agymwjg‡`i GjvKvq hv‡eb ¯^fveZB gmwR` I nvjvj Lvev‡ii Zvjvk Avcbv‡K Ki‡Z n‡e| Avcwb ZLb Ggb †jvK‡K Lyu‡R †ei Ki‡eb †h wKbv gymigvb|</w:t>
      </w:r>
    </w:p>
    <w:p>
      <w:pPr>
        <w:pStyle w:val="Normal"/>
        <w:widowControl w:val="false"/>
        <w:autoSpaceDE w:val="false"/>
        <w:spacing w:lineRule="auto" w:line="360"/>
        <w:ind w:left="-90" w:hanging="0"/>
        <w:rPr>
          <w:rFonts w:ascii="DhanshirhiMJ" w:hAnsi="DhanshirhiMJ" w:cs="DhanshirhiMJ"/>
          <w:b/>
          <w:b/>
          <w:sz w:val="26"/>
          <w:szCs w:val="26"/>
        </w:rPr>
      </w:pPr>
      <w:r>
        <w:rPr>
          <w:rFonts w:cs="DhanshirhiMJ" w:ascii="DhanshirhiMJ" w:hAnsi="DhanshirhiMJ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/>
        <w:ind w:left="-90" w:firstLine="90"/>
        <w:rPr>
          <w:rFonts w:ascii="DhanshirhiMJ" w:hAnsi="DhanshirhiMJ" w:cs="DhanshirhiMJ"/>
          <w:b/>
          <w:b/>
          <w:bCs/>
          <w:sz w:val="26"/>
          <w:szCs w:val="26"/>
        </w:rPr>
      </w:pPr>
      <w:r>
        <w:rPr>
          <w:rFonts w:cs="DhanshirhiMJ" w:ascii="DhanshirhiMJ" w:hAnsi="DhanshirhiMJ"/>
          <w:b/>
          <w:bCs/>
          <w:sz w:val="26"/>
          <w:szCs w:val="26"/>
        </w:rPr>
        <w:t xml:space="preserve">36) </w:t>
      </w:r>
      <w:r>
        <w:rPr>
          <w:rFonts w:cs="DhanshirhiMJ" w:ascii="DhanshirhiMJ" w:hAnsi="DhanshirhiMJ"/>
          <w:b/>
          <w:bCs/>
          <w:sz w:val="26"/>
          <w:szCs w:val="26"/>
          <w:u w:val="single"/>
        </w:rPr>
        <w:t>cÖkœ</w:t>
      </w:r>
      <w:r>
        <w:rPr>
          <w:rFonts w:cs="DhanshirhiMJ" w:ascii="DhanshirhiMJ" w:hAnsi="DhanshirhiMJ"/>
          <w:b/>
          <w:bCs/>
          <w:sz w:val="26"/>
          <w:szCs w:val="26"/>
        </w:rPr>
        <w:t>:-</w:t>
      </w:r>
      <w:r>
        <w:rPr>
          <w:rFonts w:cs="DhanshirhiMJ" w:ascii="DhanshirhiMJ" w:hAnsi="DhanshirhiMJ"/>
          <w:b/>
          <w:bCs/>
          <w:color w:val="0000FF"/>
          <w:sz w:val="26"/>
          <w:szCs w:val="26"/>
        </w:rPr>
        <w:t>cyi“l‡`i Rb¨ †e‡nk‡Z ûi i‡q‡Qb bvix‡`i Rb¨ wK Av‡Q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/>
        <w:ind w:left="-90" w:firstLine="90"/>
        <w:rPr/>
      </w:pPr>
      <w:r>
        <w:rPr>
          <w:rFonts w:cs="DhanshirhiMJ" w:ascii="DhanshirhiMJ" w:hAnsi="DhanshirhiMJ"/>
          <w:b/>
          <w:bCs/>
          <w:sz w:val="26"/>
          <w:szCs w:val="26"/>
          <w:u w:val="single"/>
        </w:rPr>
        <w:t>DËi</w:t>
      </w:r>
      <w:r>
        <w:rPr>
          <w:rFonts w:cs="DhanshirhiMJ" w:ascii="DhanshirhiMJ" w:hAnsi="DhanshirhiMJ"/>
          <w:b/>
          <w:bCs/>
          <w:sz w:val="26"/>
          <w:szCs w:val="26"/>
        </w:rPr>
        <w:t>:-</w:t>
      </w:r>
      <w:r>
        <w:rPr>
          <w:rFonts w:cs="DhanshirhiMJ" w:ascii="DhanshirhiMJ" w:hAnsi="DhanshirhiMJ"/>
          <w:b/>
          <w:sz w:val="26"/>
          <w:szCs w:val="26"/>
        </w:rPr>
        <w:t>ÔûiÕ kãwU KziAv‡bi 4wU ¯’v‡b D‡j</w:t>
        <w:softHyphen/>
        <w:t xml:space="preserve">L i‡q‡Q </w:t>
      </w:r>
      <w:r>
        <w:rPr>
          <w:rFonts w:cs="DhanshirhiMJ" w:ascii="DhanshirhiMJ" w:hAnsi="DhanshirhiMJ"/>
          <w:b/>
          <w:sz w:val="26"/>
          <w:szCs w:val="26"/>
          <w:u w:val="single"/>
        </w:rPr>
        <w:t>myiv `yLvb-44, AvqvZ-54</w:t>
      </w:r>
      <w:r>
        <w:rPr>
          <w:rFonts w:cs="DhanshirhiMJ" w:ascii="DhanshirhiMJ" w:hAnsi="DhanshirhiMJ"/>
          <w:b/>
          <w:bCs/>
          <w:sz w:val="26"/>
          <w:szCs w:val="26"/>
          <w:u w:val="single"/>
        </w:rPr>
        <w:t>/ myiv</w:t>
      </w:r>
      <w:r>
        <w:rPr>
          <w:rFonts w:cs="DhanshirhiMJ" w:ascii="DhanshirhiMJ" w:hAnsi="DhanshirhiMJ"/>
          <w:b/>
          <w:sz w:val="26"/>
          <w:szCs w:val="26"/>
          <w:u w:val="single"/>
        </w:rPr>
        <w:t xml:space="preserve"> Zzi-52, AvqvZ-20/ myiv Avi ingvb-55, AvqvZ-72/myiv IqvwKqv-46, AvqvZ-42</w:t>
      </w:r>
      <w:r>
        <w:rPr>
          <w:rFonts w:cs="DhanshirhiMJ" w:ascii="DhanshirhiMJ" w:hAnsi="DhanshirhiMJ"/>
          <w:b/>
          <w:sz w:val="26"/>
          <w:szCs w:val="26"/>
        </w:rPr>
        <w:t>| A‡bK Abviex Abyev`Kvixiv we‡kl K‡i evsjv I D`~© Abyev`Kvixiv ûi‡K Abyev` K‡i‡Qb Ômy›`ix igbxÕ| ûi kãwU eûePb kã ÔnvnIqviÕ n‡Z DrcwË hv †g‡q‡`i ¯^fveRvZ †mŠ›`h© Ômy›`i eo P¶z wewkóÕ we‡kl K‡i †Pv‡Li mv`v As‡ki †RŠwZ‡K †Rvi †`qv n‡q‡Q| gynv¤§` Avmv` I Ave`yj</w:t>
        <w:softHyphen/>
        <w:t>vn BDmyd Avjx `yR‡bB c„w_exi cÖavb mvwii KziAvb Abyev`K Zvivu ûi‡K mwVKfv‡e Abyev` K‡i‡Qb Ôm½xÕ wn‡m‡e| û‡ii †Kvb wj½‡f` †bB GUv cyi“l I bvix  Dfq †¶‡Î cÖ‡hvh¨ A_vr †e‡nk‡Z bvixMb Ômy›`i eo P¶z wewkóÕ cyi“l I cyi“lMb Ômy›`i eo P¶z wewkóvÕ bvix Avj</w:t>
        <w:softHyphen/>
        <w:t xml:space="preserve">vni Zid n‡Z Dcnvi cv‡eb|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360"/>
        <w:ind w:left="-90" w:firstLine="90"/>
        <w:rPr>
          <w:rFonts w:ascii="DhanshirhiMJ" w:hAnsi="DhanshirhiMJ" w:cs="DhanshirhiMJ"/>
          <w:b/>
          <w:b/>
          <w:bCs/>
          <w:sz w:val="26"/>
          <w:szCs w:val="26"/>
        </w:rPr>
      </w:pPr>
      <w:r>
        <w:rPr>
          <w:rFonts w:cs="DhanshirhiMJ" w:ascii="DhanshirhiMJ" w:hAnsi="DhanshirhiMJ"/>
          <w:b/>
          <w:bCs/>
          <w:sz w:val="26"/>
          <w:szCs w:val="26"/>
        </w:rPr>
        <w:t>53)</w:t>
      </w:r>
      <w:r>
        <w:rPr>
          <w:rFonts w:cs="DhanshirhiMJ" w:ascii="DhanshirhiMJ" w:hAnsi="DhanshirhiMJ"/>
          <w:b/>
          <w:bCs/>
          <w:sz w:val="26"/>
          <w:szCs w:val="26"/>
          <w:u w:val="single"/>
        </w:rPr>
        <w:t>cÖkœ</w:t>
      </w:r>
      <w:r>
        <w:rPr>
          <w:rFonts w:cs="DhanshirhiMJ" w:ascii="DhanshirhiMJ" w:hAnsi="DhanshirhiMJ"/>
          <w:b/>
          <w:bCs/>
          <w:sz w:val="26"/>
          <w:szCs w:val="26"/>
        </w:rPr>
        <w:t>:</w:t>
      </w:r>
      <w:r>
        <w:rPr>
          <w:rFonts w:cs="DhanshirhiMJ" w:ascii="DhanshirhiMJ" w:hAnsi="DhanshirhiMJ"/>
          <w:b/>
          <w:bCs/>
          <w:color w:val="0000FF"/>
          <w:sz w:val="26"/>
          <w:szCs w:val="26"/>
        </w:rPr>
        <w:t>-‡Kb `yRb gwnjv mvw¶  G‡KRb cyi“‡li mvw¶i mgvb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360"/>
        <w:ind w:left="-90" w:firstLine="90"/>
        <w:rPr/>
      </w:pPr>
      <w:r>
        <w:rPr>
          <w:rFonts w:cs="DhanshirhiMJ" w:ascii="DhanshirhiMJ" w:hAnsi="DhanshirhiMJ"/>
          <w:b/>
          <w:sz w:val="26"/>
          <w:szCs w:val="26"/>
          <w:u w:val="single"/>
        </w:rPr>
        <w:t>DËi</w:t>
      </w:r>
      <w:r>
        <w:rPr>
          <w:rFonts w:cs="DhanshirhiMJ" w:ascii="DhanshirhiMJ" w:hAnsi="DhanshirhiMJ"/>
          <w:b/>
          <w:sz w:val="26"/>
          <w:szCs w:val="26"/>
        </w:rPr>
        <w:t>:-GUv mZ¨ bq †h me©mgq `yRb gwnjv mvw¶ gv‡bB GKRb cyi“l mvw¶| Avj</w:t>
        <w:softHyphen/>
        <w:t xml:space="preserve">vncvK e‡jb </w:t>
      </w:r>
      <w:r>
        <w:rPr>
          <w:rFonts w:cs="DhanshirhiMJ" w:ascii="DhanshirhiMJ" w:hAnsi="DhanshirhiMJ"/>
          <w:b/>
          <w:sz w:val="26"/>
          <w:szCs w:val="26"/>
          <w:u w:val="single"/>
        </w:rPr>
        <w:t>myiv evKviv-2, AvqvZ-282</w:t>
      </w:r>
      <w:r>
        <w:rPr>
          <w:rFonts w:cs="DhanshirhiMJ" w:ascii="DhanshirhiMJ" w:hAnsi="DhanshirhiMJ"/>
          <w:b/>
          <w:sz w:val="26"/>
          <w:szCs w:val="26"/>
        </w:rPr>
        <w:t>-Ò</w:t>
      </w:r>
      <w:r>
        <w:rPr>
          <w:b/>
          <w:sz w:val="26"/>
          <w:szCs w:val="26"/>
        </w:rPr>
        <w:t xml:space="preserve"> </w:t>
      </w:r>
      <w:r>
        <w:rPr>
          <w:rFonts w:cs="DhanshirhiMJ" w:ascii="DhanshirhiMJ" w:hAnsi="DhanshirhiMJ"/>
          <w:b/>
          <w:bCs/>
          <w:sz w:val="26"/>
          <w:szCs w:val="26"/>
        </w:rPr>
        <w:t>`yRb mv¶x Ki, †Zvgv‡`i cyiyl‡`i g‡a¨ †_‡K| hw` `yRb cyiyl bv nq, Z‡e GKRb cyiyl I `yRb gwnjv| H mv¶x‡`i ga¨ †_‡K hv‡`i‡K †Zvgiv cQš` Ki hv‡Z GKRb hw` fy‡j hvq, Z‡e GKRb Ab¨Rb‡K m¥iY Kwi‡q †`q|</w:t>
      </w:r>
      <w:r>
        <w:rPr>
          <w:rFonts w:cs="DhanshirhiMJ" w:ascii="DhanshirhiMJ" w:hAnsi="DhanshirhiMJ"/>
          <w:b/>
          <w:sz w:val="26"/>
          <w:szCs w:val="26"/>
        </w:rPr>
        <w:t xml:space="preserve">Ó GB AvqvZwU cweÎ KyiAv‡bi Ab¨Zg `xN© AvqvZ| GwU A_©‰bwZK †jb‡`b nevi Kvi‡b `yRb cyi“l‡K mvw¶ wn‡m‡e wb‡Z ejv n‡q‡Q hw` GKRb cyi“l cvIqv bv hvq `yRb bvix h‡_ó| Kvib Bmjv‡g †ivRMv‡ii `vwqZ¡ cyi“‡li bvixi bq| †hgb wKQz Bmjvwg wPš—vwe` e‡jb nZ¨vi †¶‡ÎI `yRb gwnjv mvw¶ cÖ‡qvRb Kvib ¯^fveMZ w`K w`‡q bvixiv mn‡RB fq †c‡q hvq| AviI ejv n‡q‡Q </w:t>
      </w:r>
      <w:r>
        <w:rPr>
          <w:rFonts w:cs="DhanshirhiMJ" w:ascii="DhanshirhiMJ" w:hAnsi="DhanshirhiMJ"/>
          <w:b/>
          <w:sz w:val="26"/>
          <w:szCs w:val="26"/>
          <w:u w:val="single"/>
        </w:rPr>
        <w:t>myiv gv‡q`v-5, AvqvZ-106</w:t>
      </w:r>
      <w:r>
        <w:rPr>
          <w:rFonts w:cs="DhanshirhiMJ" w:ascii="DhanshirhiMJ" w:hAnsi="DhanshirhiMJ"/>
          <w:b/>
          <w:sz w:val="26"/>
          <w:szCs w:val="26"/>
        </w:rPr>
        <w:t>-Ò</w:t>
      </w:r>
      <w:r>
        <w:rPr>
          <w:b/>
          <w:sz w:val="26"/>
          <w:szCs w:val="26"/>
        </w:rPr>
        <w:t xml:space="preserve"> </w:t>
      </w:r>
      <w:r>
        <w:rPr>
          <w:rFonts w:cs="DhanshirhiMJ" w:ascii="DhanshirhiMJ" w:hAnsi="DhanshirhiMJ"/>
          <w:b/>
          <w:bCs/>
          <w:sz w:val="26"/>
          <w:szCs w:val="26"/>
        </w:rPr>
        <w:t>†Zvgiv md‡i _vK‡j Ges †m Ae¯’vq †Zvgv‡`i g„Zz¨ Dcw¯’Z n‡j †Zvgiv †Zvgv‡`i QvovI `y e¨w³‡K mv¶x †i‡Lv|</w:t>
      </w:r>
      <w:r>
        <w:rPr>
          <w:rFonts w:cs="DhanshirhiMJ" w:ascii="DhanshirhiMJ" w:hAnsi="DhanshirhiMJ"/>
          <w:b/>
          <w:sz w:val="26"/>
          <w:szCs w:val="26"/>
        </w:rPr>
        <w:t xml:space="preserve"> </w:t>
      </w:r>
      <w:r>
        <w:rPr>
          <w:rFonts w:cs="DhanshirhiMJ" w:ascii="DhanshirhiMJ" w:hAnsi="DhanshirhiMJ"/>
          <w:b/>
          <w:sz w:val="26"/>
          <w:szCs w:val="26"/>
          <w:u w:val="single"/>
        </w:rPr>
        <w:t>Ómyiv ZvjvK-65, AvqvZ-2</w:t>
      </w:r>
      <w:r>
        <w:rPr>
          <w:rFonts w:cs="DhanshirhiMJ" w:ascii="DhanshirhiMJ" w:hAnsi="DhanshirhiMJ"/>
          <w:b/>
          <w:sz w:val="26"/>
          <w:szCs w:val="26"/>
        </w:rPr>
        <w:t>-</w:t>
      </w:r>
      <w:r>
        <w:rPr>
          <w:rFonts w:cs="DhanshirhiMJ" w:ascii="DhanshirhiMJ" w:hAnsi="DhanshirhiMJ"/>
          <w:b/>
          <w:bCs/>
          <w:sz w:val="26"/>
          <w:szCs w:val="26"/>
        </w:rPr>
        <w:t>ÒAZ:ci Zviv hLb Zv‡`i BÏZKv‡j †cuŠ‡Q, ZLb Zv‡`i‡K h‡_vchy³ cš’vq †i‡L †`‡e A_ev h‡_vchy³ cš’vq †Q‡o †`‡e Ges †Zvgv‡`i ga¨ †_‡K `y'Rb wbf©i‡hvM¨ †jvK‡K mv¶x ivL‡e|</w:t>
      </w:r>
      <w:r>
        <w:rPr>
          <w:rFonts w:cs="DhanshirhiMJ" w:ascii="DhanshirhiMJ" w:hAnsi="DhanshirhiMJ"/>
          <w:b/>
          <w:sz w:val="26"/>
          <w:szCs w:val="26"/>
        </w:rPr>
        <w:t>Ó D`vnib ¯^i“c Acv‡ik‡bi mgq `Rb mvR©‡bi cÖ‡qvRb nq hwe GKRb mvR©b cvIqv bv hvq Z‡e `yRb Gg.we.we.Gm Wv³vi| A‡bK mgq †ivRvi Pv`u hw` GKRb bvix †`‡L Z‡e ‡m mvw¶ MÖnb‡hvM¨ wPš—v Ki“b Bmjv‡gi Cgv‡bi Ab¨Zg 5wU ¯—‡¤¢i Ab¨Zg ¯—¤¢ igRvb hvi mvw¶ GKRb bvix n‡jB h‡_ô| GqvovI wKQz e¨cvi Av‡Q †hLv‡b cyi“‡li mv¶¨ MÖnb‡hvM¨ bq †hgb bvix‡`i ˆ`wnK mgm¨v, ev”Pv cÖme BZ¨vw`| Bmjv‡g bvix I cyi“‡li mgvb AwaKvi i‡q‡Q| mg-AwaKvi gv‡bB mg¯— e¨cv‡iB GKB AwaKv‡ii `vex`vi Zv bq Kvib ˆ`wnK, wPš—v-‡PZbv I mvgvwRK cwi‡ek wn‡m‡e bvix I cyi“l wfbœ| †Kvb †Kvb †¶‡Î bvixiv cyi“‡li AMÖMb¨ Avevi Ab¨c‡¶ cyi“l bvix n‡Z GwM‡q, D`vnib ¯^i“c GKUv cix¶vq 10 wU wel‡qi g‡a¨ 5wU wel‡q 80 †cj bvixMb Avi cyi“liv †cj 70 Ab¨ 5wU wel‡q bvixiv †cj 70 Ges cyi“liv †cj 80 AZGe †gvU †hvMd‡j †`Lv †Mj cyi“l I bvix GKB mgvbycvwZK|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>
          <w:rFonts w:ascii="DhanshirhiMJ" w:hAnsi="DhanshirhiMJ" w:cs="DhanshirhiMJ"/>
          <w:b/>
          <w:b/>
          <w:bCs/>
          <w:sz w:val="26"/>
          <w:szCs w:val="26"/>
        </w:rPr>
      </w:pPr>
      <w:r>
        <w:rPr>
          <w:rFonts w:cs="DhanshirhiMJ" w:ascii="DhanshirhiMJ" w:hAnsi="DhanshirhiMJ"/>
          <w:b/>
          <w:bCs/>
          <w:sz w:val="26"/>
          <w:szCs w:val="26"/>
        </w:rPr>
        <w:t>55)</w:t>
      </w:r>
      <w:r>
        <w:rPr>
          <w:rFonts w:cs="DhanshirhiMJ" w:ascii="DhanshirhiMJ" w:hAnsi="DhanshirhiMJ"/>
          <w:b/>
          <w:bCs/>
          <w:sz w:val="26"/>
          <w:szCs w:val="26"/>
          <w:u w:val="single"/>
        </w:rPr>
        <w:t>cÖkœ</w:t>
      </w:r>
      <w:r>
        <w:rPr>
          <w:rFonts w:cs="DhanshirhiMJ" w:ascii="DhanshirhiMJ" w:hAnsi="DhanshirhiMJ"/>
          <w:b/>
          <w:bCs/>
          <w:sz w:val="26"/>
          <w:szCs w:val="26"/>
        </w:rPr>
        <w:t>:-</w:t>
      </w:r>
      <w:r>
        <w:rPr>
          <w:rFonts w:cs="DhanshirhiMJ" w:ascii="DhanshirhiMJ" w:hAnsi="DhanshirhiMJ"/>
          <w:b/>
          <w:bCs/>
          <w:color w:val="0000FF"/>
          <w:sz w:val="26"/>
          <w:szCs w:val="26"/>
        </w:rPr>
        <w:t>Bmjvg wK eû †Lv`vq we¯^vm K‡i Kvib A‡bK ¯’v‡b Avwg-i cwie‡Z© Avgiv e¨envi Kiv n‡q‡Q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/>
      </w:pPr>
      <w:r>
        <w:rPr>
          <w:rFonts w:cs="DhanshirhiMJ" w:ascii="DhanshirhiMJ" w:hAnsi="DhanshirhiMJ"/>
          <w:b/>
          <w:sz w:val="26"/>
          <w:szCs w:val="26"/>
          <w:u w:val="single"/>
        </w:rPr>
        <w:t>DËi</w:t>
      </w:r>
      <w:r>
        <w:rPr>
          <w:rFonts w:cs="DhanshirhiMJ" w:ascii="DhanshirhiMJ" w:hAnsi="DhanshirhiMJ"/>
          <w:b/>
          <w:sz w:val="26"/>
          <w:szCs w:val="26"/>
        </w:rPr>
        <w:t>:-Bmjvg GK m„wóKZv©q we¯^vmx| Avj</w:t>
        <w:softHyphen/>
        <w:t>vn GK I AwØZxq| Avj</w:t>
        <w:softHyphen/>
        <w:t xml:space="preserve">vn wb‡RB cweÎ KziAv‡b Avgiv kãwU e¨envi K‡i‡Qb Zvigv‡b GB bq wZwb eû| fvlvq `yÕai‡bi eûePb Av‡Q GKwU nj cwigvb †evSv‡Z Av‡iKwU nj m¤§vbv‡_© Bs‡iwR‡Z Bsj¨v‡Ûi ivbx†K Avgiv e‡j m¤§vbv‡_© m‡¤^vab Kiv nq| hv ivRKxq ghv©`v| BwÛqv‡ZI ivwRe MvwÜ e‡jb-Ônvg †`Lbv Pv‡Z‡nÕ GLv‡b nvg gv‡b Avgiv GwU m¤§vbv‡_© e¨envi n‡q‡Q| GKBfv‡e Aviex‡Z ÔbvnbyÕ kãwU ghv©`v A‡_© cÖ‡qvM Kiv n‡q‡Q| cweÎ KziAv‡b ejv n‡q‡Q </w:t>
      </w:r>
      <w:r>
        <w:rPr>
          <w:rFonts w:cs="DhanshirhiMJ" w:ascii="DhanshirhiMJ" w:hAnsi="DhanshirhiMJ"/>
          <w:b/>
          <w:sz w:val="26"/>
          <w:szCs w:val="26"/>
          <w:u w:val="single"/>
        </w:rPr>
        <w:t>myiv BLjvm-112,AvqvZ-1</w:t>
      </w:r>
      <w:r>
        <w:rPr>
          <w:rFonts w:cs="DhanshirhiMJ" w:ascii="DhanshirhiMJ" w:hAnsi="DhanshirhiMJ"/>
          <w:b/>
          <w:sz w:val="26"/>
          <w:szCs w:val="26"/>
        </w:rPr>
        <w:t xml:space="preserve">:- </w:t>
      </w:r>
      <w:r>
        <w:rPr>
          <w:rFonts w:cs="DhanshirhiMJ" w:ascii="DhanshirhiMJ" w:hAnsi="DhanshirhiMJ"/>
          <w:b/>
          <w:bCs/>
          <w:sz w:val="26"/>
          <w:szCs w:val="26"/>
        </w:rPr>
        <w:t>ÒKzj ûqvj</w:t>
        <w:softHyphen/>
        <w:t>vû Avnv`Ó|A_v©r wZwb GK I AwØZxq|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/>
      </w:pPr>
      <w:r>
        <w:rPr>
          <w:rFonts w:cs="DhanshirhiMJ" w:ascii="DhanshirhiMJ" w:hAnsi="DhanshirhiMJ"/>
          <w:b/>
          <w:bCs/>
          <w:sz w:val="26"/>
          <w:szCs w:val="26"/>
        </w:rPr>
        <w:t>56)</w:t>
      </w:r>
      <w:r>
        <w:rPr>
          <w:rFonts w:cs="DhanshirhiMJ" w:ascii="DhanshirhiMJ" w:hAnsi="DhanshirhiMJ"/>
          <w:b/>
          <w:bCs/>
          <w:sz w:val="26"/>
          <w:szCs w:val="26"/>
          <w:u w:val="single"/>
        </w:rPr>
        <w:t>cÖk</w:t>
      </w:r>
      <w:r>
        <w:rPr>
          <w:rFonts w:cs="DhanshirhiMJ" w:ascii="DhanshirhiMJ" w:hAnsi="DhanshirhiMJ"/>
          <w:b/>
          <w:bCs/>
          <w:sz w:val="26"/>
          <w:szCs w:val="26"/>
        </w:rPr>
        <w:t>œ:-</w:t>
      </w:r>
      <w:r>
        <w:rPr>
          <w:rFonts w:cs="DhanshirhiMJ" w:ascii="DhanshirhiMJ" w:hAnsi="DhanshirhiMJ"/>
          <w:b/>
          <w:bCs/>
          <w:color w:val="0000FF"/>
          <w:sz w:val="26"/>
          <w:szCs w:val="26"/>
        </w:rPr>
        <w:t>gymjgvbMb AvqvZ iwnZKib we¯^vm K‡ib Zvigv‡b GB †h mywóKZv© fyj K‡i‡Qb I cieZx©‡Z ms‡kvab K‡i‡Qb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360"/>
        <w:ind w:left="-90" w:firstLine="90"/>
        <w:rPr/>
      </w:pPr>
      <w:r>
        <w:rPr>
          <w:rFonts w:cs="DhanshirhiMJ" w:ascii="DhanshirhiMJ" w:hAnsi="DhanshirhiMJ"/>
          <w:b/>
          <w:sz w:val="26"/>
          <w:szCs w:val="26"/>
          <w:u w:val="single"/>
        </w:rPr>
        <w:t>DËi:-</w:t>
      </w:r>
      <w:r>
        <w:rPr>
          <w:b/>
          <w:sz w:val="26"/>
          <w:szCs w:val="26"/>
        </w:rPr>
        <w:t xml:space="preserve"> </w:t>
      </w:r>
      <w:r>
        <w:rPr>
          <w:rFonts w:cs="DhanshirhiMJ" w:ascii="DhanshirhiMJ" w:hAnsi="DhanshirhiMJ"/>
          <w:b/>
          <w:sz w:val="26"/>
          <w:szCs w:val="26"/>
        </w:rPr>
        <w:t>Avj</w:t>
        <w:softHyphen/>
        <w:t>vn e‡jb</w:t>
      </w:r>
      <w:r>
        <w:rPr>
          <w:b/>
          <w:sz w:val="26"/>
          <w:szCs w:val="26"/>
        </w:rPr>
        <w:t xml:space="preserve"> </w:t>
      </w:r>
      <w:r>
        <w:rPr>
          <w:rFonts w:cs="DhanshirhiMJ" w:ascii="DhanshirhiMJ" w:hAnsi="DhanshirhiMJ"/>
          <w:b/>
          <w:sz w:val="26"/>
          <w:szCs w:val="26"/>
          <w:u w:val="single"/>
        </w:rPr>
        <w:t>myiv evKviv-2, AvqvZ-106-</w:t>
      </w:r>
      <w:r>
        <w:rPr>
          <w:rFonts w:cs="DhanshirhiMJ" w:ascii="DhanshirhiMJ" w:hAnsi="DhanshirhiMJ"/>
          <w:b/>
          <w:bCs/>
          <w:sz w:val="26"/>
          <w:szCs w:val="26"/>
          <w:u w:val="single"/>
        </w:rPr>
        <w:t>Ò</w:t>
      </w:r>
      <w:r>
        <w:rPr>
          <w:rFonts w:cs="DhanshirhiMJ" w:ascii="DhanshirhiMJ" w:hAnsi="DhanshirhiMJ"/>
          <w:b/>
          <w:bCs/>
          <w:sz w:val="26"/>
          <w:szCs w:val="26"/>
        </w:rPr>
        <w:t xml:space="preserve">Avwg †Kvb AvqvZ ev cÖKvk iwnZ Ki‡j A_ev we¯g„Z Kwi‡q w`‡j Z`‡c¶v DËg A_ev Zvi mgch©v‡qi AvqvZ Avbqb Kwi|Ó </w:t>
      </w:r>
      <w:r>
        <w:rPr>
          <w:rFonts w:cs="DhanshirhiMJ" w:ascii="DhanshirhiMJ" w:hAnsi="DhanshirhiMJ"/>
          <w:b/>
          <w:sz w:val="26"/>
          <w:szCs w:val="26"/>
        </w:rPr>
        <w:t>Avqv‡Zi A_© wb`k©b Ges cÖKvk| GB AvqvZ `yfv‡e we‡k</w:t>
        <w:softHyphen/>
        <w:t>lb Kiv hvq-1) cÖKvk iwnZ Kiv gv‡b c~e©eZx© †hme wKZve G‡mwQj †hgb ZvIivZ, heyi ,BwÄj BZ¨vw`I PvB‡ZI wZwb DËg cÖKvk AeZx©b Kwi| 2) G‡K Kzivv‡bi AvqvZ wnmv‡e wb‡j †evSv hvq †Kvb AvqvZ Avj</w:t>
        <w:softHyphen/>
        <w:t>vn iwnZ K‡i Gi cwie‡Z© Z`‡c¶v DËg AvqvZ AeZx©b K‡ib| `y‡UvB mwVK| wØZxq we‡k</w:t>
        <w:softHyphen/>
        <w:t>lb‡K A‡bK AgymwjgMb fyj †ev‡Sb| A‡b‡K g‡b K‡ib Ab¨ Avqv‡Zi mv‡_ GB Avqv‡Zi Miwgj Av‡Q| Avj</w:t>
        <w:softHyphen/>
        <w:t>vncvK e‡jb KziAv‡b hw` †Zvgv‡`i mvg_¨© nq Z‡e Gi gZ 10wU myiv wb‡q Gm| Zvici wZwb e‡jb hw` †Zvgv‡`i ¶gZv _v‡K Z‡e GKwU Gici wZwb dvBbvj P¨v‡jÄ †`b Gig‡Zv KvQvKvwQ (wggwgQwjwn) GKwU myiv wb‡q Gm| Zvigv‡b GUvi g‡a¨ gZ‰`ZZv †bB gZ‰`ZZv n‡jv `y‡Uv e¨vcvi †hLv‡b GKmv‡_ NUv m¤¢e bq| †hgb Avwg ejjvg ‡m K¬vm 10 cvk Ki‡Z cv‡ebv Gici Avwg ejjvg Zzwg GgbwK 5g †kªwb cvk Ki‡Z cvi‡ebv Gici Avwg ejjvg †Zvgvi †eªb GZ Lvivc Zzwg †KwR cvk Ki‡Z cvi‡ebv| Avgvi Dc‡iv³ eb©bv PviUvB mwZ¨ I †Kvb wfbœgZ †bB| g‡`i e¨cv‡iI wZb ¯—‡i wbwl×Zv G‡m‡Q| GKB mv‡_ wb‡la nqwb| †hgb Avwg ejjvg Avwg ewikv‡j _vwKbv Gici ejjvg Avwg XvKvq _vwKbv Gici ejjvg Rvgvjcyi _vwKbv Avgvi GB wZb e³e¨ †Kvb gZ‰`ZZv †bB Dciš‘ Z_¨eûj|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>
          <w:rFonts w:ascii="DhanshirhiMJ" w:hAnsi="DhanshirhiMJ" w:cs="DhanshirhiMJ"/>
          <w:b/>
          <w:b/>
          <w:bCs/>
          <w:sz w:val="26"/>
          <w:szCs w:val="26"/>
        </w:rPr>
      </w:pPr>
      <w:r>
        <w:rPr>
          <w:rFonts w:cs="DhanshirhiMJ" w:ascii="DhanshirhiMJ" w:hAnsi="DhanshirhiMJ"/>
          <w:b/>
          <w:bCs/>
          <w:sz w:val="26"/>
          <w:szCs w:val="26"/>
        </w:rPr>
        <w:t>58)</w:t>
      </w:r>
      <w:r>
        <w:rPr>
          <w:rFonts w:cs="DhanshirhiMJ" w:ascii="DhanshirhiMJ" w:hAnsi="DhanshirhiMJ"/>
          <w:b/>
          <w:bCs/>
          <w:sz w:val="26"/>
          <w:szCs w:val="26"/>
          <w:u w:val="single"/>
        </w:rPr>
        <w:t>cÖk</w:t>
      </w:r>
      <w:r>
        <w:rPr>
          <w:rFonts w:cs="DhanshirhiMJ" w:ascii="DhanshirhiMJ" w:hAnsi="DhanshirhiMJ"/>
          <w:b/>
          <w:bCs/>
          <w:sz w:val="26"/>
          <w:szCs w:val="26"/>
        </w:rPr>
        <w:t>œ:-</w:t>
      </w:r>
      <w:r>
        <w:rPr>
          <w:rFonts w:cs="DhanshirhiMJ" w:ascii="DhanshirhiMJ" w:hAnsi="DhanshirhiMJ"/>
          <w:b/>
          <w:bCs/>
          <w:color w:val="0000FF"/>
          <w:sz w:val="26"/>
          <w:szCs w:val="26"/>
        </w:rPr>
        <w:t>hw` Avj</w:t>
        <w:softHyphen/>
        <w:t>vn Kv‡di‡`I ü`‡q †gvni †g‡i †`b Z‡e Zv‡`i †Kb †`vlx mve¯—¨ Kiv nq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/>
      </w:pPr>
      <w:r>
        <w:rPr>
          <w:rFonts w:cs="DhanshirhiMJ" w:ascii="DhanshirhiMJ" w:hAnsi="DhanshirhiMJ"/>
          <w:b/>
          <w:sz w:val="26"/>
          <w:szCs w:val="26"/>
          <w:u w:val="single"/>
        </w:rPr>
        <w:t>DËi</w:t>
      </w:r>
      <w:r>
        <w:rPr>
          <w:rFonts w:cs="DhanshirhiMJ" w:ascii="DhanshirhiMJ" w:hAnsi="DhanshirhiMJ"/>
          <w:b/>
          <w:sz w:val="26"/>
          <w:szCs w:val="26"/>
        </w:rPr>
        <w:t>:-Avj</w:t>
        <w:softHyphen/>
        <w:t xml:space="preserve">vn e‡jb </w:t>
      </w:r>
      <w:r>
        <w:rPr>
          <w:rFonts w:cs="DhanshirhiMJ" w:ascii="DhanshirhiMJ" w:hAnsi="DhanshirhiMJ"/>
          <w:b/>
          <w:sz w:val="26"/>
          <w:szCs w:val="26"/>
          <w:u w:val="single"/>
        </w:rPr>
        <w:t>myiv evKviv-2, AvqvZ-7</w:t>
      </w:r>
      <w:r>
        <w:rPr>
          <w:rFonts w:cs="DhanshirhiMJ" w:ascii="DhanshirhiMJ" w:hAnsi="DhanshirhiMJ"/>
          <w:b/>
          <w:sz w:val="26"/>
          <w:szCs w:val="26"/>
        </w:rPr>
        <w:t>-</w:t>
      </w:r>
      <w:r>
        <w:rPr>
          <w:rFonts w:cs="DhanshirhiMJ" w:ascii="DhanshirhiMJ" w:hAnsi="DhanshirhiMJ"/>
          <w:b/>
          <w:bCs/>
          <w:sz w:val="26"/>
          <w:szCs w:val="26"/>
        </w:rPr>
        <w:t>ÒAvj</w:t>
        <w:softHyphen/>
        <w:t xml:space="preserve">vn&amp; Zv‡`i Aš—KiY Ges Zv‡`i Kvbmg~n eÜ K‡i w`‡q‡Qb, Avi Zv‡`i †PvLmg~n c`©vq †X‡K w`‡q‡Qb| Avi Zv‡`i Rb¨ i‡q‡Q K‡Vvi kvw¯—|Ó </w:t>
      </w:r>
      <w:r>
        <w:rPr>
          <w:rFonts w:cs="DhanshirhiMJ" w:ascii="DhanshirhiMJ" w:hAnsi="DhanshirhiMJ"/>
          <w:b/>
          <w:sz w:val="26"/>
          <w:szCs w:val="26"/>
        </w:rPr>
        <w:t>Avj</w:t>
        <w:softHyphen/>
        <w:t>vn Kv‡di‡`i nUKvwiZvi Rb¨ GB Dw³ K‡i‡Qi| Zv‡`I K‡g©i Rb¨ Ggb `kv n‡q‡Q| Zvigv‡b GB bq †h Zv‡`i Kg©d‡ji Rb¨ Avj</w:t>
        <w:softHyphen/>
        <w:t>vn †`vlx| Acivwa Zviv wb‡RB&amp; D`vnib ¯^i“c GKRb AwfÁ wk¶K fwel¨revbx Ki‡jb wKQz QvÎ †dj Ki‡e †h‡nZz Zviv mwVK g‡Zv †jLvcov I i“wUb Abymib K‡iwb| hw` QvÎ¸‡jv †dj K‡i Avcwb Kv‡K †`vl †`‡eb QvÎ‡K bvwK wk¶K‡K? †`vl QvÎiB GKBfv‡e Avj</w:t>
        <w:softHyphen/>
        <w:t xml:space="preserve">vn Zv‡`i Aš—‡I wmj †g‡i w`‡q†Qb Kvib Zviv wQj Aeva¨ GB Aeva¨Zvi `i“b Zviv wec‡_ P‡j †M‡Q|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/>
      </w:pPr>
      <w:r>
        <w:rPr>
          <w:rFonts w:cs="DhanshirhiMJ" w:ascii="DhanshirhiMJ" w:hAnsi="DhanshirhiMJ"/>
          <w:b/>
          <w:bCs/>
          <w:sz w:val="26"/>
          <w:szCs w:val="26"/>
        </w:rPr>
        <w:t>63)</w:t>
      </w:r>
      <w:r>
        <w:rPr>
          <w:rFonts w:cs="DhanshirhiMJ" w:ascii="DhanshirhiMJ" w:hAnsi="DhanshirhiMJ"/>
          <w:b/>
          <w:bCs/>
          <w:sz w:val="26"/>
          <w:szCs w:val="26"/>
          <w:u w:val="single"/>
        </w:rPr>
        <w:t>cÖk</w:t>
      </w:r>
      <w:r>
        <w:rPr>
          <w:rFonts w:cs="DhanshirhiMJ" w:ascii="DhanshirhiMJ" w:hAnsi="DhanshirhiMJ"/>
          <w:b/>
          <w:bCs/>
          <w:sz w:val="26"/>
          <w:szCs w:val="26"/>
        </w:rPr>
        <w:t>œ:-</w:t>
      </w:r>
      <w:r>
        <w:rPr>
          <w:rFonts w:cs="DhanshirhiMJ" w:ascii="DhanshirhiMJ" w:hAnsi="DhanshirhiMJ"/>
          <w:b/>
          <w:bCs/>
          <w:color w:val="0000FF"/>
          <w:sz w:val="26"/>
          <w:szCs w:val="26"/>
        </w:rPr>
        <w:t>KziAv‡b Bewjm‡K ejv n‡q‡Q †d‡ikZv Avevi Ab¨Î ejv n‡q‡Q wR¡b| Z‡e wK KyiAvb fyj bq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/>
      </w:pPr>
      <w:r>
        <w:rPr>
          <w:rFonts w:cs="DhanshirhiMJ" w:ascii="DhanshirhiMJ" w:hAnsi="DhanshirhiMJ"/>
          <w:b/>
          <w:sz w:val="26"/>
          <w:szCs w:val="26"/>
          <w:u w:val="single"/>
        </w:rPr>
        <w:t>DËi:</w:t>
      </w:r>
      <w:r>
        <w:rPr>
          <w:rFonts w:cs="DhanshirhiMJ" w:ascii="DhanshirhiMJ" w:hAnsi="DhanshirhiMJ"/>
          <w:b/>
          <w:sz w:val="26"/>
          <w:szCs w:val="26"/>
        </w:rPr>
        <w:t>-Avj</w:t>
        <w:softHyphen/>
        <w:t xml:space="preserve">vn e‡jb </w:t>
      </w:r>
      <w:r>
        <w:rPr>
          <w:rFonts w:cs="DhanshirhiMJ" w:ascii="DhanshirhiMJ" w:hAnsi="DhanshirhiMJ"/>
          <w:b/>
          <w:sz w:val="26"/>
          <w:szCs w:val="26"/>
          <w:u w:val="single"/>
        </w:rPr>
        <w:t>myiv evKviv-2, AvqvZ-43, myiv Avivd-7, AvqvZ-17, myiv wnRi-15, AvqvZ-28</w:t>
      </w:r>
      <w:r>
        <w:rPr>
          <w:rFonts w:cs="DhanshirhiMJ" w:ascii="DhanshirhiMJ" w:hAnsi="DhanshirhiMJ"/>
          <w:b/>
          <w:sz w:val="26"/>
          <w:szCs w:val="26"/>
        </w:rPr>
        <w:t>-ÒAvgiv †d‡ikZv‡`i ejjvg Av`g‡K wmR`v Ki mevB Ki‡jv Bewjm e¨wZZ|Ó GBAvqv‡Z †evSvq Bewjm wQj †d‡ikZv| Aviwe‡Z GKwU wbqg Av‡Q hv‡K-ÔZvMwjeÕ ejv nq| hv msL¨vwa‡K¨i w`K wb‡`©kbv †`q Ges msL¨vjNy mn| †hgb GKwU K¬v‡m 99 Rb evjK I 1wU evwjKv| hw` Avwg Aviwe‡Z ewj evjKMb D‡V `vouvI Zvigv‡b 1Rb evwjKv‡KI D‡V `vovu‡Z n‡e| Avgv‡K Avjv`vfv‡e D‡j</w:t>
        <w:softHyphen/>
        <w:t>L Ki‡Z n‡ebv| GKBfv‡e Avj</w:t>
        <w:softHyphen/>
        <w:t>vn hLb †d‡ikZv‡`i D‡Ïk¨ K‡i Av`g‡K †mR`v Ki‡Z e‡jwQ‡jb ZLb Be‡jm Dcw¯’Z wQj| AZGe Dc‡i D‡j</w:t>
        <w:softHyphen/>
        <w:t xml:space="preserve">wLZ Avqv‡Z †m †d‡ikZv n‡Z cv‡i Avevi bvI n‡Z cv‡i| wKš‘ hLb Avgiv cwo </w:t>
      </w:r>
      <w:r>
        <w:rPr>
          <w:rFonts w:cs="DhanshirhiMJ" w:ascii="DhanshirhiMJ" w:hAnsi="DhanshirhiMJ"/>
          <w:b/>
          <w:sz w:val="26"/>
          <w:szCs w:val="26"/>
          <w:u w:val="single"/>
        </w:rPr>
        <w:t>myiv Kvnvd-18, AvqvZ-50</w:t>
      </w:r>
      <w:r>
        <w:rPr>
          <w:rFonts w:cs="DhanshirhiMJ" w:ascii="DhanshirhiMJ" w:hAnsi="DhanshirhiMJ"/>
          <w:b/>
          <w:sz w:val="26"/>
          <w:szCs w:val="26"/>
        </w:rPr>
        <w:t>-</w:t>
      </w:r>
      <w:r>
        <w:rPr>
          <w:rFonts w:cs="DhanshirhiMJ" w:ascii="DhanshirhiMJ" w:hAnsi="DhanshirhiMJ"/>
          <w:b/>
          <w:bCs/>
          <w:sz w:val="26"/>
          <w:szCs w:val="26"/>
        </w:rPr>
        <w:t>ÒBewjk wQj wR¡bÓ</w:t>
      </w:r>
      <w:r>
        <w:rPr>
          <w:rFonts w:cs="DhanshirhiMJ" w:ascii="DhanshirhiMJ" w:hAnsi="DhanshirhiMJ"/>
          <w:b/>
          <w:sz w:val="26"/>
          <w:szCs w:val="26"/>
        </w:rPr>
        <w:t xml:space="preserve"> ZLb e¨cviUv cwi®‹vi n‡q hvq| AZGe GwU gZ‰`ZZvi m„wó K‡ibv| Dciš‘ wR¡b‡K Avj</w:t>
        <w:softHyphen/>
        <w:t>vn gvby‡li g‡Zv ¯^vaxbZv w`‡q‡Qb wKš‘ †d‡ikZv‡`i †`bwb Ges Zv‡`i Avj</w:t>
        <w:softHyphen/>
        <w:t>vn †K Agvb¨ Kivi g‡Zv K‡i m„wó Kiv nqwb| wKš‘ wR¡b Zv cvi‡e AZGe Bewjm wQj wR¡b|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>
          <w:rFonts w:ascii="DhanshirhiMJ" w:hAnsi="DhanshirhiMJ" w:cs="DhanshirhiMJ"/>
          <w:b/>
          <w:b/>
          <w:bCs/>
          <w:sz w:val="26"/>
          <w:szCs w:val="26"/>
        </w:rPr>
      </w:pPr>
      <w:r>
        <w:rPr>
          <w:rFonts w:cs="DhanshirhiMJ" w:ascii="DhanshirhiMJ" w:hAnsi="DhanshirhiMJ"/>
          <w:b/>
          <w:bCs/>
          <w:sz w:val="26"/>
          <w:szCs w:val="26"/>
          <w:u w:val="single"/>
        </w:rPr>
        <w:t>65)cÖkœ:</w:t>
      </w:r>
      <w:r>
        <w:rPr>
          <w:rFonts w:cs="DhanshirhiMJ" w:ascii="DhanshirhiMJ" w:hAnsi="DhanshirhiMJ"/>
          <w:b/>
          <w:bCs/>
          <w:sz w:val="26"/>
          <w:szCs w:val="26"/>
        </w:rPr>
        <w:t>-</w:t>
      </w:r>
      <w:r>
        <w:rPr>
          <w:rFonts w:cs="DhanshirhiMJ" w:ascii="DhanshirhiMJ" w:hAnsi="DhanshirhiMJ"/>
          <w:b/>
          <w:bCs/>
          <w:color w:val="0000FF"/>
          <w:sz w:val="26"/>
          <w:szCs w:val="26"/>
        </w:rPr>
        <w:t>KziAvb Aviex‡Z †Kb bvwhj n‡q‡Q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/>
      </w:pPr>
      <w:r>
        <w:rPr>
          <w:rFonts w:cs="DhanshirhiMJ" w:ascii="DhanshirhiMJ" w:hAnsi="DhanshirhiMJ"/>
          <w:b/>
          <w:sz w:val="26"/>
          <w:szCs w:val="26"/>
          <w:u w:val="single"/>
        </w:rPr>
        <w:t>DËi</w:t>
      </w:r>
      <w:r>
        <w:rPr>
          <w:rFonts w:cs="DhanshirhiMJ" w:ascii="DhanshirhiMJ" w:hAnsi="DhanshirhiMJ"/>
          <w:b/>
          <w:sz w:val="26"/>
          <w:szCs w:val="26"/>
        </w:rPr>
        <w:t>:-cweÎ KziAvb hw`I GUv mgMÖ gvbeRvwZi Rb¨ bvwhj n‡q‡Q Aviex fvlvq Kvib GUv Avi‡e bvwhj n‡q‡Q| Ges Avi‡ei fvlv Aviex bvwhjK…Z evbxI nIqv DwPr †m †`‡ki fvlvq| GUv Ab¨ fvlvq bvwh‡ji hyw³KZv †bB| GKBfv‡e ZvIivZ, heyi, BÄxj wneª“ fvlvq bvwhj n‡q‡Q Kvib †m¯’v‡bi fvlv wQj wneª“| 2q c‡q›U n‡jv †h‡nZz GwU †gvnv¤§` (mvt) ev me©‡kl bexi wbKU AeZx©b n‡q‡Q ‡mfvlv Aek¨B gvZ…fvlvq nIqv DwPr| hw` GUv we‡`kx fvlvq AeZxb© n‡Zv ‡h  fvlv bexi Rvbv †bB Z‡e Zviv hviv GB fvlv bexi PvB‡ZI †ewk Rvb‡Zv Zviv `vex Ki‡Zv Avcwb hv ej‡Qb Zv Avcbvi fvlv bq Avgv‡`i fvlv Avcbvi PvB‡Z vvgiv fvj eywS| myZivs mvavib `„wó‡Z Ggb fvlvq bvwhj nIqv DwPr †hUv Zviu gvZ…fvlv| cvkvcvwk Aviex GkwU PwP©Z fvlv †h fvlv gvbyl GlbI e¨envi K‡i| 100 †KvwUiI †ewk †jvK GB fvlvq K_v e‡j Ab¨ c‡¶ wneª“, ms¯‹…Z BZ¨vw` g„Z fvlv eZ©gv‡b †KD Gi e¨envi K‡ibv wKQz †jvK e¨wZZ| †KD hw` KziAvb cwieZ©b Ki‡Z Pvq Zv n‡e Am¤¢e Kvib GwU Rxeš— fvlv Ab¨ a‡g©I fvlv eZ©gv‡b Ae¨eüZ| Aviex fvlv AZ¨š— mg„× cÖwZwU k‡ãi wb¸p we‡k</w:t>
        <w:softHyphen/>
        <w:t>lb Av‡Q I Gi wewfbœ A_© we`¨gvb| Aviex fvlvq KziAvb n‡jv GKwU †UwjMÖvwdK evZv©| msw¶ß AvKv‡i Gi we‡k</w:t>
        <w:softHyphen/>
        <w:t>lb `vovqu A‡bK eo| Avcwb GKnvRvi eviI KziAvb co‡j K¬vš— n‡ebv Kvib Gi A_© e¨cK Avcwb Zv Dc‡fvM  Ki‡eb| GqvovI Avie †Z Lye msw¶ß kã w`‡q †h‡Kvb wKQz †evSv‡bv hvq Ab¨ fvlvi PvB‡ZI Zv wjLv Ges ejvi †¶‡ÎI| †hgb GKRb mvR©b hw` †¯ú‡bi fvlv bv Rv‡bb Z‡e †m D³ fvlvi Abyev` c‡o ‡m eB †_‡K Ávb Avnib Ki‡eb GKBfv‡e KziAvb mgMÖRvwZi Rb¨ †h‡nZz bvwhj n‡q †h †KD Aviex wk‡L KiAvb co‡Z cv‡I ev Gi Abyev`  co‡Z cv‡i|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/>
      </w:pPr>
      <w:r>
        <w:rPr>
          <w:rFonts w:cs="DhanshirhiMJ" w:ascii="DhanshirhiMJ" w:hAnsi="DhanshirhiMJ"/>
          <w:b/>
          <w:bCs/>
          <w:sz w:val="26"/>
          <w:szCs w:val="26"/>
        </w:rPr>
        <w:t>68)</w:t>
      </w:r>
      <w:r>
        <w:rPr>
          <w:rFonts w:cs="DhanshirhiMJ" w:ascii="DhanshirhiMJ" w:hAnsi="DhanshirhiMJ"/>
          <w:b/>
          <w:bCs/>
          <w:sz w:val="26"/>
          <w:szCs w:val="26"/>
          <w:u w:val="single"/>
        </w:rPr>
        <w:t>cÖk</w:t>
      </w:r>
      <w:r>
        <w:rPr>
          <w:rFonts w:cs="DhanshirhiMJ" w:ascii="DhanshirhiMJ" w:hAnsi="DhanshirhiMJ"/>
          <w:b/>
          <w:bCs/>
          <w:sz w:val="26"/>
          <w:szCs w:val="26"/>
        </w:rPr>
        <w:t>œ:- A</w:t>
      </w:r>
      <w:r>
        <w:rPr>
          <w:rFonts w:cs="DhanshirhiMJ" w:ascii="DhanshirhiMJ" w:hAnsi="DhanshirhiMJ"/>
          <w:b/>
          <w:bCs/>
          <w:color w:val="0000FF"/>
          <w:sz w:val="26"/>
          <w:szCs w:val="26"/>
        </w:rPr>
        <w:t>vj</w:t>
        <w:softHyphen/>
        <w:t>vn†K cÖksmv Kiv wK cÖ‡qvRb? bv Ki‡j wZwb †Kb Avgv‡`i Rvnvbœv‡g wb‡¶c Ki‡eb Z‡e wZwb wK K‡i iwng n‡jb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0" w:leader="none"/>
        </w:tabs>
        <w:autoSpaceDE w:val="false"/>
        <w:spacing w:lineRule="auto" w:line="360" w:before="0" w:after="120"/>
        <w:ind w:left="-90" w:firstLine="90"/>
        <w:rPr>
          <w:rFonts w:ascii="DhanshirhiMJ" w:hAnsi="DhanshirhiMJ" w:cs="DhanshirhiMJ"/>
          <w:b/>
          <w:b/>
          <w:sz w:val="26"/>
          <w:szCs w:val="26"/>
          <w:u w:val="single"/>
        </w:rPr>
      </w:pPr>
      <w:r>
        <w:rPr>
          <w:rFonts w:cs="DhanshirhiMJ" w:ascii="DhanshirhiMJ" w:hAnsi="DhanshirhiMJ"/>
          <w:b/>
          <w:sz w:val="26"/>
          <w:szCs w:val="26"/>
          <w:u w:val="single"/>
        </w:rPr>
        <w:t>DËi</w:t>
      </w:r>
      <w:r>
        <w:rPr>
          <w:rFonts w:cs="DhanshirhiMJ" w:ascii="DhanshirhiMJ" w:hAnsi="DhanshirhiMJ"/>
          <w:b/>
          <w:sz w:val="26"/>
          <w:szCs w:val="26"/>
        </w:rPr>
        <w:t>:-ai“b †KD ej‡jv Avj</w:t>
        <w:softHyphen/>
        <w:t>vû AvKevi ev Avj</w:t>
        <w:softHyphen/>
        <w:t>vn gnvb Zvi gv‡b GB bq Avj</w:t>
        <w:softHyphen/>
        <w:t>vn Zvi cÖksmvi Kvi‡b Av‡iv gnvb n‡q †M‡jb Avj</w:t>
        <w:softHyphen/>
        <w:t>vn Aj‡iwWB gnvb hZB Zv‡K cÖksmv Kiv †nvK ev bv †nvK wZwb gnvgwng Av‡Qb wQ‡jb I _vK‡eb|Avcwb Zviu jv‡fi Rb¨ cÖksmv Ki‡Qb bv| Avj</w:t>
        <w:softHyphen/>
        <w:t xml:space="preserve">vn e‡jb </w:t>
      </w:r>
      <w:r>
        <w:rPr>
          <w:rFonts w:cs="DhanshirhiMJ" w:ascii="DhanshirhiMJ" w:hAnsi="DhanshirhiMJ"/>
          <w:b/>
          <w:sz w:val="26"/>
          <w:szCs w:val="26"/>
          <w:u w:val="single"/>
        </w:rPr>
        <w:t>myiv dvwZi-35, AvqvZ-15</w:t>
      </w:r>
      <w:r>
        <w:rPr>
          <w:rFonts w:cs="DhanshirhiMJ" w:ascii="DhanshirhiMJ" w:hAnsi="DhanshirhiMJ"/>
          <w:b/>
          <w:sz w:val="26"/>
          <w:szCs w:val="26"/>
        </w:rPr>
        <w:t>-Ò</w:t>
      </w:r>
      <w:r>
        <w:rPr>
          <w:rFonts w:cs="DhanshirhiMJ" w:ascii="DhanshirhiMJ" w:hAnsi="DhanshirhiMJ"/>
          <w:b/>
          <w:bCs/>
          <w:sz w:val="26"/>
          <w:szCs w:val="26"/>
        </w:rPr>
        <w:t>†n gvbyl, †Zvgiv Avj</w:t>
        <w:softHyphen/>
        <w:t>vn&amp;i MjMÖn| Avi Avj</w:t>
        <w:softHyphen/>
        <w:t xml:space="preserve">vn&amp;; wZwb Afvegy³, cÖkswmZ|Ó </w:t>
      </w:r>
      <w:r>
        <w:rPr>
          <w:rFonts w:cs="DhanshirhiMJ" w:ascii="DhanshirhiMJ" w:hAnsi="DhanshirhiMJ"/>
          <w:b/>
          <w:sz w:val="26"/>
          <w:szCs w:val="26"/>
        </w:rPr>
        <w:t>Avj</w:t>
        <w:softHyphen/>
        <w:t>vn mg¯— PvIqv-cvIqv †_‡K gy³| Zviu cÖksmv Kiv cÖ‡qvRb Avgv‡`i jv‡fi Rb¨| Avcwb Ggb Kv‡iv m¤§vb Ki‡eb †h me©Á †h AZ¨š— my¶`kx© I me wKQz hvi KiZ‡j Zviu cÖksmv K‡i Avcwb wb‡n‡K mš‘ó Ki‡eb| GRb¨B cÖ‡Z¨K gymjgvb cÖwZ bvgv‡hi ïi“B K‡i Zv‡K ghv©`vm~PK Dw³ K‡i| gymjgvbMb Zvi cÖksmv K‡i wb‡R‡K cwiZzó K‡ib †h wZwbB GKgvÎ mvnvh¨Kvix I cwiÎvbKvix| ai“b Avcwb nv‡U©I †ivwM Avcbvi Amy¯’Zvi Dck‡gi Rb¨ Avcwb wK iv¯—vi †h Kv‡iv †_‡K Dc‡`k wb‡eb bvwK †h nv‡U©i Dci Lye weL¨vZ †¯úkvwjó Zvi KvQ †_‡K wb‡eb AvcvZ `„wó‡Z Zvi KvQ †_‡KB Dc‡`k wb‡eb whwb G e¨cv‡I AwfÁ| AZGe Avj</w:t>
        <w:softHyphen/>
        <w:t>vni cÖksmv Avgv‡`i wb‡R‡`i DcKvi I ¯^©v‡_i Rb¨| Avcwb hZB Avj</w:t>
        <w:softHyphen/>
        <w:t>vni cÖksmv K‡ib Zv †kl nevi bq Kvib Avj</w:t>
        <w:softHyphen/>
        <w:t xml:space="preserve">vn e‡jb </w:t>
      </w:r>
      <w:r>
        <w:rPr>
          <w:rFonts w:cs="DhanshirhiMJ" w:ascii="DhanshirhiMJ" w:hAnsi="DhanshirhiMJ"/>
          <w:b/>
          <w:sz w:val="26"/>
          <w:szCs w:val="26"/>
          <w:u w:val="single"/>
        </w:rPr>
        <w:t>myiv Kvnvd-18, AvqvZ-109</w:t>
      </w:r>
      <w:r>
        <w:rPr>
          <w:rFonts w:cs="DhanshirhiMJ" w:ascii="DhanshirhiMJ" w:hAnsi="DhanshirhiMJ"/>
          <w:b/>
          <w:sz w:val="26"/>
          <w:szCs w:val="26"/>
        </w:rPr>
        <w:t>-</w:t>
      </w:r>
      <w:r>
        <w:rPr>
          <w:rFonts w:cs="DhanshirhiMJ" w:ascii="DhanshirhiMJ" w:hAnsi="DhanshirhiMJ"/>
          <w:b/>
          <w:bCs/>
          <w:sz w:val="26"/>
          <w:szCs w:val="26"/>
        </w:rPr>
        <w:t>Òejyb: Avgvi cvjbKZ©vi K_v, †jLvi R‡b¨ hw` mgy‡`ªi cvwb Kvwj nq, Z‡e Avgvi cvjbKZ©vi K_v, †kl nIqvi Av‡MB †m mgy`ª wb:†kwlZ n‡q hv‡e| mvnvh¨v‡_© Abyiƒc Av‡iKwU mgy`ª G‡b w`‡jI|</w:t>
      </w:r>
      <w:r>
        <w:rPr>
          <w:rFonts w:cs="DhanshirhiMJ" w:ascii="DhanshirhiMJ" w:hAnsi="DhanshirhiMJ"/>
          <w:b/>
          <w:sz w:val="26"/>
          <w:szCs w:val="26"/>
        </w:rPr>
        <w:t xml:space="preserve">Ó AviI ejv n‡q‡Q </w:t>
      </w:r>
      <w:r>
        <w:rPr>
          <w:rFonts w:cs="DhanshirhiMJ" w:ascii="DhanshirhiMJ" w:hAnsi="DhanshirhiMJ"/>
          <w:b/>
          <w:sz w:val="26"/>
          <w:szCs w:val="26"/>
          <w:u w:val="single"/>
        </w:rPr>
        <w:t>myiv jyKgvb-31, AvqvZ-27</w:t>
      </w:r>
      <w:r>
        <w:rPr>
          <w:rFonts w:cs="DhanshirhiMJ" w:ascii="DhanshirhiMJ" w:hAnsi="DhanshirhiMJ"/>
          <w:b/>
          <w:sz w:val="26"/>
          <w:szCs w:val="26"/>
        </w:rPr>
        <w:t>-Òc</w:t>
      </w:r>
      <w:r>
        <w:rPr>
          <w:rFonts w:cs="DhanshirhiMJ" w:ascii="DhanshirhiMJ" w:hAnsi="DhanshirhiMJ"/>
          <w:b/>
          <w:bCs/>
          <w:sz w:val="26"/>
          <w:szCs w:val="26"/>
        </w:rPr>
        <w:t>„w_ex‡Z hZ e„¶ Av‡Q, meB hw` Kjg nq Ges mgy‡`ªi mv‡_I mvZ mgy`ª hy³ n‡q Kvwj nq, ZeyI Zuvi evK¨vejx wj‡L †kl Kiv hv‡e bv| wbðq Avj</w:t>
        <w:softHyphen/>
        <w:t>vn&amp; civµgkvjx, cÖÁvgq|Ó Avcwb hZB cÖksmv K‡ib Zv †kl n‡ebv| Ges Zv Ki‡eb Avcbvi Rb¨</w:t>
      </w:r>
    </w:p>
    <w:p>
      <w:pPr>
        <w:pStyle w:val="NoSpacing"/>
        <w:ind w:left="144" w:hanging="0"/>
        <w:rPr>
          <w:rFonts w:ascii="Cambria;Palatino Linotype" w:hAnsi="Cambria;Palatino Linotype" w:cs="Cambria;Palatino Linotype"/>
          <w:b/>
          <w:b/>
          <w:bCs/>
          <w:color w:val="000000"/>
          <w:sz w:val="16"/>
          <w:szCs w:val="16"/>
          <w:u w:val="single"/>
        </w:rPr>
      </w:pPr>
      <w:r>
        <w:rPr>
          <w:rFonts w:cs="Cambria;Palatino Linotype" w:ascii="Cambria;Palatino Linotype" w:hAnsi="Cambria;Palatino Linotype"/>
          <w:b/>
          <w:bCs/>
          <w:color w:val="000000"/>
          <w:sz w:val="16"/>
          <w:szCs w:val="16"/>
          <w:u w:val="single"/>
        </w:rPr>
      </w:r>
    </w:p>
    <w:p>
      <w:pPr>
        <w:pStyle w:val="NoSpacing"/>
        <w:ind w:left="144" w:hanging="0"/>
        <w:rPr>
          <w:rFonts w:ascii="Cambria;Palatino Linotype" w:hAnsi="Cambria;Palatino Linotype" w:cs="Cambria;Palatino Linotype"/>
          <w:b/>
          <w:b/>
          <w:bCs/>
          <w:color w:val="000000"/>
          <w:sz w:val="16"/>
          <w:szCs w:val="16"/>
        </w:rPr>
      </w:pPr>
      <w:r>
        <w:rPr>
          <w:rFonts w:cs="Cambria;Palatino Linotype" w:ascii="Cambria;Palatino Linotype" w:hAnsi="Cambria;Palatino Linotype"/>
          <w:b/>
          <w:bCs/>
          <w:color w:val="000000"/>
          <w:sz w:val="16"/>
          <w:szCs w:val="16"/>
        </w:rPr>
      </w:r>
    </w:p>
    <w:p>
      <w:pPr>
        <w:pStyle w:val="NoSpacing"/>
        <w:ind w:left="144" w:hanging="0"/>
        <w:rPr>
          <w:rFonts w:ascii="Cambria;Palatino Linotype" w:hAnsi="Cambria;Palatino Linotype" w:cs="Cambria;Palatino Linotype"/>
          <w:b/>
          <w:b/>
          <w:bCs/>
          <w:color w:val="000000"/>
          <w:sz w:val="16"/>
          <w:szCs w:val="16"/>
        </w:rPr>
      </w:pPr>
      <w:r>
        <w:rPr>
          <w:rFonts w:cs="Cambria;Palatino Linotype" w:ascii="Cambria;Palatino Linotype" w:hAnsi="Cambria;Palatino Linotype"/>
          <w:b/>
          <w:bCs/>
          <w:color w:val="000000"/>
          <w:sz w:val="16"/>
          <w:szCs w:val="16"/>
        </w:rPr>
      </w:r>
    </w:p>
    <w:p>
      <w:pPr>
        <w:pStyle w:val="NoSpacing"/>
        <w:ind w:left="144" w:hanging="0"/>
        <w:rPr/>
      </w:pPr>
      <w:r>
        <w:rPr>
          <w:rFonts w:cs="Cambria;Palatino Linotype" w:ascii="Cambria;Palatino Linotype" w:hAnsi="Cambria;Palatino Linotype"/>
          <w:b/>
          <w:bCs/>
          <w:color w:val="000000"/>
          <w:sz w:val="16"/>
          <w:szCs w:val="16"/>
        </w:rPr>
        <w:t>Author--</w:t>
      </w:r>
      <w:r>
        <w:rPr>
          <w:rFonts w:cs="SutonnyMJ" w:ascii="SutonnyMJ" w:hAnsi="SutonnyMJ"/>
          <w:b/>
          <w:bCs/>
          <w:color w:val="000000"/>
          <w:sz w:val="16"/>
          <w:szCs w:val="16"/>
        </w:rPr>
        <w:t>kvnwiqvi AvRg|</w:t>
      </w:r>
    </w:p>
    <w:p>
      <w:pPr>
        <w:pStyle w:val="NoSpacing"/>
        <w:ind w:left="144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B.Sc.IT (SM University,India),</w:t>
      </w:r>
    </w:p>
    <w:p>
      <w:pPr>
        <w:pStyle w:val="NoSpacing"/>
        <w:ind w:left="144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Ph.D(Paris University South France),DEW of CERIS Institute Brussels,Belgium</w:t>
      </w:r>
    </w:p>
    <w:p>
      <w:pPr>
        <w:pStyle w:val="NoSpacing"/>
        <w:ind w:left="144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16"/>
            <w:szCs w:val="16"/>
          </w:rPr>
          <w:t>Email-rub_sanjida@yahoo.com</w:t>
        </w:r>
      </w:hyperlink>
    </w:p>
    <w:p>
      <w:pPr>
        <w:pStyle w:val="NoSpacing"/>
        <w:ind w:left="144" w:hanging="0"/>
        <w:rPr>
          <w:rFonts w:ascii="Times New Roman" w:hAnsi="Times New Roman" w:cs="Times New Roman"/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u w:val="single"/>
        </w:rPr>
        <w:t>Web-project</w:t>
      </w:r>
    </w:p>
    <w:p>
      <w:pPr>
        <w:pStyle w:val="NoSpacing"/>
        <w:ind w:left="144" w:hanging="0"/>
        <w:rPr>
          <w:rFonts w:ascii="Times New Roman" w:hAnsi="Times New Roman" w:cs="Times New Roman"/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u w:val="single"/>
        </w:rPr>
        <w:t>http://www.quranic-science.blogspot.com/</w:t>
      </w:r>
    </w:p>
    <w:p>
      <w:pPr>
        <w:pStyle w:val="NoSpacing"/>
        <w:ind w:left="144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alquranandmodernscience.wordpress.com</w:t>
      </w:r>
    </w:p>
    <w:p>
      <w:pPr>
        <w:pStyle w:val="NoSpacing"/>
        <w:ind w:left="144" w:hanging="0"/>
        <w:rPr>
          <w:rFonts w:ascii="DhanshirhiMJ" w:hAnsi="DhanshirhiMJ" w:cs="DhanshirhiMJ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www.facebook.com/pages/Al-Quran-Modern-Science/140069416050931</w:t>
      </w:r>
    </w:p>
    <w:p>
      <w:pPr>
        <w:pStyle w:val="Normal"/>
        <w:rPr>
          <w:rFonts w:ascii="DhanshirhiMJ" w:hAnsi="DhanshirhiMJ" w:cs="DhanshirhiMJ"/>
        </w:rPr>
      </w:pPr>
      <w:r>
        <w:rPr>
          <w:rFonts w:cs="DhanshirhiMJ" w:ascii="DhanshirhiMJ" w:hAnsi="DhanshirhiM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hanshirhiMJ">
    <w:charset w:val="00"/>
    <w:family w:val="auto"/>
    <w:pitch w:val="variable"/>
  </w:font>
  <w:font w:name="Cambria">
    <w:altName w:val="Palatino Linotype"/>
    <w:charset w:val="00"/>
    <w:family w:val="roman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04"/>
        </w:tabs>
        <w:ind w:left="5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-rub_sanjida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1:40:00Z</dcterms:created>
  <dc:creator>Allah-Hu-akbar</dc:creator>
  <dc:description/>
  <cp:keywords/>
  <dc:language>en-US</dc:language>
  <cp:lastModifiedBy>sharear</cp:lastModifiedBy>
  <dcterms:modified xsi:type="dcterms:W3CDTF">2012-07-01T12:29:00Z</dcterms:modified>
  <cp:revision>2</cp:revision>
  <dc:subject/>
  <dc:title/>
</cp:coreProperties>
</file>