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rsakit-sakit Nikmat dengan Hantu dan Mbah Dukun</w:t>
      </w:r>
    </w:p>
    <w:p>
      <w:pPr>
        <w:pStyle w:val="Normal"/>
        <w:rPr/>
      </w:pPr>
      <w:r>
        <w:rPr/>
        <w:t xml:space="preserve">Oleh Eriyandi Budiman </w:t>
      </w:r>
    </w:p>
    <w:p>
      <w:pPr>
        <w:pStyle w:val="Normal"/>
        <w:ind w:firstLine="720"/>
        <w:jc w:val="both"/>
        <w:rPr/>
      </w:pPr>
      <w:r>
        <w:rPr/>
        <w:t xml:space="preserve">Para ahli folklor modern lebih senang mempergunakan istilah kepercayaan rakyat (folk belief) atau keyakinan rakyat daripada takhyul (superstitious) karena takhyul berarti hanya khayalan belaka, (sesuatu yang) hanya di angan-angan saja (sebenarnya tak ada) (Poerwadarminta 1976:996). Demikian juga istilah superstition berasal dari kata latin superstitio yang berati ‘keterlaluan takut pada dewa-dewa’. (Webstre New World Dictionary, 19590). </w:t>
      </w:r>
    </w:p>
    <w:p>
      <w:pPr>
        <w:pStyle w:val="Normal"/>
        <w:ind w:firstLine="720"/>
        <w:jc w:val="both"/>
        <w:rPr/>
      </w:pPr>
      <w:r>
        <w:rPr/>
        <w:t xml:space="preserve">Namun, seperti diungkap James Danandjaya (1984;153), meski istilah takhyul sudah dihindarkan dan lebih banyak digunakan istilah kepercayaan, bagi orang awam yang berpendidikan Barat, tetap masih memandang rendah kepercayaan rakyat. Hal ini disebabkan oleh — menurut mereka — hal itu tidak modern dan bodoh. Sikap ini menurut para ahli folklor tentu saja tak dapat dibenarkan. Sikap itu, menurut Brunvard (1968:178) tak dapat dibenarkan karena dua hal: pertama, takhyul bukan hanya mencakup kepercayaan (belief) namun juga kelakuan (behavior), pengalaman-pengalaman (experiences), ada kalanya juga alat, dan biasanya juga ungkapan sajak. Kedua, dalam kenyataanya dapat dikatakan bahwa tidak ada orang, yang bagaimanapun modernnya, dapat bebas dari takhyul, baik dalam hal kepercayaannya, maupun dalam hal kelakukannya. </w:t>
      </w:r>
    </w:p>
    <w:p>
      <w:pPr>
        <w:pStyle w:val="Normal"/>
        <w:ind w:firstLine="720"/>
        <w:jc w:val="both"/>
        <w:rPr/>
      </w:pPr>
      <w:r>
        <w:rPr/>
        <w:t xml:space="preserve">Ungkapan Brunvard, sebagai folkloris, memberi jalan bagi kita untuk memahami fenomena bahasa yang berimbas ke masalah sosial. Sebagai kata, takhyul, yang secara teoretis positif, menjadi negatif di mata orang awam (sekalipun berpendidikan). Kebiasaan untuk menggeneralisasi segala yang tak masuk akal dengan kebodohan adalah suatu kebodohan itu sendiri. Toh, kita paham bahwa hidup tak cuma mengandalkan logika, namun bisa juga insting, perasaan, mood, dan juga pengalaman individu yang tak sama bagi setiap orang. Dengan bijak, barangkali kita dengan mudah untuk dapat menghormati apa pun kepercayaan setiap orang, kelompok atau suku, dan golongan. </w:t>
      </w:r>
    </w:p>
    <w:p>
      <w:pPr>
        <w:pStyle w:val="Normal"/>
        <w:ind w:firstLine="720"/>
        <w:jc w:val="both"/>
        <w:rPr/>
      </w:pPr>
      <w:r>
        <w:rPr/>
        <w:t xml:space="preserve">Cara seperti itu pula yang barangkali ditempuh para penulis cerita misteri hingga produser televisi untuk menayangkan cerita-cerita misteri yang bersifat individual seperti dalam acara Kismis (kisah-kisah misteri). Tayangan itu tidak dinamai ”Kista (kisah-kisah takhyul)” barangkali karena untuk menghindari pemakaian bahasa yang sudah terkontaminasi tadi hingga bisa disebut. ”Kishong (kisah-kisah bohong)”. </w:t>
      </w:r>
    </w:p>
    <w:p>
      <w:pPr>
        <w:pStyle w:val="Normal"/>
        <w:ind w:firstLine="720"/>
        <w:jc w:val="both"/>
        <w:rPr/>
      </w:pPr>
      <w:r>
        <w:rPr/>
        <w:t xml:space="preserve">Jika kita sedikit merunut kisah-kisah seperti itu, seperti kisah ”Si Manis Jembatan Ancol” hingga ”Nyi Roro Kidul”, kebanyakan cerita-cerita seperti itu dibuat dengan khayalan. Kepentingan lain, terutama nilai ketegangan, membuat banyak pencerita menambahnya dengan hal yang bahkan belum dilihat atau disimaknya. Apalagi, jika cerita itu divisualkan meski dalam buku ataupun televisi ada pemberitahuan bahwa ”kisah ini hanya fiktif belaka”, publik akan seperti teryakinkan dengan keadaan yang dikhayalkan atau difiktifkan itu. </w:t>
      </w:r>
    </w:p>
    <w:p>
      <w:pPr>
        <w:pStyle w:val="Normal"/>
        <w:ind w:firstLine="720"/>
        <w:jc w:val="both"/>
        <w:rPr/>
      </w:pPr>
      <w:r>
        <w:rPr/>
        <w:t xml:space="preserve">Apalagi, jika cerita itu dikembangkan dari sebuah kepercayaan rakyat tadi, semacam ”Si Manis” hingga ”Ratu Laut Kidul”. Bagi orang yang pernah mengalami ”pengalaman spesial” itu, segala yang disebut fiktif dalam buku atau film (sinetron) tadi akan tampak sebagai hal yang tidak fiktif dan juga tidak dianggap sebagai ”hal kebetulan”. </w:t>
      </w:r>
    </w:p>
    <w:p>
      <w:pPr>
        <w:pStyle w:val="Normal"/>
        <w:ind w:firstLine="720"/>
        <w:jc w:val="both"/>
        <w:rPr/>
      </w:pPr>
      <w:r>
        <w:rPr/>
        <w:t xml:space="preserve">Menurut seorang sahabat, yang tak perlu saya sebut, penulis cerita misteri seperti Abdullah Harahap adalah seorang penulis yang banyak melakukan observasi. Ia mengembangkan cerita-cerita dari hasil observasi itu hingga menjadi karya yang detail dan memenuhi ”logika kaidah mistik”. Yang kemudian rancu, hingga karya-karyanya terpinggirkan adalah banyak novel-novelnya yang dibajak dan dicetak mengambil bagian-bagian ”sensitifnya” saja. Karyanya seperti ”Lukisan Berlumur Darah”, yang pernah saya baca, menurut seorang sahabat yang bergerak dalam bidang ”jin dan makhluk halus”, karya seperti itu memenuhi kaidah logika permakhlukhalusan. Sayangnya, novel yang kemudian difilmkan itu, gagal dalam ekranisasinya hingga yang muncul menjadi penegas bagi anggapan semacam takhyul tadi. </w:t>
      </w:r>
    </w:p>
    <w:p>
      <w:pPr>
        <w:pStyle w:val="Normal"/>
        <w:ind w:firstLine="720"/>
        <w:jc w:val="both"/>
        <w:rPr/>
      </w:pPr>
      <w:r>
        <w:rPr/>
        <w:t xml:space="preserve">Soal krusial dalam kasus ekranisasi (memfilmkan karya sastra/tulis), umumnya adalah dalam hal teknik. Pada kasus film mistik, misalnya, seseorang tokoh sakti yang mengerahkan tenaga dalam, divisualkan mengeluarkan cahaya biru atau merah dari tangannya. Tokoh yang terkena kemudian seperti terkena setrum yang divisualkan dengan cara seperti konsletting listrik. Tentu saja ini akan mempertebal kebohongan karena dalam kenyataannya, kita akan sukar melihat cahaya seperti itu ketika seseorang menembakkan atau mengerahkan tenaga dalamnya dalam kehidupan real. Baik saat latihan silat yang menggunakan tenaga dalam, maupun yang sedang bertarung sungguhan. </w:t>
      </w:r>
    </w:p>
    <w:p>
      <w:pPr>
        <w:pStyle w:val="Normal"/>
        <w:ind w:firstLine="720"/>
        <w:jc w:val="both"/>
        <w:rPr/>
      </w:pPr>
      <w:r>
        <w:rPr/>
        <w:t xml:space="preserve">Kritik terhadap teknis semacam itu tak menambah surut. Lagi pula, umumnya, produser buku hingga film (sinetron), tetap mengandalkan pemanjaan untuk publik, maka kerancuan sebuah kepercayaan menjadi takhyul (dalam hal makna kebohongan) terus tak berhenti. </w:t>
      </w:r>
    </w:p>
    <w:p>
      <w:pPr>
        <w:pStyle w:val="Normal"/>
        <w:ind w:firstLine="720"/>
        <w:jc w:val="both"/>
        <w:rPr/>
      </w:pPr>
      <w:r>
        <w:rPr/>
        <w:t xml:space="preserve">Oleh karena itu, cerita hantu pun terus bermunculan tak hanya dalam buku, namun merambah ke bentuk baru seperti sinetron. Publik, yang mungkin dihinggapi berbagai rasa sakit, juga bahkan mencari hiburan dari rasa sakit seperti ketegangan. Tak heran jika film lebar yang baru bangkit dan mengangkat cerita misteri/mistik seperti ”Jelangkung” dan ”Kafir” (Tidak Diterima Bumi) meledak di pasaran. Sayang bahwa semua tampak sebagai pengulangan dan mempertebal ”aura kebohongan” karena digarap tidak maksimal. Apalagi, cerita yang banyak muncul tak ada aura hantu yang lain. Tak ada kreativitas seperti ”Ghost” yang mencuatkan Demi Moore hingga ”The Omen” yang kharismatik. Di dua film itu tanpa kehadiran Mbah Dukun pun jadi. </w:t>
      </w:r>
    </w:p>
    <w:p>
      <w:pPr>
        <w:pStyle w:val="Normal"/>
        <w:ind w:firstLine="720"/>
        <w:jc w:val="both"/>
        <w:rPr/>
      </w:pPr>
      <w:r>
        <w:rPr/>
        <w:t xml:space="preserve">Pelurusan yang dilakukan para ahli folklor memang menjadi sia-sia saat ”kepercayaan” itu divisualkan dengan cara kebohongan secara kasat mata. Kepercayaan pada makhluk gaib seperti diklarifikasikan Gertz dalam ”The Religion Of Java” khususnya bab 2 yang berjudul ”Spirit Belief” (kepercayaan mengenai roh-roh), yang membagi makhluk-makhluk gaib orang Jawa Tengah menjadi empat golongan, yakni memedi (makhluk gaib yang menakutkan), lelembut (makhluk gaib yang dapat memasuki tubuh kasar manusia), thuyul (makhluk gaib yang dapat diperbudak), dhemit (makhluk gaib setempat), dan dhanyang (makhluk gaib penjaga keselamatan orang) menjadi rancu akibat pemvisualan yang tidak tepat itu. </w:t>
      </w:r>
    </w:p>
    <w:p>
      <w:pPr>
        <w:pStyle w:val="Normal"/>
        <w:ind w:firstLine="720"/>
        <w:jc w:val="both"/>
        <w:rPr/>
      </w:pPr>
      <w:r>
        <w:rPr/>
        <w:t xml:space="preserve">Bahwa kemudian publik tetap banyak yang suka, ini makin meyakinkan Brunvard bahwa tak ada orang semodern apa pun yang bebas dari takhyul tadi. Walau dihantui rasa takut, publik kelas pinggiran hingga lulusan sarjana dan akademi pun, terkadang menyukai tontonan hantu. Mereka berani bersakit-sakit dengan hantu dan mbah dukun. Karena dalam kesakitan atau ketegangan itu, mereka menemukan kenikmatan. Karena yang paling nikmat, hal yang menakutkan di layar bioskop hingga televisi itu, sesakti apa pun, seseram apa pun, ternyata dapat dibunuh dengan remote control, pemadaman listrik, atau dengan cara tidak menontonnya lagi. </w:t>
      </w:r>
    </w:p>
    <w:p>
      <w:pPr>
        <w:pStyle w:val="Normal"/>
        <w:ind w:firstLine="720"/>
        <w:jc w:val="both"/>
        <w:rPr/>
      </w:pPr>
      <w:r>
        <w:rPr/>
        <w:t>Oleh sebab itu, para pecinta hantu, berterimakasihlah kepada penemu listrik dan remote control.</w:t>
      </w:r>
    </w:p>
    <w:p>
      <w:pPr>
        <w:pStyle w:val="Normal"/>
        <w:ind w:firstLine="720"/>
        <w:jc w:val="both"/>
        <w:rPr>
          <w:b/>
          <w:b/>
        </w:rPr>
      </w:pPr>
      <w:r>
        <w:rPr>
          <w:b/>
        </w:rPr>
        <w:t>Komodifikasi dan para mbah</w:t>
      </w:r>
    </w:p>
    <w:p>
      <w:pPr>
        <w:pStyle w:val="Normal"/>
        <w:ind w:firstLine="720"/>
        <w:jc w:val="both"/>
        <w:rPr/>
      </w:pPr>
      <w:r>
        <w:rPr/>
        <w:t xml:space="preserve">Takhyul umumnya memang menyangkut kepercayaan dan praktik (kebiasaan) yang umumnya dituturkan secara lisan. Ia dapat dijelaskan dengan tanda-tanda (sign) atau sebab-sebab (causes) dan yang diperkirakan akan ada sebabnya (result). Struktur itu bersifat dua bagian. Namun, ada juga yang tiga, yakni dengan tambahan perubahan dari suatu keadaan ke keadaan lain (conversion). Metode Alan Dundes ini misalnya dicontohkan dengan, ”Jika engkau melihat bintang jatuh (tanda), engkau harus menepuk-nepuk kantungmu sambil berkata ‘penuh-penuh! (konversi) dan engkau akan mendapat uang nanti (akibat)”. Dan untuk itu, Dundes menyebut bahwa takhyul adalah ungkapan tradisional dari satu atau lebih syarat dan satu atau lebih akibat: beberapa syarat-syaratnya bersifat tanda, sedangkan lainnya bersifat sebab.” (Dundes, 1961: 25-26). </w:t>
      </w:r>
    </w:p>
    <w:p>
      <w:pPr>
        <w:pStyle w:val="Normal"/>
        <w:ind w:firstLine="720"/>
        <w:jc w:val="both"/>
        <w:rPr/>
      </w:pPr>
      <w:r>
        <w:rPr/>
        <w:t xml:space="preserve">Bekal-bekal kepercayaan itu, yang beraneka ragam, seperti takyul di sekitar lingkungan hidup manusia (kelahiran, tubuh, pengobatan, rumah dan pekerjaan rumah tangga, mata pencaharian dan hubungan sosial, perjalanan dan perhubungan, percintaan hingga pernikahan, hingga kematian dan adat pemakaman), alam gaib (roh, kesaktian, makhluk, dan alam gaib), terciptanya alam semesta (kosmik, cuaca, perbintangan, peternakan, penangkapan ikan dan perburuan binatang, hingga tumbuhan), dan takhyul lainnya, kemudian memasuki wilayah globalisasi. Di sini komodifikasi menemukan lahan untuk mengembangkan kapital dalam bentuk apa saja. </w:t>
      </w:r>
    </w:p>
    <w:p>
      <w:pPr>
        <w:pStyle w:val="Normal"/>
        <w:ind w:firstLine="720"/>
        <w:jc w:val="both"/>
        <w:rPr/>
      </w:pPr>
      <w:r>
        <w:rPr/>
        <w:t xml:space="preserve">Kelahiran para hantu (Kelong Wewe, Leak, Casper, Drakula, Kuntilanak, Buta Ijo, Jurig Jarian, dan lain-lain), tak lepas dari gelindingan kapitalisme yang meruak ke daerah-daerah ultramodern hingga pinggiran (suku terasing). Dengan itu, maka, cerita seperti Jin dan Jun, Tuyul dan Mbak Yul, Nora dan Liliput, dan film-film lainnya, tak hanya dinikmati orang Jakarta, namun juga masyarakat seperti di Baduy luar. </w:t>
      </w:r>
    </w:p>
    <w:p>
      <w:pPr>
        <w:pStyle w:val="Normal"/>
        <w:ind w:firstLine="720"/>
        <w:jc w:val="both"/>
        <w:rPr/>
      </w:pPr>
      <w:r>
        <w:rPr/>
        <w:t xml:space="preserve">Komodifikasi juga membuat hantu menjadi franchaise, yang muncul dari kaos oblong, peralatan makan dan minum, tas sekolah, bahkan ke peralatan sakral seperti celana dalam bayi sehingga ”sang hantu” bisa muncul di mana-mana dan kapan saja. Komodifikasi telah membuat hantu yang menakutkan menjadi hiburan dan bahkan barang sehari-hari seperti tadi. Masyarakat kemudian menerimanya sebagai hantu-hantu yang ramah. Namun, meski takhyul semacam itu dihidupkan, takyul yang bersifat kepercayaannya tidak muncul. Misalnya, kalau anak kecil tidak memakai kaos oblong Casper (tanda), maka kita harus meniup ubun-ubunnya (konversi), supaya ia tidak menjadi anak nakal (akibat). </w:t>
      </w:r>
    </w:p>
    <w:p>
      <w:pPr>
        <w:pStyle w:val="Normal"/>
        <w:ind w:firstLine="720"/>
        <w:jc w:val="both"/>
        <w:rPr/>
      </w:pPr>
      <w:r>
        <w:rPr/>
        <w:t>Hal lain, dalam zaman global, mbah dukun pun tak hanya diam di pedesaan dengan peralatan tengkorak, darah kelinci, daun sirih, buah kelapa, dan jampi-jampi yang absurd, namun kini justru berdiam dalam akselerasi kapital. Para mbah ini menyihir miliaran manusia lewat barang-barang elektronik hingga pribadi. Mereka menyebarkan hantu-hantu yang tidak haus darah, namun haus uang dan peluang pasar. Di zaman global, para hantu dan mbah dukun ini duduk di balik komputer atau pergi membawa-bawa laptop, memakai dasi dan naik mercy sambil mengucapkan mantra: Buah Batu ke Soreang/ Jualan hantu dapat uang. ***</w:t>
      </w:r>
    </w:p>
    <w:p>
      <w:pPr>
        <w:pStyle w:val="Normal"/>
        <w:ind w:firstLine="720"/>
        <w:jc w:val="both"/>
        <w:rPr/>
      </w:pPr>
      <w:r>
        <w:rPr/>
      </w:r>
    </w:p>
    <w:p>
      <w:pPr>
        <w:pStyle w:val="Normal"/>
        <w:spacing w:before="0" w:after="200"/>
        <w:ind w:firstLine="720"/>
        <w:jc w:val="both"/>
        <w:rPr/>
      </w:pPr>
      <w:r>
        <w:rPr>
          <w:b/>
          <w:i/>
        </w:rPr>
        <w:t>Link</w:t>
      </w:r>
      <w:r>
        <w:rPr>
          <w:i/>
        </w:rPr>
        <w:t>: http://pikiran-rakyat.com/khazana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34:00Z</dcterms:created>
  <dc:creator>s.sopian</dc:creator>
  <dc:description/>
  <cp:keywords/>
  <dc:language>en-US</dc:language>
  <cp:lastModifiedBy>s.sopian</cp:lastModifiedBy>
  <dcterms:modified xsi:type="dcterms:W3CDTF">2010-09-30T11:39:00Z</dcterms:modified>
  <cp:revision>1</cp:revision>
  <dc:subject/>
  <dc:title/>
</cp:coreProperties>
</file>