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irecciones para enviar la carta:</w:t>
      </w:r>
    </w:p>
    <w:p>
      <w:pPr>
        <w:pStyle w:val="Normal"/>
        <w:rPr/>
      </w:pPr>
      <w:r>
        <w:rPr/>
        <w:t>cancilleria@arquimendoza.org.ar, obispo@arquimendoza.org.ar, arzolap@satlink.com, arzobispado@arzbaires.org.ar, obispadosanrafael@speedy.com.ar</w:t>
      </w:r>
    </w:p>
    <w:p>
      <w:pPr>
        <w:pStyle w:val="Normal"/>
        <w:rPr/>
      </w:pPr>
      <w:r>
        <w:rPr/>
        <w:t>____________________________________</w:t>
      </w:r>
    </w:p>
    <w:p>
      <w:pPr>
        <w:pStyle w:val="Normal"/>
        <w:rPr/>
      </w:pPr>
      <w:r>
        <w:rPr/>
        <w:t>A las autoridades eclesiásticas correspondientes: por medio de la presente deseo manifestar mi total adhesión al accionar del Sacerdote Jórge Gómez de la localidad mendocina de Malargue. Ante el acto en el Festival Nacional del Chivo desarrollado por el grupo coral Lutherieces que ridiculizaba nuestras creencias cristianas y se burlaba de los santos católicos, el acto de valentía del Sacerdote Gómez merece nuestro incondicional apoyo, ya que no hizo más que poner un freno a la blasfemia protagonizada por este grupo.</w:t>
      </w:r>
    </w:p>
    <w:p>
      <w:pPr>
        <w:pStyle w:val="Normal"/>
        <w:rPr/>
      </w:pPr>
      <w:r>
        <w:rPr/>
        <w:t>A pesar de la ejemplarizadora y loable acción de Gómez, se ha dado a conocer en varios periódicos zonales que el sacerdote Vicente Reale sostiene que es: "Lamentable, excecrable, dislocado, paranóico e injusto lo actuado y lo dicho por el sacerdote “Pato” Gómez en el festival de Malargüe. No hay posible justificación humana, ni menos cristiana, a lo protagonizado por él."</w:t>
      </w:r>
    </w:p>
    <w:p>
      <w:pPr>
        <w:pStyle w:val="Normal"/>
        <w:rPr/>
      </w:pPr>
      <w:r>
        <w:rPr/>
        <w:t>A su vez, este mismo sacerdote ha manifestado públicamente su adhesión a la sanción de la ley de "matrimonio" entre personas del mismo sexo, contrariando las enseñanzas elementales de la Iglesia Católica.</w:t>
      </w:r>
    </w:p>
    <w:p>
      <w:pPr>
        <w:pStyle w:val="Normal"/>
        <w:rPr/>
      </w:pPr>
      <w:r>
        <w:rPr/>
        <w:t>Estos dos episodios protagonizados por el sacerdote Reale no hacen más que opacar la grandeza de nuestra Iglesia y demuestran un estado de conflicto latente entre sacerdotes que sostienen las enseñanzas de la Iglesia Católica y los que no.</w:t>
      </w:r>
    </w:p>
    <w:p>
      <w:pPr>
        <w:pStyle w:val="Normal"/>
        <w:rPr/>
      </w:pPr>
      <w:r>
        <w:rPr/>
        <w:t>Es por ello que insto a las autoridades eclesiásticas correspondiente a que se tomen las medidas pertinentes sobre Reale, considerando la suspensión de sus funciones y/o el sometimiento a juicio canónico.</w:t>
      </w:r>
    </w:p>
    <w:p>
      <w:pPr>
        <w:pStyle w:val="Normal"/>
        <w:rPr/>
      </w:pPr>
      <w:r>
        <w:rPr/>
        <w:t>Saluda a Usted Cordialmente,</w:t>
      </w:r>
    </w:p>
    <w:p>
      <w:pPr>
        <w:pStyle w:val="Normal"/>
        <w:rPr/>
      </w:pPr>
      <w:r>
        <w:rPr/>
      </w:r>
    </w:p>
    <w:p>
      <w:pPr>
        <w:pStyle w:val="Normal"/>
        <w:widowControl/>
        <w:bidi w:val="0"/>
        <w:spacing w:lineRule="auto" w:line="276" w:before="0" w:after="200"/>
        <w:rPr/>
      </w:pPr>
      <w:r>
        <w:rPr/>
        <w:t>Nombre, apellido y DNI</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20:00:00Z</dcterms:created>
  <dc:creator>hjf</dc:creator>
  <dc:description/>
  <cp:keywords/>
  <dc:language>en-US</dc:language>
  <cp:lastModifiedBy>††</cp:lastModifiedBy>
  <dcterms:modified xsi:type="dcterms:W3CDTF">2011-01-29T20:02:00Z</dcterms:modified>
  <cp:revision>1</cp:revision>
  <dc:subject/>
  <dc:title/>
</cp:coreProperties>
</file>