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PT Bold Stars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5200650</wp:posOffset>
                  </wp:positionH>
                  <wp:positionV relativeFrom="paragraph">
                    <wp:posOffset>-89535</wp:posOffset>
                  </wp:positionV>
                  <wp:extent cx="2153285" cy="349885"/>
                  <wp:effectExtent l="55880" t="6985" r="19685" b="13462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316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 xml:space="preserve">مدونتي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>http://histgeocem.blogspot.com/</w:t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409.5pt;margin-top:-7.05pt;width:169.5pt;height:27.5pt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 xml:space="preserve">مدونتي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>http://histgeocem.blogspot.com/</w:t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793750</wp:posOffset>
                  </wp:positionH>
                  <wp:positionV relativeFrom="paragraph">
                    <wp:posOffset>-89535</wp:posOffset>
                  </wp:positionV>
                  <wp:extent cx="2153285" cy="341630"/>
                  <wp:effectExtent l="6985" t="6350" r="19050" b="952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31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 xml:space="preserve">للتواصل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eastAsia="en-US" w:bidi="ar-DZ" w:val="fr-FR"/>
                                </w:rPr>
                                <w:t>elsa3id@gmail.com</w:t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62.5pt;margin-top:-7.05pt;width:169.5pt;height:26.85pt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 xml:space="preserve">للتواصل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eastAsia="en-US" w:bidi="ar-DZ" w:val="fr-FR"/>
                          </w:rPr>
                          <w:t>elsa3id@gmail.com</w:t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</w:r>
      </w:hyperlink>
      <w:r>
        <w:rPr>
          <w:rFonts w:cs="PT Bold Stars"/>
          <w:sz w:val="32"/>
          <w:sz w:val="32"/>
          <w:szCs w:val="32"/>
          <w:shd w:fill="B3B3B3" w:val="clear"/>
          <w:rtl w:val="true"/>
        </w:rPr>
        <w:t xml:space="preserve">مذكرة رقم </w:t>
      </w:r>
      <w:r>
        <w:rPr>
          <w:rFonts w:cs="PT Bold Stars"/>
          <w:sz w:val="32"/>
          <w:szCs w:val="32"/>
          <w:shd w:fill="B3B3B3" w:val="clear"/>
        </w:rPr>
        <w:t>0</w:t>
      </w:r>
      <w:r>
        <w:rPr>
          <w:rFonts w:cs="PT Bold Stars"/>
          <w:sz w:val="32"/>
          <w:szCs w:val="32"/>
          <w:shd w:fill="B3B3B3" w:val="clear"/>
        </w:rPr>
        <w:t>9</w:t>
      </w:r>
      <w:r>
        <w:rPr>
          <w:rFonts w:cs="PT Bold Stars"/>
          <w:sz w:val="32"/>
          <w:szCs w:val="32"/>
          <w:shd w:fill="B3B3B3" w:val="clear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shd w:fill="B3B3B3" w:val="clear"/>
          <w:rtl w:val="true"/>
        </w:rPr>
        <w:t xml:space="preserve">جغرافيا  </w:t>
      </w:r>
      <w:r>
        <w:rPr>
          <w:rFonts w:cs="PT Bold Stars"/>
          <w:rtl w:val="true"/>
        </w:rPr>
        <w:t xml:space="preserve"> </w:t>
      </w:r>
    </w:p>
    <w:tbl>
      <w:tblPr>
        <w:bidiVisual w:val="true"/>
        <w:tblW w:w="10776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3548"/>
        <w:gridCol w:w="5244"/>
      </w:tblGrid>
      <w:tr>
        <w:trPr/>
        <w:tc>
          <w:tcPr>
            <w:tcW w:w="5532" w:type="dxa"/>
            <w:gridSpan w:val="3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مستوى</w:t>
            </w:r>
            <w:r>
              <w:rPr>
                <w:rFonts w:cs="Arabic Transparent"/>
                <w:b/>
                <w:bCs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rtl w:val="true"/>
              </w:rPr>
              <w:t>لر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حصص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  <w:r>
              <w:rPr>
                <w:rFonts w:cs="Arabic Transparent"/>
                <w:b/>
                <w:bCs/>
              </w:rPr>
              <w:t>04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Courier New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وضعي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rFonts w:cs="Arabic Transparent"/>
                <w:b/>
                <w:bCs/>
                <w:u w:val="single"/>
                <w:rtl w:val="true"/>
              </w:rPr>
              <w:t>:</w:t>
            </w:r>
            <w:r>
              <w:rPr>
                <w:rFonts w:cs="Tahoma"/>
                <w:b/>
                <w:bCs/>
                <w:shd w:fill="C0C0C0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hd w:fill="B3B3B3" w:val="clear"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shd w:fill="B3B3B3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hd w:fill="B3B3B3" w:val="clear"/>
                <w:rtl w:val="true"/>
              </w:rPr>
              <w:t>والتنمية</w:t>
            </w:r>
            <w:r>
              <w:rPr>
                <w:rFonts w:cs="Times New Roman"/>
                <w:b/>
                <w:b/>
                <w:bCs/>
                <w:shd w:fill="B3B3B3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hd w:fill="B3B3B3" w:val="clear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hd w:fill="B3B3B3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hd w:fill="B3B3B3" w:val="clear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hd w:fill="B3B3B3" w:val="clear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hd w:fill="C0C0C0" w:val="clear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إحصا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هي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ط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+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ط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غرا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9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  <w:u w:val="single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كفاء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قاعدية</w:t>
            </w:r>
            <w:r>
              <w:rPr>
                <w:rFonts w:cs="Arabic Transparent"/>
                <w:b/>
                <w:bCs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غل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لكفاءات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مستهدف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صن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ر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إخر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زمة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تحسي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خط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رو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طلاق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خيصي</w:t>
            </w:r>
            <w:r>
              <w:rPr>
                <w:rFonts w:cs="Times New Roman"/>
                <w:b/>
                <w:b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ة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ك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رنس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خر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ضعي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قر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فس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ج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غ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ر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بي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كيي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تغي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دي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رغ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ق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كتف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ذا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ذائ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حاص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ندات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إحصا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هي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ط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7" w:right="-109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يمة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Heading7"/>
              <w:ind w:left="0" w:right="-108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نطلاق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فق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ستراتيج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جزائ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يد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زرا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ا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تن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زرا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انتاج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9105" w:leader="none"/>
        </w:tabs>
        <w:jc w:val="center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283"/>
        <w:gridCol w:w="567"/>
        <w:gridCol w:w="851"/>
        <w:gridCol w:w="6237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6"/>
              <w:ind w:left="0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مرا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rtl w:val="true"/>
              </w:rPr>
              <w:t>لاشك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tabs>
                <w:tab w:val="clear" w:pos="720"/>
                <w:tab w:val="left" w:pos="9105" w:leader="none"/>
              </w:tabs>
              <w:jc w:val="center"/>
              <w:rPr/>
            </w:pPr>
            <w:r>
              <w:rPr>
                <w:rFonts w:cs="Arabic Transparent"/>
                <w:rtl w:val="true"/>
              </w:rPr>
              <w:t>الوضع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سي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</w:p>
        </w:tc>
      </w:tr>
      <w:tr>
        <w:trPr>
          <w:trHeight w:val="17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ــــــــنـــــــــــــــــــ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ــــــتــــــعــــــــــلم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رو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راتي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ظ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س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د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ث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دا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ه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زر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را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مكا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خر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ا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ز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خذ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ت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هت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ص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ت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ط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ط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قل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س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ك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م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د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ا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ق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I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فلاح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1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ستراتيج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نظيم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ية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تخص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تاب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للدولة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 xml:space="preserve">( </w:t>
            </w:r>
            <w:r>
              <w:rPr>
                <w:rFonts w:cs="Arabic Transparent"/>
                <w:b/>
                <w:bCs/>
                <w:lang w:val="en-US" w:eastAsia="en-US" w:bidi="ar-DZ"/>
              </w:rPr>
              <w:t>44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>%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مساح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مزروعة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وأهمه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سيي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ذات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ار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6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شم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ك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عمر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اغ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تل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نمط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منح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عما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ستقلال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تسيي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مزار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شع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تعو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DZ"/>
              </w:rPr>
              <w:t>أصحابه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en-US" w:eastAsia="en-US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ثور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ب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وفم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71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–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ع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د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لكي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هد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غ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ا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و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ما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عار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خد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ستصلاح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ب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ت</w:t>
            </w:r>
            <w:r>
              <w:rPr>
                <w:rFonts w:cs="Arabic Transparent"/>
                <w:b/>
                <w:bCs/>
                <w:lang w:bidi="ar-DZ"/>
              </w:rPr>
              <w:t>198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ستصلا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حياز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ل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قا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ن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هضا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هد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شج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صلا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تج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عار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ستصلح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ستثمر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ب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يسم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8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ن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ع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ظ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غ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اب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قط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هد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مك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تج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مار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ؤوليات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غ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بق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كي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عتم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آ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سيط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إمكاني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ضعي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مت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صغ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حدات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غ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س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ام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lang w:bidi="ar-DZ"/>
              </w:rPr>
              <w:t>5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%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مسا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مزروعة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وانتا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و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للاستهلا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مح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طوي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حراو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حص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اب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استصلا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نوب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ح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ج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حتياط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وف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هد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طو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قل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وس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اح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ح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ستخد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كنولوج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إ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حاص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ا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الحب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ج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حكم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خزون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ائ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س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عد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نتظ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ري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ز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جا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ائ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قل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حو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ج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ظ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قل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ص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توس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ق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لائ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ب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د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5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قع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ك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جز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غا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1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د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بير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دار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ج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رع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د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ديد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د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ن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وارد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غاب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وف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غ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اب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43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ش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غط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و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ج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هلا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مك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ت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لف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اق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lang w:bidi="ar-DZ"/>
              </w:rPr>
              <w:t>1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ق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هـ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موي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قطاع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ي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من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ن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يف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رو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نس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خفظ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م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ر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بذ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ر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ض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ض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ع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دن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بع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الحب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ث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ع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ضرائ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صص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9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قط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دع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فل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ريف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ام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تحد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ضي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ت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ر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lang w:bidi="ar-DZ"/>
              </w:rPr>
              <w:t>1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آ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ص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رغ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ع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طلوب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Times New Roman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خطط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للتن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والريفية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عدت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وسي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فع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ريف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هد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د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ح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صلا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ز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اح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رعو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ع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ق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فلاح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يف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قل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دين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Heading8"/>
              <w:ind w:left="-108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قو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كويني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ظ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ق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ظ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أرا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ر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رب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لا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ر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ا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نبات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خز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ائ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طل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لميذ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مخطط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ط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موين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ــــــــنـــــــــــــــــــ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ــــــتــــــعــــــــــلم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ة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قر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ت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م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ل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ذ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عتم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ح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اس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ذلك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ت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ح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م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ج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يخوخ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ندات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حصا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قا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</w:p>
        </w:tc>
      </w:tr>
      <w:tr>
        <w:trPr>
          <w:trHeight w:val="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7" w:right="-109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يمة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نطلا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ت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ا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يو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ذ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ب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ز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ش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ث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ي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ر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لم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وام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خ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راع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ت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فة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ماط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تن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كن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خض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تقلب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اخ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أهم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حبوب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عت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حص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ئيس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شغ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.0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وز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ه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اح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داخ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از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ردود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lang w:bidi="ar-DZ"/>
              </w:rPr>
              <w:t>1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خض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جاف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زرا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عاش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از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ردو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ضعب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وقلي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جو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تزر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بالتنا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حب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منط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ت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ج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أشجا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ثمر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غط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5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lang w:bidi="ar-DZ"/>
              </w:rPr>
              <w:t>6.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)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زرو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أه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يتون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يغط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  <w:lang w:bidi="ar-DZ"/>
              </w:rPr>
              <w:t>164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وز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أغلب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  <w:lang w:bidi="ar-DZ"/>
              </w:rPr>
              <w:t>2/3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  <w:lang w:bidi="ar-DZ"/>
              </w:rPr>
              <w:t>5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ولا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ه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بج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تيز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وز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بوي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جيج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سط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د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ك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أشج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4.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ج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8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ج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إ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ي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كروم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لص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ر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كرو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9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نتش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جه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مط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حمضيات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ري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اح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ح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Cs/>
                <w:lang w:bidi="ar-DZ"/>
              </w:rPr>
              <w:t>5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lang w:bidi="ar-DZ"/>
              </w:rPr>
              <w:t>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و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.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مرد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9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ض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لاي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وحد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مضي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ي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ليدة،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،معسكر،غليزان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نخيل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ظ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حر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ما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رق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نح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5.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خ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وز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لا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تج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و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.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مو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ق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و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ت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و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رت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ض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ق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يض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أ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رت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نس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.1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%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د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حاصي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نتاج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.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ماط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ب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بنج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خص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خص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نتش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ه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اح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حوا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اخ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وسع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ر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ماط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ندم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ح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ن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درا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ع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غ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ي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36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يو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ل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ش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عزوالب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كتفاء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3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ثرو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حيوان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ئيس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بق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غن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اع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خي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جم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ص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غن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يوا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طري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سع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ه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س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ب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ك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ض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زار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هضا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ص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بل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د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7.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lang w:bidi="ar-DZ"/>
              </w:rPr>
              <w:t>8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)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اش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بق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تس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ط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ل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رق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ق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ضح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و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لي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لحوم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ط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يو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ي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4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يد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بحر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بل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ري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اح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2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ل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حو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اق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ص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lang w:bidi="ar-DZ"/>
              </w:rPr>
              <w:t>199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)</w:t>
            </w:r>
            <w:r>
              <w:rPr>
                <w:rFonts w:cs="Arabic Transparent"/>
                <w:b/>
                <w:bCs/>
                <w:lang w:bidi="ar-DZ"/>
              </w:rPr>
              <w:t>89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قدي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رو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م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واح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تب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ذل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شأ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30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05" w:leader="none"/>
              </w:tabs>
              <w:ind w:left="4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ذ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05" w:leader="none"/>
              </w:tabs>
              <w:ind w:left="4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ذ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5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أمن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غذائي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ستور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جيا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ب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lang w:bidi="ar-DZ"/>
              </w:rPr>
              <w:t>6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لي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9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يو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بات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9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ر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ذائ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جم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ر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9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ج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يز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جز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قي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.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ول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9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از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م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ه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ثي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حق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ذائ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Heading8"/>
              <w:ind w:left="-108" w:right="0" w:hanging="0"/>
              <w:jc w:val="center"/>
              <w:rPr/>
            </w:pPr>
            <w:r>
              <w:rPr>
                <w:szCs w:val="20"/>
                <w:u w:val="none"/>
                <w:rtl w:val="true"/>
              </w:rPr>
              <w:t>أن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يستنتج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معنى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الأمن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الغذائي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وأهميته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لكل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دو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  <w:szCs w:val="20"/>
              </w:rPr>
            </w:pPr>
            <w:r>
              <w:rPr>
                <w:rFonts w:cs="Arabic Transparent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ة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لاميذ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اس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عل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ساس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و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ا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رو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د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حروق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عاد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بق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ناع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عي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طل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ر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حص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ور</w:t>
            </w:r>
          </w:p>
        </w:tc>
      </w:tr>
      <w:tr>
        <w:trPr>
          <w:trHeight w:val="29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يمة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خ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ج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5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نج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راتي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ج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قلي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هم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ه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قلي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II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ية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1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ستراتيج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عط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و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قيلة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صن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أ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سا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عم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ق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6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كتف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إع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شغ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صا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قف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رو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عمر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بدأ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هض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قيق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ل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بعين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قليد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كف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دا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ض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7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ر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مثل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ئ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شيط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ح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نتاج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ة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عمت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مراس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فيذ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بالوكا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قل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صندو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رق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قل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ف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رف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متياز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الاعف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ما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د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ورشات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نتوجات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لب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حذ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ب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غط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خش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ثاث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ز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اض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ز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فخ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حد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نحا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ط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راتي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499870</wp:posOffset>
                      </wp:positionH>
                      <wp:positionV relativeFrom="paragraph">
                        <wp:posOffset>-4363085</wp:posOffset>
                      </wp:positionV>
                      <wp:extent cx="94875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487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eastAsia="en-US" w:bidi="ar-SA"/>
                                    </w:rPr>
                                    <w:t>بــــــــنــــــــــــــــــــاء الــــــتــــــعــــــــــ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18.1pt;margin-top:-343.6pt;width:747pt;height:27pt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fr-FR" w:eastAsia="en-US" w:bidi="ar-SA"/>
                              </w:rPr>
                              <w:t>بــــــــنــــــــــــــــــــاء الــــــتــــــعــــــــــ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كانيك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ه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تر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ز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ي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ز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ز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فيفة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النس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ج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ه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ز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ذ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واع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ك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مي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14"/>
                <w:szCs w:val="14"/>
              </w:rPr>
            </w:pPr>
            <w:r>
              <w:rPr>
                <w:rFonts w:cs="Arabic Transparent"/>
                <w:b/>
                <w:b/>
                <w:bCs/>
                <w:sz w:val="14"/>
                <w:sz w:val="14"/>
                <w:szCs w:val="14"/>
                <w:rtl w:val="true"/>
              </w:rPr>
              <w:t>البتروكيماوية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4"/>
                <w:sz w:val="14"/>
                <w:szCs w:val="14"/>
                <w:rtl w:val="true"/>
              </w:rPr>
              <w:t>السيليلوز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14"/>
                <w:szCs w:val="14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حديث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1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ثقيل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حديد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والصلب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ج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عنا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جيج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وهر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يار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عل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وج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نتاج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مخت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ب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تر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غ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يكانيك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دع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توف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جهي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نطل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67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انع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را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حرك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قسنطي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وي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إ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يا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ف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وسائ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يار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إ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يا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احن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قطو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ي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عبا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الآ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لاح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هي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سطيف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كري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بترول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تعم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و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كر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تر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س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شأ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رزي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كيك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ع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منا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ص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ا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س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ص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ا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كر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9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و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3.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م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رب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س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لي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قار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مييع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غاز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بي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ا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ائ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سه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ل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شحن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رك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امل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رزي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سكيك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طا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0.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vertAlign w:val="superscript"/>
                <w:lang w:bidi="ar-DZ"/>
              </w:rPr>
              <w:t>3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بتروكيماو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ديث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شأ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ادن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بي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و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نت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بي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ش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بلاستي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طا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سم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زوت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فوسفات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انع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رزي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ا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كيك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طي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شلف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خفيف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نسيج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والجلود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شغ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عد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بي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ام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ك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نع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يو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ط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صو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قمش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صان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دباغ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عالج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ل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بيع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اليكترونية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ديث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ه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ك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تطو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ذ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و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ناف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تجا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جهز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ليكترو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كهربائ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كهرومنز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حدا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يزوز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سي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عبا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حم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سك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غذائية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و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ثرو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م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ض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6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ظ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اب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دق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عجائ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حلي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شتقات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صب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يو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صناع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خرى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دع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صناع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يدلا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كيمياو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يليلوز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رق،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ج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ناع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دي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ك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ون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تا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كا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ل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ا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هي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ع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3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إعاد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أهي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ناطق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ر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خصص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ذل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لاف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ا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حج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7.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لاي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هد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د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هيا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اع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طو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م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سي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مؤسس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اض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د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ا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جيج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هم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قي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لاستهلاكية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4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همية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هداف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ناع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آ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مخت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طاع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د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صدير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وف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ل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هلا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ف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اص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غ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ساه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بالت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عيش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ف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ر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لم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كنولوج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قض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ب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خار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يا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اد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ر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وف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م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ع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ة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مناس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مض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عظ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لاقي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د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حم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كرف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ع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ج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حم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ير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عن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قتراب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تض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ش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خلي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ت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عد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إعطائ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طع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جا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ل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ار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و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مل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قد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عب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سك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د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انئ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حصا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ح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ر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ور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ر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يمة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ح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ج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ف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ا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لف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ستراتيج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ماه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نقل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كيق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طرق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معبد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والسكك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حديدية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جوي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ب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يمتاز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فر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ه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</w:rPr>
              <w:t>III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خدم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واصل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والتجار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: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1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ستراتيج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واصل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بري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نقس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طرق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عبد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ل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0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آلا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طنية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زد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ثاف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إقل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م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ن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غ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فادت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ار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ا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طر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فريق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ا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صحر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34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رب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اح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فريق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موانئ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سك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حديد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ب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د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د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م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بعض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ص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طوط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ستخر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مراك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وانئ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غط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ر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بلغ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د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2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1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طو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كهر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ع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فريق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ث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د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جوي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ب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شس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تك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6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ائ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.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ف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و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وج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ار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ار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و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طا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استعما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اخ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حدودة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نا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ار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ب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ا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بر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ج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خت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بيض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ج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بحر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ايوج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ه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عض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تخص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صد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حروق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انئ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رزي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جا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كيك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حت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دا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ر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ا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وهران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ض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سط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ح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7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ط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ح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اق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بتر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lang w:bidi="ar-DZ"/>
              </w:rPr>
              <w:t>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اق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غ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ائ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lang w:bidi="ar-DZ"/>
              </w:rPr>
              <w:t>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كيميائ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ي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صل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ل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ك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وان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ط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42185</wp:posOffset>
                      </wp:positionH>
                      <wp:positionV relativeFrom="paragraph">
                        <wp:posOffset>3922395</wp:posOffset>
                      </wp:positionV>
                      <wp:extent cx="80016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01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eastAsia="en-US" w:bidi="ar-SA"/>
                                    </w:rPr>
                                    <w:t>بــــــــنــــــــــــــــــــاء الــــــتــــــعــــــــــل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76.55pt;margin-top:308.85pt;width:630pt;height:27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fr-FR" w:eastAsia="en-US" w:bidi="ar-SA"/>
                              </w:rPr>
                              <w:t>بــــــــنــــــــــــــــــــاء الــــــتــــــعــــــــــل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ية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ع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شار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ب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ار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تماع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شآ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ع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ر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لاقتص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تحديث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شبك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واصلات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د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كفاء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ج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ار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جا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هم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ر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ر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يرب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د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رق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غر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300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ل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ك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دي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هضا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جن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تص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س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رور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بسك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عت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نج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جيج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طا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4.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و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ج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س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طا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وا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ومد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رف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اقت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فر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3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مشاريع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مستقبل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ميدان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واصل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صص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3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رنام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د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شآ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اع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مواص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مت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تمث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تما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ر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ر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3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ش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ري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طو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700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ل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صيا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رق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4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ه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خر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صن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صد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مك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تج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سو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تجات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ز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ائ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ن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ف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اص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شغل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س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شار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قي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كام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ختل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ه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ار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قب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تنجز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ص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ة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و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ه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يو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ي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ه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00</w:t>
            </w:r>
            <w:r>
              <w:rPr>
                <w:rFonts w:cs="Arabic Transparent"/>
                <w:b/>
                <w:b/>
                <w:bCs/>
                <w:rtl w:val="true"/>
              </w:rPr>
              <w:t>د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ل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ت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ب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5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ت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3000</w:t>
            </w:r>
            <w:r>
              <w:rPr>
                <w:rFonts w:cs="Arabic Transparent"/>
                <w:b/>
                <w:b/>
                <w:bCs/>
                <w:rtl w:val="true"/>
              </w:rPr>
              <w:t>د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ساو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عيش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حدث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ز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شاد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فأصبح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ند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وأصبح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صبح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عي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غا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وكث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حصا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ح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ر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ور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يمة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نطلا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ا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رأ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قسا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صا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ار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ا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ار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لاح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جار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زان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تجهيز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رش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4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جار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خارج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عتب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مثا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ئ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أن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ض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صري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ح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سوا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ز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و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هلا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جهيز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ضرو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صن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قس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صاد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ك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قتص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حروق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96.8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ضاف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ش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ط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فاذ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وار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 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ظ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جهيز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رت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ار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35.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ستير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صيا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ت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ستير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قط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شك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غذائ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هلا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فو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4.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يمك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شيد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رشي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هلا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ه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طو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نتا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جه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ا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أ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ب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زرا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3.2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تج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لي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1.7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%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ساس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ضرو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5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مناطق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باد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جار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جا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ت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تح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روب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وق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غرا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قري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روب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فق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روب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محروق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غن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ت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رت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زبائ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2.1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ادرا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يطا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5.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>%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2004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رد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تحت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رنس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رتب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lang w:bidi="ar-DZ"/>
              </w:rPr>
              <w:t>22.5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%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يطالي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ير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حد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جع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ر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ذ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وي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سوا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6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يزان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تجار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صادر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واردا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هو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ال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اب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خاس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متواز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ج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يز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جا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ائض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وجب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نو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خي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رتفا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سع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حروق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ا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اردات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ستو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غ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ي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ي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ق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ائ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989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05" w:leader="none"/>
              </w:tabs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ترا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حتك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</w:rPr>
              <w:t>السوق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/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VI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متغير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اقتصاد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ظل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يا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8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عتم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شتراك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مم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عمر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63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بنو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جن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ام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66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أم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حروق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71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عتمد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رح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سياس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خطي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قق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نجاز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ها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يد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صنيع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ز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ال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سبب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نهي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سع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ترو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د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جز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تك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وف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ل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هلا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ذل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ر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قتصادها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دستو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lang w:bidi="ar-DZ"/>
              </w:rPr>
              <w:t>1989</w:t>
            </w: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اق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أصبح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لكيت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حص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ثرو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طبيع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راف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مو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ضح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لك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ضمون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ر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حر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سيي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دا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يصب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قتصا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وق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تحول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ؤسس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عموم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رك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ساه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أسما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ك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سه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ص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شج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ثم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جنب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ترخي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بنو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أجنب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رو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أصب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ح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ساهم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بنوك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مؤسسات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لرأ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ال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جنب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إمكان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ستثما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ترخيص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تحوي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مو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لخارج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ط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ا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تسبات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وضعي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إدماج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مؤ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0" w:right="-109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است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مكا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ب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ا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ج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غل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و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تص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رو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u w:val="single"/>
              </w:rPr>
            </w:pPr>
            <w:r>
              <w:rPr>
                <w:rFonts w:cs="Arabic Transparent"/>
                <w:b/>
                <w:bCs/>
                <w:u w:val="single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u w:val="single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0" w:right="-109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اج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ذ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؟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78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صن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سلو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ض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أ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صن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4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أ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ستث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5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ترك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غل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والسك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حديد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شما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مزا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افر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6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أ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عتب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آ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ك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7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س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قت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شترا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Heading5"/>
              <w:ind w:left="-108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</w:p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قد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طبيق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426" w:right="42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3">
    <w:lvl w:ilvl="0">
      <w:start w:val="27"/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10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105" w:leader="none"/>
      </w:tabs>
      <w:outlineLvl w:val="2"/>
    </w:pPr>
    <w:rPr>
      <w:rFonts w:cs="Arabic Transparent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105" w:leader="none"/>
      </w:tabs>
      <w:ind w:left="-107" w:right="-251" w:hanging="0"/>
      <w:outlineLvl w:val="3"/>
    </w:pPr>
    <w:rPr>
      <w:rFonts w:cs="Arabic Transparent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05" w:leader="none"/>
      </w:tabs>
      <w:ind w:left="-108" w:right="0" w:hanging="0"/>
      <w:outlineLvl w:val="4"/>
    </w:pPr>
    <w:rPr>
      <w:rFonts w:cs="Arabic Transparent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105" w:leader="none"/>
      </w:tabs>
      <w:jc w:val="center"/>
      <w:outlineLvl w:val="5"/>
    </w:pPr>
    <w:rPr>
      <w:rFonts w:cs="Arabic Transparent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105" w:leader="none"/>
      </w:tabs>
      <w:ind w:left="0" w:right="-108" w:hanging="0"/>
      <w:outlineLvl w:val="6"/>
    </w:pPr>
    <w:rPr>
      <w:rFonts w:cs="Arabic Transparent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08" w:leader="none"/>
        <w:tab w:val="left" w:pos="9105" w:leader="none"/>
      </w:tabs>
      <w:ind w:left="-108" w:right="0" w:hanging="0"/>
      <w:outlineLvl w:val="7"/>
    </w:pPr>
    <w:rPr>
      <w:rFonts w:cs="Arabic Transparent"/>
      <w:b/>
      <w:bCs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105" w:leader="none"/>
      </w:tabs>
      <w:ind w:left="-108" w:right="-108" w:firstLine="108"/>
      <w:outlineLvl w:val="8"/>
    </w:pPr>
    <w:rPr>
      <w:rFonts w:cs="Arabic Transparent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rabic Transparen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05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20"/>
        <w:tab w:val="left" w:pos="9105" w:leader="none"/>
      </w:tabs>
    </w:pPr>
    <w:rPr>
      <w:b/>
      <w:bCs/>
      <w:u w:val="single"/>
    </w:rPr>
  </w:style>
  <w:style w:type="paragraph" w:styleId="Normalcentr">
    <w:name w:val="Normal centré"/>
    <w:basedOn w:val="Normal"/>
    <w:qFormat/>
    <w:pPr>
      <w:tabs>
        <w:tab w:val="clear" w:pos="720"/>
        <w:tab w:val="left" w:pos="9105" w:leader="none"/>
      </w:tabs>
      <w:ind w:left="-108" w:right="-108" w:hanging="0"/>
    </w:pPr>
    <w:rPr>
      <w:rFonts w:cs="Arabic Transparent"/>
      <w:b/>
      <w:bCs/>
    </w:rPr>
  </w:style>
  <w:style w:type="paragraph" w:styleId="Corpsdetexte3">
    <w:name w:val="Corps de texte 3"/>
    <w:basedOn w:val="Normal"/>
    <w:qFormat/>
    <w:pPr>
      <w:tabs>
        <w:tab w:val="clear" w:pos="720"/>
        <w:tab w:val="left" w:pos="9105" w:leader="none"/>
      </w:tabs>
      <w:ind w:left="0" w:right="-108" w:hanging="0"/>
    </w:pPr>
    <w:rPr>
      <w:rFonts w:cs="Arabic Transparent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geocem.blogspot.com/" TargetMode="External"/><Relationship Id="rId3" Type="http://schemas.openxmlformats.org/officeDocument/2006/relationships/hyperlink" Target="http://histgeocem.blogspot.com/" TargetMode="External"/><Relationship Id="rId4" Type="http://schemas.openxmlformats.org/officeDocument/2006/relationships/hyperlink" Target="mailto:elsa3id@gmail.com" TargetMode="External"/><Relationship Id="rId5" Type="http://schemas.openxmlformats.org/officeDocument/2006/relationships/hyperlink" Target="mailto:elsa3i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26:00Z</dcterms:created>
  <dc:creator>ikbal</dc:creator>
  <dc:description/>
  <cp:keywords/>
  <dc:language>en-US</dc:language>
  <cp:lastModifiedBy>Pc Info</cp:lastModifiedBy>
  <dcterms:modified xsi:type="dcterms:W3CDTF">2011-01-04T02:34:00Z</dcterms:modified>
  <cp:revision>3</cp:revision>
  <dc:subject/>
  <dc:title>مذكرة رقم 1 للتربية المدنية</dc:title>
</cp:coreProperties>
</file>