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0955</wp:posOffset>
            </wp:positionH>
            <wp:positionV relativeFrom="paragraph">
              <wp:posOffset>-364490</wp:posOffset>
            </wp:positionV>
            <wp:extent cx="10664190" cy="7537450"/>
            <wp:effectExtent l="0" t="0" r="0" b="0"/>
            <wp:wrapNone/>
            <wp:docPr id="1" name="صورة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190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152900</wp:posOffset>
            </wp:positionH>
            <wp:positionV relativeFrom="paragraph">
              <wp:posOffset>108585</wp:posOffset>
            </wp:positionV>
            <wp:extent cx="1661160" cy="534670"/>
            <wp:effectExtent l="0" t="0" r="0" b="0"/>
            <wp:wrapNone/>
            <wp:docPr id="2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257040</wp:posOffset>
            </wp:positionH>
            <wp:positionV relativeFrom="paragraph">
              <wp:posOffset>114935</wp:posOffset>
            </wp:positionV>
            <wp:extent cx="1261110" cy="867410"/>
            <wp:effectExtent l="0" t="0" r="0" b="0"/>
            <wp:wrapNone/>
            <wp:docPr id="3" name="صورة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 xml:space="preserve">              </w:t>
      </w:r>
      <w:r>
        <w:rPr>
          <w:b/>
          <w:bCs/>
          <w:sz w:val="36"/>
          <w:szCs w:val="36"/>
        </w:rPr>
        <w:t>Kingdom Of Saudi Arabia</w:t>
      </w:r>
      <w:r>
        <w:rPr>
          <w:b/>
          <w:bCs/>
          <w:sz w:val="36"/>
          <w:szCs w:val="36"/>
        </w:rPr>
        <w:tab/>
        <w:tab/>
        <w:tab/>
        <w:tab/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Educating Management Of Area……………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</w:t>
      </w:r>
      <w:r>
        <w:rPr>
          <w:b/>
          <w:bCs/>
          <w:sz w:val="36"/>
          <w:szCs w:val="36"/>
        </w:rPr>
        <w:t>Ministry Of Education                                                       School Name………………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Class \</w:t>
      </w:r>
      <w:r>
        <w:rPr>
          <w:b/>
          <w:bCs/>
          <w:sz w:val="36"/>
          <w:szCs w:val="36"/>
        </w:rPr>
        <w:t xml:space="preserve"> 2</w:t>
      </w:r>
      <w:r>
        <w:rPr>
          <w:b/>
          <w:bCs/>
          <w:sz w:val="36"/>
          <w:szCs w:val="36"/>
          <w:vertAlign w:val="superscript"/>
        </w:rPr>
        <w:t>nd</w:t>
      </w:r>
      <w:r>
        <w:rPr>
          <w:b/>
          <w:bCs/>
          <w:sz w:val="36"/>
          <w:szCs w:val="36"/>
        </w:rPr>
        <w:t xml:space="preserve"> Intermediate</w:t>
      </w:r>
      <w:r>
        <w:rPr>
          <w:b/>
          <w:bCs/>
          <w:sz w:val="36"/>
          <w:szCs w:val="36"/>
        </w:rPr>
        <w:tab/>
        <w:tab/>
        <w:t xml:space="preserve">               </w:t>
      </w:r>
      <w:r>
        <w:rPr>
          <w:b/>
          <w:bCs/>
          <w:color w:val="FF0000"/>
          <w:sz w:val="36"/>
          <w:szCs w:val="36"/>
        </w:rPr>
        <w:t>Term\</w:t>
      </w:r>
      <w:r>
        <w:rPr>
          <w:b/>
          <w:bCs/>
          <w:sz w:val="36"/>
          <w:szCs w:val="36"/>
        </w:rPr>
        <w:t xml:space="preserve"> Second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margin">
              <wp:posOffset>6010275</wp:posOffset>
            </wp:positionH>
            <wp:positionV relativeFrom="paragraph">
              <wp:posOffset>1905</wp:posOffset>
            </wp:positionV>
            <wp:extent cx="4062730" cy="17081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5490</wp:posOffset>
                </wp:positionH>
                <wp:positionV relativeFrom="paragraph">
                  <wp:posOffset>225425</wp:posOffset>
                </wp:positionV>
                <wp:extent cx="5581650" cy="23952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239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2"/>
                              <w:gridCol w:w="1033"/>
                              <w:gridCol w:w="1033"/>
                              <w:gridCol w:w="1033"/>
                              <w:gridCol w:w="1033"/>
                              <w:gridCol w:w="1033"/>
                              <w:gridCol w:w="1033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8790" w:type="dxa"/>
                                  <w:gridSpan w:val="8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shd w:fill="FFF2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Style w:val="Hps"/>
                                      <w:color w:val="FF0000"/>
                                      <w:sz w:val="45"/>
                                      <w:szCs w:val="45"/>
                                    </w:rPr>
                                    <w:t>Weekly</w:t>
                                  </w:r>
                                  <w:r>
                                    <w:rPr>
                                      <w:rStyle w:val="Appleconvertedspace"/>
                                      <w:color w:val="FF0000"/>
                                      <w:sz w:val="45"/>
                                      <w:szCs w:val="45"/>
                                    </w:rPr>
                                    <w:t> </w:t>
                                  </w:r>
                                  <w:r>
                                    <w:rPr>
                                      <w:rStyle w:val="Hps"/>
                                      <w:color w:val="FF0000"/>
                                      <w:sz w:val="45"/>
                                      <w:szCs w:val="45"/>
                                    </w:rPr>
                                    <w:t>Class Sched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032" w:type="dxa"/>
                                  <w:tcBorders>
                                    <w:top w:val="threeDEmboss" w:sz="24" w:space="0" w:color="808000"/>
                                    <w:left w:val="threeDEmboss" w:sz="24" w:space="0" w:color="80800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b/>
                                      <w:bCs/>
                                    </w:rPr>
                                    <w:t>Seventh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reeDEmboss" w:sz="24" w:space="0" w:color="80800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b/>
                                      <w:bCs/>
                                    </w:rPr>
                                    <w:t>Sixth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reeDEmboss" w:sz="24" w:space="0" w:color="80800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b/>
                                      <w:bCs/>
                                    </w:rPr>
                                    <w:t>Fifth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reeDEmboss" w:sz="24" w:space="0" w:color="80800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b/>
                                      <w:bCs/>
                                    </w:rPr>
                                    <w:t>Fourth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reeDEmboss" w:sz="24" w:space="0" w:color="80800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hird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reeDEmboss" w:sz="24" w:space="0" w:color="80800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econd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threeDEmboss" w:sz="24" w:space="0" w:color="80800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irs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808000"/>
                                    <w:left w:val="double" w:sz="4" w:space="0" w:color="808080"/>
                                    <w:bottom w:val="double" w:sz="4" w:space="0" w:color="808080"/>
                                    <w:right w:val="threeDEmboss" w:sz="24" w:space="0" w:color="808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Sha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ay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double" w:sz="4" w:space="0" w:color="808080"/>
                                    <w:left w:val="threeDEmboss" w:sz="24" w:space="0" w:color="80800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8"/>
                                      <w:szCs w:val="3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3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3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3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3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3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3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threeDEmboss" w:sz="24" w:space="0" w:color="808000"/>
                                  </w:tcBorders>
                                  <w:shd w:fill="E2EF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MO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double" w:sz="4" w:space="0" w:color="808080"/>
                                    <w:left w:val="threeDEmboss" w:sz="24" w:space="0" w:color="80800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8"/>
                                      <w:szCs w:val="3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3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3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3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3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3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3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threeDEmboss" w:sz="24" w:space="0" w:color="808000"/>
                                  </w:tcBorders>
                                  <w:shd w:fill="E2EF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T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double" w:sz="4" w:space="0" w:color="808080"/>
                                    <w:left w:val="threeDEmboss" w:sz="24" w:space="0" w:color="80800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8"/>
                                      <w:szCs w:val="3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3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3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3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3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3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3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threeDEmboss" w:sz="24" w:space="0" w:color="808000"/>
                                  </w:tcBorders>
                                  <w:shd w:fill="E2EF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Tu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double" w:sz="4" w:space="0" w:color="808080"/>
                                    <w:left w:val="threeDEmboss" w:sz="24" w:space="0" w:color="80800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8"/>
                                      <w:szCs w:val="3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3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3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3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3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3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3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double" w:sz="4" w:space="0" w:color="808080"/>
                                    <w:right w:val="threeDEmboss" w:sz="24" w:space="0" w:color="808000"/>
                                  </w:tcBorders>
                                  <w:shd w:fill="E2EF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TH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double" w:sz="4" w:space="0" w:color="808080"/>
                                    <w:left w:val="threeDEmboss" w:sz="24" w:space="0" w:color="808000"/>
                                    <w:bottom w:val="threeDEmboss" w:sz="24" w:space="0" w:color="80800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8"/>
                                      <w:szCs w:val="3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threeDEmboss" w:sz="24" w:space="0" w:color="80800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3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threeDEmboss" w:sz="24" w:space="0" w:color="80800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3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threeDEmboss" w:sz="24" w:space="0" w:color="80800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3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threeDEmboss" w:sz="24" w:space="0" w:color="80800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3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threeDEmboss" w:sz="24" w:space="0" w:color="80800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3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threeDEmboss" w:sz="24" w:space="0" w:color="808000"/>
                                    <w:right w:val="doub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3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double" w:sz="4" w:space="0" w:color="808080"/>
                                    <w:left w:val="double" w:sz="4" w:space="0" w:color="80808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2EF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Thu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188.6pt;mso-wrap-distance-left:9pt;mso-wrap-distance-right:9pt;mso-wrap-distance-top:0pt;mso-wrap-distance-bottom:0pt;margin-top:17.75pt;mso-position-vertical-relative:text;margin-left:58.7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2"/>
                        <w:gridCol w:w="1033"/>
                        <w:gridCol w:w="1033"/>
                        <w:gridCol w:w="1033"/>
                        <w:gridCol w:w="1033"/>
                        <w:gridCol w:w="1033"/>
                        <w:gridCol w:w="1033"/>
                        <w:gridCol w:w="1560"/>
                      </w:tblGrid>
                      <w:tr>
                        <w:trPr/>
                        <w:tc>
                          <w:tcPr>
                            <w:tcW w:w="8790" w:type="dxa"/>
                            <w:gridSpan w:val="8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shd w:fill="FFF2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Style w:val="Hps"/>
                                <w:color w:val="FF0000"/>
                                <w:sz w:val="45"/>
                                <w:szCs w:val="45"/>
                              </w:rPr>
                              <w:t>Weekly</w:t>
                            </w:r>
                            <w:r>
                              <w:rPr>
                                <w:rStyle w:val="Appleconvertedspace"/>
                                <w:color w:val="FF0000"/>
                                <w:sz w:val="45"/>
                                <w:szCs w:val="45"/>
                              </w:rPr>
                              <w:t> </w:t>
                            </w:r>
                            <w:r>
                              <w:rPr>
                                <w:rStyle w:val="Hps"/>
                                <w:color w:val="FF0000"/>
                                <w:sz w:val="45"/>
                                <w:szCs w:val="45"/>
                              </w:rPr>
                              <w:t>Class Schedule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032" w:type="dxa"/>
                            <w:tcBorders>
                              <w:top w:val="threeDEmboss" w:sz="24" w:space="0" w:color="808000"/>
                              <w:left w:val="threeDEmboss" w:sz="24" w:space="0" w:color="808000"/>
                              <w:bottom w:val="double" w:sz="4" w:space="0" w:color="808080"/>
                              <w:right w:val="double" w:sz="4" w:space="0" w:color="80808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Applestylespan"/>
                                <w:b/>
                                <w:bCs/>
                              </w:rPr>
                              <w:t>Seventh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reeDEmboss" w:sz="24" w:space="0" w:color="80800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Applestylespan"/>
                                <w:b/>
                                <w:bCs/>
                              </w:rPr>
                              <w:t>Sixth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reeDEmboss" w:sz="24" w:space="0" w:color="80800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Applestylespan"/>
                                <w:b/>
                                <w:bCs/>
                              </w:rPr>
                              <w:t>Fifth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reeDEmboss" w:sz="24" w:space="0" w:color="80800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Applestylespan"/>
                                <w:b/>
                                <w:bCs/>
                              </w:rPr>
                              <w:t>Fourth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reeDEmboss" w:sz="24" w:space="0" w:color="80800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hird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reeDEmboss" w:sz="24" w:space="0" w:color="80800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cond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threeDEmboss" w:sz="24" w:space="0" w:color="80800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rs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808000"/>
                              <w:left w:val="double" w:sz="4" w:space="0" w:color="808080"/>
                              <w:bottom w:val="double" w:sz="4" w:space="0" w:color="808080"/>
                              <w:right w:val="threeDEmboss" w:sz="24" w:space="0" w:color="808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>Shar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y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double" w:sz="4" w:space="0" w:color="808080"/>
                              <w:left w:val="threeDEmboss" w:sz="24" w:space="0" w:color="80800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threeDEmboss" w:sz="24" w:space="0" w:color="808000"/>
                            </w:tcBorders>
                            <w:shd w:fill="E2EF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O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double" w:sz="4" w:space="0" w:color="808080"/>
                              <w:left w:val="threeDEmboss" w:sz="24" w:space="0" w:color="80800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threeDEmboss" w:sz="24" w:space="0" w:color="808000"/>
                            </w:tcBorders>
                            <w:shd w:fill="E2EF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T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double" w:sz="4" w:space="0" w:color="808080"/>
                              <w:left w:val="threeDEmboss" w:sz="24" w:space="0" w:color="80800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threeDEmboss" w:sz="24" w:space="0" w:color="808000"/>
                            </w:tcBorders>
                            <w:shd w:fill="E2EF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Tu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double" w:sz="4" w:space="0" w:color="808080"/>
                              <w:left w:val="threeDEmboss" w:sz="24" w:space="0" w:color="80800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double" w:sz="4" w:space="0" w:color="808080"/>
                              <w:right w:val="threeDEmboss" w:sz="24" w:space="0" w:color="808000"/>
                            </w:tcBorders>
                            <w:shd w:fill="E2EF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TH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double" w:sz="4" w:space="0" w:color="808080"/>
                              <w:left w:val="threeDEmboss" w:sz="24" w:space="0" w:color="808000"/>
                              <w:bottom w:val="threeDEmboss" w:sz="24" w:space="0" w:color="80800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threeDEmboss" w:sz="24" w:space="0" w:color="80800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threeDEmboss" w:sz="24" w:space="0" w:color="80800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threeDEmboss" w:sz="24" w:space="0" w:color="80800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threeDEmboss" w:sz="24" w:space="0" w:color="80800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threeDEmboss" w:sz="24" w:space="0" w:color="80800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threeDEmboss" w:sz="24" w:space="0" w:color="808000"/>
                              <w:right w:val="doub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double" w:sz="4" w:space="0" w:color="808080"/>
                              <w:left w:val="double" w:sz="4" w:space="0" w:color="80808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2EF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Thu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6027420</wp:posOffset>
                </wp:positionH>
                <wp:positionV relativeFrom="paragraph">
                  <wp:posOffset>104775</wp:posOffset>
                </wp:positionV>
                <wp:extent cx="3340735" cy="12122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735" cy="121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05pt;height:95.45pt;mso-wrap-distance-left:9.05pt;mso-wrap-distance-right:9.05pt;mso-wrap-distance-top:0pt;mso-wrap-distance-bottom:0pt;margin-top:8.25pt;mso-position-vertical-relative:text;margin-left:474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color w:val="403152"/>
          <w:sz w:val="52"/>
          <w:szCs w:val="52"/>
          <w:lang w:val="en-US" w:eastAsia="en-US"/>
        </w:rPr>
      </w:pPr>
      <w:r>
        <w:rPr>
          <w:b/>
          <w:bCs/>
          <w:color w:val="403152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90615</wp:posOffset>
                </wp:positionH>
                <wp:positionV relativeFrom="paragraph">
                  <wp:posOffset>221615</wp:posOffset>
                </wp:positionV>
                <wp:extent cx="3451860" cy="297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8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2" w:right="51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8pt;height:23.4pt;mso-wrap-distance-left:9.05pt;mso-wrap-distance-right:9.05pt;mso-wrap-distance-top:0pt;mso-wrap-distance-bottom:0pt;margin-top:17.45pt;mso-position-vertical-relative:text;margin-left:48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72" w:right="51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506" w:right="819" w:hanging="0"/>
        <w:rPr>
          <w:b/>
          <w:b/>
          <w:bCs/>
          <w:color w:val="403152"/>
          <w:sz w:val="52"/>
          <w:szCs w:val="52"/>
        </w:rPr>
      </w:pPr>
      <w:r>
        <w:rPr>
          <w:b/>
          <w:bCs/>
          <w:color w:val="403152"/>
          <w:sz w:val="52"/>
          <w:szCs w:val="52"/>
        </w:rPr>
        <w:t xml:space="preserve">       </w:t>
      </w:r>
    </w:p>
    <w:p>
      <w:pPr>
        <w:pStyle w:val="Normal"/>
        <w:ind w:left="1506" w:right="819" w:hanging="0"/>
        <w:rPr>
          <w:b/>
          <w:b/>
          <w:bCs/>
          <w:color w:val="403152"/>
          <w:sz w:val="52"/>
          <w:szCs w:val="52"/>
        </w:rPr>
      </w:pPr>
      <w:r>
        <w:rPr>
          <w:b/>
          <w:bCs/>
          <w:color w:val="403152"/>
          <w:sz w:val="52"/>
          <w:szCs w:val="52"/>
        </w:rPr>
      </w:r>
    </w:p>
    <w:p>
      <w:pPr>
        <w:pStyle w:val="Normal"/>
        <w:ind w:left="1506" w:right="819" w:hanging="0"/>
        <w:rPr>
          <w:b/>
          <w:b/>
          <w:bCs/>
          <w:color w:val="403152"/>
          <w:sz w:val="52"/>
          <w:szCs w:val="52"/>
        </w:rPr>
      </w:pPr>
      <w:r>
        <w:rPr>
          <w:b/>
          <w:bCs/>
          <w:color w:val="403152"/>
          <w:sz w:val="52"/>
          <w:szCs w:val="52"/>
        </w:rPr>
      </w:r>
    </w:p>
    <w:p>
      <w:pPr>
        <w:pStyle w:val="Normal"/>
        <w:ind w:left="1506" w:right="819" w:hanging="0"/>
        <w:rPr>
          <w:color w:val="C00000"/>
        </w:rPr>
      </w:pPr>
      <w:r>
        <w:rPr>
          <w:b/>
          <w:bCs/>
          <w:color w:val="403152"/>
          <w:sz w:val="14"/>
          <w:szCs w:val="14"/>
        </w:rPr>
        <w:t xml:space="preserve">   </w:t>
      </w:r>
    </w:p>
    <w:p>
      <w:pPr>
        <w:pStyle w:val="Normal"/>
        <w:jc w:val="center"/>
        <w:rPr>
          <w:rFonts w:ascii="Broadway" w:hAnsi="Broadway" w:cs="Broadway"/>
          <w:color w:val="C00000"/>
          <w:sz w:val="48"/>
          <w:szCs w:val="48"/>
        </w:rPr>
      </w:pPr>
      <w:r>
        <w:rPr>
          <w:rFonts w:cs="Broadway" w:ascii="Broadway" w:hAnsi="Broadway"/>
          <w:color w:val="C00000"/>
          <w:sz w:val="48"/>
          <w:szCs w:val="48"/>
        </w:rPr>
        <w:t xml:space="preserve">The Teacher        </w:t>
        <w:tab/>
        <w:t xml:space="preserve">             </w:t>
      </w:r>
      <w:r>
        <w:rPr>
          <w:rStyle w:val="Hps"/>
          <w:rFonts w:cs="Broadway" w:ascii="Broadway" w:hAnsi="Broadway"/>
          <w:color w:val="C00000"/>
          <w:sz w:val="48"/>
          <w:szCs w:val="48"/>
        </w:rPr>
        <w:t>the Principle</w:t>
      </w:r>
      <w:r>
        <w:rPr>
          <w:rFonts w:cs="Broadway" w:ascii="Broadway" w:hAnsi="Broadway"/>
          <w:color w:val="C00000"/>
          <w:sz w:val="48"/>
          <w:szCs w:val="48"/>
        </w:rPr>
        <w:t xml:space="preserve"> </w:t>
      </w:r>
    </w:p>
    <w:p>
      <w:pPr>
        <w:pStyle w:val="Normal"/>
        <w:rPr>
          <w:rFonts w:ascii="Broadway" w:hAnsi="Broadway" w:cs="Broadway"/>
          <w:color w:val="C00000"/>
          <w:sz w:val="48"/>
          <w:szCs w:val="48"/>
        </w:rPr>
      </w:pPr>
      <w:r>
        <w:rPr>
          <w:rFonts w:cs="Broadway" w:ascii="Broadway" w:hAnsi="Broadway"/>
          <w:color w:val="C0000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................................................       </w:t>
        <w:tab/>
        <w:t xml:space="preserve"> </w:t>
        <w:tab/>
      </w:r>
      <w:r>
        <w:rPr/>
        <w:tab/>
        <w:tab/>
      </w:r>
      <w:r>
        <w:rPr/>
        <w:tab/>
        <w:t xml:space="preserve">       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align>top</wp:align>
            </wp:positionV>
            <wp:extent cx="10664190" cy="7537450"/>
            <wp:effectExtent l="0" t="0" r="0" b="0"/>
            <wp:wrapNone/>
            <wp:docPr id="8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190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6760</wp:posOffset>
                </wp:positionH>
                <wp:positionV relativeFrom="paragraph">
                  <wp:posOffset>186690</wp:posOffset>
                </wp:positionV>
                <wp:extent cx="8272780" cy="760095"/>
                <wp:effectExtent l="76835" t="77470" r="78105" b="77470"/>
                <wp:wrapNone/>
                <wp:docPr id="9" name="مجسم مشطوف الحواف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0" cy="7599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Times New Roman" w:hAnsi="Times New Roman" w:eastAsia="Times New Roman" w:cs="Monotype Koufi"/>
                                <w:color w:val="C00000"/>
                                <w:lang w:val="en-US" w:bidi="ar-SA"/>
                              </w:rPr>
                              <w:t>General Objective of Teaching English in Intermediate St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ID="مجسم مشطوف الحواف 23" fillcolor="white" stroked="t" o:allowincell="f" style="position:absolute;margin-left:58.8pt;margin-top:14.7pt;width:651.35pt;height:59.8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Times New Roman" w:hAnsi="Times New Roman" w:eastAsia="Times New Roman" w:cs="Monotype Koufi"/>
                          <w:color w:val="C00000"/>
                          <w:lang w:val="en-US" w:bidi="ar-SA"/>
                        </w:rPr>
                        <w:t>General Objective of Teaching English in Intermediate Stage</w:t>
                      </w:r>
                    </w:p>
                  </w:txbxContent>
                </v:textbox>
                <v:fill o:detectmouseclick="t" type="solid" color2="black"/>
                <v:stroke color="#4e6128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2"/>
          <w:numId w:val="1"/>
        </w:numPr>
        <w:spacing w:lineRule="auto" w:line="276"/>
        <w:ind w:left="1418" w:right="972" w:hanging="567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Learn the basics of the English language that would form the foundation for its mastery in the future.</w:t>
      </w:r>
    </w:p>
    <w:p>
      <w:pPr>
        <w:pStyle w:val="Normal"/>
        <w:numPr>
          <w:ilvl w:val="2"/>
          <w:numId w:val="1"/>
        </w:numPr>
        <w:spacing w:lineRule="auto" w:line="276"/>
        <w:ind w:left="1418" w:right="972" w:hanging="567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Use the basic structures of English sentences.</w:t>
      </w:r>
    </w:p>
    <w:p>
      <w:pPr>
        <w:pStyle w:val="Normal"/>
        <w:numPr>
          <w:ilvl w:val="2"/>
          <w:numId w:val="1"/>
        </w:numPr>
        <w:spacing w:lineRule="auto" w:line="276"/>
        <w:ind w:left="1418" w:right="972" w:hanging="567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Learn the core vocabulary assigned for this stage.</w:t>
      </w:r>
    </w:p>
    <w:p>
      <w:pPr>
        <w:pStyle w:val="Normal"/>
        <w:numPr>
          <w:ilvl w:val="2"/>
          <w:numId w:val="1"/>
        </w:numPr>
        <w:spacing w:lineRule="auto" w:line="276"/>
        <w:ind w:left="1418" w:right="972" w:hanging="567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Listen and understand simple English language.</w:t>
      </w:r>
    </w:p>
    <w:p>
      <w:pPr>
        <w:pStyle w:val="Normal"/>
        <w:numPr>
          <w:ilvl w:val="2"/>
          <w:numId w:val="1"/>
        </w:numPr>
        <w:spacing w:lineRule="auto" w:line="276"/>
        <w:ind w:left="1418" w:right="972" w:hanging="567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Express themselves orally using simple English language.</w:t>
      </w:r>
    </w:p>
    <w:p>
      <w:pPr>
        <w:pStyle w:val="Normal"/>
        <w:numPr>
          <w:ilvl w:val="2"/>
          <w:numId w:val="1"/>
        </w:numPr>
        <w:spacing w:lineRule="auto" w:line="276"/>
        <w:ind w:left="1418" w:right="972" w:hanging="567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Read and understand simple written English language materials.</w:t>
      </w:r>
    </w:p>
    <w:p>
      <w:pPr>
        <w:pStyle w:val="Normal"/>
        <w:numPr>
          <w:ilvl w:val="2"/>
          <w:numId w:val="1"/>
        </w:numPr>
        <w:spacing w:lineRule="auto" w:line="276"/>
        <w:ind w:left="1418" w:right="972" w:hanging="567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Write simple guided sentences in English language.</w:t>
      </w:r>
    </w:p>
    <w:p>
      <w:pPr>
        <w:pStyle w:val="Normal"/>
        <w:numPr>
          <w:ilvl w:val="2"/>
          <w:numId w:val="1"/>
        </w:numPr>
        <w:spacing w:lineRule="auto" w:line="276"/>
        <w:ind w:left="1418" w:right="972" w:hanging="567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ppreciate the importance of English language as an international language of communication, for introducing Islam, the Islamic nation's culture and the cultural achievements of Muslims to other nations.</w:t>
      </w:r>
    </w:p>
    <w:p>
      <w:pPr>
        <w:pStyle w:val="Normal"/>
        <w:numPr>
          <w:ilvl w:val="2"/>
          <w:numId w:val="1"/>
        </w:numPr>
        <w:spacing w:lineRule="auto" w:line="276"/>
        <w:ind w:left="1418" w:right="972" w:hanging="567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ppreciate the importance of English language as an international language of communication to benefit from the achievements of other cultures in accordance with Islam</w:t>
      </w:r>
    </w:p>
    <w:p>
      <w:pPr>
        <w:pStyle w:val="Normal"/>
        <w:spacing w:lineRule="auto" w:line="276"/>
        <w:ind w:right="972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76"/>
        <w:ind w:right="972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394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39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9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9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94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9050</wp:posOffset>
            </wp:positionH>
            <wp:positionV relativeFrom="page">
              <wp:align>top</wp:align>
            </wp:positionV>
            <wp:extent cx="10664190" cy="7537450"/>
            <wp:effectExtent l="0" t="0" r="0" b="0"/>
            <wp:wrapNone/>
            <wp:docPr id="10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190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9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9165</wp:posOffset>
                </wp:positionH>
                <wp:positionV relativeFrom="paragraph">
                  <wp:posOffset>153035</wp:posOffset>
                </wp:positionV>
                <wp:extent cx="5720080" cy="488315"/>
                <wp:effectExtent l="15875" t="16510" r="16510" b="15875"/>
                <wp:wrapNone/>
                <wp:docPr id="11" name="مستطيل مستدير الزوايا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040" cy="48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3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مسرد تحضير مادة اللغة الإنجليز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21" fillcolor="white" stroked="t" o:allowincell="f" style="position:absolute;margin-left:173.95pt;margin-top:12.05pt;width:450.35pt;height:3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439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C00000"/>
                          <w:lang w:val="en-US" w:bidi="ar-SA"/>
                        </w:rPr>
                        <w:t>مسرد تحضير مادة اللغة الإنجليزية</w:t>
                      </w:r>
                    </w:p>
                  </w:txbxContent>
                </v:textbox>
                <v:fill o:detectmouseclick="t" type="solid" color2="black"/>
                <v:stroke color="#4e6128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94" w:hanging="0"/>
        <w:rPr/>
      </w:pPr>
      <w:r>
        <w:rPr/>
      </w:r>
    </w:p>
    <w:p>
      <w:pPr>
        <w:pStyle w:val="Normal"/>
        <w:ind w:left="394" w:hanging="0"/>
        <w:rPr/>
      </w:pPr>
      <w:r>
        <w:rPr/>
      </w:r>
    </w:p>
    <w:p>
      <w:pPr>
        <w:pStyle w:val="Normal"/>
        <w:ind w:left="394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94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94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94" w:hanging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bidiVisual w:val="true"/>
        <w:tblW w:w="13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71"/>
        <w:gridCol w:w="1569"/>
        <w:gridCol w:w="1644"/>
        <w:gridCol w:w="4460"/>
        <w:gridCol w:w="2228"/>
      </w:tblGrid>
      <w:tr>
        <w:trPr>
          <w:trHeight w:val="23" w:hRule="atLeast"/>
        </w:trPr>
        <w:tc>
          <w:tcPr>
            <w:tcW w:w="1560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يوم</w:t>
            </w:r>
          </w:p>
        </w:tc>
        <w:tc>
          <w:tcPr>
            <w:tcW w:w="2071" w:type="dxa"/>
            <w:tcBorders>
              <w:top w:val="threeDEmboss" w:sz="36" w:space="0" w:color="8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تاريخ</w:t>
            </w:r>
          </w:p>
        </w:tc>
        <w:tc>
          <w:tcPr>
            <w:tcW w:w="1569" w:type="dxa"/>
            <w:tcBorders>
              <w:top w:val="threeDEmboss" w:sz="36" w:space="0" w:color="8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صف</w:t>
            </w:r>
          </w:p>
        </w:tc>
        <w:tc>
          <w:tcPr>
            <w:tcW w:w="1644" w:type="dxa"/>
            <w:tcBorders>
              <w:top w:val="threeDEmboss" w:sz="36" w:space="0" w:color="8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حصة</w:t>
            </w:r>
          </w:p>
        </w:tc>
        <w:tc>
          <w:tcPr>
            <w:tcW w:w="4460" w:type="dxa"/>
            <w:tcBorders>
              <w:top w:val="threeDEmboss" w:sz="36" w:space="0" w:color="8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عنوان الدرس</w:t>
            </w:r>
          </w:p>
        </w:tc>
        <w:tc>
          <w:tcPr>
            <w:tcW w:w="2228" w:type="dxa"/>
            <w:tcBorders>
              <w:top w:val="threeDEmboss" w:sz="36" w:space="0" w:color="808000"/>
              <w:left w:val="single" w:sz="4" w:space="0" w:color="000000"/>
              <w:bottom w:val="single" w:sz="4" w:space="0" w:color="000000"/>
              <w:right w:val="threeDEmboss" w:sz="36" w:space="0" w:color="808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توقيع</w:t>
            </w:r>
          </w:p>
        </w:tc>
      </w:tr>
      <w:tr>
        <w:trPr>
          <w:trHeight w:val="1058" w:hRule="atLeast"/>
        </w:trPr>
        <w:tc>
          <w:tcPr>
            <w:tcW w:w="1560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أحد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  <w:t>/   /   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8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</w:tc>
      </w:tr>
      <w:tr>
        <w:trPr>
          <w:trHeight w:val="1058" w:hRule="atLeast"/>
        </w:trPr>
        <w:tc>
          <w:tcPr>
            <w:tcW w:w="1560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اثنين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  <w:t>/   /   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8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</w:tc>
      </w:tr>
      <w:tr>
        <w:trPr>
          <w:trHeight w:val="1058" w:hRule="atLeast"/>
        </w:trPr>
        <w:tc>
          <w:tcPr>
            <w:tcW w:w="1560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ثلاثاء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  <w:t>/   /   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8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</w:tc>
      </w:tr>
      <w:tr>
        <w:trPr>
          <w:trHeight w:val="1058" w:hRule="atLeast"/>
        </w:trPr>
        <w:tc>
          <w:tcPr>
            <w:tcW w:w="1560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أربعاء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  <w:t>/   /   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8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</w:tc>
      </w:tr>
      <w:tr>
        <w:trPr>
          <w:trHeight w:val="1058" w:hRule="atLeast"/>
        </w:trPr>
        <w:tc>
          <w:tcPr>
            <w:tcW w:w="1560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خميس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threeDEmboss" w:sz="36" w:space="0" w:color="808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  <w:t>/   /   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threeDEmboss" w:sz="36" w:space="0" w:color="808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threeDEmboss" w:sz="36" w:space="0" w:color="808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threeDEmboss" w:sz="36" w:space="0" w:color="808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1190</wp:posOffset>
                </wp:positionH>
                <wp:positionV relativeFrom="paragraph">
                  <wp:posOffset>122555</wp:posOffset>
                </wp:positionV>
                <wp:extent cx="8329930" cy="782320"/>
                <wp:effectExtent l="31750" t="31750" r="31750" b="32385"/>
                <wp:wrapNone/>
                <wp:docPr id="12" name="مجموعة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30040" cy="782280"/>
                          <a:chOff x="0" y="0"/>
                          <a:chExt cx="8330040" cy="782280"/>
                        </a:xfrm>
                      </wpg:grpSpPr>
                      <wps:wsp>
                        <wps:cNvSpPr/>
                        <wps:spPr>
                          <a:xfrm flipH="1">
                            <a:off x="4907880" y="33480"/>
                            <a:ext cx="3422160" cy="70308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72" w:right="-78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C00000"/>
                                  <w:lang w:val="en-US" w:bidi="ar-SA"/>
                                </w:rPr>
                                <w:t>The princip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" w:right="-78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C00000"/>
                                  <w:lang w:val="en-US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560"/>
                            <a:ext cx="3546000" cy="68904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67" w:right="47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C00000"/>
                                  <w:lang w:val="en-US" w:bidi="ar-SA"/>
                                </w:rPr>
                                <w:t>Teach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567" w:right="47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C00000"/>
                                  <w:lang w:val="en-US" w:bidi="ar-SA"/>
                                </w:rPr>
                                <w:t>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567" w:right="47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3280" y="0"/>
                            <a:ext cx="3035160" cy="78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7" style="position:absolute;margin-left:49.7pt;margin-top:9.65pt;width:655.85pt;height:61.6pt" coordorigin="994,193" coordsize="13117,1232"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ID="AutoShape 16" fillcolor="white" stroked="t" o:allowincell="f" style="position:absolute;left:8723;top:245;width:5388;height:1106;flip:x;mso-wrap-style:square;v-text-anchor:top" type="_x0000_t130">
                  <v:textbox>
                    <w:txbxContent>
                      <w:p>
                        <w:pPr>
                          <w:overflowPunct w:val="false"/>
                          <w:bidi w:val="0"/>
                          <w:ind w:left="-72" w:right="-78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C00000"/>
                            <w:lang w:val="en-US" w:bidi="ar-SA"/>
                          </w:rPr>
                          <w:t>The principal</w:t>
                        </w:r>
                      </w:p>
                      <w:p>
                        <w:pPr>
                          <w:overflowPunct w:val="false"/>
                          <w:bidi w:val="0"/>
                          <w:ind w:left="-72" w:right="-78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C00000"/>
                            <w:lang w:val="en-US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4e6128" weight="63360" joinstyle="miter" endcap="flat"/>
                  <w10:wrap type="none"/>
                </v:shape>
                <v:shape id="shape_0" ID="AutoShape 17" fillcolor="white" stroked="t" o:allowincell="f" style="position:absolute;left:994;top:290;width:5583;height:1084;mso-wrap-style:square;v-text-anchor:top" type="_x0000_t130">
                  <v:textbox>
                    <w:txbxContent>
                      <w:p>
                        <w:pPr>
                          <w:overflowPunct w:val="false"/>
                          <w:bidi w:val="0"/>
                          <w:ind w:left="-567" w:right="47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C00000"/>
                            <w:lang w:val="en-US" w:bidi="ar-SA"/>
                          </w:rPr>
                          <w:t>Teacher</w:t>
                        </w:r>
                      </w:p>
                      <w:p>
                        <w:pPr>
                          <w:overflowPunct w:val="false"/>
                          <w:bidi w:val="0"/>
                          <w:ind w:left="-567" w:right="47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C00000"/>
                            <w:lang w:val="en-US" w:bidi="ar-SA"/>
                          </w:rPr>
                          <w:t>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ind w:left="-567" w:right="472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e6128" weight="63360" joinstyle="miter" endcap="flat"/>
                  <w10:wrap type="none"/>
                </v:shape>
                <v:roundrect id="shape_0" ID="AutoShape 18" fillcolor="white" stroked="t" o:allowincell="f" style="position:absolute;left:5188;top:193;width:4779;height:123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ind w:left="-72" w:right="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e6128" weight="63360" joinstyle="miter" endcap="flat"/>
                  <w10:wrap type="none"/>
                </v:roundrect>
              </v:group>
            </w:pict>
          </mc:Fallback>
        </mc:AlternateContent>
      </w:r>
    </w:p>
    <w:tbl>
      <w:tblPr>
        <w:bidiVisual w:val="true"/>
        <w:tblW w:w="16177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9"/>
        <w:gridCol w:w="239"/>
        <w:gridCol w:w="239"/>
      </w:tblGrid>
      <w:tr>
        <w:trPr>
          <w:trHeight w:val="426" w:hRule="atLeast"/>
        </w:trPr>
        <w:tc>
          <w:tcPr>
            <w:tcW w:w="15699" w:type="dxa"/>
            <w:tcBorders/>
            <w:vAlign w:val="center"/>
          </w:tcPr>
          <w:p>
            <w:pPr>
              <w:pStyle w:val="Header"/>
              <w:bidi w:val="0"/>
              <w:snapToGrid w:val="false"/>
              <w:ind w:left="-192" w:hanging="0"/>
              <w:jc w:val="left"/>
              <w:rPr>
                <w:rFonts w:ascii="Times New Roman" w:hAnsi="Times New Roman" w:eastAsia="Times New Roman" w:cs="Arial"/>
                <w:sz w:val="2"/>
                <w:szCs w:val="2"/>
                <w:lang w:val="en-US" w:eastAsia="en-US"/>
              </w:rPr>
            </w:pPr>
            <w:r>
              <w:rPr>
                <w:rFonts w:eastAsia="Times New Roman" w:cs="Arial" w:ascii="Times New Roman" w:hAnsi="Times New Roman"/>
                <w:sz w:val="2"/>
                <w:szCs w:val="2"/>
                <w:lang w:val="en-US" w:eastAsia="en-US"/>
              </w:rPr>
            </w:r>
          </w:p>
          <w:p>
            <w:pPr>
              <w:pStyle w:val="Header"/>
              <w:bidi w:val="0"/>
              <w:ind w:left="-192" w:hanging="0"/>
              <w:jc w:val="left"/>
              <w:rPr>
                <w:rFonts w:cs="Arial"/>
                <w:sz w:val="2"/>
                <w:szCs w:val="2"/>
                <w:lang w:val="en-US" w:eastAsia="en-US"/>
              </w:rPr>
            </w:pPr>
            <w:r>
              <w:rPr>
                <w:rFonts w:cs="Arial"/>
                <w:sz w:val="2"/>
                <w:szCs w:val="2"/>
                <w:lang w:val="en-US" w:eastAsia="en-US"/>
              </w:rPr>
            </w:r>
          </w:p>
          <w:p>
            <w:pPr>
              <w:pStyle w:val="Header"/>
              <w:bidi w:val="0"/>
              <w:ind w:left="-192" w:hanging="0"/>
              <w:jc w:val="left"/>
              <w:rPr>
                <w:rFonts w:cs="Arial"/>
                <w:sz w:val="2"/>
                <w:szCs w:val="2"/>
                <w:lang w:val="en-US" w:eastAsia="en-US"/>
              </w:rPr>
            </w:pPr>
            <w:r>
              <w:rPr>
                <w:rFonts w:cs="Arial"/>
                <w:sz w:val="2"/>
                <w:szCs w:val="2"/>
                <w:lang w:val="en-US" w:eastAsia="en-US"/>
              </w:rPr>
            </w:r>
          </w:p>
          <w:p>
            <w:pPr>
              <w:pStyle w:val="Header"/>
              <w:bidi w:val="0"/>
              <w:ind w:left="-192" w:hanging="0"/>
              <w:jc w:val="left"/>
              <w:rPr>
                <w:rFonts w:cs="Arial"/>
                <w:sz w:val="2"/>
                <w:szCs w:val="2"/>
                <w:lang w:val="en-US" w:eastAsia="en-US"/>
              </w:rPr>
            </w:pPr>
            <w:r>
              <w:rPr>
                <w:rFonts w:cs="Arial"/>
                <w:sz w:val="2"/>
                <w:szCs w:val="2"/>
                <w:lang w:val="en-US" w:eastAsia="en-US"/>
              </w:rPr>
            </w:r>
          </w:p>
          <w:p>
            <w:pPr>
              <w:pStyle w:val="Header"/>
              <w:bidi w:val="0"/>
              <w:ind w:left="-192" w:hanging="0"/>
              <w:jc w:val="left"/>
              <w:rPr>
                <w:rFonts w:cs="Arial"/>
                <w:sz w:val="2"/>
                <w:szCs w:val="2"/>
                <w:lang w:val="en-US" w:eastAsia="en-US"/>
              </w:rPr>
            </w:pPr>
            <w:r>
              <w:rPr>
                <w:rFonts w:cs="Arial"/>
                <w:sz w:val="2"/>
                <w:szCs w:val="2"/>
                <w:lang w:val="en-US" w:eastAsia="en-US"/>
              </w:rPr>
            </w:r>
          </w:p>
          <w:p>
            <w:pPr>
              <w:pStyle w:val="Header"/>
              <w:bidi w:val="0"/>
              <w:ind w:left="-192" w:hanging="0"/>
              <w:jc w:val="left"/>
              <w:rPr>
                <w:rFonts w:cs="Arial"/>
                <w:i/>
                <w:i/>
                <w:iCs/>
                <w:color w:val="C0000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i/>
                <w:iCs/>
                <w:color w:val="C00000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bidi w:val="0"/>
              <w:ind w:left="-192" w:hanging="0"/>
              <w:jc w:val="left"/>
              <w:rPr>
                <w:rFonts w:cs="Arial"/>
                <w:i/>
                <w:i/>
                <w:iCs/>
                <w:color w:val="C0000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i/>
                <w:iCs/>
                <w:color w:val="C00000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bidi w:val="0"/>
              <w:ind w:left="-192" w:hanging="0"/>
              <w:jc w:val="left"/>
              <w:rPr>
                <w:rFonts w:cs="Arial"/>
                <w:i/>
                <w:i/>
                <w:iCs/>
                <w:color w:val="C0000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i/>
                <w:iCs/>
                <w:color w:val="C00000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bidi w:val="0"/>
              <w:ind w:left="-192" w:hanging="0"/>
              <w:jc w:val="left"/>
              <w:rPr>
                <w:rFonts w:cs="Arial"/>
                <w:i/>
                <w:i/>
                <w:iCs/>
                <w:color w:val="C0000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i/>
                <w:iCs/>
                <w:color w:val="C00000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bidi w:val="0"/>
              <w:ind w:left="-192" w:hanging="0"/>
              <w:jc w:val="left"/>
              <w:rPr>
                <w:rFonts w:cs="Arial"/>
                <w:i/>
                <w:i/>
                <w:iCs/>
                <w:color w:val="C0000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i/>
                <w:iCs/>
                <w:color w:val="C00000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bidi w:val="0"/>
              <w:ind w:left="-192" w:hanging="0"/>
              <w:jc w:val="left"/>
              <w:rPr>
                <w:rFonts w:cs="Arial"/>
                <w:i/>
                <w:i/>
                <w:iCs/>
                <w:color w:val="C0000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i/>
                <w:iCs/>
                <w:color w:val="C00000"/>
                <w:sz w:val="26"/>
                <w:szCs w:val="26"/>
                <w:lang w:val="en-US" w:eastAsia="en-US"/>
              </w:rPr>
            </w:r>
          </w:p>
          <w:p>
            <w:pPr>
              <w:pStyle w:val="Header"/>
              <w:bidi w:val="0"/>
              <w:ind w:left="-192" w:hanging="0"/>
              <w:jc w:val="left"/>
              <w:rPr>
                <w:rFonts w:cs="Arial"/>
                <w:i/>
                <w:i/>
                <w:iCs/>
                <w:color w:val="C0000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i/>
                <w:iCs/>
                <w:color w:val="C00000"/>
                <w:sz w:val="26"/>
                <w:szCs w:val="26"/>
                <w:lang w:val="en-US" w:eastAsia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Header"/>
              <w:bidi w:val="0"/>
              <w:snapToGrid w:val="false"/>
              <w:jc w:val="left"/>
              <w:rPr>
                <w:rFonts w:cs="Arial"/>
                <w:i/>
                <w:i/>
                <w:iCs/>
                <w:color w:val="C0000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i/>
                <w:iCs/>
                <w:color w:val="C00000"/>
                <w:sz w:val="26"/>
                <w:szCs w:val="26"/>
                <w:lang w:val="en-US" w:eastAsia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Header"/>
              <w:bidi w:val="0"/>
              <w:snapToGrid w:val="false"/>
              <w:jc w:val="left"/>
              <w:rPr>
                <w:rFonts w:cs="Arial"/>
                <w:i/>
                <w:i/>
                <w:iCs/>
                <w:color w:val="C0000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i/>
                <w:iCs/>
                <w:color w:val="C00000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4950</wp:posOffset>
                </wp:positionH>
                <wp:positionV relativeFrom="paragraph">
                  <wp:posOffset>-5715</wp:posOffset>
                </wp:positionV>
                <wp:extent cx="10255885" cy="6609080"/>
                <wp:effectExtent l="5080" t="0" r="5080" b="3365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THUS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Trips and Journeys</w:t>
                                <w:t>Unit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Come for lunch</w:t>
                                <w:t>Lesson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Vocabulary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Calibri" w:cs="Comic Sans MS"/>
                                          <w:color w:val="00B050"/>
                                          <w:lang w:val="en-US" w:bidi="ar-SA"/>
                                        </w:rPr>
                                        <w:t>at the moment, bowling, diving, journey, rest (v), tower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Presentation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Look, listen, ask and answer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a)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In pairs, Ss describe what they can see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b)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question. Play track 1. Ss follow the text in their books. Elicit the answer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questions. Play track 1. In pairs, Ss ask and answer the questions. Elicit the answe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Match the sentences to the picture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auto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Write 1 or 2 in each box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look at the pictures and read the sentence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Ss number the pictures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or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. Ss check their answers in pairs. Elicit the answe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3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Read, listen, say and write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a)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to look at Nina’s plans and read the question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look at the speech bubble with the model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answer. Elicit answer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b)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Fred’s plans. Play track 2. Ss write the answers. Elicit answer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c)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look at the speech bubbles. Elicit one or two example questions and answers from the clas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In pairs, Ss ask and answer question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d)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In pairs, Ss tell each other about their plans for the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weekend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e)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beginning of Nina’s e-mail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Elicit the end of the next sentence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Elicit suggestions for a suitable ending for the e-mail.</w:t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- 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Saying their plan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completing the e-mail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72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talk about future plan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use present continuous in present and futur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to read a schedule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write about future plans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0.45pt;width:807.5pt;height:520.4pt" coordorigin="-370,-9" coordsize="16150,104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28;top:-9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THUS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Trips and Journeys</w:t>
                          <w:t>Unit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Come for lunch</w:t>
                          <w:t>Lesson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0;top:1291;width:16150;height:9108">
                  <v:shapetype id="_x0000_t52" coordsize="21600,21600" o:spt="52" adj="-1800,24400,-3600,21600,-3600,4050,-1800,4050" path="m,l21600,l21600,21600l,21600xem@1,xl@1,21600nfem@1@0l@3@2l@5@4l@7@6nfe">
                    <v:stroke joinstyle="miter"/>
                    <v:formulas>
                      <v:f eqn="val #7"/>
                      <v:f eqn="val #6"/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  <v:h position="@7,@6"/>
                    </v:handles>
                  </v:shapetype>
                  <v:shape id="shape_0" fillcolor="white" stroked="t" o:allowincell="f" style="position:absolute;left:3765;top:1335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70;top:1291;width:16150;height:9108">
                    <v:roundrect id="shape_0" fillcolor="white" stroked="t" o:allowincell="f" style="position:absolute;left:-173;top:9123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70;top:1291;width:16150;height:9108">
                      <v:roundrect id="shape_0" fillcolor="white" stroked="t" o:allowincell="f" style="position:absolute;left:3735;top:1837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70;top:1291;width:16150;height:7695">
                        <v:roundrect id="shape_0" fillcolor="white" stroked="t" o:allowincell="f" style="position:absolute;left:5634;top:1504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Vocabulary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B050"/>
                                    <w:lang w:val="en-US" w:bidi="ar-SA"/>
                                  </w:rPr>
                                  <w:t>at the moment, bowling, diving, journey, rest (v), towe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Presentat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Look, listen, ask and answer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a)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In pairs, Ss describe what they can see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b)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question. Play track 1. Ss follow the text in their books. Elicit the answer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questions. Play track 1. In pairs, Ss ask and answer the questions. Elicit the answe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Match the sentences to the picture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Write 1 or 2 in each box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look at the pictures and read the sentence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Ss number the pictures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or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. Ss check their answers in pairs. Elicit the answe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Read, listen, say and write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a)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to look at Nina’s plans and read the question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look at the speech bubble with the mode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answer. Elicit answer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b)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Fred’s plans. Play track 2. Ss write the answers. Elicit answer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c)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look at the speech bubbles. Elicit one or two example questions and answers from the clas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In pairs, Ss ask and answer question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d)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In pairs, Ss tell each other about their plans for th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weekend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e)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beginning of Nina’s e-mail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Elicit the end of the next sentence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Elicit suggestions for a suitable ending for the e-mail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82;top:1291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36;top:4429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78;top:5063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1988;top:1795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- 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Saying their plan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completing the e-mail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03;top:1312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591;top:1293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70;top:2005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talk about future plan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use present continuous in present and futur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to read a schedule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write about future plan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68;top:9797;width:15879;height:602"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fillcolor="#daeef3" stroked="t" o:allowincell="f" style="position:absolute;left:5262;top:9797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36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68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4950</wp:posOffset>
                </wp:positionH>
                <wp:positionV relativeFrom="paragraph">
                  <wp:posOffset>-5715</wp:posOffset>
                </wp:positionV>
                <wp:extent cx="10255885" cy="6609080"/>
                <wp:effectExtent l="5080" t="0" r="5080" b="3365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THUS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Trips and Journeys</w:t>
                                <w:t>Unit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Nina's camera</w:t>
                                <w:t>Lesson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Vocabulary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Calibri" w:cs="Comic Sans MS"/>
                                          <w:color w:val="00B050"/>
                                          <w:lang w:val="en-US" w:bidi="ar-SA"/>
                                        </w:rPr>
                                        <w:t>comment (n), excellent, facilities, good-value, pack (v), service (room service), staff, tast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Presentation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Say, read, match and listen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a)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In pairs, Ss talk about the picture. Elicit answers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dialogue and tick the best sentence to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finish it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Elicit the correct answer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b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In pairs, Ss match the pictures and the sentences. Elicit answers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c)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3. Ss listen. In pairs, Ss discuss the story. Elicit answe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Read, say and write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a)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In pairs, Ss read and talk about the questions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Elicit answers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Ss read the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e-mail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and fill in the blanks. In pairs Ss check each other’s work. Elicit answers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Ss write an account of what they did last weekend. Ss read accounts of their weekend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InfantFrutiger-Bold"/>
                                          <w:color w:val="FF0000"/>
                                          <w:lang w:val="en-US" w:bidi="ar-SA"/>
                                        </w:rPr>
                                        <w:t>Pronunciation corner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 xml:space="preserve">Revise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000000"/>
                                          <w:lang w:val="en-US" w:bidi="ar-SA"/>
                                        </w:rPr>
                                        <w:t>nowhere, no one, nothing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.  Play part 1 of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track 4. Ss repeat. Play part 2 of track 4. Ss repeat.</w:t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- 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Reading accounts of their weekend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Matching pictures and sentences.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narrate and commen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express opinion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practice irregular past simple verb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to use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nowhere, no one, nothing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to read a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comme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nt f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write an account of an even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ind w:left="-142" w:right="-183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ind w:left="-142" w:right="-183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produce falling intonation : to express polite non-interest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0.45pt;width:807.5pt;height:520.4pt" coordorigin="-370,-9" coordsize="16150,10408">
                <v:shape id="shape_0" stroked="f" o:allowincell="f" style="position:absolute;left:-328;top:-9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THUS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Trips and Journeys</w:t>
                          <w:t>Unit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Nina's camera</w:t>
                          <w:t>Lesson 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0;top:1291;width:16150;height:9108">
                  <v:shape id="shape_0" fillcolor="white" stroked="t" o:allowincell="f" style="position:absolute;left:3765;top:1335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70;top:1291;width:16150;height:9108">
                    <v:roundrect id="shape_0" fillcolor="white" stroked="t" o:allowincell="f" style="position:absolute;left:-173;top:9123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70;top:1291;width:16150;height:9108">
                      <v:roundrect id="shape_0" fillcolor="white" stroked="t" o:allowincell="f" style="position:absolute;left:3735;top:1837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70;top:1291;width:16150;height:7695">
                        <v:roundrect id="shape_0" fillcolor="white" stroked="t" o:allowincell="f" style="position:absolute;left:5634;top:1504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Vocabulary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B050"/>
                                    <w:lang w:val="en-US" w:bidi="ar-SA"/>
                                  </w:rPr>
                                  <w:t>comment (n), excellent, facilities, good-value, pack (v), service (room service), staff, tasty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Presentat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Say, read, match and listen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a)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In pairs, Ss talk about the picture. Elicit answers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dialogue and tick the best sentence t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finish it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Elicit the correct answer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b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In pairs, Ss match the pictures and the sentences. Elicit answers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c)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3. Ss listen. In pairs, Ss discuss the story. Elicit answe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Read, say and write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a)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In pairs, Ss read and talk about the questions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Elicit answers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Ss read 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 xml:space="preserve"> e-mail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and fill in the blanks. In pairs Ss check each other’s work. Elicit answers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Ss write an account of what they did last weekend. Ss read accounts of their weekend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InfantFrutiger-Bold"/>
                                    <w:color w:val="FF0000"/>
                                    <w:lang w:val="en-US" w:bidi="ar-SA"/>
                                  </w:rPr>
                                  <w:t>Pronunciation corne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 xml:space="preserve">Revise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000000"/>
                                    <w:lang w:val="en-US" w:bidi="ar-SA"/>
                                  </w:rPr>
                                  <w:t>nowhere, no one, nothing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.  Play part 1 of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track 4. Ss repeat. Play part 2 of track 4. Ss repeat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82;top:1291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36;top:4429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78;top:5063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1988;top:1795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- 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Reading accounts of their weekend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Matching pictures and sentences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03;top:1312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591;top:1293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70;top:2005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narrate and commen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express opinion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practice irregular past simple verb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to use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nowhere, no one, nothing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to read a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comme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nt form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write an account of an even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left="-142" w:right="-183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left="-142" w:right="-183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produce falling intonation : to express polite non-interes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68;top:9797;width:15879;height:602">
                        <v:shape id="shape_0" fillcolor="#daeef3" stroked="t" o:allowincell="f" style="position:absolute;left:5262;top:9797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36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68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950</wp:posOffset>
                </wp:positionH>
                <wp:positionV relativeFrom="paragraph">
                  <wp:posOffset>-5715</wp:posOffset>
                </wp:positionV>
                <wp:extent cx="10255885" cy="6609080"/>
                <wp:effectExtent l="5080" t="0" r="5080" b="3365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THUS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Trips and Journeys</w:t>
                                <w:t>Unit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Back to England</w:t>
                                <w:t>Lesson 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Vocabulary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airport, balloon, bones, how far?, motorbike, scooter, ship, step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Presentation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16"/>
                                        <w:ind w:right="113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Say, read and complete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Ss discuss the picture in pairs. Ask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Who can you see? Where are they?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Elicit answers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questions and the dialogue. Ss answer the questions by ticking the boxes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say if each statement is true or false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look at the diagram and the model answer. Ss complete the diagram with the help of the dialogue. Check the answers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d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speech bubble. Ss use the diagram to make more sentence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16"/>
                                        <w:ind w:right="113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Listen, say and match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5. Ss repeat. Point to a picture and ask the class to name it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Play track 6. Ss number the pictures. Check the answers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Ss read the sample question and answer. In pairs, Ss ask and answer similar questions about the picture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16"/>
                                        <w:ind w:right="113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3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Say and read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questions and write short answers/guesses. In pairs , Ss compare answers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Ss read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About a foot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and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check their answers. Elicit the answers.</w:t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- 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Saying if statements are true or false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Demonstrating question and answer to the clas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72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talk about transport and trave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to use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by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 and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on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 for methods of transpor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label a simple diagram with information from a text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0.45pt;width:807.5pt;height:520.4pt" coordorigin="-370,-9" coordsize="16150,10408">
                <v:shape id="shape_0" stroked="f" o:allowincell="f" style="position:absolute;left:-328;top:-9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THUS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Trips and Journeys</w:t>
                          <w:t>Unit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Back to England</w:t>
                          <w:t>Lesson 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0;top:1291;width:16150;height:9108">
                  <v:shape id="shape_0" fillcolor="white" stroked="t" o:allowincell="f" style="position:absolute;left:3765;top:1335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70;top:1291;width:16150;height:9108">
                    <v:roundrect id="shape_0" fillcolor="white" stroked="t" o:allowincell="f" style="position:absolute;left:-173;top:9123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70;top:1291;width:16150;height:9108">
                      <v:roundrect id="shape_0" fillcolor="white" stroked="t" o:allowincell="f" style="position:absolute;left:3735;top:1837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70;top:1291;width:16150;height:7695">
                        <v:roundrect id="shape_0" fillcolor="white" stroked="t" o:allowincell="f" style="position:absolute;left:5634;top:1504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Vocabulary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airport, balloon, bones, how far?, motorbike, scooter, ship, step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Presentat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16"/>
                                  <w:ind w:right="113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Say, read and complete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Ss discuss the picture in pairs. Ask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 xml:space="preserve"> Who can you see? Where are they?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Elicit answers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questions and the dialogue. Ss answer the questions by ticking the boxes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say if each statement is true or false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look at the diagram and the model answer. Ss complete the diagram with the help of the dialogue. Check the answers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d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speech bubble. Ss use the diagram to make more sentence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16"/>
                                  <w:ind w:right="113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Listen, say and match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5. Ss repeat. Point to a picture and ask the class to name it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Play track 6. Ss number the pictures. Check the answers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Ss read the sample question and answer. In pairs, Ss ask and answer similar questions about the picture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16"/>
                                  <w:ind w:right="113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Say and read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questions and write short answers/guesses. In pairs , Ss compare answers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Ss read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 xml:space="preserve">About a foot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an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check their answers. Elicit the answers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82;top:1291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36;top:4429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78;top:5063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1988;top:1795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- 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Saying if statements are true or fals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Demonstrating question and answer to the clas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03;top:1312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591;top:1293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70;top:2005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talk about transport and travel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to use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by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 and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on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 for methods of transpor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label a simple diagram with information from a tex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68;top:9797;width:15879;height:602">
                        <v:shape id="shape_0" fillcolor="#daeef3" stroked="t" o:allowincell="f" style="position:absolute;left:5262;top:9797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36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68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4950</wp:posOffset>
                </wp:positionH>
                <wp:positionV relativeFrom="paragraph">
                  <wp:posOffset>-172085</wp:posOffset>
                </wp:positionV>
                <wp:extent cx="10255885" cy="6609080"/>
                <wp:effectExtent l="5080" t="0" r="5080" b="3365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Trips and Journeys</w:t>
                                <w:t>Unit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SAUDI REVIEW</w:t>
                                <w:t xml:space="preserve">Lesson 4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Presentation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Look, say and write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question and answer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In pairs, Ss ask and answer about each picture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model sentences. Ss write two sentences for each picture. Ss check each other’s work. Ss read their answe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Read, listen and say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a)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look at the question and the poem. Ss tick the best answer to the question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b)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7. Ss listen. Play the track again. Ss repeat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InfantFrutiger-Bold"/>
                                          <w:color w:val="FF0000"/>
                                          <w:lang w:val="en-US" w:bidi="ar-SA"/>
                                        </w:rPr>
                                        <w:t xml:space="preserve">Grammar study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Ss read the Grammar study box. Ss complete the table. Check answers with individual S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3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Underline the correct word to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finish each sentence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sentences and underline the answer. Ss check each other’s work. Check answe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4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Read and match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match the correct verb(s) with methods of transport. In pairs Ss check each other’s work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5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Say the meaning of these words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model question and answer. In pairs, Ss ask and answers questions about each word in the exercise.</w:t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- 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Asking and answering question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72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revise the language in Unit 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use indefinite pronouns and adverb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say a poem for rhythm and stress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13.55pt;width:807.5pt;height:520.4pt" coordorigin="-370,-271" coordsize="16150,10408">
                <v:shape id="shape_0" stroked="f" o:allowincell="f" style="position:absolute;left:-328;top:-271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Trips and Journeys</w:t>
                          <w:t>Unit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SAUDI REVIEW</w:t>
                          <w:t xml:space="preserve">Lesson 4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0;top:1029;width:16150;height:9108">
                  <v:shape id="shape_0" fillcolor="white" stroked="t" o:allowincell="f" style="position:absolute;left:3765;top:1073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70;top:1029;width:16150;height:9108">
                    <v:roundrect id="shape_0" fillcolor="white" stroked="t" o:allowincell="f" style="position:absolute;left:-173;top:8861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70;top:1029;width:16150;height:9108">
                      <v:roundrect id="shape_0" fillcolor="white" stroked="t" o:allowincell="f" style="position:absolute;left:3735;top:1575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70;top:1029;width:16150;height:7695">
                        <v:roundrect id="shape_0" fillcolor="white" stroked="t" o:allowincell="f" style="position:absolute;left:5634;top:1242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Presentat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Look, say and write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question and answer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In pairs, Ss ask and answer about each picture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model sentences. Ss write two sentences for each picture. Ss check each other’s work. Ss read their answe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Read, listen and say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a)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look at the question and the poem. Ss tick the best answer to the question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b)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7. Ss listen. Play the track again. Ss repeat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InfantFrutiger-Bold"/>
                                    <w:color w:val="FF0000"/>
                                    <w:lang w:val="en-US" w:bidi="ar-SA"/>
                                  </w:rPr>
                                  <w:t xml:space="preserve">Grammar study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Ss read the Grammar study box. Ss complete the table. Check answers with individual S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Underline the correct word t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finish each sentence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sentences and underline the answer. Ss check each other’s work. Check answe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Read and match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match the correct verb(s) with methods of transport. In pairs Ss check each other’s work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5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Say the meaning of these words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model question and answer. In pairs, Ss ask and answers questions about each word in the exercise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82;top:1029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36;top:4167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78;top:4801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1988;top:1533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- 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Asking and answering question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03;top:1050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591;top:1031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70;top:1743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revise the language in Unit 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use indefinite pronouns and adverb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say a poem for rhythm and stres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68;top:9535;width:15879;height:602">
                        <v:shape id="shape_0" fillcolor="#daeef3" stroked="t" o:allowincell="f" style="position:absolute;left:5262;top:9535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36;top:9544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68;top:9544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  <w:r>
        <w:br w:type="page"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4950</wp:posOffset>
                </wp:positionH>
                <wp:positionV relativeFrom="paragraph">
                  <wp:posOffset>-5715</wp:posOffset>
                </wp:positionV>
                <wp:extent cx="10255885" cy="6609080"/>
                <wp:effectExtent l="5080" t="0" r="5080" b="3365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THUS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People, animals, places, things</w:t>
                                <w:t>Unit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How ill am I?</w:t>
                                <w:t>Lesson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Vocabulary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Calibri" w:cs="Comic Sans MS"/>
                                          <w:color w:val="00B050"/>
                                          <w:lang w:val="en-US" w:bidi="ar-SA"/>
                                        </w:rPr>
                                        <w:t>age, calorie, fit, fitness, health, healthy, heavy, height, ill, weigh (v), weigh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Presentation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Look, say and listen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In pairs, Ss describe the picture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questions. Play track 8. Ss listen and number the questions. Play track 8 again and check answer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8 again. Ss listen and fill in the missing information on the form. Check answe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Look!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Ss read the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i/>
                                          <w:iCs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Look!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box. Ask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>How old is Ibrahim? How tall is Reema? How heavy is Omar?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3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Speaking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model questions. Elicit answers. In pairs, Ss ask and answer the question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4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Listen to Charlie and the doctor. Ask and answer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question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9. Ss discuss the answers in pair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9 again. Ss check their answer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Check answe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5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Read, listen and check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rough the questions in the quiz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answer the question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b)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check their answers in pairs. Play track 10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Ask pairs of Ss for their answers. Check the class agree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6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Read and match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Exercise 6. Ss match the words the right question.</w:t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- 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Saying sentences about the picture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Asking and answering question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Talking about partners.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talk about dimensions and amount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to ask questions with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how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 and adjectives,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how much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 and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how man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form and use present simpl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write personal information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0.45pt;width:807.5pt;height:520.4pt" coordorigin="-370,-9" coordsize="16150,10408">
                <v:shape id="shape_0" stroked="f" o:allowincell="f" style="position:absolute;left:-328;top:-9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THUS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People, animals, places, things</w:t>
                          <w:t>Unit 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How ill am I?</w:t>
                          <w:t>Lesson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0;top:1291;width:16150;height:9108">
                  <v:shape id="shape_0" fillcolor="white" stroked="t" o:allowincell="f" style="position:absolute;left:3765;top:1335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70;top:1291;width:16150;height:9108">
                    <v:roundrect id="shape_0" fillcolor="white" stroked="t" o:allowincell="f" style="position:absolute;left:-173;top:9123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70;top:1291;width:16150;height:9108">
                      <v:roundrect id="shape_0" fillcolor="white" stroked="t" o:allowincell="f" style="position:absolute;left:3735;top:1837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70;top:1291;width:16150;height:7695">
                        <v:roundrect id="shape_0" fillcolor="white" stroked="t" o:allowincell="f" style="position:absolute;left:5634;top:1504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Vocabulary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B050"/>
                                    <w:lang w:val="en-US" w:bidi="ar-SA"/>
                                  </w:rPr>
                                  <w:t>age, calorie, fit, fitness, health, healthy, heavy, height, ill, weigh (v), weigh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Presentat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Look, say and listen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In pairs, Ss describe the picture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questions. Play track 8. Ss listen and number the questions. Play track 8 again and check answer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8 again. Ss listen and fill in the missing information on the form. Check answe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Look!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Ss read the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Look!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box. Ask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>How old is Ibrahim? How tall is Reema? How heavy is Omar?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Speaking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model questions. Elicit answers. In pairs, Ss ask and answer the question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Listen to Charlie and the doctor. Ask and answer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question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9. Ss discuss the answers in pair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9 again. Ss check their answer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Check answe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5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Read, listen and check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rough the questions in the quiz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answer the question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b)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check their answers in pairs. Play track 10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Ask pairs of Ss for their answers. Check the class agree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6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Read and match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Exercise 6. Ss match the words the right question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82;top:1291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36;top:4429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78;top:5063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1988;top:1795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- 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Saying sentences about the picture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Asking and answering question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Talking about partners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03;top:1312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591;top:1293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70;top:2005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talk about dimensions and amount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to ask questions with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how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 and adjectives,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how much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 and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how many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form and use present simpl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write personal inform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68;top:9797;width:15879;height:602">
                        <v:shape id="shape_0" fillcolor="#daeef3" stroked="t" o:allowincell="f" style="position:absolute;left:5262;top:9797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36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68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4950</wp:posOffset>
                </wp:positionH>
                <wp:positionV relativeFrom="paragraph">
                  <wp:posOffset>-5715</wp:posOffset>
                </wp:positionV>
                <wp:extent cx="10255885" cy="6609080"/>
                <wp:effectExtent l="5080" t="0" r="5080" b="3365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THUS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People, animals, places, things</w:t>
                                <w:t>Unit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How heavy are elephants?</w:t>
                                <w:t>Lesson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Vocabulary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Calibri" w:cs="Comic Sans MS"/>
                                          <w:color w:val="00B050"/>
                                          <w:lang w:val="en-US" w:bidi="ar-SA"/>
                                        </w:rPr>
                                        <w:t>cheetah, koala bear, lazy, strong, town, young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Presentation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Say, read, complete and speak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answer the questions in pair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e-mail to see if they were correct. Check answer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look at the pictures. Elicit names of the animals. Ss use the words in the box to complete the sentences. Ss check each other’s work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d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ask and answer the questions in pai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Listen and say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Read the words. Play track 11. Ss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>match the words with the Ss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. Check the answer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speech bubble. Ss talk about the characters in the picture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3 Write sentences in your notebooks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look at the pictures and read the keyword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model sentences. Ss write the sentences into their notebooks. Ss check each other’s work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InfantFrutiger-Bold"/>
                                          <w:color w:val="FF0000"/>
                                          <w:lang w:val="en-US" w:bidi="ar-SA"/>
                                        </w:rPr>
                                        <w:t xml:space="preserve">Pronunciation corner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InfantFrutiger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 xml:space="preserve">Play part 1 of track 12. Elicit the different sounds to the final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000000"/>
                                          <w:lang w:val="en-US" w:bidi="ar-SA"/>
                                        </w:rPr>
                                        <w:t>-s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InfantFrutiger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InfantFrutiger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Play part 2 of track 12. Ss repeat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InfantFrutiger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InfantFrutiger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Play track 12, part 3. Ss write the words in the correct columns. In pairs, Ss check each other’s work.</w:t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- 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Giving ideas about picture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Asking and answering question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Talking about the characters in the picture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72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00" w:after="0"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talk about and describe animal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00" w:after="0"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compare objects and peopl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00" w:after="0"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to form and use questions with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how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 and adjective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0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form and use superlative adjective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00" w:after="0"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pronounce third person present simple verbs: /s/, /z/, /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z/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0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read and write short descriptions of animals and places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0.45pt;width:807.5pt;height:520.4pt" coordorigin="-370,-9" coordsize="16150,10408">
                <v:shape id="shape_0" stroked="f" o:allowincell="f" style="position:absolute;left:-328;top:-9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THUS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People, animals, places, things</w:t>
                          <w:t>Unit 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How heavy are elephants?</w:t>
                          <w:t>Lesson 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0;top:1291;width:16150;height:9108">
                  <v:shape id="shape_0" fillcolor="white" stroked="t" o:allowincell="f" style="position:absolute;left:3765;top:1335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70;top:1291;width:16150;height:9108">
                    <v:roundrect id="shape_0" fillcolor="white" stroked="t" o:allowincell="f" style="position:absolute;left:-173;top:9123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70;top:1291;width:16150;height:9108">
                      <v:roundrect id="shape_0" fillcolor="white" stroked="t" o:allowincell="f" style="position:absolute;left:3735;top:1837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70;top:1291;width:16150;height:7695">
                        <v:roundrect id="shape_0" fillcolor="white" stroked="t" o:allowincell="f" style="position:absolute;left:5634;top:1504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Vocabulary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Calibri" w:cs="Comic Sans MS"/>
                                    <w:color w:val="00B050"/>
                                    <w:lang w:val="en-US" w:bidi="ar-SA"/>
                                  </w:rPr>
                                  <w:t>cheetah, koala bear, lazy, strong, town, young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Presentat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Say, read, complete and speak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answer the questions in pair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e-mail to see if they were correct. Check answer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look at the pictures. Elicit names of the animals. Ss use the words in the box to complete the sentences. Ss check each other’s work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d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ask and answer the questions in pai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Listen and say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Read the words. Play track 11. Ss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>match the words with the S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. Check the answer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speech bubble. Ss talk about the characters in the picture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3 Write sentences in your notebooks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look at the pictures and read the keyword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model sentences. Ss write the sentences into their notebooks. Ss check each other’s work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InfantFrutiger-Bold"/>
                                    <w:color w:val="FF0000"/>
                                    <w:lang w:val="en-US" w:bidi="ar-SA"/>
                                  </w:rPr>
                                  <w:t xml:space="preserve">Pronunciation corner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InfantFrutiger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 xml:space="preserve">Play part 1 of track 12. Elicit the different sounds to the final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000000"/>
                                    <w:lang w:val="en-US" w:bidi="ar-SA"/>
                                  </w:rPr>
                                  <w:t>-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InfantFrutiger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InfantFrutiger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Play part 2 of track 12. Ss repeat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InfantFrutiger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InfantFrutiger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Play track 12, part 3. Ss write the words in the correct columns. In pairs, Ss check each other’s work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82;top:1291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36;top:4429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78;top:5063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1988;top:1795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- 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Giving ideas about picture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Asking and answering question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Talking about the characters in the picture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03;top:1312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591;top:1293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70;top:2005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0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talk about and describe animal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0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compare objects and peopl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0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to form and use questions with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how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 and adjective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0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form and use superlative adjective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0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pronounce third person present simple verbs: /s/, /z/, /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z/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0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read and write short descriptions of animals and plac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68;top:9797;width:15879;height:602">
                        <v:shape id="shape_0" fillcolor="#daeef3" stroked="t" o:allowincell="f" style="position:absolute;left:5262;top:9797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36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68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4950</wp:posOffset>
                </wp:positionH>
                <wp:positionV relativeFrom="paragraph">
                  <wp:posOffset>-5715</wp:posOffset>
                </wp:positionV>
                <wp:extent cx="10255885" cy="6609080"/>
                <wp:effectExtent l="5080" t="0" r="5080" b="3365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THUS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People, animals, places, things</w:t>
                                <w:t>Unit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They are even bigger!</w:t>
                                <w:t>Lesson 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Vocabulary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mic Sans MS"/>
                                          <w:color w:val="00B050"/>
                                          <w:lang w:val="en-US" w:bidi="ar-SA"/>
                                        </w:rPr>
                                        <w:t>even, horn, jet, oryx, passenger, speed, call, wide, width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Presentation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Say, read and complete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question and look at the picture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In pairs, Ss answer the question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Check the answer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Introduce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>even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. Write the underlined words on the board. Ss repeat. Read the question and possible titles. Ss complete the table. Check answe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Look!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Ss read the sentences. Point out the use of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>but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make sentences of their own with any classroom objects to hand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3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Talk to a partner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example. In pairs, Ss compare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the two planes as in the example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In pairs, Ss compare the animals and place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4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Listen, complete, say and write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a)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Look at the photograph in and read the labels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13. Ss complete the labels. Check the answers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b)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In pairs, Ss talk about the Arabian oryx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c)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write a short paragraph about the oryx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check each other’s work.</w:t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- 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 xml:space="preserve">Making sentences about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classroom object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Comparing the planes in the picture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ind w:right="-11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Demonstrating conversation to the clas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talk about dimensions and amount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compare object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to use comparative adjectives with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eve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complete a table with inform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write a description of an animal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0.45pt;width:807.5pt;height:520.4pt" coordorigin="-370,-9" coordsize="16150,10408">
                <v:shape id="shape_0" stroked="f" o:allowincell="f" style="position:absolute;left:-328;top:-9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THUS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People, animals, places, things</w:t>
                          <w:t>Unit 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They are even bigger!</w:t>
                          <w:t>Lesson 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0;top:1291;width:16150;height:9108">
                  <v:shape id="shape_0" fillcolor="white" stroked="t" o:allowincell="f" style="position:absolute;left:3765;top:1335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70;top:1291;width:16150;height:9108">
                    <v:roundrect id="shape_0" fillcolor="white" stroked="t" o:allowincell="f" style="position:absolute;left:-173;top:9123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70;top:1291;width:16150;height:9108">
                      <v:roundrect id="shape_0" fillcolor="white" stroked="t" o:allowincell="f" style="position:absolute;left:3735;top:1837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70;top:1291;width:16150;height:7695">
                        <v:roundrect id="shape_0" fillcolor="white" stroked="t" o:allowincell="f" style="position:absolute;left:5634;top:1504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Vocabulary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00B050"/>
                                    <w:lang w:val="en-US" w:bidi="ar-SA"/>
                                  </w:rPr>
                                  <w:t>even, horn, jet, oryx, passenger, speed, call, wide, width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Presentat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Say, read and complete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question and look at the picture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In pairs, Ss answer the question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Check the answer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Introduce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>eve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. Write the underlined words on the board. Ss repeat. Read the question and possible titles. Ss complete the table. Check answe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Look!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Ss read the sentences. Point out the use of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>bu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make sentences of their own with any classroom objects to hand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Talk to a partner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example. In pairs, Ss compar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the two planes as in the example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In pairs, Ss compare the animals and place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Listen, complete, say and write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a)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Look at the photograph in and read the labels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13. Ss complete the labels. Check the answers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b)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In pairs, Ss talk about the Arabian oryx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c)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write a short paragraph about the oryx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check each other’s work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82;top:1291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36;top:4429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78;top:5063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1988;top:1795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- 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 xml:space="preserve">Making sentences about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classroom object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Comparing the planes in the picture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right="-11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Demonstrating conversation to the clas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03;top:1312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591;top:1293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70;top:2005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talk about dimensions and amount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compare object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to use comparative adjectives with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eve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complete a table with informatio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write a description of an anima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68;top:9797;width:15879;height:602">
                        <v:shape id="shape_0" fillcolor="#daeef3" stroked="t" o:allowincell="f" style="position:absolute;left:5262;top:9797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36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68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4950</wp:posOffset>
                </wp:positionH>
                <wp:positionV relativeFrom="paragraph">
                  <wp:posOffset>-5715</wp:posOffset>
                </wp:positionV>
                <wp:extent cx="10255885" cy="6609080"/>
                <wp:effectExtent l="5080" t="0" r="5080" b="3365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THUS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People, animals, places, things</w:t>
                                <w:t>Unit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SAUDI REVIEW</w:t>
                                <w:t xml:space="preserve">Lesson 4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1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Presentation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16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Listen, say and write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14. Ss fill in the missing information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check each other’s work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In pairs, Ss ask and answer questions with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How …?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write three sentences about each person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16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Say and read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and answer the question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16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b)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Ss read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Did you know …?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box and check their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answe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16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3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Read, listen and check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find words with the same middle sound and say the words very slowly and quietly to themselves. Ss underline the words with the same middle sound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15. Ss listen and check their answers. Elicit the answe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16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InfantFrutiger-Bold"/>
                                          <w:color w:val="FF0000"/>
                                          <w:lang w:val="en-US" w:bidi="ar-SA"/>
                                        </w:rPr>
                                        <w:t>Grammar study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Ss read the Grammar study. Ss complete the missing words. Check answe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16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4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Underline the correct word to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complete each question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underline the correct words. In pairs SS check each other’s work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16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5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Match the answers to the questions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each answer and find the correct question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complete the matching exercise. Ss check each other’s work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16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6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Read and complete the correct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form of the word in bracket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sentences and complete each one with the correct word. Ss correct each other’s work. Check answe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7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Talk about people in your clas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Use these word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In pairs Ss make sentences about classmate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share their sentences with the clas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- 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Making sentences about people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Making sentences about classmates.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revise the language in unit 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to make questions with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what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 and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how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identify rhyming soun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d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0.45pt;width:807.5pt;height:520.4pt" coordorigin="-370,-9" coordsize="16150,10408">
                <v:shape id="shape_0" stroked="f" o:allowincell="f" style="position:absolute;left:-328;top:-9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THUS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People, animals, places, things</w:t>
                          <w:t>Unit 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SAUDI REVIEW</w:t>
                          <w:t xml:space="preserve">Lesson 4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0;top:1291;width:16150;height:9108">
                  <v:shape id="shape_0" fillcolor="white" stroked="t" o:allowincell="f" style="position:absolute;left:3765;top:1335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70;top:1291;width:16150;height:9108">
                    <v:roundrect id="shape_0" fillcolor="white" stroked="t" o:allowincell="f" style="position:absolute;left:-173;top:9123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70;top:1291;width:16150;height:9108">
                      <v:roundrect id="shape_0" fillcolor="white" stroked="t" o:allowincell="f" style="position:absolute;left:3735;top:1837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70;top:1291;width:16150;height:7695">
                        <v:roundrect id="shape_0" fillcolor="white" stroked="t" o:allowincell="f" style="position:absolute;left:5634;top:1504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16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Presentat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1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Listen, say and write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14. Ss fill in the missing information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check each other’s work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In pairs, Ss ask and answer questions with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 xml:space="preserve">How …?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write three sentences about each person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1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Say and read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and answer the question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1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b)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Ss read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 xml:space="preserve">Did you know …?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box and check thei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answe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1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Read, listen and check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find words with the same middle sound and say the words very slowly and quietly to themselves. Ss underline the words with the same middle sound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15. Ss listen and check their answers. Elicit the answe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1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InfantFrutiger-Bold"/>
                                    <w:color w:val="FF0000"/>
                                    <w:lang w:val="en-US" w:bidi="ar-SA"/>
                                  </w:rPr>
                                  <w:t>Grammar study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Ss read the Grammar study. Ss complete the missing words. Check answe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1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Underline the correct word t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complete each question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underline the correct words. In pairs SS check each other’s work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1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5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Match the answers to the questions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each answer and find the correct question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complete the matching exercise. Ss check each other’s work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1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6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Read and complete the correc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form of the word in bracket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sentences and complete each one with the correct word. Ss correct each other’s work. Check answe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7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Talk about people in your clas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Use these word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In pairs Ss make sentences about classmate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share their sentences with the clas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82;top:1291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36;top:4429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78;top:5063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1988;top:1795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- 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Making sentences about peopl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Making sentences about classmates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03;top:1312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591;top:1293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70;top:2005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revise the language in unit 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to make questions with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what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 and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how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identify rhyming sou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d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68;top:9797;width:15879;height:602">
                        <v:shape id="shape_0" fillcolor="#daeef3" stroked="t" o:allowincell="f" style="position:absolute;left:5262;top:9797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36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68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  <w:r>
        <w:br w:type="page"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4950</wp:posOffset>
                </wp:positionH>
                <wp:positionV relativeFrom="paragraph">
                  <wp:posOffset>-5715</wp:posOffset>
                </wp:positionV>
                <wp:extent cx="10255885" cy="6609080"/>
                <wp:effectExtent l="5080" t="0" r="5080" b="3365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THUS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Decisions, decisions</w:t>
                                <w:t>Unit 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A writing competition</w:t>
                                <w:t>Lesson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Vocabulary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Calibri" w:cs="Comic Sans MS"/>
                                          <w:color w:val="00B050"/>
                                          <w:lang w:val="en-US" w:bidi="ar-SA"/>
                                        </w:rPr>
                                        <w:t>decision, competition, e-book reader, information, Malaysia, parent, prize, winner, worr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Presentation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Read, say and answer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e-mail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and answer the questions. Ss compare answers in pairs. Check the answers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text box with the class. Ss discuss the answers in pairs. Ss give answers. the class agree or disagree and say why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d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In pairs, Ss find, underline and say to each other all the verbs with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>will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Look!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Ss look at the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i/>
                                          <w:iCs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Look!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box. Ss make questions with the verbs they underlined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3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Listen, say and match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16. Ss listen and repeat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look at the pictures and match them to the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entences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16 again. Ss check their answers. Check the answers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d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Play track 17 again. Ss repeat.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4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Say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In pairs, Ss use the pictures to say sentences with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will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+ verb.</w:t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- 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Asking and answering question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Making sentences with will + verb.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ask for extra inform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to present the future with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will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 – statements and question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read information about a writing competi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write request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0.45pt;width:807.5pt;height:520.4pt" coordorigin="-370,-9" coordsize="16150,10408">
                <v:shape id="shape_0" stroked="f" o:allowincell="f" style="position:absolute;left:-328;top:-9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THUS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Decisions, decisions</w:t>
                          <w:t>Unit 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A writing competition</w:t>
                          <w:t>Lesson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0;top:1291;width:16150;height:9108">
                  <v:shape id="shape_0" fillcolor="white" stroked="t" o:allowincell="f" style="position:absolute;left:3765;top:1335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70;top:1291;width:16150;height:9108">
                    <v:roundrect id="shape_0" fillcolor="white" stroked="t" o:allowincell="f" style="position:absolute;left:-173;top:9123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70;top:1291;width:16150;height:9108">
                      <v:roundrect id="shape_0" fillcolor="white" stroked="t" o:allowincell="f" style="position:absolute;left:3735;top:1837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70;top:1291;width:16150;height:7695">
                        <v:roundrect id="shape_0" fillcolor="white" stroked="t" o:allowincell="f" style="position:absolute;left:5634;top:1504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Vocabulary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B050"/>
                                    <w:lang w:val="en-US" w:bidi="ar-SA"/>
                                  </w:rPr>
                                  <w:t>decision, competition, e-book reader, information, Malaysia, parent, prize, winner, worry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Presentat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Read, say and answer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e-mail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and answer the questions. Ss compare answers in pairs. Check the answers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text box with the class. Ss discuss the answers in pairs. Ss give answers. the class agree or disagree and say why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d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In pairs, Ss find, underline and say to each other all the verbs with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>will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Look!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Ss look at the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iCs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Look!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box. Ss make questions with the verbs they underlined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Listen, say and match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16. Ss listen and repeat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look at the pictures and match them to 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entences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16 again. Ss check their answers. Check the answers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d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Play track 17 again. Ss repeat.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Say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In pairs, Ss use the pictures to say sentences with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 xml:space="preserve">will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+ verb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82;top:1291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36;top:4429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78;top:5063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1988;top:1795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- 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Asking and answering question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Making sentences with will + verb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03;top:1312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591;top:1293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70;top:2005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ask for extra informatio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to present the future with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will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 – statements and question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read information about a writing competitio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write request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68;top:9797;width:15879;height:602">
                        <v:shape id="shape_0" fillcolor="#daeef3" stroked="t" o:allowincell="f" style="position:absolute;left:5262;top:9797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36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68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4950</wp:posOffset>
                </wp:positionH>
                <wp:positionV relativeFrom="paragraph">
                  <wp:posOffset>-5715</wp:posOffset>
                </wp:positionV>
                <wp:extent cx="10255885" cy="6609080"/>
                <wp:effectExtent l="5080" t="0" r="5080" b="3365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THUS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Decisions, decisions</w:t>
                                <w:t>Unit 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What kind of person are you?</w:t>
                                <w:t>Lesson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Vocabulary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Calibri" w:cs="Comic Sans MS"/>
                                          <w:color w:val="000000"/>
                                          <w:lang w:val="en-US" w:bidi="ar-SA"/>
                                        </w:rPr>
                                        <w:t>afraid, annoyed, describe, fond, friendship, generous, helpful, kind, noisy, questionnair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Presentation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Read, listen and say.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questions. As a class read the questionnaire. Elicit the correct answer.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18. Ss listen and answer. Ss check their answers in pairs.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question and the speech bubbles. In pairs, Ss make sentences about Fred.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d)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18 again, Ss can repeat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Complete, ask and answer.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speech bubbles. Ss use words to complete the sentences. Ss check their work in pairs.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Ss carry out the task.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Ss speak about their partners, using their note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InfantFrutiger-Bold"/>
                                          <w:color w:val="FF0000"/>
                                          <w:lang w:val="en-US" w:bidi="ar-SA"/>
                                        </w:rPr>
                                        <w:t xml:space="preserve">Pronunciation corner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InfantFrutiger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19. Students repeat.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InfantFrutiger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InfantFrutiger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19. Ss complete the table.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InfantFrutiger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InfantFrutiger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19. Ss repeat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3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Write eight sentences in your notebooks. Use these words.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example sentences and the words in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the box. Ss say sentences about themselves. In their notebooks, Ss write a short paragraph about themselves.</w:t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- 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Saying sentences about themselve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Writing a paragraph about themselve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Asking and answering question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72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ind w:right="-183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describe people’s character, likes and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ind w:right="-183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personalit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right="-183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ind w:right="-183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practise prepositions after adjective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ind w:right="-183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ind w:right="-183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complete a questionnair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ind w:right="-183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write a personality descrip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ind w:right="-183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ind w:right="-183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pronounce the sounds /j/ and /w/ used to link words in phrases together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0.45pt;width:807.5pt;height:520.4pt" coordorigin="-370,-9" coordsize="16150,10408">
                <v:shape id="shape_0" stroked="f" o:allowincell="f" style="position:absolute;left:-328;top:-9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THUS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Decisions, decisions</w:t>
                          <w:t>Unit 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What kind of person are you?</w:t>
                          <w:t>Lesson 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0;top:1291;width:16150;height:9108">
                  <v:shape id="shape_0" fillcolor="white" stroked="t" o:allowincell="f" style="position:absolute;left:3765;top:1335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70;top:1291;width:16150;height:9108">
                    <v:roundrect id="shape_0" fillcolor="white" stroked="t" o:allowincell="f" style="position:absolute;left:-173;top:9123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70;top:1291;width:16150;height:9108">
                      <v:roundrect id="shape_0" fillcolor="white" stroked="t" o:allowincell="f" style="position:absolute;left:3735;top:1837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70;top:1291;width:16150;height:7695">
                        <v:roundrect id="shape_0" fillcolor="white" stroked="t" o:allowincell="f" style="position:absolute;left:5634;top:1504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Vocabulary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0000"/>
                                    <w:lang w:val="en-US" w:bidi="ar-SA"/>
                                  </w:rPr>
                                  <w:t>afraid, annoyed, describe, fond, friendship, generous, helpful, kind, noisy, questionnair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Presentat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Read, listen and say.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questions. As a class read the questionnaire. Elicit the correct answer.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18. Ss listen and answer. Ss check their answers in pairs.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question and the speech bubbles. In pairs, Ss make sentences about Fred.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d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18 again, Ss can repeat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Complete, ask and answer.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speech bubbles. Ss use words to complete the sentences. Ss check their work in pairs.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Ss carry out the task.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Ss speak about their partners, using their note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InfantFrutiger-Bold"/>
                                    <w:color w:val="FF0000"/>
                                    <w:lang w:val="en-US" w:bidi="ar-SA"/>
                                  </w:rPr>
                                  <w:t xml:space="preserve">Pronunciation corner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InfantFrutiger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19. Students repeat.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InfantFrutiger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InfantFrutiger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19. Ss complete the table.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InfantFrutiger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InfantFrutiger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19. Ss repeat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Write eight sentences in your notebooks. Use these words.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example sentences and the words in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the box. Ss say sentences about themselves. In their notebooks, Ss write a short paragraph about themselves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82;top:1291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36;top:4429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78;top:5063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1988;top:1795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- 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Saying sentences about themselve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Writing a paragraph about themselve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Asking and answering question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03;top:1312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591;top:1293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70;top:2005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ind w:right="-18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describe people’s character, likes and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ind w:right="-18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personali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83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ind w:right="-18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practise prepositions after adjective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ind w:right="-183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ind w:right="-18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complete a questionnair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ind w:right="-18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write a personality descriptio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ind w:right="-183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ind w:right="-18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pronounce the sounds /j/ and /w/ used to link words in phrases togethe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68;top:9797;width:15879;height:602">
                        <v:shape id="shape_0" fillcolor="#daeef3" stroked="t" o:allowincell="f" style="position:absolute;left:5262;top:9797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36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68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4950</wp:posOffset>
                </wp:positionH>
                <wp:positionV relativeFrom="paragraph">
                  <wp:posOffset>-5715</wp:posOffset>
                </wp:positionV>
                <wp:extent cx="10255885" cy="6609080"/>
                <wp:effectExtent l="5080" t="0" r="5080" b="3365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THUS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Decisions, decisions</w:t>
                                <w:t>Unit 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Things we want to do</w:t>
                                <w:t>Lesson 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Vocabulary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Calibri" w:cs="Comic Sans MS"/>
                                          <w:color w:val="00B050"/>
                                          <w:lang w:val="en-US" w:bidi="ar-SA"/>
                                        </w:rPr>
                                        <w:t>before, diet (n), foul, insect, practise, train, successfu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Presentation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Read, answer and say.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Ss read the speech bubbles. Ss answer the questions and check each others’ work.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Explain how to make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will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negative. Ss transform other verbs in the same way. Ss decide which character said which statement.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c)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Ss look at the pictures and read what each person wants to do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Talk to your partner. Read and say the opposite to the sentences.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Read the speech bubbles. Elicit one or two answers. Ss complete the task in pairs. Check answe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3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Say, listen and match.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a)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Ss say what they could do to help the people.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b)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Play track 20. Ss complete the table. Check the answe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4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Say and read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a)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Ss answer the question.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Read the text box. Ss vote on the answer again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5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Say and write.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In pairs, Ss talk about what they will or won’t do.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b)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Ss write three sentences for each text box in their notebooks.</w:t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- 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Saying what they could do to help the people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Talking about what they will or won’t do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72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talk about decisions relating to things they want to do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to present the future with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will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 – statements and negative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read to guess the meaning of a word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write things to do to help in various situations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0.45pt;width:807.5pt;height:520.4pt" coordorigin="-370,-9" coordsize="16150,10408">
                <v:shape id="shape_0" stroked="f" o:allowincell="f" style="position:absolute;left:-328;top:-9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THUS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Decisions, decisions</w:t>
                          <w:t>Unit 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Things we want to do</w:t>
                          <w:t>Lesson 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0;top:1291;width:16150;height:9108">
                  <v:shape id="shape_0" fillcolor="white" stroked="t" o:allowincell="f" style="position:absolute;left:3765;top:1335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70;top:1291;width:16150;height:9108">
                    <v:roundrect id="shape_0" fillcolor="white" stroked="t" o:allowincell="f" style="position:absolute;left:-173;top:9123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70;top:1291;width:16150;height:9108">
                      <v:roundrect id="shape_0" fillcolor="white" stroked="t" o:allowincell="f" style="position:absolute;left:3735;top:1837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70;top:1291;width:16150;height:7695">
                        <v:roundrect id="shape_0" fillcolor="white" stroked="t" o:allowincell="f" style="position:absolute;left:5634;top:1504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Vocabulary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B050"/>
                                    <w:lang w:val="en-US" w:bidi="ar-SA"/>
                                  </w:rPr>
                                  <w:t>before, diet (n), foul, insect, practise, train, successful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Presentat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Read, answer and say.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Ss read the speech bubbles. Ss answer the questions and check each others’ work.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Explain how to make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 xml:space="preserve">will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negative. Ss transform other verbs in the same way. Ss decide which character said which statement.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c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Ss look at the pictures and read what each person wants to do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Talk to your partner. Read and say the opposite to the sentences.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Read the speech bubbles. Elicit one or two answers. Ss complete the task in pairs. Check answe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Say, listen and match.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a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Ss say what they could do to help the people.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b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Play track 20. Ss complete the table. Check the answe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Say and read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a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Ss answer the question.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Read the text box. Ss vote on the answer again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5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Say and write.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In pairs, Ss talk about what they will or won’t do.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b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Ss write three sentences for each text box in their notebooks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82;top:1291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36;top:4429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78;top:5063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1988;top:1795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- 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Saying what they could do to help the peopl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Talking about what they will or won’t do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03;top:1312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591;top:1293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70;top:2005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talk about decisions relating to things they want to do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to present the future with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will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 – statements and negative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read to guess the meaning of a word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write things to do to help in various situation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68;top:9797;width:15879;height:602">
                        <v:shape id="shape_0" fillcolor="#daeef3" stroked="t" o:allowincell="f" style="position:absolute;left:5262;top:9797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36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68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4950</wp:posOffset>
                </wp:positionH>
                <wp:positionV relativeFrom="paragraph">
                  <wp:posOffset>-5715</wp:posOffset>
                </wp:positionV>
                <wp:extent cx="10255885" cy="6609080"/>
                <wp:effectExtent l="5080" t="0" r="5080" b="3365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THUS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Decisions, decisions</w:t>
                                <w:t>Unit 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SAUDI REVIEW</w:t>
                                <w:t xml:space="preserve">Lesson 4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Presentation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28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Read, complete and listen.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words in the box as a class. Ss read the e-mail and fill in the blanks.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21. SS check their work. Ss read sentences from the e-mail. Check answe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28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Read, ask and answer.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and answer the questionnaire.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b)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In pairs, Ss ask and answer the questionnaire.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change partners and speak about their first partner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28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InfantFrutiger-Bold"/>
                                          <w:color w:val="FF0000"/>
                                          <w:lang w:val="en-US" w:bidi="ar-SA"/>
                                        </w:rPr>
                                        <w:t>Grammar study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 xml:space="preserve">Read the information with the class. Ss make an example sentence with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000000"/>
                                          <w:lang w:val="en-US" w:bidi="ar-SA"/>
                                        </w:rPr>
                                        <w:t>will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, repeat the sentence using the short form (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000000"/>
                                          <w:lang w:val="en-US" w:bidi="ar-SA"/>
                                        </w:rPr>
                                        <w:t>I’ll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 xml:space="preserve">), make that sentence negative, make it into a question, give a short answer with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000000"/>
                                          <w:lang w:val="en-US" w:bidi="ar-SA"/>
                                        </w:rPr>
                                        <w:t>Yes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 xml:space="preserve">, and give a short answer with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000000"/>
                                          <w:lang w:val="en-US" w:bidi="ar-SA"/>
                                        </w:rPr>
                                        <w:t>No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28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3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Write sentences with will in your notebook.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question 1 and elicit the model answer. Ss copy the model answer into their notebooks and continue with the exercise. Ss check their work in pairs.</w:t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- 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Speaking  about their partner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Asking and answering the questionnaire.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 revise language in unit 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Frutiger Inf;Arial" w:hAnsi="Frutiger Inf;Arial" w:eastAsia="Calibri" w:cs="Arial"/>
                                          <w:color w:val="auto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to revise the future with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wil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produce the sound of linking a consonant at the end of a word to a vowel at the start of a word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0.45pt;width:807.5pt;height:520.4pt" coordorigin="-370,-9" coordsize="16150,10408">
                <v:shape id="shape_0" stroked="f" o:allowincell="f" style="position:absolute;left:-328;top:-9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THUS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Decisions, decisions</w:t>
                          <w:t>Unit 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SAUDI REVIEW</w:t>
                          <w:t xml:space="preserve">Lesson 4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0;top:1291;width:16150;height:9108">
                  <v:shape id="shape_0" fillcolor="white" stroked="t" o:allowincell="f" style="position:absolute;left:3765;top:1335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70;top:1291;width:16150;height:9108">
                    <v:roundrect id="shape_0" fillcolor="white" stroked="t" o:allowincell="f" style="position:absolute;left:-173;top:9123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70;top:1291;width:16150;height:9108">
                      <v:roundrect id="shape_0" fillcolor="white" stroked="t" o:allowincell="f" style="position:absolute;left:3735;top:1837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70;top:1291;width:16150;height:7695">
                        <v:roundrect id="shape_0" fillcolor="white" stroked="t" o:allowincell="f" style="position:absolute;left:5634;top:1504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Presentat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2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Read, complete and listen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words in the box as a class. Ss read the e-mail and fill in the blanks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21. SS check their work. Ss read sentences from the e-mail. Check answe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2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Read, ask and answer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and answer the questionnaire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b)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In pairs, Ss ask and answer the questionnaire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change partners and speak about their first partner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2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InfantFrutiger-Bold"/>
                                    <w:color w:val="FF0000"/>
                                    <w:lang w:val="en-US" w:bidi="ar-SA"/>
                                  </w:rPr>
                                  <w:t>Grammar stud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 xml:space="preserve">Read the information with the class. Ss make an example sentence with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000000"/>
                                    <w:lang w:val="en-US" w:bidi="ar-SA"/>
                                  </w:rPr>
                                  <w:t>wil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, repeat the sentence using the short form 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000000"/>
                                    <w:lang w:val="en-US" w:bidi="ar-SA"/>
                                  </w:rPr>
                                  <w:t>I’l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 xml:space="preserve">), make that sentence negative, make it into a question, give a short answer with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 xml:space="preserve">, and give a short answer with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2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Write sentences with will in your notebook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question 1 and elicit the model answer. Ss copy the model answer into their notebooks and continue with the exercise. Ss check their work in pairs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82;top:1291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36;top:4429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78;top:5063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1988;top:1795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- 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Speaking  about their partne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Asking and answering the questionnaire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03;top:1312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591;top:1293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70;top:2005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 revise language in unit 3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Frutiger Inf;Arial" w:hAnsi="Frutiger Inf;Arial" w:eastAsia="Calibri" w:cs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to revise the future with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will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produce the sound of linking a consonant at the end of a word to a vowel at the start of a word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68;top:9797;width:15879;height:602">
                        <v:shape id="shape_0" fillcolor="#daeef3" stroked="t" o:allowincell="f" style="position:absolute;left:5262;top:9797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36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68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4950</wp:posOffset>
                </wp:positionH>
                <wp:positionV relativeFrom="paragraph">
                  <wp:posOffset>-5715</wp:posOffset>
                </wp:positionV>
                <wp:extent cx="10255885" cy="6609080"/>
                <wp:effectExtent l="5080" t="0" r="5080" b="3365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THUS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Past, present and future</w:t>
                                <w:t>Unit 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August 24th in the year 79</w:t>
                                <w:t>Lesson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Vocabulary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Calibri" w:cs="Comic Sans MS"/>
                                          <w:color w:val="00B050"/>
                                          <w:lang w:val="en-US" w:bidi="ar-SA"/>
                                        </w:rPr>
                                        <w:t>eruption, flame, fisherman, land, ready, smoke, wav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Presentation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Look, say, listen and read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read the speech bubble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follow the model and make a sentence about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the boys and other people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b)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23. Ss check their answers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questions and match them with the correct people. Ss write the correct number in each box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d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24. Ss check their answers. Check answers as a clas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Look!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Ss read the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i/>
                                          <w:iCs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Look!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box. Ss make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entence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3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Say two sentences about each of the people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model sentences. Ss continue in the same way about other people. Ss complete the task in pai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4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Read, match and write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headings. Ss pick out key words to search for. Ss search the passage for these words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match the headings with the correct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aragraph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questions with the class. Read the first paragraph. Ss read the other paragraphs and answer the questions. Ss each other’s work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Check the answers as a class.</w:t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- 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-142" w:right="-110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Making sentences about the boys and other people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-142" w:right="-110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-142" w:right="-110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Matching the headings with the paragraphs.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narrate a scene in the pas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describe events in the pas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to use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here was/were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 and verb +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-ing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practise using past simple and past continuou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read an account of an erup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answer detailed questions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0.45pt;width:807.5pt;height:520.4pt" coordorigin="-370,-9" coordsize="16150,10408">
                <v:shape id="shape_0" stroked="f" o:allowincell="f" style="position:absolute;left:-328;top:-9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THUS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Past, present and future</w:t>
                          <w:t>Unit 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August 24th in the year 79</w:t>
                          <w:t>Lesson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0;top:1291;width:16150;height:9108">
                  <v:shape id="shape_0" fillcolor="white" stroked="t" o:allowincell="f" style="position:absolute;left:3765;top:1335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70;top:1291;width:16150;height:9108">
                    <v:roundrect id="shape_0" fillcolor="white" stroked="t" o:allowincell="f" style="position:absolute;left:-173;top:9123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70;top:1291;width:16150;height:9108">
                      <v:roundrect id="shape_0" fillcolor="white" stroked="t" o:allowincell="f" style="position:absolute;left:3735;top:1837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70;top:1291;width:16150;height:7695">
                        <v:roundrect id="shape_0" fillcolor="white" stroked="t" o:allowincell="f" style="position:absolute;left:5634;top:1504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Vocabulary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B050"/>
                                    <w:lang w:val="en-US" w:bidi="ar-SA"/>
                                  </w:rPr>
                                  <w:t>eruption, flame, fisherman, land, ready, smoke, wav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Presentat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Look, say, listen and read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 xml:space="preserve"> read the speech bubble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follow the model and make a sentence abou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the boys and other people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b)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23. Ss check their answers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questions and match them with the correct people. Ss write the correct number in each box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d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24. Ss check their answers. Check answers as a clas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Look!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Ss read the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iCs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Look!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box. Ss mak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entence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Say two sentences about each of the people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model sentences. Ss continue in the same way about other people. Ss complete the task in pai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Read, match and write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headings. Ss pick out key words to search for. Ss search the passage for these words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match the headings with the correc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aragraph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questions with the class. Read the first paragraph. Ss read the other paragraphs and answer the questions. Ss each other’s work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Check the answers as a class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82;top:1291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36;top:4429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78;top:5063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1988;top:1795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- 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1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Making sentences about the boys and other peopl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1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1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Matching the headings with the paragraphs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03;top:1312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591;top:1293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70;top:2005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narrate a scene in the pas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describe events in the pas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to use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here was/were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 and verb +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-ing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practise using past simple and past continuou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read an account of an eruptio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answer detailed question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68;top:9797;width:15879;height:602">
                        <v:shape id="shape_0" fillcolor="#daeef3" stroked="t" o:allowincell="f" style="position:absolute;left:5262;top:9797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36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68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4950</wp:posOffset>
                </wp:positionH>
                <wp:positionV relativeFrom="paragraph">
                  <wp:posOffset>-5715</wp:posOffset>
                </wp:positionV>
                <wp:extent cx="10255885" cy="6609080"/>
                <wp:effectExtent l="5080" t="0" r="5080" b="3365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THUS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Past, present and future</w:t>
                                <w:t>Unit 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A special visit to Saudi Arabia</w:t>
                                <w:t>Lesson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Vocabulary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It;Times New Roman"/>
                                          <w:color w:val="00B050"/>
                                          <w:lang w:val="en-US" w:bidi="ar-SA"/>
                                        </w:rPr>
                                        <w:t>duty, enough, lose, pasta, pilgrim, pilgrimage,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It;Times New Roman"/>
                                          <w:color w:val="00B050"/>
                                          <w:lang w:val="en-US" w:bidi="ar-SA"/>
                                        </w:rPr>
                                        <w:t>protein, race, replace, such a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Presentation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28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Read, listen and say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look at the picture, read the speech bubble and answer the question in pairs. Check the answers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questions, listen to track 25 and number the questions. Ss check each other’s work. Check the answers with the class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questions and think about the answers. Play track 25 again. Ss fill in the blanks. Ss give their answers. Check the class agrees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d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turn statements into questions. Ss ask and answer questions in pai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28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Write sentences in your notebooks. Use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i/>
                                          <w:iCs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not only ... but also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question 1 and the sentence with the class. Ss write the sentences in their notebooks. Ss check each other’s work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28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3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Read, find and say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a)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question, the e-mail and answer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b)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questions and underline the answer in the e-mail. Ss check each other’s work. Ss read  their answer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c)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talk to their partner about the Hajj.</w:t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- 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Asking and answering question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Performing dialogues to the clas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Talking about the Hajj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72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a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sk and speak about habits and routine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to link similar inform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to form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FF0000"/>
                                          <w:lang w:val="en-US" w:bidi="ar-SA"/>
                                        </w:rPr>
                                        <w:t>wh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- questions with the present simple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to use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FF0000"/>
                                          <w:lang w:val="en-US" w:bidi="ar-SA"/>
                                        </w:rPr>
                                        <w:t>not only … but also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to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read information about the Hajj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to link sentences with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FF0000"/>
                                          <w:lang w:val="en-US" w:bidi="ar-SA"/>
                                        </w:rPr>
                                        <w:t>not only … but also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0.45pt;width:807.5pt;height:520.4pt" coordorigin="-370,-9" coordsize="16150,10408">
                <v:shape id="shape_0" stroked="f" o:allowincell="f" style="position:absolute;left:-328;top:-9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THUS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Past, present and future</w:t>
                          <w:t>Unit 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A special visit to Saudi Arabia</w:t>
                          <w:t>Lesson 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0;top:1291;width:16150;height:9108">
                  <v:shape id="shape_0" fillcolor="white" stroked="t" o:allowincell="f" style="position:absolute;left:3765;top:1335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70;top:1291;width:16150;height:9108">
                    <v:roundrect id="shape_0" fillcolor="white" stroked="t" o:allowincell="f" style="position:absolute;left:-173;top:9123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70;top:1291;width:16150;height:9108">
                      <v:roundrect id="shape_0" fillcolor="white" stroked="t" o:allowincell="f" style="position:absolute;left:3735;top:1837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70;top:1291;width:16150;height:7695">
                        <v:roundrect id="shape_0" fillcolor="white" stroked="t" o:allowincell="f" style="position:absolute;left:5634;top:1504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Vocabulary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It;Times New Roman"/>
                                    <w:color w:val="00B050"/>
                                    <w:lang w:val="en-US" w:bidi="ar-SA"/>
                                  </w:rPr>
                                  <w:t>duty, enough, lose, pasta, pilgrim, pilgrimage,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It;Times New Roman"/>
                                    <w:color w:val="00B050"/>
                                    <w:lang w:val="en-US" w:bidi="ar-SA"/>
                                  </w:rPr>
                                  <w:t>protein, race, replace, such a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Presentat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2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Read, listen and say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look at the picture, read the speech bubble and answer the question in pairs. Check the answers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questions, listen to track 25 and number the questions. Ss check each other’s work. Check the answers with the class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questions and think about the answers. Play track 25 again. Ss fill in the blanks. Ss give their answers. Check the class agrees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d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turn statements into questions. Ss ask and answer questions in pai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2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Write sentences in your notebooks. Use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iCs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not only ... but also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question 1 and the sentence with the class. Ss write the sentences in their notebooks. Ss check each other’s work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2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Read, find and say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a)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question, the e-mail and answer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b)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questions and underline the answer in the e-mail. Ss check each other’s work. Ss read  their answer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c)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talk to their partner about the Hajj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82;top:1291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36;top:4429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78;top:5063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1988;top:1795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- 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Asking and answering question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Performing dialogues to the clas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Talking about the Hajj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03;top:1312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591;top:1293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70;top:2005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a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MyriadPro-Light;Times New Roman"/>
                                    <w:color w:val="FF0000"/>
                                    <w:lang w:val="en-US" w:bidi="ar-SA"/>
                                  </w:rPr>
                                  <w:t>sk and speak about habits and routin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to link similar informatio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to form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FF0000"/>
                                    <w:lang w:val="en-US" w:bidi="ar-SA"/>
                                  </w:rPr>
                                  <w:t>wh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- questions with the present simple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to use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FF0000"/>
                                    <w:lang w:val="en-US" w:bidi="ar-SA"/>
                                  </w:rPr>
                                  <w:t>not only … but also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to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read information about the Hajj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to link sentences with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FF0000"/>
                                    <w:lang w:val="en-US" w:bidi="ar-SA"/>
                                  </w:rPr>
                                  <w:t>not only … but als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68;top:9797;width:15879;height:602">
                        <v:shape id="shape_0" fillcolor="#daeef3" stroked="t" o:allowincell="f" style="position:absolute;left:5262;top:9797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36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68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34950</wp:posOffset>
                </wp:positionH>
                <wp:positionV relativeFrom="paragraph">
                  <wp:posOffset>-5715</wp:posOffset>
                </wp:positionV>
                <wp:extent cx="10255885" cy="6609080"/>
                <wp:effectExtent l="5080" t="0" r="5080" b="3365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THUS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Past, present and future</w:t>
                                <w:t>Unit 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Fred's essay</w:t>
                                <w:t>Lesson 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Vocabulary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It;Times New Roman"/>
                                          <w:color w:val="00B050"/>
                                          <w:lang w:val="en-US" w:bidi="ar-SA"/>
                                        </w:rPr>
                                        <w:t>century, facility, government, hope, married, railway, salary, ten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Presentation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Read, answer and say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a)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text in pairs and underline the verb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hrases. Ss read the phrases they have found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three headings with the class. Ss vote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on what Fred’s essay is about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Ss read the questions and say if they are true or false. Ss check answers in pairs. Check with the clas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2 Say what you hope you will be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able to do in ten years’ time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In pairs Ss talk about their aspirations. Ss tell the class about their partner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3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Read, listen and say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a)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In pairs Ss guess the missing words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b)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26. Ss listen and check or complete their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answers. Ss say their answers. Check the class agrees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c)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Ss speak about travel for the Hajj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InfantFrutiger-Bold"/>
                                          <w:color w:val="FF0000"/>
                                          <w:lang w:val="en-US" w:bidi="ar-SA"/>
                                        </w:rPr>
                                        <w:t xml:space="preserve">Pronunciation corner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InfantFrutiger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Ss listen to the CD and write the words in the right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InfantFrutiger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column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InfantFrutiger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InfantFrutiger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27. Ss complete the task.</w:t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- 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Talking about their aspiration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Talking about partne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Speaking about travel for the Hajj.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s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peak about past, present and future abilit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to use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can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in the past, present and futur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to introduce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FF0000"/>
                                          <w:lang w:val="en-US" w:bidi="ar-SA"/>
                                        </w:rPr>
                                        <w:t>will be able to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to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read and write about aspirations for the futur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to read information about the hajj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to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identify the number of syllables and the stressed syllable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0.45pt;width:807.5pt;height:520.4pt" coordorigin="-370,-9" coordsize="16150,10408">
                <v:shape id="shape_0" stroked="f" o:allowincell="f" style="position:absolute;left:-328;top:-9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THUS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Past, present and future</w:t>
                          <w:t>Unit 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Fred's essay</w:t>
                          <w:t>Lesson 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0;top:1291;width:16150;height:9108">
                  <v:shape id="shape_0" fillcolor="white" stroked="t" o:allowincell="f" style="position:absolute;left:3765;top:1335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70;top:1291;width:16150;height:9108">
                    <v:roundrect id="shape_0" fillcolor="white" stroked="t" o:allowincell="f" style="position:absolute;left:-173;top:9123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70;top:1291;width:16150;height:9108">
                      <v:roundrect id="shape_0" fillcolor="white" stroked="t" o:allowincell="f" style="position:absolute;left:3735;top:1837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70;top:1291;width:16150;height:7695">
                        <v:roundrect id="shape_0" fillcolor="white" stroked="t" o:allowincell="f" style="position:absolute;left:5634;top:1504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Vocabulary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It;Times New Roman"/>
                                    <w:color w:val="00B050"/>
                                    <w:lang w:val="en-US" w:bidi="ar-SA"/>
                                  </w:rPr>
                                  <w:t>century, facility, government, hope, married, railway, salary, ten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Presentat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Read, answer and say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a)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text in pairs and underline the verb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hrases. Ss read the phrases they have found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three headings with the class. Ss vot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on what Fred’s essay is about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Ss read the questions and say if they are true or false. Ss check answers in pairs. Check with the clas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2 Say what you hope you will b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able to do in ten years’ time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In pairs Ss talk about their aspirations. Ss tell the class about their partner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Read, listen and say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a)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In pairs Ss guess the missing words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b)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26. Ss listen and check or complete thei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answers. Ss say their answers. Check the class agrees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c)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Ss speak about travel for the Hajj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InfantFrutiger-Bold"/>
                                    <w:color w:val="FF0000"/>
                                    <w:lang w:val="en-US" w:bidi="ar-SA"/>
                                  </w:rPr>
                                  <w:t xml:space="preserve">Pronunciation corner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InfantFrutiger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Ss listen to the CD and write the words in the righ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InfantFrutiger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column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InfantFrutiger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InfantFrutiger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27. Ss complete the task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82;top:1291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36;top:4429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78;top:5063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1988;top:1795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- 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Talking about their aspiration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Talking about partner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Speaking about travel for the Hajj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03;top:1312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591;top:1293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70;top:2005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s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MyriadPro-Light;Times New Roman"/>
                                    <w:color w:val="FF0000"/>
                                    <w:lang w:val="en-US" w:bidi="ar-SA"/>
                                  </w:rPr>
                                  <w:t>peak about past, present and future ability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to use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FF0000"/>
                                    <w:lang w:val="en-US" w:bidi="ar-SA"/>
                                  </w:rPr>
                                  <w:t xml:space="preserve">can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in the past, present and futur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to introduce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FF0000"/>
                                    <w:lang w:val="en-US" w:bidi="ar-SA"/>
                                  </w:rPr>
                                  <w:t>will be able to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to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read and write about aspirations for the futur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to read information about the hajj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to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identify the number of syllables and the stressed syllabl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68;top:9797;width:15879;height:602">
                        <v:shape id="shape_0" fillcolor="#daeef3" stroked="t" o:allowincell="f" style="position:absolute;left:5262;top:9797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36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68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34950</wp:posOffset>
                </wp:positionH>
                <wp:positionV relativeFrom="paragraph">
                  <wp:posOffset>-5715</wp:posOffset>
                </wp:positionV>
                <wp:extent cx="10255885" cy="6609080"/>
                <wp:effectExtent l="5080" t="0" r="5080" b="3365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THUS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Past, present and future</w:t>
                                <w:t>Unit 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SAUDI REVIEW</w:t>
                                <w:t xml:space="preserve">Lesson 4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Presentation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16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Say and write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Ss look at the pictures and read the speech bubbles. Ss talk about the pictures in pairs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Ss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>write three sentences about each picture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. Ss check each other's work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16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Listen and number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28. Ss listen and number the sentences. Ss check answers in pai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16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3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Make sentences about pilgrims with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i/>
                                          <w:iCs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not only … but also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make a sentence with question 1 prompt. In pairs, Ss expand the other prompts into sentences in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i/>
                                          <w:iCs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the same way. Ss check their work in pai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16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InfantFrutiger-Bold"/>
                                          <w:color w:val="FF0000"/>
                                          <w:lang w:val="en-US" w:bidi="ar-SA"/>
                                        </w:rPr>
                                        <w:t>Grammar study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Ss read the Grammar study box and fill in the gaps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Check the answers with the clas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16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4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Complete the sentences with the correct form of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i/>
                                          <w:iCs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can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questions and fill in the missing word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16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5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Match and number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i/>
                                          <w:iCs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words and match them with the correct picture. Ss check answers in pai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16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6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Read, listen and say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poem silently. Play track 29. Ss listen and follow the poem in their books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he track again. Ss repeat. Play the track again. Ss say the poem at the same time as the CD.</w:t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- 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Writing sentences about picture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Reading sentences in order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72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revise the language in Unit 4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to revise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can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 in the past, present and futur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say a poem for rhythm and stress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0.45pt;width:807.5pt;height:520.4pt" coordorigin="-370,-9" coordsize="16150,10408">
                <v:shape id="shape_0" stroked="f" o:allowincell="f" style="position:absolute;left:-328;top:-9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THUS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Past, present and future</w:t>
                          <w:t>Unit 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SAUDI REVIEW</w:t>
                          <w:t xml:space="preserve">Lesson 4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0;top:1291;width:16150;height:9108">
                  <v:shape id="shape_0" fillcolor="white" stroked="t" o:allowincell="f" style="position:absolute;left:3765;top:1335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70;top:1291;width:16150;height:9108">
                    <v:roundrect id="shape_0" fillcolor="white" stroked="t" o:allowincell="f" style="position:absolute;left:-173;top:9123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70;top:1291;width:16150;height:9108">
                      <v:roundrect id="shape_0" fillcolor="white" stroked="t" o:allowincell="f" style="position:absolute;left:3735;top:1837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70;top:1291;width:16150;height:7695">
                        <v:roundrect id="shape_0" fillcolor="white" stroked="t" o:allowincell="f" style="position:absolute;left:5634;top:1504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Presentat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1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Say and write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Ss look at the pictures and read the speech bubbles. Ss talk about the pictures in pairs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Ss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>write three sentences about each pictur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. Ss check each other's work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1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Listen and number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28. Ss listen and number the sentences. Ss check answers in pai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1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Make sentences about pilgrims with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iCs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not only … but also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make a sentence with question 1 prompt. In pairs, Ss expand the other prompts into sentences i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iCs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the same way. Ss check their work in pai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1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InfantFrutiger-Bold"/>
                                    <w:color w:val="FF0000"/>
                                    <w:lang w:val="en-US" w:bidi="ar-SA"/>
                                  </w:rPr>
                                  <w:t>Grammar study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Ss read the Grammar study box and fill in the gaps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Check the answers with the clas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1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Complete the sentences with the correct form of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iCs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can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questions and fill in the missing word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1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5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Match and number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iCs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words and match them with the correct picture. Ss check answers in pai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1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6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Read, listen and say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poem silently. Play track 29. Ss listen and follow the poem in their books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he track again. Ss repeat. Play the track again. Ss say the poem at the same time as the CD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82;top:1291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36;top:4429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78;top:5063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1988;top:1795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- 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Writing sentences about picture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Reading sentences in orde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03;top:1312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591;top:1293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70;top:2005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revise the language in Unit 4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to revise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can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 in the past, present and futur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say a poem for rhythm and stres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68;top:9797;width:15879;height:602">
                        <v:shape id="shape_0" fillcolor="#daeef3" stroked="t" o:allowincell="f" style="position:absolute;left:5262;top:9797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36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68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4950</wp:posOffset>
                </wp:positionH>
                <wp:positionV relativeFrom="paragraph">
                  <wp:posOffset>-5715</wp:posOffset>
                </wp:positionV>
                <wp:extent cx="10255885" cy="6609080"/>
                <wp:effectExtent l="5080" t="0" r="5080" b="3365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THUS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Be prepared</w:t>
                                <w:t>Unit 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Omar's scholarship trip</w:t>
                                <w:t>Lesson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Vocabulary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It;Times New Roman"/>
                                          <w:color w:val="00B050"/>
                                          <w:lang w:val="en-US" w:bidi="ar-SA"/>
                                        </w:rPr>
                                        <w:t xml:space="preserve">air conditioner, butcher, luggage, mechanic, nearly, only, prepared, water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00B050"/>
                                          <w:lang w:val="en-US" w:bidi="ar-SA"/>
                                        </w:rPr>
                                        <w:t>(v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Presentation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4"/>
                                          <w:szCs w:val="24"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Look, say, read and listen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Ss look at the picture. Ask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>Who can you see? What are they doing?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questions. Ss read the conversation and number the questions in the right order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30. Ss listen and check their answers. Ss check their answers in pai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Look!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Ss read the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i/>
                                          <w:iCs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Look!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box. Ss give examples of sentences with correct time phrase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3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Match, listen and say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sentences to find an offer of help for each one. Ss match the sentences to the correct pictures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b)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31. Ss check their answers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31 again. Ss repeat. Ss say the conversations, in pai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4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Say and write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speech bubble and say what they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can see in the picture. Ss ask and answer in pairs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write the sentences in their notebooks and check their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work in pairs.</w:t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- 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Saying  the conversation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Asking and answering question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Writing what they can see in the pictures.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to m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ke offer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to check information about the futur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to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use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shall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to make offer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to use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in, at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and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on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i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prepositional phrases of tim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to read a convers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to write suggestions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0.45pt;width:807.5pt;height:520.4pt" coordorigin="-370,-9" coordsize="16150,10408">
                <v:shape id="shape_0" stroked="f" o:allowincell="f" style="position:absolute;left:-328;top:-9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THUS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Be prepared</w:t>
                          <w:t>Unit 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Omar's scholarship trip</w:t>
                          <w:t>Lesson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0;top:1291;width:16150;height:9108">
                  <v:shape id="shape_0" fillcolor="white" stroked="t" o:allowincell="f" style="position:absolute;left:3765;top:1335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70;top:1291;width:16150;height:9108">
                    <v:roundrect id="shape_0" fillcolor="white" stroked="t" o:allowincell="f" style="position:absolute;left:-173;top:9123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70;top:1291;width:16150;height:9108">
                      <v:roundrect id="shape_0" fillcolor="white" stroked="t" o:allowincell="f" style="position:absolute;left:3735;top:1837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70;top:1291;width:16150;height:7695">
                        <v:roundrect id="shape_0" fillcolor="white" stroked="t" o:allowincell="f" style="position:absolute;left:5634;top:1504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Vocabulary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It;Times New Roman"/>
                                    <w:color w:val="00B050"/>
                                    <w:lang w:val="en-US" w:bidi="ar-SA"/>
                                  </w:rPr>
                                  <w:t xml:space="preserve">air conditioner, butcher, luggage, mechanic, nearly, only, prepared, water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00B050"/>
                                    <w:lang w:val="en-US" w:bidi="ar-SA"/>
                                  </w:rPr>
                                  <w:t>(v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Presentation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4"/>
                                    <w:szCs w:val="24"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Look, say, read and listen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Ss look at the picture. Ask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>Who can you see? What are they doing?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questions. Ss read the conversation and number the questions in the right order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30. Ss listen and check their answers. Ss check their answers in pai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Look!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Ss read the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iCs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Look!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box. Ss give examples of sentences with correct time phrase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Match, listen and say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sentences to find an offer of help for each one. Ss match the sentences to the correct pictures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b)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31. Ss check their answers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31 again. Ss repeat. Ss say the conversations, in pai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Say and write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speech bubble and say what they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can see in the picture. Ss ask and answer in pairs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write the sentences in their notebooks and check thei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work in pairs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82;top:1291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36;top:4429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78;top:5063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1988;top:1795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- 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Saying  the conversation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Asking and answering question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Writing what they can see in the pictures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03;top:1312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591;top:1293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70;top:2005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to m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ke offer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to check information about the futur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to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use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FF0000"/>
                                    <w:lang w:val="en-US" w:bidi="ar-SA"/>
                                  </w:rPr>
                                  <w:t xml:space="preserve">shall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to make offer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to use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FF0000"/>
                                    <w:lang w:val="en-US" w:bidi="ar-SA"/>
                                  </w:rPr>
                                  <w:t xml:space="preserve">in, at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and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FF0000"/>
                                    <w:lang w:val="en-US" w:bidi="ar-SA"/>
                                  </w:rPr>
                                  <w:t xml:space="preserve">on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i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prepositional phrases of tim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to read a conversatio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to write suggestion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68;top:9797;width:15879;height:602">
                        <v:shape id="shape_0" fillcolor="#daeef3" stroked="t" o:allowincell="f" style="position:absolute;left:5262;top:9797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36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68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34950</wp:posOffset>
                </wp:positionH>
                <wp:positionV relativeFrom="paragraph">
                  <wp:posOffset>-5715</wp:posOffset>
                </wp:positionV>
                <wp:extent cx="10255885" cy="6609080"/>
                <wp:effectExtent l="5080" t="0" r="5080" b="3365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THUS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Be prepared</w:t>
                                <w:t>Unit 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Stay safe, stay well</w:t>
                                <w:t>Lesson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Vocabulary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Calibri" w:cs="Comic Sans MS"/>
                                          <w:color w:val="00B050"/>
                                          <w:lang w:val="en-US" w:bidi="ar-SA"/>
                                        </w:rPr>
                                        <w:t>alone, danger, department, drown, helmet, injure (v), injury, overweight, sharp, without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iCs/>
                                          <w:rFonts w:ascii="Comic Sans MS" w:hAnsi="Comic Sans MS" w:eastAsia="Calibri" w:cs="MyriadPro-Black;Times New Roman"/>
                                          <w:color w:val="0000FF"/>
                                          <w:lang w:bidi="ar-SA" w:val="en-US" w:eastAsia="en-US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4"/>
                                          <w:szCs w:val="24"/>
                                          <w:rFonts w:ascii="Comic Sans MS" w:hAnsi="Comic Sans MS" w:eastAsia="Calibri" w:cs="MyriadPro-Black;Times New Roman"/>
                                          <w:color w:val="0000FF"/>
                                          <w:lang w:bidi="ar-SA" w:val="en-US" w:eastAsia="en-US"/>
                                        </w:rPr>
                                        <w:t>Presentation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Look, listen and answer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questions and talk about the picture in pair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questions with the class. Play track 32. Ss write the answers to the question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Read, match, ask and answer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Elicit the meaning of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>danger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. Pick out the key word(s) in each title. Ss find and underline each keyword in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the main text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first sentence in paragraph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look at the verb and decide who or what is doing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the action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3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Complete this safety advice to children and parents. Use always or never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Use examples of school rules to introduce the structure. Ss complete Exercise 3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Check the answe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4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Say and write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a)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look at the pictures and read the prompt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model the dialogue for the first picture by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ing the example. In pairs, Ss give advice and reasons. Ss say each dialogue to the clas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example warning note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write notes for the other pictures.</w:t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 xml:space="preserve">- 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Giving advice and reason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Performing dialogues to the clas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Writing  warning notes.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00" w:after="0"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00" w:after="0"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describe accidents and how to avoid the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00" w:after="0"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give positive and negative instruction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00" w:after="0"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to use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never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 and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always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 with imperative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00" w:after="0"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use reflexive pronoun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00" w:after="0" w:lineRule="auto" w:line="240"/>
                                        <w:ind w:right="-42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write safety instruction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00" w:after="0"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identify the gist of paragraphs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0.45pt;width:807.5pt;height:520.4pt" coordorigin="-370,-9" coordsize="16150,10408">
                <v:shape id="shape_0" stroked="f" o:allowincell="f" style="position:absolute;left:-328;top:-9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THUS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Be prepared</w:t>
                          <w:t>Unit 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Stay safe, stay well</w:t>
                          <w:t>Lesson 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0;top:1291;width:16150;height:9108">
                  <v:shape id="shape_0" fillcolor="white" stroked="t" o:allowincell="f" style="position:absolute;left:3765;top:1335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70;top:1291;width:16150;height:9108">
                    <v:roundrect id="shape_0" fillcolor="white" stroked="t" o:allowincell="f" style="position:absolute;left:-173;top:9123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70;top:1291;width:16150;height:9108">
                      <v:roundrect id="shape_0" fillcolor="white" stroked="t" o:allowincell="f" style="position:absolute;left:3735;top:1837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70;top:1291;width:16150;height:7695">
                        <v:roundrect id="shape_0" fillcolor="white" stroked="t" o:allowincell="f" style="position:absolute;left:5634;top:1504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Vocabulary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B050"/>
                                    <w:lang w:val="en-US" w:bidi="ar-SA"/>
                                  </w:rPr>
                                  <w:t>alone, danger, department, drown, helmet, injure (v), injury, overweight, sharp, without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mic Sans MS" w:hAnsi="Comic Sans MS" w:eastAsia="Calibri" w:cs="MyriadPro-Black;Times New Roman"/>
                                    <w:color w:val="0000FF"/>
                                    <w:lang w:bidi="ar-SA"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4"/>
                                    <w:szCs w:val="24"/>
                                    <w:rFonts w:ascii="Comic Sans MS" w:hAnsi="Comic Sans MS" w:eastAsia="Calibri" w:cs="MyriadPro-Black;Times New Roman"/>
                                    <w:color w:val="0000FF"/>
                                    <w:lang w:bidi="ar-SA" w:val="en-US" w:eastAsia="en-US"/>
                                  </w:rPr>
                                  <w:t>Presentat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Look, listen and answer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questions and talk about the picture in pair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questions with the class. Play track 32. Ss write the answers to the question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Read, match, ask and answer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Elicit the meaning of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>dange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. Pick out the key word(s) in each title. Ss find and underline each keyword i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the main text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first sentence in paragraph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look at the verb and decide who or what is doin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the action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Complete this safety advice to children and parents. Use always or never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Use examples of school rules to introduce the structure. Ss complete Exercise 3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Check the answe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Say and write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a)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look at the pictures and read the prompt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model the dialogue for the first picture by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ing the example. In pairs, Ss give advice and reasons. Ss say each dialogue to the clas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example warning note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write notes for the other pictures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82;top:1291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36;top:4429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78;top:5063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1988;top:1795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 xml:space="preserve">- 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Giving advice and reason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Performing dialogues to the clas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Writing  warning notes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03;top:1312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591;top:1293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70;top:2005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0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0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describe accidents and how to avoid them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0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give positive and negative instruction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0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to use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never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 and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always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 with imperative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0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use reflexive pronoun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00" w:after="0" w:lineRule="auto" w:line="240"/>
                                  <w:ind w:right="-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write safety instruction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0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identify the gist of paragraph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68;top:9797;width:15879;height:602">
                        <v:shape id="shape_0" fillcolor="#daeef3" stroked="t" o:allowincell="f" style="position:absolute;left:5262;top:9797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36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68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34950</wp:posOffset>
                </wp:positionH>
                <wp:positionV relativeFrom="paragraph">
                  <wp:posOffset>-5715</wp:posOffset>
                </wp:positionV>
                <wp:extent cx="10255885" cy="6609080"/>
                <wp:effectExtent l="5080" t="0" r="5080" b="3365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THUS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Be prepared</w:t>
                                <w:t>Unit 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Things to do and see</w:t>
                                <w:t>Lesson 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28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Vocabulary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28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It;Times New Roman"/>
                                          <w:color w:val="00B050"/>
                                          <w:lang w:val="en-US" w:bidi="ar-SA"/>
                                        </w:rPr>
                                        <w:t xml:space="preserve">consonants, dislike, ice, link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00B050"/>
                                          <w:lang w:val="en-US" w:bidi="ar-SA"/>
                                        </w:rPr>
                                        <w:t>(v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It;Times New Roman"/>
                                          <w:color w:val="00B050"/>
                                          <w:lang w:val="en-US" w:bidi="ar-SA"/>
                                        </w:rPr>
                                        <w:t xml:space="preserve">, plan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00B050"/>
                                          <w:lang w:val="en-US" w:bidi="ar-SA"/>
                                        </w:rPr>
                                        <w:t>(v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It;Times New Roman"/>
                                          <w:color w:val="00B050"/>
                                          <w:lang w:val="en-US" w:bidi="ar-SA"/>
                                        </w:rPr>
                                        <w:t xml:space="preserve">, review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00B050"/>
                                          <w:lang w:val="en-US" w:bidi="ar-SA"/>
                                        </w:rPr>
                                        <w:t>(n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It;Times New Roman"/>
                                          <w:color w:val="00B050"/>
                                          <w:lang w:val="en-US" w:bidi="ar-SA"/>
                                        </w:rPr>
                                        <w:t>, rink, skating, vowels, wildlif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28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Presentation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28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Look, answer and check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Exercise 1a as a class. Ss look at the picture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and answer the questions in pair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33 to check answe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28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Listen and number the pictures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look at the pictures and read the captions. Play track 34. Ss listen and number the pictures. Check the answe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28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3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Look!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Read the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i/>
                                          <w:iCs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Look!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box. Ss make suggestions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write out the suggestion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With a partner, Ss check their work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28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4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Talk about the photo in Exercise 2 to a partner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Ss look at the picture and make suggestions. Ss say their suggestions to the clas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28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5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Read, complete, ask and write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paragraph 1. Ss work individually. Ss check their work with a partner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In pairs, Ss ask and answer the question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demonstrate their interviews to the clas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28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InfantFrutiger-Bold"/>
                                          <w:color w:val="FF0000"/>
                                          <w:lang w:val="en-US" w:bidi="ar-SA"/>
                                        </w:rPr>
                                        <w:t>Pronunciation corner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InfantFrutiger-Bold"/>
                                          <w:color w:val="4D4D4D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InfantFrutiger-Bold"/>
                                          <w:color w:val="4D4D4D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 xml:space="preserve">Read the speech bubble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InfantFrutiger-Bold"/>
                                          <w:color w:val="4D4D4D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 xml:space="preserve">Ss look at the sentences and see where the words join. Ss listen and join the words. Play track 35, part 1. Ss listen and repeat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 xml:space="preserve"> Ss mark where the words join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 xml:space="preserve"> Play track 35, part 2. Ss listen, repeat and check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- 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Saying  suggestions to the clas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Asking and answering question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Demonstrating interviews to the class.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to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Calibri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talk about plan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Calibri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to make suggestion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to use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bCs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shall we, how about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(verb + -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FF0000"/>
                                          <w:lang w:val="en-US" w:bidi="ar-SA"/>
                                        </w:rPr>
                                        <w:t>ing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),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what about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(verb + -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FF0000"/>
                                          <w:lang w:val="en-US" w:bidi="ar-SA"/>
                                        </w:rPr>
                                        <w:t>ing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) for suggestion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to revise other forms of suggestions and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FF0000"/>
                                          <w:lang w:val="en-US" w:bidi="ar-SA"/>
                                        </w:rPr>
                                        <w:t>migh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to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bCs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read and write a review of a visi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practise linking words in phrases and sentences with /j/ and /w/ and other consonants.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0.45pt;width:807.5pt;height:520.4pt" coordorigin="-370,-9" coordsize="16150,10408">
                <v:shape id="shape_0" stroked="f" o:allowincell="f" style="position:absolute;left:-328;top:-9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THUS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Be prepared</w:t>
                          <w:t>Unit 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Things to do and see</w:t>
                          <w:t>Lesson 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0;top:1291;width:16150;height:9108">
                  <v:shape id="shape_0" fillcolor="white" stroked="t" o:allowincell="f" style="position:absolute;left:3765;top:1335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70;top:1291;width:16150;height:9108">
                    <v:roundrect id="shape_0" fillcolor="white" stroked="t" o:allowincell="f" style="position:absolute;left:-173;top:9123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70;top:1291;width:16150;height:9108">
                      <v:roundrect id="shape_0" fillcolor="white" stroked="t" o:allowincell="f" style="position:absolute;left:3735;top:1837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70;top:1291;width:16150;height:7695">
                        <v:roundrect id="shape_0" fillcolor="white" stroked="t" o:allowincell="f" style="position:absolute;left:5634;top:1504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Vocabulary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It;Times New Roman"/>
                                    <w:color w:val="00B050"/>
                                    <w:lang w:val="en-US" w:bidi="ar-SA"/>
                                  </w:rPr>
                                  <w:t xml:space="preserve">consonants, dislike, ice, link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00B050"/>
                                    <w:lang w:val="en-US" w:bidi="ar-SA"/>
                                  </w:rPr>
                                  <w:t>(v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It;Times New Roman"/>
                                    <w:color w:val="00B050"/>
                                    <w:lang w:val="en-US" w:bidi="ar-SA"/>
                                  </w:rPr>
                                  <w:t xml:space="preserve">, plan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00B050"/>
                                    <w:lang w:val="en-US" w:bidi="ar-SA"/>
                                  </w:rPr>
                                  <w:t>(v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It;Times New Roman"/>
                                    <w:color w:val="00B050"/>
                                    <w:lang w:val="en-US" w:bidi="ar-SA"/>
                                  </w:rPr>
                                  <w:t xml:space="preserve">, review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00B050"/>
                                    <w:lang w:val="en-US" w:bidi="ar-SA"/>
                                  </w:rPr>
                                  <w:t>(n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It;Times New Roman"/>
                                    <w:color w:val="00B050"/>
                                    <w:lang w:val="en-US" w:bidi="ar-SA"/>
                                  </w:rPr>
                                  <w:t>, rink, skating, vowels, wildlif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Presentat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2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Look, answer and check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Exercise 1a as a class. Ss look at the pictur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and answer the questions in pair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33 to check answe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2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Listen and number the pictures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look at the pictures and read the captions. Play track 34. Ss listen and number the pictures. Check the answe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2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Look!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Read the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Look!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box. Ss make suggestions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write out the suggestion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With a partner, Ss check their work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2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Talk about the photo in Exercise 2 to a partner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Ss look at the picture and make suggestions. Ss say their suggestions to the clas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2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5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Read, complete, ask and write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paragraph 1. Ss work individually. Ss check their work with a partner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In pairs, Ss ask and answer the question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demonstrate their interviews to the clas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2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InfantFrutiger-Bold"/>
                                    <w:color w:val="FF0000"/>
                                    <w:lang w:val="en-US" w:bidi="ar-SA"/>
                                  </w:rPr>
                                  <w:t>Pronunciation corne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InfantFrutiger-Bold"/>
                                    <w:color w:val="4D4D4D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InfantFrutiger-Bold"/>
                                    <w:color w:val="4D4D4D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 xml:space="preserve">Read the speech bubble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InfantFrutiger-Bold"/>
                                    <w:color w:val="4D4D4D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 xml:space="preserve">Ss look at the sentences and see where the words join. Ss listen and join the words. Play track 35, part 1. Ss listen and repeat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 xml:space="preserve"> Ss mark where the words join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 xml:space="preserve"> Play track 35, part 2. Ss listen, repeat and check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82;top:1291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36;top:4429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78;top:5063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1988;top:1795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- 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Saying  suggestions to the clas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Asking and answering question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Demonstrating interviews to the class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03;top:1312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591;top:1293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70;top:2005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to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Calibri" w:cs="MyriadPro-Light;Times New Roman"/>
                                    <w:color w:val="FF0000"/>
                                    <w:lang w:val="en-US" w:bidi="ar-SA"/>
                                  </w:rPr>
                                  <w:t>talk about plan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Calibri" w:cs="MyriadPro-Light;Times New Roman"/>
                                    <w:color w:val="FF0000"/>
                                    <w:lang w:val="en-US" w:bidi="ar-SA"/>
                                  </w:rPr>
                                  <w:t>to make suggestion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to us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FF0000"/>
                                    <w:lang w:val="en-US" w:bidi="ar-SA"/>
                                  </w:rPr>
                                  <w:t xml:space="preserve">shall we, how about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(verb + 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FF0000"/>
                                    <w:lang w:val="en-US" w:bidi="ar-SA"/>
                                  </w:rPr>
                                  <w:t>ing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)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FF0000"/>
                                    <w:lang w:val="en-US" w:bidi="ar-SA"/>
                                  </w:rPr>
                                  <w:t xml:space="preserve">what about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(verb + 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FF0000"/>
                                    <w:lang w:val="en-US" w:bidi="ar-SA"/>
                                  </w:rPr>
                                  <w:t>ing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) for suggestion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to revise other forms of suggestions and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FF0000"/>
                                    <w:lang w:val="en-US" w:bidi="ar-SA"/>
                                  </w:rPr>
                                  <w:t>migh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t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read and write a review of a visi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practise linking words in phrases and sentences with /j/ and /w/ and other consonants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68;top:9797;width:15879;height:602">
                        <v:shape id="shape_0" fillcolor="#daeef3" stroked="t" o:allowincell="f" style="position:absolute;left:5262;top:9797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36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68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34950</wp:posOffset>
                </wp:positionH>
                <wp:positionV relativeFrom="paragraph">
                  <wp:posOffset>-5715</wp:posOffset>
                </wp:positionV>
                <wp:extent cx="10255885" cy="6609080"/>
                <wp:effectExtent l="5080" t="0" r="5080" b="3365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THUS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Be prepared</w:t>
                                <w:t>Unit 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SAUDI REVIEW</w:t>
                                <w:t xml:space="preserve">Lesson 4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Presentation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Read, listen and say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questions. Ss read the poem and say what it’s about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Play track 36. Ss listen and follow in their books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36 again. Ss repeat. Ss practise the poem in pai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Complete these suggestions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Write one word in each space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Elicit ways of making suggestions. Ss complete Exercise 2 in pairs and check their answers with a partner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3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Say and write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two diaries. Ss model the first answer. Ss complete the task in pai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InfantFrutiger-Bold"/>
                                          <w:color w:val="FF0000"/>
                                          <w:lang w:val="en-US" w:bidi="ar-SA"/>
                                        </w:rPr>
                                        <w:t xml:space="preserve">Grammar study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Read the Grammar stud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000000"/>
                                          <w:lang w:val="en-US" w:bidi="ar-SA"/>
                                        </w:rPr>
                                        <w:t xml:space="preserve">y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box. Ss complete the table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4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Complete the sentences with the correct reflexive pronoun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ay some names. Ss respond with the correct pronoun and reflexive pronoun. Ss complete the exercise and check their answers with a partner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5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Match and number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look at the photos. Ss write the correct number for each picture and check their answers in pairs.</w:t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- 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Reading the poem to the clas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Saying their dialogues to the clas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Saying pronouns and reflexive pronoun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72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ind w:left="-142" w:right="-183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ind w:left="-142" w:right="-42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revise the language in Unit 5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ind w:left="-142" w:right="-42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ind w:left="-142" w:right="-42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consolidate the formation of reflexive pronoun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ind w:left="-142" w:right="-42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ind w:left="-142" w:right="-42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revise making suggestion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ind w:left="-142" w:right="-42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ind w:left="-142" w:right="-42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listen to and read a poem for pronunciation, stress and rhythm practice.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0.45pt;width:807.5pt;height:520.4pt" coordorigin="-370,-9" coordsize="16150,10408">
                <v:shape id="shape_0" stroked="f" o:allowincell="f" style="position:absolute;left:-328;top:-9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THUS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Be prepared</w:t>
                          <w:t>Unit 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SAUDI REVIEW</w:t>
                          <w:t xml:space="preserve">Lesson 4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0;top:1291;width:16150;height:9108">
                  <v:shape id="shape_0" fillcolor="white" stroked="t" o:allowincell="f" style="position:absolute;left:3765;top:1335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70;top:1291;width:16150;height:9108">
                    <v:roundrect id="shape_0" fillcolor="white" stroked="t" o:allowincell="f" style="position:absolute;left:-173;top:9123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70;top:1291;width:16150;height:9108">
                      <v:roundrect id="shape_0" fillcolor="white" stroked="t" o:allowincell="f" style="position:absolute;left:3735;top:1837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70;top:1291;width:16150;height:7695">
                        <v:roundrect id="shape_0" fillcolor="white" stroked="t" o:allowincell="f" style="position:absolute;left:5634;top:1504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Presentat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Read, listen and say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questions. Ss read the poem and say what it’s about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Play track 36. Ss listen and follow in their books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36 again. Ss repeat. Ss practise the poem in pai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Complete these suggestions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Write one word in each space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Elicit ways of making suggestions. Ss complete Exercise 2 in pairs and check their answers with a partner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Say and write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two diaries. Ss model the first answer. Ss complete the task in pai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InfantFrutiger-Bold"/>
                                    <w:color w:val="FF0000"/>
                                    <w:lang w:val="en-US" w:bidi="ar-SA"/>
                                  </w:rPr>
                                  <w:t xml:space="preserve">Grammar study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Read the Grammar stu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000000"/>
                                    <w:lang w:val="en-US" w:bidi="ar-SA"/>
                                  </w:rPr>
                                  <w:t xml:space="preserve">y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box. Ss complete the table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Complete the sentences with the correct reflexive pronoun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ay some names. Ss respond with the correct pronoun and reflexive pronoun. Ss complete the exercise and check their answers with a partner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5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Match and number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look at the photos. Ss write the correct number for each picture and check their answers in pairs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82;top:1291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36;top:4429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78;top:5063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1988;top:1795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- 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Reading the poem to the clas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Saying their dialogues to the clas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Saying pronouns and reflexive pronoun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03;top:1312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591;top:1293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70;top:2005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ind w:left="-142" w:right="-183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ind w:left="-142" w:right="-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revise the language in Unit 5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ind w:left="-142" w:right="-42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ind w:left="-142" w:right="-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consolidate the formation of reflexive pronoun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ind w:left="-142" w:right="-42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ind w:left="-142" w:right="-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revise making suggestion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ind w:left="-142" w:right="-42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ind w:left="-142" w:right="-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listen to and read a poem for pronunciation, stress and rhythm practice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68;top:9797;width:15879;height:602">
                        <v:shape id="shape_0" fillcolor="#daeef3" stroked="t" o:allowincell="f" style="position:absolute;left:5262;top:9797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36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68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34950</wp:posOffset>
                </wp:positionH>
                <wp:positionV relativeFrom="paragraph">
                  <wp:posOffset>-5715</wp:posOffset>
                </wp:positionV>
                <wp:extent cx="10255885" cy="6609080"/>
                <wp:effectExtent l="5080" t="0" r="5080" b="3365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THUS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Omar in England</w:t>
                                <w:t>Unit 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We're looking forward to Omar's visit</w:t>
                                <w:t>Lesson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28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Vocabulary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28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It;Times New Roman"/>
                                          <w:color w:val="00B050"/>
                                          <w:lang w:val="en-US" w:bidi="ar-SA"/>
                                        </w:rPr>
                                        <w:t xml:space="preserve">abroad, check in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00B050"/>
                                          <w:lang w:val="en-US" w:bidi="ar-SA"/>
                                        </w:rPr>
                                        <w:t>(v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It;Times New Roman"/>
                                          <w:color w:val="00B050"/>
                                          <w:lang w:val="en-US" w:bidi="ar-SA"/>
                                        </w:rPr>
                                        <w:t>, get on, instructions, locker, look after, look for, nervous, worried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28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Presentation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28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Say, listen, check and write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look at the picture and suggest answer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37. Ss listen and answer. Check the answer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sentence beginnings. Play track 37. Ss listen and complete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28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Say, listen, answer and write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Compare the prompt and the speech bubble. Ss work in pairs to make the other sentence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Play track 38. Ss listen and tick or cross each picture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example sentence. Ss write the new sentences into their notebook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28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3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Look!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Read the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i/>
                                          <w:iCs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Look!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box and elicit the differences. Ss copy the sentences into their notebook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28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4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Read, order, say and write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sentences. Ss number the instructions in the correct order and check with a partner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speech bubble. Elicit the changes. Elicit the changes needed for sentence two. In pairs Ss complete the task. Check answer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find the changes in the speech bubble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In pairs, Ss make the same changes to the other sentence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Check answe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28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5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Say and read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the questions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discuss the answers in pair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Ss read the text and check their answe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28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- 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Asking and answering question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72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gi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ve instruction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to talk about future action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to give more complex instruction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use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when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and verbs with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will,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past and imperatives verb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to write more complex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instruction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to write clauses with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when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and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FF0000"/>
                                          <w:lang w:val="en-US" w:bidi="ar-SA"/>
                                        </w:rPr>
                                        <w:t>will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0.45pt;width:807.5pt;height:520.4pt" coordorigin="-370,-9" coordsize="16150,10408">
                <v:shape id="shape_0" stroked="f" o:allowincell="f" style="position:absolute;left:-328;top:-9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THUS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Omar in England</w:t>
                          <w:t>Unit 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We're looking forward to Omar's visit</w:t>
                          <w:t>Lesson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0;top:1291;width:16150;height:9108">
                  <v:shape id="shape_0" fillcolor="white" stroked="t" o:allowincell="f" style="position:absolute;left:3765;top:1335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70;top:1291;width:16150;height:9108">
                    <v:roundrect id="shape_0" fillcolor="white" stroked="t" o:allowincell="f" style="position:absolute;left:-173;top:9123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70;top:1291;width:16150;height:9108">
                      <v:roundrect id="shape_0" fillcolor="white" stroked="t" o:allowincell="f" style="position:absolute;left:3735;top:1837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70;top:1291;width:16150;height:7695">
                        <v:roundrect id="shape_0" fillcolor="white" stroked="t" o:allowincell="f" style="position:absolute;left:5634;top:1504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Vocabulary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It;Times New Roman"/>
                                    <w:color w:val="00B050"/>
                                    <w:lang w:val="en-US" w:bidi="ar-SA"/>
                                  </w:rPr>
                                  <w:t xml:space="preserve">abroad, check in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00B050"/>
                                    <w:lang w:val="en-US" w:bidi="ar-SA"/>
                                  </w:rPr>
                                  <w:t>(v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It;Times New Roman"/>
                                    <w:color w:val="00B050"/>
                                    <w:lang w:val="en-US" w:bidi="ar-SA"/>
                                  </w:rPr>
                                  <w:t>, get on, instructions, locker, look after, look for, nervous, worried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Presentat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2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Say, listen, check and write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look at the picture and suggest answer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37. Ss listen and answer. Check the answer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sentence beginnings. Play track 37. Ss listen and complete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2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Say, listen, answer and write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Compare the prompt and the speech bubble. Ss work in pairs to make the other sentence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Play track 38. Ss listen and tick or cross each picture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example sentence. Ss write the new sentences into their notebook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2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Look!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Read the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Look!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box and elicit the differences. Ss copy the sentences into their notebook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2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Read, order, say and write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sentences. Ss number the instructions in the correct order and check with a partner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speech bubble. Elicit the changes. Elicit the changes needed for sentence two. In pairs Ss complete the task. Check answer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find the changes in the speech bubble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In pairs, Ss make the same changes to the other sentence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Check answe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2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5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Say and read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 xml:space="preserve"> the question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discuss the answers in pair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Ss read the text and check their answer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82;top:1291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36;top:4429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78;top:5063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1988;top:1795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- 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Asking and answering question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03;top:1312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591;top:1293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70;top:2005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gi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MyriadPro-Light;Times New Roman"/>
                                    <w:color w:val="FF0000"/>
                                    <w:lang w:val="en-US" w:bidi="ar-SA"/>
                                  </w:rPr>
                                  <w:t>ve instruction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MyriadPro-Light;Times New Roman"/>
                                    <w:color w:val="FF0000"/>
                                    <w:lang w:val="en-US" w:bidi="ar-SA"/>
                                  </w:rPr>
                                  <w:t>to talk about future action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to give more complex instruction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use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MyriadPro-LightIt;Times New Roman"/>
                                    <w:color w:val="FF0000"/>
                                    <w:lang w:val="en-US" w:bidi="ar-SA"/>
                                  </w:rPr>
                                  <w:t xml:space="preserve">when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and verbs with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FF0000"/>
                                    <w:lang w:val="en-US" w:bidi="ar-SA"/>
                                  </w:rPr>
                                  <w:t xml:space="preserve">will,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past and imperatives verb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to write more complex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instruction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to write clauses with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FF0000"/>
                                    <w:lang w:val="en-US" w:bidi="ar-SA"/>
                                  </w:rPr>
                                  <w:t xml:space="preserve">when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and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FF0000"/>
                                    <w:lang w:val="en-US" w:bidi="ar-SA"/>
                                  </w:rPr>
                                  <w:t>wil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68;top:9797;width:15879;height:602">
                        <v:shape id="shape_0" fillcolor="#daeef3" stroked="t" o:allowincell="f" style="position:absolute;left:5262;top:9797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36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68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34950</wp:posOffset>
                </wp:positionH>
                <wp:positionV relativeFrom="paragraph">
                  <wp:posOffset>-5715</wp:posOffset>
                </wp:positionV>
                <wp:extent cx="10255885" cy="6609080"/>
                <wp:effectExtent l="5080" t="0" r="5080" b="3365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THUS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Omar in England</w:t>
                                <w:t>Unit 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This week's project</w:t>
                                <w:t>Lesson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Vocabulary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00B050"/>
                                          <w:lang w:val="en-US" w:bidi="ar-SA"/>
                                        </w:rPr>
                                        <w:t>c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It;Times New Roman"/>
                                          <w:color w:val="00B050"/>
                                          <w:lang w:val="en-US" w:bidi="ar-SA"/>
                                        </w:rPr>
                                        <w:t>omic, habit, half, graph, nine, quarter, percentage, third, zero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Presentation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Say, read, ask and answer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Ss look at the picture and read the e-mail. Ss answer the question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ask and answer in pair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Elicit the answe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Read, answer and say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Ss give the fraction equivalents of the percentages. Ss make statements about the columns. Ss scan the text for the words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more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and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>fewer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Read the text as a class and answer the true/false questions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Play track 39 while pointing to the appropriate figures on the board. Ss repeat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d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Ss use the passage to find the correct fraction equivalents for the other percentages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e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Read the speech bubbles with the class. In pairs, Ss make sentences about the information in the passage, using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more, most, few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and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>fewest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3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Answer, count and write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Ask Ss to answer Exercise 3a about themselve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sample sentences. Ss write similar sentences about the other reading type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d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In pairs Ss say six sentences about the class, using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000000"/>
                                          <w:lang w:val="en-US" w:bidi="ar-SA"/>
                                        </w:rPr>
                                        <w:t xml:space="preserve">more/most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 xml:space="preserve">and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000000"/>
                                          <w:lang w:val="en-US" w:bidi="ar-SA"/>
                                        </w:rPr>
                                        <w:t>few/fewest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- 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Reading percentage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Making sentences about the information in the passage, using more, most, few and fewest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72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5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to </w:t>
                                      </w:r>
                                      <w:r>
                                        <w:rPr>
                                          <w:kern w:val="2"/>
                                          <w:sz w:val="25"/>
                                          <w:szCs w:val="25"/>
                                          <w:rFonts w:ascii="Comic Sans MS" w:hAnsi="Comic Sans MS" w:eastAsia="Calibri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express fractions, quantities and percentage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5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to compare quantitie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5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to compare quantities with</w:t>
                                      </w:r>
                                      <w:r>
                                        <w:rPr>
                                          <w:kern w:val="2"/>
                                          <w:sz w:val="25"/>
                                          <w:szCs w:val="25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more / most </w:t>
                                      </w:r>
                                      <w:r>
                                        <w:rPr>
                                          <w:kern w:val="2"/>
                                          <w:sz w:val="25"/>
                                          <w:szCs w:val="25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and </w:t>
                                      </w:r>
                                      <w:r>
                                        <w:rPr>
                                          <w:kern w:val="2"/>
                                          <w:sz w:val="25"/>
                                          <w:szCs w:val="25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fewer / fewest </w:t>
                                      </w:r>
                                      <w:r>
                                        <w:rPr>
                                          <w:kern w:val="2"/>
                                          <w:sz w:val="25"/>
                                          <w:szCs w:val="25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with countable noun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5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to </w:t>
                                      </w:r>
                                      <w:r>
                                        <w:rPr>
                                          <w:kern w:val="2"/>
                                          <w:sz w:val="25"/>
                                          <w:szCs w:val="25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read an article about simple research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5"/>
                                          <w:szCs w:val="25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to </w:t>
                                      </w:r>
                                      <w:r>
                                        <w:rPr>
                                          <w:kern w:val="2"/>
                                          <w:sz w:val="25"/>
                                          <w:szCs w:val="25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identify the number of syllables and the stressed syllable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0.45pt;width:807.5pt;height:520.4pt" coordorigin="-370,-9" coordsize="16150,10408">
                <v:shape id="shape_0" stroked="f" o:allowincell="f" style="position:absolute;left:-328;top:-9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THUS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Omar in England</w:t>
                          <w:t>Unit 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This week's project</w:t>
                          <w:t>Lesson 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0;top:1291;width:16150;height:9108">
                  <v:shape id="shape_0" fillcolor="white" stroked="t" o:allowincell="f" style="position:absolute;left:3765;top:1335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70;top:1291;width:16150;height:9108">
                    <v:roundrect id="shape_0" fillcolor="white" stroked="t" o:allowincell="f" style="position:absolute;left:-173;top:9123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70;top:1291;width:16150;height:9108">
                      <v:roundrect id="shape_0" fillcolor="white" stroked="t" o:allowincell="f" style="position:absolute;left:3735;top:1837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70;top:1291;width:16150;height:7695">
                        <v:roundrect id="shape_0" fillcolor="white" stroked="t" o:allowincell="f" style="position:absolute;left:5634;top:1504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Vocabulary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00B050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It;Times New Roman"/>
                                    <w:color w:val="00B050"/>
                                    <w:lang w:val="en-US" w:bidi="ar-SA"/>
                                  </w:rPr>
                                  <w:t>omic, habit, half, graph, nine, quarter, percentage, third, zero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Presentat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Say, read, ask and answer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Ss look at the picture and read the e-mail. Ss answer the question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ask and answer in pair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Elicit the answe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Read, answer and say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Ss give the fraction equivalents of the percentages. Ss make statements about the columns. Ss scan the text for the words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 xml:space="preserve">more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and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>fewe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Read the text as a class and answer the true/false questions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Play track 39 while pointing to the appropriate figures on the board. Ss repeat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d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Ss use the passage to find the correct fraction equivalents for the other percentages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e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Read the speech bubbles with the class. In pairs, Ss make sentences about the information in the passage, using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 xml:space="preserve">more, most, few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and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>fewes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Answer, count and write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Ask Ss to answer Exercise 3a about themselve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sample sentences. Ss write similar sentences about the other reading type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d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In pairs Ss say six sentences about the class, usin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000000"/>
                                    <w:lang w:val="en-US" w:bidi="ar-SA"/>
                                  </w:rPr>
                                  <w:t xml:space="preserve">more/most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 xml:space="preserve">and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000000"/>
                                    <w:lang w:val="en-US" w:bidi="ar-SA"/>
                                  </w:rPr>
                                  <w:t>few/fewes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82;top:1291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36;top:4429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78;top:5063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1988;top:1795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- 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Reading percentage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Making sentences about the information in the passage, using more, most, few and fewest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03;top:1312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591;top:1293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70;top:2005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5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to 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25"/>
                                    <w:rFonts w:ascii="Comic Sans MS" w:hAnsi="Comic Sans MS" w:eastAsia="Calibri" w:cs="MyriadPro-Light;Times New Roman"/>
                                    <w:color w:val="FF0000"/>
                                    <w:lang w:val="en-US" w:bidi="ar-SA"/>
                                  </w:rPr>
                                  <w:t>express fractions, quantities and percentage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5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to compare quantitie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5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to compare quantities with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25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FF0000"/>
                                    <w:lang w:val="en-US" w:bidi="ar-SA"/>
                                  </w:rPr>
                                  <w:t xml:space="preserve"> more / most 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25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and 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25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FF0000"/>
                                    <w:lang w:val="en-US" w:bidi="ar-SA"/>
                                  </w:rPr>
                                  <w:t xml:space="preserve">fewer / fewest 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25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with countable noun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5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to 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25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read an article about simple research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5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to 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25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identify the number of syllables and the stressed syllabl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68;top:9797;width:15879;height:602">
                        <v:shape id="shape_0" fillcolor="#daeef3" stroked="t" o:allowincell="f" style="position:absolute;left:5262;top:9797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36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68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34950</wp:posOffset>
                </wp:positionH>
                <wp:positionV relativeFrom="paragraph">
                  <wp:posOffset>-5715</wp:posOffset>
                </wp:positionV>
                <wp:extent cx="10255885" cy="6609080"/>
                <wp:effectExtent l="5080" t="0" r="5080" b="3365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THUS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Omar in England</w:t>
                                <w:t>Unit 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At the International School</w:t>
                                <w:t>Lesson 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Vocabulary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Calibri" w:cs="Comic Sans MS"/>
                                          <w:color w:val="00B050"/>
                                          <w:lang w:val="en-US" w:bidi="ar-SA"/>
                                        </w:rPr>
                                        <w:t>appearance, character, description, fair (colour), funny (amusing), get off, laugh (v), past (adv), straight (adj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Presentation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Look, say, listen and answer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a)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look at the picture and answer the questions in pair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Play track 41. Ss listen and check their answers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Read the questions with the class. Play track 41 again. Ss tick the questions they hear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d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ask and answer Fred’s questions in pai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Read, ask and answer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dialogue. Ss read the parts of Omar and Fred. Ss ask and answer question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3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Listen, answer and say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a)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42. Ss listen and tick the words Omar use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check their answers with a partner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b)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questions and elicit short answer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ask and answer the questions with a partner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4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Read, write and say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complete the chart. Ss check their work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question and speech bubbles. Look at the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word box on page 50. In pairs Ss say which words go with appearance and which go with character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5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Ask and answer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ask and answer the question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6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Look!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Ss read the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i/>
                                          <w:iCs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Look!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box and look at the pictures. Ss think up other, real life example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7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Write a description of your room at home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questions and elicit an answer for each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- 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Asking and answering questions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4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describe people’s appearance and character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4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describe place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4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to use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how (is/are/was), what (is/was/were) it like, what (does/did) he like?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4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practise adjectives of character and of appearance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4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read a conversation about a journe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4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write a description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0.45pt;width:807.5pt;height:520.4pt" coordorigin="-370,-9" coordsize="16150,10408">
                <v:shape id="shape_0" stroked="f" o:allowincell="f" style="position:absolute;left:-328;top:-9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THUS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Omar in England</w:t>
                          <w:t>Unit 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At the International School</w:t>
                          <w:t>Lesson 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0;top:1291;width:16150;height:9108">
                  <v:shape id="shape_0" fillcolor="white" stroked="t" o:allowincell="f" style="position:absolute;left:3765;top:1335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70;top:1291;width:16150;height:9108">
                    <v:roundrect id="shape_0" fillcolor="white" stroked="t" o:allowincell="f" style="position:absolute;left:-173;top:9123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70;top:1291;width:16150;height:9108">
                      <v:roundrect id="shape_0" fillcolor="white" stroked="t" o:allowincell="f" style="position:absolute;left:3735;top:1837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70;top:1291;width:16150;height:7695">
                        <v:roundrect id="shape_0" fillcolor="white" stroked="t" o:allowincell="f" style="position:absolute;left:5634;top:1504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Vocabulary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Calibri" w:cs="Comic Sans MS"/>
                                    <w:color w:val="00B050"/>
                                    <w:lang w:val="en-US" w:bidi="ar-SA"/>
                                  </w:rPr>
                                  <w:t>appearance, character, description, fair (colour), funny (amusing), get off, laugh (v), past (adv), straight (adj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Presentat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Look, say, listen and answer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a)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look at the picture and answer the questions in pair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Play track 41. Ss listen and check their answers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Read the questions with the class. Play track 41 again. Ss tick the questions they hear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d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ask and answer Fred’s questions in pai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Read, ask and answer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dialogue. Ss read the parts of Omar and Fred. Ss ask and answer question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Listen, answer and say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a)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42. Ss listen and tick the words Omar use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check their answers with a partner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b)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questions and elicit short answer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ask and answer the questions with a partner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Read, write and say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complete the chart. Ss check their work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question and speech bubbles. Look at th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word box on page 50. In pairs Ss say which words go with appearance and which go with character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5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Ask and answer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ask and answer the question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6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Look!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Ss read the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Look!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box and look at the pictures. Ss think up other, real life example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7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Write a description of your room at home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questions and elicit an answer for each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82;top:1291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36;top:4429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78;top:5063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1988;top:1795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- 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Asking and answering question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03;top:1312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591;top:1293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70;top:2005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4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describe people’s appearance and characte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4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describe place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4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to use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how (is/are/was), what (is/was/were) it like, what (does/did) he like?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4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practise adjectives of character and of appearance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4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read a conversation about a journey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4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write a descrip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68;top:9797;width:15879;height:602">
                        <v:shape id="shape_0" fillcolor="#daeef3" stroked="t" o:allowincell="f" style="position:absolute;left:5262;top:9797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36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68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34950</wp:posOffset>
                </wp:positionH>
                <wp:positionV relativeFrom="paragraph">
                  <wp:posOffset>-5715</wp:posOffset>
                </wp:positionV>
                <wp:extent cx="10255885" cy="6609080"/>
                <wp:effectExtent l="5080" t="0" r="5080" b="3365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THUS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Omar in England</w:t>
                                <w:t>Unit 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SAUDI REVIEW</w:t>
                                <w:t xml:space="preserve">Lesson 4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Presentation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Read and write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match the endings of sentences 1–5 with the endings a–f. Ss check answers with a partner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b)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example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write the sentences in the future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check each others’ work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Read and say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a)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example and complete the table in the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ame way. Check answer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In pairs Ss make sentences as in the speech bubble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3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Play tennis with percentages and quantities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In pairs Ss says fractions and the equivalent percentage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InfantFrutiger-Bold"/>
                                          <w:color w:val="FF0000"/>
                                          <w:lang w:val="en-US" w:bidi="ar-SA"/>
                                        </w:rPr>
                                        <w:t>Grammar study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Read the Grammar study box. Ss give further examples of each question and appropriate answe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5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Listen, say, read and check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43. Ss follow in their books and repeat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43 again. Ss underline the words which have a similar middle vowel sound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43. Ss answer. Ask Ss to notice the different ways the same sound can be written – and also that the same spelling can be pronounced in different way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4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Match the questions 1–6 to the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answers a–f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Ss match the questions with the correct answer. Check the answers with the class.</w:t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- 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Asking and answering question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72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revise the language in unit 6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to use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how (is/are/was), what (is/was/were) it like, what (does/did) he like?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identify words with a similar vowel sound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0.45pt;width:807.5pt;height:520.4pt" coordorigin="-370,-9" coordsize="16150,10408">
                <v:shape id="shape_0" stroked="f" o:allowincell="f" style="position:absolute;left:-328;top:-9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THUS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Omar in England</w:t>
                          <w:t>Unit 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SAUDI REVIEW</w:t>
                          <w:t xml:space="preserve">Lesson 4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0;top:1291;width:16150;height:9108">
                  <v:shape id="shape_0" fillcolor="white" stroked="t" o:allowincell="f" style="position:absolute;left:3765;top:1335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70;top:1291;width:16150;height:9108">
                    <v:roundrect id="shape_0" fillcolor="white" stroked="t" o:allowincell="f" style="position:absolute;left:-173;top:9123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70;top:1291;width:16150;height:9108">
                      <v:roundrect id="shape_0" fillcolor="white" stroked="t" o:allowincell="f" style="position:absolute;left:3735;top:1837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70;top:1291;width:16150;height:7695">
                        <v:roundrect id="shape_0" fillcolor="white" stroked="t" o:allowincell="f" style="position:absolute;left:5634;top:1504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Presentat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Read and write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match the endings of sentences 1–5 with the endings a–f. Ss check answers with a partner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b)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example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write the sentences in the future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check each others’ work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Read and say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a)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example and complete the table in th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ame way. Check answer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In pairs Ss make sentences as in the speech bubble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Play tennis with percentages and quantities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In pairs Ss says fractions and the equivalent percentage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InfantFrutiger-Bold"/>
                                    <w:color w:val="FF0000"/>
                                    <w:lang w:val="en-US" w:bidi="ar-SA"/>
                                  </w:rPr>
                                  <w:t>Grammar study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Read the Grammar study box. Ss give further examples of each question and appropriate answe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5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Listen, say, read and check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43. Ss follow in their books and repeat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43 again. Ss underline the words which have a similar middle vowel sound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43. Ss answer. Ask Ss to notice the different ways the same sound can be written – and also that the same spelling can be pronounced in different way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Match the questions 1–6 to th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answers a–f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Ss match the questions with the correct answer. Check the answers with the class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82;top:1291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36;top:4429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78;top:5063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1988;top:1795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- 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Asking and answering question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03;top:1312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591;top:1293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70;top:2005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revise the language in unit 6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to use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how (is/are/was), what (is/was/were) it like, what (does/did) he like?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identify words with a similar vowel soun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68;top:9797;width:15879;height:602">
                        <v:shape id="shape_0" fillcolor="#daeef3" stroked="t" o:allowincell="f" style="position:absolute;left:5262;top:9797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36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68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34950</wp:posOffset>
                </wp:positionH>
                <wp:positionV relativeFrom="paragraph">
                  <wp:posOffset>-5715</wp:posOffset>
                </wp:positionV>
                <wp:extent cx="10255885" cy="6609080"/>
                <wp:effectExtent l="5080" t="0" r="5080" b="3365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THUS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Finding out about things</w:t>
                                <w:t>Unit 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Fred's project</w:t>
                                <w:t>Lesson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Vocabulary: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148" w:leader="none"/>
                                          <w:tab w:val="center" w:pos="6979" w:leader="none"/>
                                          <w:tab w:val="left" w:pos="11486" w:leader="none"/>
                                        </w:tabs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Calibri" w:cs="Times New Roman"/>
                                          <w:color w:val="00B050"/>
                                          <w:lang w:val="en-US" w:bidi="ar-SA"/>
                                        </w:rPr>
                                        <w:t>alms, face (v), faith, fast (v), fasting, mat, pillar, poor, pray, prayer, profe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Presentation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Say, listen, ask and answer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questions and talk about the picture in pair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44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Ss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>listen and check their answers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questions as a class. Play track 44 again. Ss l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>isten and answer the questions in pai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Look, listen and say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talk about the pictures, using the sentences to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help them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Play track 45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l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>isten and number the pictures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Check the answers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Play track 45 again. In pairs,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>Ss make sentence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3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Look!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Read the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i/>
                                          <w:iCs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Look!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box as a class. Ss give examples of things they have to do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4 Read and number the missing sentences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things Muslims have to do. Ss read the passage and number the sentences. Ss check their answers with a partner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5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Copy and complete these sentences in your notebooks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copy the sentences into their notebooks and write a suitable ending for each one. Ss share each other’s work.</w:t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- 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Asking and answering question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Making sentence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Finishing sentence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72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to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>talk about obligation and necessity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148" w:leader="none"/>
                                          <w:tab w:val="center" w:pos="6979" w:leader="none"/>
                                          <w:tab w:val="left" w:pos="11486" w:leader="none"/>
                                        </w:tabs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148" w:leader="none"/>
                                          <w:tab w:val="center" w:pos="6979" w:leader="none"/>
                                          <w:tab w:val="left" w:pos="11486" w:leader="none"/>
                                        </w:tabs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to use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>have to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in the present for obligation and necessity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148" w:leader="none"/>
                                          <w:tab w:val="center" w:pos="6979" w:leader="none"/>
                                          <w:tab w:val="left" w:pos="11486" w:leader="none"/>
                                        </w:tabs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148" w:leader="none"/>
                                          <w:tab w:val="center" w:pos="6979" w:leader="none"/>
                                          <w:tab w:val="left" w:pos="11486" w:leader="none"/>
                                        </w:tabs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>to read and complete a text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148" w:leader="none"/>
                                          <w:tab w:val="center" w:pos="6979" w:leader="none"/>
                                          <w:tab w:val="left" w:pos="11486" w:leader="none"/>
                                        </w:tabs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148" w:leader="none"/>
                                          <w:tab w:val="center" w:pos="6979" w:leader="none"/>
                                          <w:tab w:val="left" w:pos="11486" w:leader="none"/>
                                        </w:tabs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>to write things they have to do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0.45pt;width:807.5pt;height:520.4pt" coordorigin="-370,-9" coordsize="16150,10408">
                <v:shape id="shape_0" stroked="f" o:allowincell="f" style="position:absolute;left:-328;top:-9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THUS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Finding out about things</w:t>
                          <w:t>Unit 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Fred's project</w:t>
                          <w:t>Lesson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0;top:1291;width:16150;height:9108">
                  <v:shape id="shape_0" fillcolor="white" stroked="t" o:allowincell="f" style="position:absolute;left:3765;top:1335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70;top:1291;width:16150;height:9108">
                    <v:roundrect id="shape_0" fillcolor="white" stroked="t" o:allowincell="f" style="position:absolute;left:-173;top:9123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70;top:1291;width:16150;height:9108">
                      <v:roundrect id="shape_0" fillcolor="white" stroked="t" o:allowincell="f" style="position:absolute;left:3735;top:1837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70;top:1291;width:16150;height:7695">
                        <v:roundrect id="shape_0" fillcolor="white" stroked="t" o:allowincell="f" style="position:absolute;left:5634;top:1504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Vocabulary:</w:t>
                                </w:r>
                              </w:p>
                              <w:p>
                                <w:pPr>
                                  <w:tabs>
                                    <w:tab w:val="left" w:pos="1148" w:leader="none"/>
                                    <w:tab w:val="center" w:pos="6979" w:leader="none"/>
                                    <w:tab w:val="left" w:pos="11486" w:leader="none"/>
                                  </w:tabs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Times New Roman"/>
                                    <w:color w:val="00B050"/>
                                    <w:lang w:val="en-US" w:bidi="ar-SA"/>
                                  </w:rPr>
                                  <w:t>alms, face (v), faith, fast (v), fasting, mat, pillar, poor, pray, prayer, professio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Presentat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Say, listen, ask and answer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questions and talk about the picture in pair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44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Ss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>listen and check their answer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questions as a class. Play track 44 again. Ss 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>isten and answer the questions in pai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Look, listen and say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talk about the pictures, using the sentences t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help them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Play track 45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>isten and number the picture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Check the answers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Play track 45 again. In pairs,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>Ss make sentence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Look!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Read the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Look!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box as a class. Ss give examples of things they have to do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4 Read and number the missing sentences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things Muslims have to do. Ss read the passage and number the sentences. Ss check their answers with a partner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5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Copy and complete these sentences in your notebooks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copy the sentences into their notebooks and write a suitable ending for each one. Ss share each other’s work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82;top:1291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36;top:4429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78;top:5063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1988;top:1795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- 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Asking and answering question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Making sentence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Finishing sentence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03;top:1312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591;top:1293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70;top:2005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to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Times New Roman"/>
                                    <w:color w:val="FF0000"/>
                                    <w:lang w:val="en-US" w:bidi="ar-SA"/>
                                  </w:rPr>
                                  <w:t>talk about obligation and necessity</w:t>
                                </w:r>
                              </w:p>
                              <w:p>
                                <w:pPr>
                                  <w:tabs>
                                    <w:tab w:val="left" w:pos="1148" w:leader="none"/>
                                    <w:tab w:val="center" w:pos="6979" w:leader="none"/>
                                    <w:tab w:val="left" w:pos="11486" w:leader="none"/>
                                  </w:tabs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148" w:leader="none"/>
                                    <w:tab w:val="center" w:pos="6979" w:leader="none"/>
                                    <w:tab w:val="left" w:pos="11486" w:leader="none"/>
                                  </w:tabs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Times New Roman"/>
                                    <w:color w:val="FF0000"/>
                                    <w:lang w:val="en-US" w:bidi="ar-SA"/>
                                  </w:rPr>
                                  <w:t xml:space="preserve">to use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Calibri" w:cs="Times New Roman"/>
                                    <w:color w:val="FF0000"/>
                                    <w:lang w:val="en-US" w:bidi="ar-SA"/>
                                  </w:rPr>
                                  <w:t>have to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Times New Roman"/>
                                    <w:color w:val="FF0000"/>
                                    <w:lang w:val="en-US" w:bidi="ar-SA"/>
                                  </w:rPr>
                                  <w:t xml:space="preserve"> in the present for obligation and necessity</w:t>
                                </w:r>
                              </w:p>
                              <w:p>
                                <w:pPr>
                                  <w:tabs>
                                    <w:tab w:val="left" w:pos="1148" w:leader="none"/>
                                    <w:tab w:val="center" w:pos="6979" w:leader="none"/>
                                    <w:tab w:val="left" w:pos="11486" w:leader="none"/>
                                  </w:tabs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148" w:leader="none"/>
                                    <w:tab w:val="center" w:pos="6979" w:leader="none"/>
                                    <w:tab w:val="left" w:pos="11486" w:leader="none"/>
                                  </w:tabs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Times New Roman"/>
                                    <w:color w:val="FF0000"/>
                                    <w:lang w:val="en-US" w:bidi="ar-SA"/>
                                  </w:rPr>
                                  <w:t>to read and complete a text</w:t>
                                </w:r>
                              </w:p>
                              <w:p>
                                <w:pPr>
                                  <w:tabs>
                                    <w:tab w:val="left" w:pos="1148" w:leader="none"/>
                                    <w:tab w:val="center" w:pos="6979" w:leader="none"/>
                                    <w:tab w:val="left" w:pos="11486" w:leader="none"/>
                                  </w:tabs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148" w:leader="none"/>
                                    <w:tab w:val="center" w:pos="6979" w:leader="none"/>
                                    <w:tab w:val="left" w:pos="11486" w:leader="none"/>
                                  </w:tabs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Times New Roman"/>
                                    <w:color w:val="FF0000"/>
                                    <w:lang w:val="en-US" w:bidi="ar-SA"/>
                                  </w:rPr>
                                  <w:t>to write things they have to d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68;top:9797;width:15879;height:602">
                        <v:shape id="shape_0" fillcolor="#daeef3" stroked="t" o:allowincell="f" style="position:absolute;left:5262;top:9797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36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68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34950</wp:posOffset>
                </wp:positionH>
                <wp:positionV relativeFrom="paragraph">
                  <wp:posOffset>-5715</wp:posOffset>
                </wp:positionV>
                <wp:extent cx="10255885" cy="6609080"/>
                <wp:effectExtent l="5080" t="0" r="5080" b="3365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THUS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Finding out about things</w:t>
                                <w:t>Unit 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The exhibition</w:t>
                                <w:t>Lesson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Vocabulary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Calibri" w:cs="Comic Sans MS"/>
                                          <w:color w:val="00B050"/>
                                          <w:lang w:val="en-US" w:bidi="ar-SA"/>
                                        </w:rPr>
                                        <w:t>chest (box), exhibition, Japanese, metal,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Calibri" w:cs="Comic Sans MS"/>
                                          <w:color w:val="00B050"/>
                                          <w:lang w:val="en-US" w:bidi="ar-SA"/>
                                        </w:rPr>
                                        <w:t>necklace, object, silver, sword, teapot, woode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Presentation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Listen, complete and say.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46. Ss listen and fill in the blanks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FrutigerInf-Bold"/>
                                          <w:color w:val="auto"/>
                                          <w:lang w:val="en-US" w:bidi="ar-SA"/>
                                        </w:rPr>
                                        <w:t xml:space="preserve">.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Elicit the answers from the class.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In pairs, Ss ask and answer questions about Omar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Read, complete and say.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use the new words to complete the descriptions.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Check the answers.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speech bubbles. In pairs, Ss ask and answer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about the objects.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Ss describe the objects. In pairs, Ss ask and answer questions about the object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3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Complete, say and write.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Look at the example. Elicit other nationalities. In pairs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Ss complete the exercise.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speech bubbles. Look at the pictures. In pairs, Ss use the information to ask and answer about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each object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InfantFrutiger-Bold"/>
                                          <w:color w:val="FF0000"/>
                                          <w:lang w:val="en-US" w:bidi="ar-SA"/>
                                        </w:rPr>
                                        <w:t xml:space="preserve">Pronunciation corner 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Play track 47. Ss listen and underline what they hear. Play track 47 again. Ss check their work with a partner. Play track 47 again. Ss listen and repeat.</w:t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- 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Asking and answering question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72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18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describe objects in different way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18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talk about countries and nationalitie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18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order adjectives in nouns phrase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18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to revise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made of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18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read descriptions of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18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object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18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write descriptions of object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18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identify full and contracted forms of auxiliary verbs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0.45pt;width:807.5pt;height:520.4pt" coordorigin="-370,-9" coordsize="16150,10408">
                <v:shape id="shape_0" stroked="f" o:allowincell="f" style="position:absolute;left:-328;top:-9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THUS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Finding out about things</w:t>
                          <w:t>Unit 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The exhibition</w:t>
                          <w:t>Lesson 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0;top:1291;width:16150;height:9108">
                  <v:shape id="shape_0" fillcolor="white" stroked="t" o:allowincell="f" style="position:absolute;left:3765;top:1335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70;top:1291;width:16150;height:9108">
                    <v:roundrect id="shape_0" fillcolor="white" stroked="t" o:allowincell="f" style="position:absolute;left:-173;top:9123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70;top:1291;width:16150;height:9108">
                      <v:roundrect id="shape_0" fillcolor="white" stroked="t" o:allowincell="f" style="position:absolute;left:3735;top:1837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70;top:1291;width:16150;height:7695">
                        <v:roundrect id="shape_0" fillcolor="white" stroked="t" o:allowincell="f" style="position:absolute;left:5634;top:1504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Vocabulary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B050"/>
                                    <w:lang w:val="en-US" w:bidi="ar-SA"/>
                                  </w:rPr>
                                  <w:t>chest (box), exhibition, Japanese, metal,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B050"/>
                                    <w:lang w:val="en-US" w:bidi="ar-SA"/>
                                  </w:rPr>
                                  <w:t>necklace, object, silver, sword, teapot, woode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Presentat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Listen, complete and say.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46. Ss listen and fill in the blanks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FrutigerInf-Bold"/>
                                    <w:color w:val="auto"/>
                                    <w:lang w:val="en-US" w:bidi="ar-SA"/>
                                  </w:rPr>
                                  <w:t xml:space="preserve">.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Elicit the answers from the class.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In pairs, Ss ask and answer questions about Omar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Read, complete and say.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use the new words to complete the descriptions.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Check the answers.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speech bubbles. In pairs, Ss ask and answer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about the objects.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Ss describe the objects. In pairs, Ss ask and answer questions about the object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Complete, say and write.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Look at the example. Elicit other nationalities. In pairs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Ss complete the exercise.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speech bubbles. Look at the pictures. In pairs, Ss use the information to ask and answer about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each object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InfantFrutiger-Bold"/>
                                    <w:color w:val="FF0000"/>
                                    <w:lang w:val="en-US" w:bidi="ar-SA"/>
                                  </w:rPr>
                                  <w:t xml:space="preserve">Pronunciation corner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Play track 47. Ss listen and underline what they hear. Play track 47 again. Ss check their work with a partner. Play track 47 again. Ss listen and repeat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82;top:1291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36;top:4429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78;top:5063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1988;top:1795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- 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Asking and answering question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03;top:1312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591;top:1293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70;top:2005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8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describe objects in different way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8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talk about countries and nationalitie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8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order adjectives in nouns phrase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8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to revise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made of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8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read descriptions of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8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object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8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write descriptions of object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8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identify full and contracted forms of auxiliary verb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68;top:9797;width:15879;height:602">
                        <v:shape id="shape_0" fillcolor="#daeef3" stroked="t" o:allowincell="f" style="position:absolute;left:5262;top:9797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36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68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34950</wp:posOffset>
                </wp:positionH>
                <wp:positionV relativeFrom="paragraph">
                  <wp:posOffset>-5715</wp:posOffset>
                </wp:positionV>
                <wp:extent cx="10255885" cy="6609080"/>
                <wp:effectExtent l="5080" t="0" r="5080" b="3365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THUS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Finding out about things</w:t>
                                <w:t>Unit 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Fahad's invitation</w:t>
                                <w:t>Lesson 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Vocabulary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Calibri" w:cs="Comic Sans MS"/>
                                          <w:color w:val="00B050"/>
                                          <w:lang w:val="en-US" w:bidi="ar-SA"/>
                                        </w:rPr>
                                        <w:t>backpack, battery, boots, forecast, half term, hill,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Calibri" w:cs="Comic Sans MS"/>
                                          <w:color w:val="00B050"/>
                                          <w:lang w:val="en-US" w:bidi="ar-SA"/>
                                        </w:rPr>
                                        <w:t>invitation, route, torch, waterproof (adj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Presentation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Read, complete and say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Ss look at the picture and answer the questions in pairs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In pairs, Ss read the e-mail and complete the information. Ss check their work with another pair. Check the answers with the class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In pairs, Ss make sentences about Fahad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Listen and complete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diary as a class. Play track 48. Ss l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isten and fill in the blanks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check their work in pai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Read, answer, match and say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passage as a clas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suggested titles and discuss the answer with a partner. Ss vote. Ss explain their choice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find and underline the words in the text. In pairs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Ss match the meanings to the correct words. Check the answers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Read the speech bubble. Ss talk about the other things you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>have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to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do when walking in the hill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4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Write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write eight safety rules using Exercise 3 and their own ideas. Ss check their answers in pairs. Ss read their rules to the class.</w:t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- 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Making and saying sentences to the clas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Talking about things they have to do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Writing  safety rules.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ind w:left="-57" w:right="-57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ind w:left="-57" w:right="-57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talk about obligation and necessit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ind w:left="-57" w:right="-57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ind w:left="-57" w:right="-57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to give safety instruction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ind w:left="-57" w:right="-57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ind w:left="-57" w:right="-57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make suggestion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ind w:left="-57" w:right="-57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ind w:left="-57" w:right="-57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to use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have to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 in the present for obligation and necessit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ind w:left="-57" w:right="-57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ind w:left="-57" w:right="-57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read and write safet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ind w:left="-57" w:right="-57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instruction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ind w:left="-57" w:right="-57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ind w:left="-57" w:right="-57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complete data on a form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0.45pt;width:807.5pt;height:520.4pt" coordorigin="-370,-9" coordsize="16150,10408">
                <v:shape id="shape_0" stroked="f" o:allowincell="f" style="position:absolute;left:-328;top:-9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THUS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Finding out about things</w:t>
                          <w:t>Unit 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Fahad's invitation</w:t>
                          <w:t>Lesson 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0;top:1291;width:16150;height:9108">
                  <v:shape id="shape_0" fillcolor="white" stroked="t" o:allowincell="f" style="position:absolute;left:3765;top:1335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70;top:1291;width:16150;height:9108">
                    <v:roundrect id="shape_0" fillcolor="white" stroked="t" o:allowincell="f" style="position:absolute;left:-173;top:9123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70;top:1291;width:16150;height:9108">
                      <v:roundrect id="shape_0" fillcolor="white" stroked="t" o:allowincell="f" style="position:absolute;left:3735;top:1837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70;top:1291;width:16150;height:7695">
                        <v:roundrect id="shape_0" fillcolor="white" stroked="t" o:allowincell="f" style="position:absolute;left:5634;top:1504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Vocabulary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B050"/>
                                    <w:lang w:val="en-US" w:bidi="ar-SA"/>
                                  </w:rPr>
                                  <w:t>backpack, battery, boots, forecast, half term, hill,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B050"/>
                                    <w:lang w:val="en-US" w:bidi="ar-SA"/>
                                  </w:rPr>
                                  <w:t>invitation, route, torch, waterproof (adj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Presentat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Read, complete and say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Ss look at the picture and answer the questions in pairs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In pairs, Ss read the e-mail and complete the information. Ss check their work with another pair. Check the answers with the class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In pairs, Ss make sentences about Fahad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Listen and complete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diary as a class. Play track 48. Ss 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 xml:space="preserve">isten and fill in the blanks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check their work in pai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Read, answer, match and say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passage as a clas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suggested titles and discuss the answer with a partner. Ss vote. Ss explain their choice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find and underline the words in the text. In pair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Ss match the meanings to the correct words. Check the answers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Read the speech bubble. Ss talk about the other things you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>hav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 xml:space="preserve">to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do when walking in the hill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Write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write eight safety rules using Exercise 3 and their own ideas. Ss check their answers in pairs. Ss read their rules to the class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82;top:1291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36;top:4429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78;top:5063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1988;top:1795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- 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Making and saying sentences to the clas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Talking about things they have to do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Writing  safety rules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03;top:1312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591;top:1293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70;top:2005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left="-57" w:right="-57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left="-57" w:right="-57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talk about obligation and necessity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left="-57" w:right="-57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left="-57" w:right="-57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to give safety instruction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left="-57" w:right="-57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left="-57" w:right="-57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make suggestion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left="-57" w:right="-57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left="-57" w:right="-57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to use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have to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 in the present for obligation and necessity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left="-57" w:right="-57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left="-57" w:right="-57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read and write safety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left="-57" w:right="-57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instruction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left="-57" w:right="-57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left="-57" w:right="-57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complete data on a for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68;top:9797;width:15879;height:602">
                        <v:shape id="shape_0" fillcolor="#daeef3" stroked="t" o:allowincell="f" style="position:absolute;left:5262;top:9797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36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68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34950</wp:posOffset>
                </wp:positionH>
                <wp:positionV relativeFrom="paragraph">
                  <wp:posOffset>-5715</wp:posOffset>
                </wp:positionV>
                <wp:extent cx="10255885" cy="6609080"/>
                <wp:effectExtent l="5080" t="0" r="5080" b="3365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THUS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Finding out about things</w:t>
                                <w:t>Unit 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SAUDI REVIEW</w:t>
                                <w:t xml:space="preserve">Lesson 4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Presentation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Say sentences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In pairs Ss make sentences about what Muslims have to do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Match and number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look at the pictures and match them with the word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check each other’s work in pai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3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Write sentences in your notebooks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question 1 and the model sentence. Ss write similar sentences in their notebooks. Ss read their sentences to the clas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4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Read and play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write down ten word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In pairs Ss spell the word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InfantFrutiger-Bold"/>
                                          <w:color w:val="FF0000"/>
                                          <w:lang w:val="en-US" w:bidi="ar-SA"/>
                                        </w:rPr>
                                        <w:t xml:space="preserve">Grammar study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Elicit some examples of adjectives. Ss read the words in the box and use them to complete the sentences. Ss check their work in pai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5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Write sentences in your notebooks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Look at the pictures. Read the prompts and the model sentence. Ss use the correct order of adjectives to write sentences. Ss check their work with a partner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6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Read, listen and check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underline the words which sound different to the others in their group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Play track 49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Ss listen and check their answers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49 again. Ss repeat.</w:t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- 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Making sentences about what Muslims have to do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Completing sentence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72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revise the language in Unit 7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order multiple adjectives in noun phrase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identify rhyming sounds and sounds that don’t rhyme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0.45pt;width:807.5pt;height:520.4pt" coordorigin="-370,-9" coordsize="16150,10408">
                <v:shape id="shape_0" stroked="f" o:allowincell="f" style="position:absolute;left:-328;top:-9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THUS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Finding out about things</w:t>
                          <w:t>Unit 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SAUDI REVIEW</w:t>
                          <w:t xml:space="preserve">Lesson 4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0;top:1291;width:16150;height:9108">
                  <v:shape id="shape_0" fillcolor="white" stroked="t" o:allowincell="f" style="position:absolute;left:3765;top:1335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70;top:1291;width:16150;height:9108">
                    <v:roundrect id="shape_0" fillcolor="white" stroked="t" o:allowincell="f" style="position:absolute;left:-173;top:9123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70;top:1291;width:16150;height:9108">
                      <v:roundrect id="shape_0" fillcolor="white" stroked="t" o:allowincell="f" style="position:absolute;left:3735;top:1837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70;top:1291;width:16150;height:7695">
                        <v:roundrect id="shape_0" fillcolor="white" stroked="t" o:allowincell="f" style="position:absolute;left:5634;top:1504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Presentat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Say sentences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In pairs Ss make sentences about what Muslims have to do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Match and number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look at the pictures and match them with the word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check each other’s work in pai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Write sentences in your notebooks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question 1 and the model sentence. Ss write similar sentences in their notebooks. Ss read their sentences to the clas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Read and play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write down ten word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In pairs Ss spell the word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InfantFrutiger-Bold"/>
                                    <w:color w:val="FF0000"/>
                                    <w:lang w:val="en-US" w:bidi="ar-SA"/>
                                  </w:rPr>
                                  <w:t xml:space="preserve">Grammar study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Elicit some examples of adjectives. Ss read the words in the box and use them to complete the sentences. Ss check their work in pai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5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Write sentences in your notebooks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Look at the pictures. Read the prompts and the model sentence. Ss use the correct order of adjectives to write sentences. Ss check their work with a partner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6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Read, listen and check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underline the words which sound different to the others in their group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Play track 49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Ss listen and check their answers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49 again. Ss repeat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82;top:1291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36;top:4429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78;top:5063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1988;top:1795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- 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Making sentences about what Muslims have to do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Completing sentence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03;top:1312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591;top:1293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70;top:2005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revise the language in Unit 7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order multiple adjectives in noun phrase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identify rhyming sounds and sounds that don’t rhym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68;top:9797;width:15879;height:602">
                        <v:shape id="shape_0" fillcolor="#daeef3" stroked="t" o:allowincell="f" style="position:absolute;left:5262;top:9797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36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68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34950</wp:posOffset>
                </wp:positionH>
                <wp:positionV relativeFrom="paragraph">
                  <wp:posOffset>-5715</wp:posOffset>
                </wp:positionV>
                <wp:extent cx="10255885" cy="6609080"/>
                <wp:effectExtent l="5080" t="0" r="5080" b="3365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THUS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Learn about yourself and the world</w:t>
                                <w:t>Unit 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Start cooking!</w:t>
                                <w:t>Lesson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Vocabulary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Calibri" w:cs="Comic Sans MS"/>
                                          <w:color w:val="00B050"/>
                                          <w:lang w:val="en-US" w:bidi="ar-SA"/>
                                        </w:rPr>
                                        <w:t>add, measure, paste, peel, sauce, spice, turn down, unti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Presentation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Say, listen, ask and answer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talk about the questions in pair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b)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50. Ss listen and check their answer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c)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question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50 again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In pairs Ss ask and answer the question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Read, complete, match and say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a)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Ss complete the recipe with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a, an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or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>the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b)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match the instructions with the picture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c)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In pairs, Ss use the pictures to give instructions for chicken kabsa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3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Listen to the conversation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sentences with the Ss. Ss sentences in the same way. Play track 51. Ss complete the table. Check answe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4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Say the complete instructions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speech bubbles. In pairs, Ss read the prompts and make sentence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5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Write instructions in your notebooks.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make a list of what they will need and write four instruction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6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Use want to or would like to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example with the glass. In pairs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make short conversations about the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rompts.</w:t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- 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Asking and answering question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Saying instructions to the clas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Making sentence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Saying conversations to the clas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72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00" w:after="0" w:lineRule="auto" w:line="240"/>
                                        <w:ind w:left="-57" w:right="-57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give cooking instruction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00" w:after="0" w:lineRule="auto" w:line="240"/>
                                        <w:ind w:left="-57" w:right="-57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specify definite</w:t>
                                      </w:r>
                                      <w:r>
                                        <w:rPr>
                                          <w:kern w:val="2"/>
                                          <w:sz w:val="30"/>
                                          <w:szCs w:val="30"/>
                                          <w:rFonts w:ascii="Comic Sans MS" w:hAnsi="Comic Sans MS" w:eastAsia="Calibri" w:cs="Arial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and indefinite noun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00" w:after="0" w:lineRule="auto" w:line="240"/>
                                        <w:ind w:left="-57" w:right="-57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to practise articles: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a, an, th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00" w:after="0" w:lineRule="auto" w:line="240"/>
                                        <w:ind w:left="-57" w:right="-57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to revise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would like/want + to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00" w:after="0" w:lineRule="auto" w:line="240"/>
                                        <w:ind w:left="-57" w:right="-57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practise using direct and indirect object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00" w:after="0" w:lineRule="auto" w:line="240"/>
                                        <w:ind w:left="-57" w:right="-57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read and write a recip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200" w:after="0" w:lineRule="auto" w:line="240"/>
                                        <w:ind w:left="-57" w:right="-57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write instructions for a game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0.45pt;width:807.5pt;height:520.4pt" coordorigin="-370,-9" coordsize="16150,10408">
                <v:shape id="shape_0" stroked="f" o:allowincell="f" style="position:absolute;left:-328;top:-9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THUS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Learn about yourself and the world</w:t>
                          <w:t>Unit 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Start cooking!</w:t>
                          <w:t>Lesson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0;top:1291;width:16150;height:9108">
                  <v:shape id="shape_0" fillcolor="white" stroked="t" o:allowincell="f" style="position:absolute;left:3765;top:1335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70;top:1291;width:16150;height:9108">
                    <v:roundrect id="shape_0" fillcolor="white" stroked="t" o:allowincell="f" style="position:absolute;left:-173;top:9123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70;top:1291;width:16150;height:9108">
                      <v:roundrect id="shape_0" fillcolor="white" stroked="t" o:allowincell="f" style="position:absolute;left:3735;top:1837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70;top:1291;width:16150;height:7695">
                        <v:roundrect id="shape_0" fillcolor="white" stroked="t" o:allowincell="f" style="position:absolute;left:5634;top:1504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Vocabulary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B050"/>
                                    <w:lang w:val="en-US" w:bidi="ar-SA"/>
                                  </w:rPr>
                                  <w:t>add, measure, paste, peel, sauce, spice, turn down, until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Presentat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Say, listen, ask and answer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talk about the questions in pair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b)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50. Ss listen and check their answer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c)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question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50 again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In pairs Ss ask and answer the question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Read, complete, match and say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a)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Ss complete the recipe with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 xml:space="preserve">a, an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or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b)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match the instructions with the picture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c)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In pairs, Ss use the pictures to give instructions for chicken kabsa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Listen to the conversation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sentences with the Ss. Ss sentences in the same way. Play track 51. Ss complete the table. Check answe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Say the complete instructions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speech bubbles. In pairs, Ss read the prompts and make sentence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5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Write instructions in your notebooks.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make a list of what they will need and write four instruction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6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Use want to or would like to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example with the glass. In pair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make short conversations about th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rompts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82;top:1291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36;top:4429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78;top:5063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1988;top:1795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- 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Asking and answering question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Saying instructions to the clas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Making sentence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Saying conversations to the clas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03;top:1312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591;top:1293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70;top:2005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00" w:after="0" w:lineRule="auto" w:line="240"/>
                                  <w:ind w:left="-57" w:right="-5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give cooking instruction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00" w:after="0" w:lineRule="auto" w:line="240"/>
                                  <w:ind w:left="-57" w:right="-5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specify definite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Comic Sans MS" w:hAnsi="Comic Sans MS" w:eastAsia="Calibri" w:cs="Arial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and indefinite noun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00" w:after="0" w:lineRule="auto" w:line="240"/>
                                  <w:ind w:left="-57" w:right="-5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to practise articles: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a, an, th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00" w:after="0" w:lineRule="auto" w:line="240"/>
                                  <w:ind w:left="-57" w:right="-5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to revise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would like/want + to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00" w:after="0" w:lineRule="auto" w:line="240"/>
                                  <w:ind w:left="-57" w:right="-5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practise using direct and indirect object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00" w:after="0" w:lineRule="auto" w:line="240"/>
                                  <w:ind w:left="-57" w:right="-5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read and write a recip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00" w:after="0" w:lineRule="auto" w:line="240"/>
                                  <w:ind w:left="-57" w:right="-5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write instructions for a gam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68;top:9797;width:15879;height:602">
                        <v:shape id="shape_0" fillcolor="#daeef3" stroked="t" o:allowincell="f" style="position:absolute;left:5262;top:9797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36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68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`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6060</wp:posOffset>
                </wp:positionH>
                <wp:positionV relativeFrom="paragraph">
                  <wp:posOffset>-180975</wp:posOffset>
                </wp:positionV>
                <wp:extent cx="10255885" cy="6609080"/>
                <wp:effectExtent l="5080" t="0" r="5080" b="3365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THUS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Learn about yourself and the world</w:t>
                                <w:t>Unit 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How often do you clean your teeth?</w:t>
                                <w:t>Lesson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Vocabulary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Calibri" w:cs="Comic Sans MS"/>
                                          <w:color w:val="00B050"/>
                                          <w:lang w:val="en-US" w:bidi="ar-SA"/>
                                        </w:rPr>
                                        <w:t>argue, brush, frequently, housework, once, rarely, regularly, toothache, twic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Presentation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Look, say, listen and answer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a)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look at the picture and answer in pair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52. Ss listen and check their answers. Check answers with the clas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Read the question prompts. Play track 52 again. Ss listen for the answers. In pairs Ss ask and answer.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Read, answer and write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Ask for examples of good and bad habits. Ss tick the good habits and cross the bad ones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Ss read the sample sentences. Ss write five similar sentences. In pairs Ss check their work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3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Read, say and write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questionnaire and tick the boxe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In pairs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work ask and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answer about habit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change partner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tell their new partner about their first partner’s habit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InfantFrutiger-Bold"/>
                                          <w:color w:val="FF0000"/>
                                          <w:lang w:val="en-US" w:bidi="ar-SA"/>
                                        </w:rPr>
                                        <w:t>Pronunciation corner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a)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 xml:space="preserve">Play track 53. Ss listen and underline the stressed words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b)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Play track 53 again. Ss check their answer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 xml:space="preserve">Check the answers with the class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 xml:space="preserve"> Play track 53 again. Ss repeat, copying the stress.</w:t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- 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Asking and answering question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Talking about good and bad habit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72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160" w:after="0"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d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>escribe routines and habit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160" w:after="0"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>to express opinion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160" w:after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to ask questions with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how ofte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160" w:after="0"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>to practise and introduce adverbs of frequenc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160" w:after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make sentences with gerund subject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160" w:after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read and respond to a simple questionnair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160" w:after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write opinion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160" w:after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identify main stress in question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pt;margin-top:-14.25pt;width:807.55pt;height:520.4pt" coordorigin="-356,-285" coordsize="16151,10408">
                <v:shape id="shape_0" stroked="f" o:allowincell="f" style="position:absolute;left:-314;top:-285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THUS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Learn about yourself and the world</w:t>
                          <w:t>Unit 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How often do you clean your teeth?</w:t>
                          <w:t>Lesson 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56;top:1015;width:16151;height:9108">
                  <v:shape id="shape_0" fillcolor="white" stroked="t" o:allowincell="f" style="position:absolute;left:3779;top:1059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56;top:1015;width:16151;height:9108">
                    <v:roundrect id="shape_0" fillcolor="white" stroked="t" o:allowincell="f" style="position:absolute;left:-159;top:8847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56;top:1015;width:16151;height:9108">
                      <v:roundrect id="shape_0" fillcolor="white" stroked="t" o:allowincell="f" style="position:absolute;left:3749;top:1561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56;top:1015;width:16151;height:7695">
                        <v:roundrect id="shape_0" fillcolor="white" stroked="t" o:allowincell="f" style="position:absolute;left:5648;top:1228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Vocabulary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Calibri" w:cs="Comic Sans MS"/>
                                    <w:color w:val="00B050"/>
                                    <w:lang w:val="en-US" w:bidi="ar-SA"/>
                                  </w:rPr>
                                  <w:t>argue, brush, frequently, housework, once, rarely, regularly, toothache, twic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Presentat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Look, say, listen and answer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a)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look at the picture and answer in pair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52. Ss listen and check their answers. Check answers with the clas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Read the question prompts. Play track 52 again. Ss listen for the answers. In pairs Ss ask and answer.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Read, answer and write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Ask for examples of good and bad habits. Ss tick the good habits and cross the bad ones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Ss read the sample sentences. Ss write five similar sentences. In pairs Ss check their work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Read, say and write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questionnaire and tick the boxe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In pair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work ask an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answer about habit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change partner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tell their new partner about their first partner’s habit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InfantFrutiger-Bold"/>
                                    <w:color w:val="FF0000"/>
                                    <w:lang w:val="en-US" w:bidi="ar-SA"/>
                                  </w:rPr>
                                  <w:t>Pronunciation corne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a)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 xml:space="preserve">Play track 53. Ss listen and underline the stressed words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b)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Play track 53 again. Ss check their answer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 xml:space="preserve">Check the answers with the class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 xml:space="preserve"> Play track 53 again. Ss repeat, copying the stress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96;top:1015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50;top:4153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92;top:4787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2002;top:1519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- 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Asking and answering question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Talking about good and bad habit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17;top:1036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605;top:1017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56;top:1729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6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d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Times New Roman"/>
                                    <w:color w:val="FF0000"/>
                                    <w:lang w:val="en-US" w:bidi="ar-SA"/>
                                  </w:rPr>
                                  <w:t>escribe routines and habit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6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Times New Roman"/>
                                    <w:color w:val="FF0000"/>
                                    <w:lang w:val="en-US" w:bidi="ar-SA"/>
                                  </w:rPr>
                                  <w:t>to express opinion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6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to ask questions with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how ofte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6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Times New Roman"/>
                                    <w:color w:val="FF0000"/>
                                    <w:lang w:val="en-US" w:bidi="ar-SA"/>
                                  </w:rPr>
                                  <w:t>to practise and introduce adverbs of frequency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6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make sentences with gerund subject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6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read and respond to a simple questionnair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6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write opinion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6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identify main stress in question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54;top:9521;width:15879;height:602">
                        <v:shape id="shape_0" fillcolor="#daeef3" stroked="t" o:allowincell="f" style="position:absolute;left:5276;top:9521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50;top:9530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54;top:9530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34950</wp:posOffset>
                </wp:positionH>
                <wp:positionV relativeFrom="paragraph">
                  <wp:posOffset>-5715</wp:posOffset>
                </wp:positionV>
                <wp:extent cx="10255885" cy="6609080"/>
                <wp:effectExtent l="5080" t="0" r="5080" b="3365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THUS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Learn about yourself and the world</w:t>
                                <w:t>Unit 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What do you know about water?</w:t>
                                <w:t>Lesson 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Vocabulary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Calibri" w:cs="Comic Sans MS"/>
                                          <w:color w:val="00B050"/>
                                          <w:lang w:val="en-US" w:bidi="ar-SA"/>
                                        </w:rPr>
                                        <w:t>boil, dense, experiment (n), float (v), fresh, freeze, mix (v), sink (v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Presentation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28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Read the e-mail. Tick (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MS Mincho;ＭＳ 明朝" w:hAnsi="MS Mincho;ＭＳ 明朝" w:eastAsia="MS Mincho;ＭＳ 明朝" w:cs="MS Mincho;ＭＳ 明朝"/>
                                          <w:color w:val="FF0000"/>
                                          <w:lang w:val="en-US" w:bidi="ar-SA"/>
                                        </w:rPr>
                                        <w:t>✔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) true (T) or false (F)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In pairs Ss talk about the picture. Read the e-mail as a class. In pairs Ss re-read the e-mail and tick true or false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28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Listen, number, say and write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number the pictures in the right order. Play track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54, part 1. In pairs Ss check their answers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say what they have to do. Ss say their instructions to the class 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Read the words in the box. Read and answers. Ss read the text and fill in the blanks with the words from the box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d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Play track 54, part 2. Check the answers with the clas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28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3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Ask and answer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. a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Read the first speech bubble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second speech bubble. Ss do the same with question 2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28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4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Look at the picture. Write six safety rules in your notebook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look at the picture. Ss make similar sentences with the other prompts. In pairs, Ss check each other’s work.</w:t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4"/>
                                          <w:szCs w:val="24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 xml:space="preserve">Giving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instruction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Filling in the blank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Reading sentences to the clas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72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180" w:after="0"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state likely condition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180" w:after="0"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talk about science procedure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180" w:after="0"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form and use zero conditional sentence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180" w:after="0"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complete the conclusion to an experimen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180" w:after="0"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say a poem for rhythm and stress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0.45pt;width:807.5pt;height:520.4pt" coordorigin="-370,-9" coordsize="16150,10408">
                <v:shape id="shape_0" stroked="f" o:allowincell="f" style="position:absolute;left:-328;top:-9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THUS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Learn about yourself and the world</w:t>
                          <w:t>Unit 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What do you know about water?</w:t>
                          <w:t>Lesson 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0;top:1291;width:16150;height:9108">
                  <v:shape id="shape_0" fillcolor="white" stroked="t" o:allowincell="f" style="position:absolute;left:3765;top:1335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70;top:1291;width:16150;height:9108">
                    <v:roundrect id="shape_0" fillcolor="white" stroked="t" o:allowincell="f" style="position:absolute;left:-173;top:9123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70;top:1291;width:16150;height:9108">
                      <v:roundrect id="shape_0" fillcolor="white" stroked="t" o:allowincell="f" style="position:absolute;left:3735;top:1837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70;top:1291;width:16150;height:7695">
                        <v:roundrect id="shape_0" fillcolor="white" stroked="t" o:allowincell="f" style="position:absolute;left:5634;top:1504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Vocabulary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B050"/>
                                    <w:lang w:val="en-US" w:bidi="ar-SA"/>
                                  </w:rPr>
                                  <w:t>boil, dense, experiment (n), float (v), fresh, freeze, mix (v), sink (v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Presentat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2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Read the e-mail. Tick (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MS Mincho;ＭＳ 明朝" w:hAnsi="MS Mincho;ＭＳ 明朝" w:eastAsia="MS Mincho;ＭＳ 明朝" w:cs="MS Mincho;ＭＳ 明朝"/>
                                    <w:color w:val="FF0000"/>
                                    <w:lang w:val="en-US" w:bidi="ar-SA"/>
                                  </w:rPr>
                                  <w:t>✔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) true (T) or false (F)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In pairs Ss talk about the picture. Read the e-mail as a class. In pairs Ss re-read the e-mail and tick true or false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2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Listen, number, say and write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number the pictures in the right order. Play track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54, part 1. In pairs Ss check their answers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say what they have to do. Ss say their instructions to the class 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Read the words in the box. Read and answers. Ss read the text and fill in the blanks with the words from the box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d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Play track 54, part 2. Check the answers with the clas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2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Ask and answe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. a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Read the first speech bubble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second speech bubble. Ss do the same with question 2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2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Look at the picture. Write six safety rules in your notebook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look at the picture. Ss make similar sentences with the other prompts. In pairs, Ss check each other’s work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82;top:1291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36;top:4429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78;top:5063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1988;top:1795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4"/>
                                    <w:szCs w:val="24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 xml:space="preserve">Giving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instruction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Filling in the blank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Reading sentences to the clas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03;top:1312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591;top:1293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70;top:2005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80" w:after="0"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state likely condition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80" w:after="0"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talk about science procedure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80" w:after="0"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form and use zero conditional sentence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80" w:after="0"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complete the conclusion to an experimen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80" w:after="0"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say a poem for rhythm and stres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68;top:9797;width:15879;height:602">
                        <v:shape id="shape_0" fillcolor="#daeef3" stroked="t" o:allowincell="f" style="position:absolute;left:5262;top:9797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36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68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34950</wp:posOffset>
                </wp:positionH>
                <wp:positionV relativeFrom="paragraph">
                  <wp:posOffset>-5715</wp:posOffset>
                </wp:positionV>
                <wp:extent cx="10255885" cy="6609080"/>
                <wp:effectExtent l="5080" t="0" r="5080" b="3365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THUS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Learn about yourself and the world</w:t>
                                <w:t>Unit 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SAUDI REVIEW</w:t>
                                <w:t xml:space="preserve">Lesson 4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Presentation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Copy and complete this recipe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a)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recipe and fill in the blanks. Ss check their answers with a partner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Match and number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words and match them to the correct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ictures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Check the answers by voting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3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Say and read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cove talk about the questions with a partner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Ask for suggestions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read and see if they were right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Check answers with the clas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InfantFrutiger-Bold"/>
                                          <w:color w:val="FF0000"/>
                                          <w:lang w:val="en-US" w:bidi="ar-SA"/>
                                        </w:rPr>
                                        <w:t>Grammar stud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Read the Grammar study box and the speech bubbles as a clas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4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Match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In pairs, Ss match the sentence beginnings with the correct endings. Ss check with another pair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5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Read, listen and say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a)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55.Ss listen to the poem and follow it in their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books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b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Play track 55 again. Ss listen again and repeat. In pairs Ss read the poem.</w:t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- 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Reading completed instructions to the clas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Saying the poem to the clas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72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revise the language in unit 8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revise zero conditional sentenc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say a poem for rhythm and stress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0.45pt;width:807.5pt;height:520.4pt" coordorigin="-370,-9" coordsize="16150,10408">
                <v:shape id="shape_0" stroked="f" o:allowincell="f" style="position:absolute;left:-328;top:-9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THUS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Learn about yourself and the world</w:t>
                          <w:t>Unit 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SAUDI REVIEW</w:t>
                          <w:t xml:space="preserve">Lesson 4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0;top:1291;width:16150;height:9108">
                  <v:shape id="shape_0" fillcolor="white" stroked="t" o:allowincell="f" style="position:absolute;left:3765;top:1335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70;top:1291;width:16150;height:9108">
                    <v:roundrect id="shape_0" fillcolor="white" stroked="t" o:allowincell="f" style="position:absolute;left:-173;top:9123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70;top:1291;width:16150;height:9108">
                      <v:roundrect id="shape_0" fillcolor="white" stroked="t" o:allowincell="f" style="position:absolute;left:3735;top:1837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70;top:1291;width:16150;height:7695">
                        <v:roundrect id="shape_0" fillcolor="white" stroked="t" o:allowincell="f" style="position:absolute;left:5634;top:1504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Presentat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Copy and complete this recipe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a)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recipe and fill in the blanks. Ss check their answers with a partner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Match and number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words and match them to the correc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ictures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Check the answers by voting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Say and read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cove talk about the questions with a partner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Ask for suggestions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 xml:space="preserve"> read and see if they were righ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Check answers with the clas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InfantFrutiger-Bold"/>
                                    <w:color w:val="FF0000"/>
                                    <w:lang w:val="en-US" w:bidi="ar-SA"/>
                                  </w:rPr>
                                  <w:t>Grammar study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Read the Grammar study box and the speech bubbles as a clas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Match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In pairs, Ss match the sentence beginnings with the correct endings. Ss check with another pair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5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Read, listen and say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a)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55.Ss listen to the poem and follow it in thei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books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b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Play track 55 again. Ss listen again and repeat. In pairs Ss read the poem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82;top:1291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36;top:4429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78;top:5063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1988;top:1795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- 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Reading completed instructions to the clas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Saying the poem to the clas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03;top:1312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591;top:1293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70;top:2005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revise the language in unit 8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revise zero conditional sentenc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say a poem for rhythm and stres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68;top:9797;width:15879;height:602">
                        <v:shape id="shape_0" fillcolor="#daeef3" stroked="t" o:allowincell="f" style="position:absolute;left:5262;top:9797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36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68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34950</wp:posOffset>
                </wp:positionH>
                <wp:positionV relativeFrom="paragraph">
                  <wp:posOffset>-5715</wp:posOffset>
                </wp:positionV>
                <wp:extent cx="10255885" cy="6609080"/>
                <wp:effectExtent l="5080" t="0" r="5080" b="3365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THUS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Careful and popular but not wasteful</w:t>
                                <w:t>Unit 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The walk with Fahad part 1</w:t>
                                <w:t>Lesson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Vocabulary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Calibri" w:cs="Comic Sans MS"/>
                                          <w:color w:val="00B050"/>
                                          <w:lang w:val="en-US" w:bidi="ar-SA"/>
                                        </w:rPr>
                                        <w:t>check (v), fun, in case, protect, refuse, refusal, wastefu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Presentation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Say, read and answer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Ss read the speech bubble and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answer the questions with a partner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Elicit the answers from the class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conversation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and check their answers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complete the task and check their work with a partner. Check the answers with the clas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Listen, answer and say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Read the questions with the class. Play track 56. Ss listen and tick the correct answers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In pairs Ss correct the false statement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3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Look!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Ss read the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i/>
                                          <w:iCs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Look!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box and copy it into their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notebook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4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Complete, check and say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Ss complete the sentences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Play track 56 again. Ss listen and check their answer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c)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speech bubbles as a clas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make similar conversations with the rest of the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entences. Ss swap roles and repeat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5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Say and write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Read the speech bubbles as a class. Ss have similar conversations with their partners. They swap roles and repeat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Ss write one of their conversations in their notebooks. Ss check each other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>’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 work.</w:t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- 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Asking and answering question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Making conversation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72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to </w:t>
                                      </w:r>
                                      <w:r>
                                        <w:rPr>
                                          <w:kern w:val="2"/>
                                          <w:sz w:val="30"/>
                                          <w:szCs w:val="30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alk about obligation and necessit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to use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have to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 for obligation and necessit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read and complete a text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0.45pt;width:807.5pt;height:520.4pt" coordorigin="-370,-9" coordsize="16150,10408">
                <v:shape id="shape_0" stroked="f" o:allowincell="f" style="position:absolute;left:-328;top:-9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THUS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Careful and popular but not wasteful</w:t>
                          <w:t>Unit 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The walk with Fahad part 1</w:t>
                          <w:t>Lesson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0;top:1291;width:16150;height:9108">
                  <v:shape id="shape_0" fillcolor="white" stroked="t" o:allowincell="f" style="position:absolute;left:3765;top:1335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70;top:1291;width:16150;height:9108">
                    <v:roundrect id="shape_0" fillcolor="white" stroked="t" o:allowincell="f" style="position:absolute;left:-173;top:9123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70;top:1291;width:16150;height:9108">
                      <v:roundrect id="shape_0" fillcolor="white" stroked="t" o:allowincell="f" style="position:absolute;left:3735;top:1837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70;top:1291;width:16150;height:7695">
                        <v:roundrect id="shape_0" fillcolor="white" stroked="t" o:allowincell="f" style="position:absolute;left:5634;top:1504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Vocabulary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B050"/>
                                    <w:lang w:val="en-US" w:bidi="ar-SA"/>
                                  </w:rPr>
                                  <w:t>check (v), fun, in case, protect, refuse, refusal, wasteful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Presentat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Say, read and answer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Ss read the speech bubble an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answer the questions with a partner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Elicit the answers from the class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conversatio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and check their answers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complete the task and check their work with a partner. Check the answers with the clas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Listen, answer and say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Read the questions with the class. Play track 56. Ss listen and tick the correct answers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In pairs Ss correct the false statement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Look!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Ss read the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Look!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box and copy it into thei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notebook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Complete, check and say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Ss complete the sentences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Play track 56 again. Ss listen and check their answer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c)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speech bubbles as a clas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make similar conversations with the rest of th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entences. Ss swap roles and repeat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5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Say and write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Read the speech bubbles as a class. Ss have similar conversations with their partners. They swap roles and repeat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Ss write one of their conversations in their notebooks. Ss check each othe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>’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 work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82;top:1291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36;top:4429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78;top:5063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1988;top:1795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- 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Asking and answering question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Making conversation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03;top:1312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591;top:1293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70;top:2005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to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alk about obligation and necessity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to use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have to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 for obligation and necessity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read and complete a tex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68;top:9797;width:15879;height:602">
                        <v:shape id="shape_0" fillcolor="#daeef3" stroked="t" o:allowincell="f" style="position:absolute;left:5262;top:9797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36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68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34950</wp:posOffset>
                </wp:positionH>
                <wp:positionV relativeFrom="paragraph">
                  <wp:posOffset>-5715</wp:posOffset>
                </wp:positionV>
                <wp:extent cx="10255885" cy="6609080"/>
                <wp:effectExtent l="5080" t="0" r="5080" b="3365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THUS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Careful and popular but not wasteful</w:t>
                                <w:t>Unit 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My favourite book</w:t>
                                <w:t>Lesson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Vocabulary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Calibri" w:cs="Comic Sans MS"/>
                                          <w:color w:val="00B050"/>
                                          <w:lang w:val="en-US" w:bidi="ar-SA"/>
                                        </w:rPr>
                                        <w:t>adventure, biography, businessman, Canadian, fashionable, folk, message, novel, teenag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Presentation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Listen, ask and answer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Play track 57. Ss listen and answer the questions in pairs. Check the answers with the class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Ss read the questions. Play track 57 again. Ss listen, ask and answer in pai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Read, answer, say and write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web page and tick the best heading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Ss to find two adjectives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c)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look at the first graph and the speech bubbles and make sentences in the same way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d)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look at the other two graphs and read the sample sentences and make more sentences in the same way. Ss check each other’s work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3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Read, listen, say and write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Read the speech bubble. Ss read the passage and guess the missing words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Play track 58. Ss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listen and check their answers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. Ss check their work in pairs. Check answers with the class. Ss to write these words in their notebooks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Ss describe Kate and Ann in their own words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d)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Ask Ss what they think the message of the book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>True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Friend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is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e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Ss choose a book they have read and write their own book review.</w:t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- 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Making sentences to compare thing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Guessing the missing words to complete a passage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Writing a book review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72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to </w:t>
                                      </w:r>
                                      <w:r>
                                        <w:rPr>
                                          <w:kern w:val="2"/>
                                          <w:sz w:val="30"/>
                                          <w:szCs w:val="30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d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escribe and compare books and people’s</w:t>
                                      </w:r>
                                      <w:r>
                                        <w:rPr>
                                          <w:kern w:val="2"/>
                                          <w:sz w:val="30"/>
                                          <w:szCs w:val="30"/>
                                          <w:rFonts w:ascii="Comic Sans MS" w:hAnsi="Comic Sans MS" w:eastAsia="Calibri" w:cs="Arial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reactions to the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to use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less/least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 and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more/most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 with longer adjective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read and interpret graphical inform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write a short book review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0.45pt;width:807.5pt;height:520.4pt" coordorigin="-370,-9" coordsize="16150,10408">
                <v:shape id="shape_0" stroked="f" o:allowincell="f" style="position:absolute;left:-328;top:-9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THUS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Careful and popular but not wasteful</w:t>
                          <w:t>Unit 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My favourite book</w:t>
                          <w:t>Lesson 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0;top:1291;width:16150;height:9108">
                  <v:shape id="shape_0" fillcolor="white" stroked="t" o:allowincell="f" style="position:absolute;left:3765;top:1335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70;top:1291;width:16150;height:9108">
                    <v:roundrect id="shape_0" fillcolor="white" stroked="t" o:allowincell="f" style="position:absolute;left:-173;top:9123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70;top:1291;width:16150;height:9108">
                      <v:roundrect id="shape_0" fillcolor="white" stroked="t" o:allowincell="f" style="position:absolute;left:3735;top:1837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70;top:1291;width:16150;height:7695">
                        <v:roundrect id="shape_0" fillcolor="white" stroked="t" o:allowincell="f" style="position:absolute;left:5634;top:1504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Vocabulary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B050"/>
                                    <w:lang w:val="en-US" w:bidi="ar-SA"/>
                                  </w:rPr>
                                  <w:t>adventure, biography, businessman, Canadian, fashionable, folk, message, novel, teenag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Presentat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Listen, ask and answer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Play track 57. Ss listen and answer the questions in pairs. Check the answers with the class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Ss read the questions. Play track 57 again. Ss listen, ask and answer in pai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Read, answer, say and write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web page and tick the best heading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Ss to find two adjectives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c)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look at the first graph and the speech bubbles and make sentences in the same way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d)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look at the other two graphs and read the sample sentences and make more sentences in the same way. Ss check each other’s work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Read, listen, say and write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Read the speech bubble. Ss read the passage and guess the missing words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Play track 58. S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 xml:space="preserve"> listen and check their answer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. Ss check their work in pairs. Check answers with the class. Ss to write these words in their notebooks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Ss describe Kate and Ann in their own words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d)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Ask Ss what they think the message of the book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>Tru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 xml:space="preserve">Friend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is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e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Ss choose a book they have read and write their own book review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82;top:1291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36;top:4429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78;top:5063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1988;top:1795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- 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Making sentences to compare thing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Guessing the missing words to complete a passage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Writing a book review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03;top:1312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591;top:1293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70;top:2005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to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escribe and compare books and people’s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Comic Sans MS" w:hAnsi="Comic Sans MS" w:eastAsia="Calibri" w:cs="Arial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reactions to them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to use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less/least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 and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more/most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 with longer adjective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read and interpret graphical informatio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write a short book review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68;top:9797;width:15879;height:602">
                        <v:shape id="shape_0" fillcolor="#daeef3" stroked="t" o:allowincell="f" style="position:absolute;left:5262;top:9797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36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68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34950</wp:posOffset>
                </wp:positionH>
                <wp:positionV relativeFrom="paragraph">
                  <wp:posOffset>-5715</wp:posOffset>
                </wp:positionV>
                <wp:extent cx="10255885" cy="6609080"/>
                <wp:effectExtent l="5080" t="0" r="5080" b="3365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THUS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Careful and popular but not wasteful</w:t>
                                <w:t>Unit 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Don't be wasteful</w:t>
                                <w:t>Lesson 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Vocabulary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Calibri" w:cs="Comic Sans MS"/>
                                          <w:color w:val="00B050"/>
                                          <w:lang w:val="en-US" w:bidi="ar-SA"/>
                                        </w:rPr>
                                        <w:t>advantage, cover, disadvantage, efficiency, fix, leak (n), solar panel, pipe, turbine, wastefu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Presentation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Look, say and listen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look at the picture and answer the questions. Elicit answers from the clas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Play track 59. Ss number the questions in order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In pairs, Ss ask and answer the question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Read, ask and answer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find these words in the paragraphs. Ss decide quickly on the answer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Ss find the verbs in the sentences with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>if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ask and answer the questions in pairs. Ss check their answers with another pair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3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Say and write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a)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text as a class. Read the speech bubble and look at the pattern of the answer. Ss ask and answer using the same pattern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b)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Discuss more ways to save energy. Ss write three sentences with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i/>
                                          <w:iCs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if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in their notebook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InfantFrutiger-Bold"/>
                                          <w:color w:val="FF0000"/>
                                          <w:lang w:val="en-US" w:bidi="ar-SA"/>
                                        </w:rPr>
                                        <w:t>Pronunciation corner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a)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Ss read the words and write them in the correct column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b)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Play track 60. Ss listen, repeat and check their answer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c)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Ss mark the stressed syllable with a dot. Ss check their work with a partner.</w:t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- 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Asking and answering question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 xml:space="preserve">Writing sentences with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if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72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state conditions and say what the result will b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form and use first conditional sentence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read information on energy and water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write slogans to encourage water and energy saving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identify syllables and the main syllabl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0.45pt;width:807.5pt;height:520.4pt" coordorigin="-370,-9" coordsize="16150,10408">
                <v:shape id="shape_0" stroked="f" o:allowincell="f" style="position:absolute;left:-328;top:-9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THUS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Careful and popular but not wasteful</w:t>
                          <w:t>Unit 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Don't be wasteful</w:t>
                          <w:t>Lesson 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0;top:1291;width:16150;height:9108">
                  <v:shape id="shape_0" fillcolor="white" stroked="t" o:allowincell="f" style="position:absolute;left:3765;top:1335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70;top:1291;width:16150;height:9108">
                    <v:roundrect id="shape_0" fillcolor="white" stroked="t" o:allowincell="f" style="position:absolute;left:-173;top:9123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70;top:1291;width:16150;height:9108">
                      <v:roundrect id="shape_0" fillcolor="white" stroked="t" o:allowincell="f" style="position:absolute;left:3735;top:1837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70;top:1291;width:16150;height:7695">
                        <v:roundrect id="shape_0" fillcolor="white" stroked="t" o:allowincell="f" style="position:absolute;left:5634;top:1504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Vocabulary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B050"/>
                                    <w:lang w:val="en-US" w:bidi="ar-SA"/>
                                  </w:rPr>
                                  <w:t>advantage, cover, disadvantage, efficiency, fix, leak (n), solar panel, pipe, turbine, wasteful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Presentat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Look, say and listen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look at the picture and answer the questions. Elicit answers from the clas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Play track 59. Ss number the questions in order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In pairs, Ss ask and answer the question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Read, ask and answer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find these words in the paragraphs. Ss decide quickly on the answer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Ss find the verbs in the sentences with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>i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ask and answer the questions in pairs. Ss check their answers with another pair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Say and write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a)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text as a class. Read the speech bubble and look at the pattern of the answer. Ss ask and answer using the same pattern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b)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Discuss more ways to save energy. Ss write three sentences with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 xml:space="preserve">if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in their notebook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InfantFrutiger-Bold"/>
                                    <w:color w:val="FF0000"/>
                                    <w:lang w:val="en-US" w:bidi="ar-SA"/>
                                  </w:rPr>
                                  <w:t>Pronunciation corne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a)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Ss read the words and write them in the correct column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b)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Play track 60. Ss listen, repeat and check their answer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c)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Ss mark the stressed syllable with a dot. Ss check their work with a partner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82;top:1291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36;top:4429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78;top:5063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1988;top:1795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- 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Asking and answering question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 xml:space="preserve">Writing sentences with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if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03;top:1312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591;top:1293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70;top:2005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state conditions and say what the result will b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form and use first conditional sentence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read information on energy and wate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write slogans to encourage water and energy saving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identify syllables and the main syllabl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68;top:9797;width:15879;height:602">
                        <v:shape id="shape_0" fillcolor="#daeef3" stroked="t" o:allowincell="f" style="position:absolute;left:5262;top:9797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36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68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34950</wp:posOffset>
                </wp:positionH>
                <wp:positionV relativeFrom="paragraph">
                  <wp:posOffset>-5715</wp:posOffset>
                </wp:positionV>
                <wp:extent cx="10255885" cy="6609080"/>
                <wp:effectExtent l="5080" t="0" r="5080" b="3365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THUS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Careful and popular but not wasteful</w:t>
                                <w:t>Unit 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  <w:t>SAUDI REVIE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 xml:space="preserve">Lesson 4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Presentation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Read, match and say.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a)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Ss use the words in the box to complete the table of advantages and disadvantages. Ss check their work with a partner.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b)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sample dialogue.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In pairs Ss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roduce similar dialogue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Write six sentences in your notebooks about the books.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Ss look at the table and read the model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sentences.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write six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similar sentences. In pairs Ss check their work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InfantFrutiger-Bold"/>
                                          <w:color w:val="FF0000"/>
                                          <w:lang w:val="en-US" w:bidi="ar-SA"/>
                                        </w:rPr>
                                        <w:t xml:space="preserve">Grammar study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Ss complete the text with the words from the box. Ask individual Ss for their answe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InfantFrutiger-Bold"/>
                                          <w:color w:val="FF0000"/>
                                          <w:lang w:val="en-US" w:bidi="ar-SA"/>
                                        </w:rPr>
                                        <w:t>Pronunciation corner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and underline the word with a different sound.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b)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It;Times New Roman"/>
                                          <w:color w:val="000000"/>
                                          <w:lang w:val="en-US" w:bidi="ar-SA"/>
                                        </w:rPr>
                                        <w:t>Play track 61.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Ss listen, repeat and check their work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c)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Ss read and say the words with a partner.</w:t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- 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Saying dialogues to the clas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72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revise the language in unit 9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practise the comparatives of long adjective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 identify rhyming sounds and sounds that don’t rhyme</w:t>
                                      </w:r>
                                      <w:r>
                                        <w:rPr>
                                          <w:kern w:val="2"/>
                                          <w:sz w:val="30"/>
                                          <w:szCs w:val="30"/>
                                          <w:rFonts w:eastAsia="Calibri" w:ascii="Frutiger Inf;Arial" w:hAnsi="Frutiger Inf;Arial" w:cs="Arial"/>
                                          <w:color w:val="auto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0.45pt;width:807.5pt;height:520.4pt" coordorigin="-370,-9" coordsize="16150,10408">
                <v:shape id="shape_0" stroked="f" o:allowincell="f" style="position:absolute;left:-328;top:-9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THUS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Careful and popular but not wasteful</w:t>
                          <w:t>Unit 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  <w:t>SAUDI REVIEW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 xml:space="preserve">Lesson 4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0;top:1291;width:16150;height:9108">
                  <v:shape id="shape_0" fillcolor="white" stroked="t" o:allowincell="f" style="position:absolute;left:3765;top:1335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70;top:1291;width:16150;height:9108">
                    <v:roundrect id="shape_0" fillcolor="white" stroked="t" o:allowincell="f" style="position:absolute;left:-173;top:9123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70;top:1291;width:16150;height:9108">
                      <v:roundrect id="shape_0" fillcolor="white" stroked="t" o:allowincell="f" style="position:absolute;left:3735;top:1837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70;top:1291;width:16150;height:7695">
                        <v:roundrect id="shape_0" fillcolor="white" stroked="t" o:allowincell="f" style="position:absolute;left:5634;top:1504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Presentat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Read, match and say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a)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Ss use the words in the box to complete the table of advantages and disadvantages. Ss check their work with a partner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b)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sample dialogue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In pairs S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roduce similar dialogue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Write six sentences in your notebooks about the books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Ss look at the table and read the mode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sentences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write si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similar sentences. In pairs Ss check their work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InfantFrutiger-Bold"/>
                                    <w:color w:val="FF0000"/>
                                    <w:lang w:val="en-US" w:bidi="ar-SA"/>
                                  </w:rPr>
                                  <w:t xml:space="preserve">Grammar study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Ss complete the text with the words from the box. Ask individual Ss for their answe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InfantFrutiger-Bold"/>
                                    <w:color w:val="FF0000"/>
                                    <w:lang w:val="en-US" w:bidi="ar-SA"/>
                                  </w:rPr>
                                  <w:t>Pronunciation corner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and underline the word with a different sound.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b)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It;Times New Roman"/>
                                    <w:color w:val="000000"/>
                                    <w:lang w:val="en-US" w:bidi="ar-SA"/>
                                  </w:rPr>
                                  <w:t>Play track 61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Ss listen, repeat and check their work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c)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Ss read and say the words with a partner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82;top:1291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36;top:4429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78;top:5063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1988;top:1795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- 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Saying dialogues to the clas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03;top:1312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591;top:1293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70;top:2005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revise the language in unit 9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practise the comparatives of long adjectiv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 identify rhyming sounds and sounds that don’t rhyme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eastAsia="Calibri" w:ascii="Frutiger Inf;Arial" w:hAnsi="Frutiger Inf;Arial" w:cs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68;top:9797;width:15879;height:602">
                        <v:shape id="shape_0" fillcolor="#daeef3" stroked="t" o:allowincell="f" style="position:absolute;left:5262;top:9797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36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68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34950</wp:posOffset>
                </wp:positionH>
                <wp:positionV relativeFrom="paragraph">
                  <wp:posOffset>-5715</wp:posOffset>
                </wp:positionV>
                <wp:extent cx="10255885" cy="6609080"/>
                <wp:effectExtent l="5080" t="0" r="5080" b="3365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THUS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Home, home, home sweet home</w:t>
                                <w:t>Unit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The walk with Fahad part 2</w:t>
                                <w:t>Lesson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Vocabulary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Calibri" w:cs="Comic Sans MS"/>
                                          <w:color w:val="00B050"/>
                                          <w:lang w:val="en-US" w:bidi="ar-SA"/>
                                        </w:rPr>
                                        <w:t>ankle, choice, reach (v), signal (n), slip (v), tractor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Presentation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Listen, say and answer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look at the picture and talk about the answers in pair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listen and check their answers. Play track 62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Elicit answers from the class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Ss read the question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62 again. Ss l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>isten and tick the correct sentence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c)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discuss the question in pai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Read, answer, number and say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text and decide on the best title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sentences with the class. Read the passage with the class. In pairs Ss decide where to put the extra sentences. Check with the whole clas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look at the pictures and number them in the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ight order. Ss  check their work with a partner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d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In pairs Ss retell the story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3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Talk to a partner. Say these sentences in the past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speech bubble and ask them to make similar sentences. Ss check their work in pairs. Check the answers with the clas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4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Copy and complete these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sentences with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i/>
                                          <w:iCs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had to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.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sentence beginnings and the sample sentence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write the sentences in their notebooks.</w:t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- 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Asking and answering question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Retelling the story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72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talk about obligation and necessity in the pas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to use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have to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 for obligation and necessity in the pas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read and complete a narrativ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complete sentences about past obligation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0.45pt;width:807.5pt;height:520.4pt" coordorigin="-370,-9" coordsize="16150,10408">
                <v:shape id="shape_0" stroked="f" o:allowincell="f" style="position:absolute;left:-328;top:-9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THUS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Home, home, home sweet home</w:t>
                          <w:t>Unit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The walk with Fahad part 2</w:t>
                          <w:t>Lesson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0;top:1291;width:16150;height:9108">
                  <v:shape id="shape_0" fillcolor="white" stroked="t" o:allowincell="f" style="position:absolute;left:3765;top:1335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70;top:1291;width:16150;height:9108">
                    <v:roundrect id="shape_0" fillcolor="white" stroked="t" o:allowincell="f" style="position:absolute;left:-173;top:9123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70;top:1291;width:16150;height:9108">
                      <v:roundrect id="shape_0" fillcolor="white" stroked="t" o:allowincell="f" style="position:absolute;left:3735;top:1837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70;top:1291;width:16150;height:7695">
                        <v:roundrect id="shape_0" fillcolor="white" stroked="t" o:allowincell="f" style="position:absolute;left:5634;top:1504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Vocabulary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B050"/>
                                    <w:lang w:val="en-US" w:bidi="ar-SA"/>
                                  </w:rPr>
                                  <w:t>ankle, choice, reach (v), signal (n), slip (v), tracto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Presentat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Listen, say and answer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look at the picture and talk about the answers in pair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listen and check their answers. Play track 62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Elicit answers from the class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Ss read the question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62 again. Ss 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>isten and tick the correct sentence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c)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discuss the question in pai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Read, answer, number and say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text and decide on the best title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sentences with the class. Read the passage with the class. In pairs Ss decide where to put the extra sentences. Check with the whole clas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look at the pictures and number them in th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ight order. Ss  check their work with a partner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d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In pairs Ss retell the story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Talk to a partner. Say these sentences in the past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speech bubble and ask them to make similar sentences. Ss check their work in pairs. Check the answers with the clas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Copy and complete thes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sentences with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had t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.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sentence beginnings and the sample sentence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write the sentences in their notebooks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82;top:1291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36;top:4429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78;top:5063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1988;top:1795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- 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Asking and answering question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Retelling the stor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03;top:1312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591;top:1293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70;top:2005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talk about obligation and necessity in the pas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to use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have to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 for obligation and necessity in the pas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read and complete a narrativ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complete sentences about past oblig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68;top:9797;width:15879;height:602">
                        <v:shape id="shape_0" fillcolor="#daeef3" stroked="t" o:allowincell="f" style="position:absolute;left:5262;top:9797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36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68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34950</wp:posOffset>
                </wp:positionH>
                <wp:positionV relativeFrom="paragraph">
                  <wp:posOffset>-5715</wp:posOffset>
                </wp:positionV>
                <wp:extent cx="10255885" cy="6609080"/>
                <wp:effectExtent l="5080" t="0" r="5080" b="3365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THUS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Home, home, home sweet home</w:t>
                                <w:t>Unit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Family and friends</w:t>
                                <w:t>Lesson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Vocabulary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Calibri" w:cs="Comic Sans MS"/>
                                          <w:color w:val="00B050"/>
                                          <w:lang w:val="en-US" w:bidi="ar-SA"/>
                                        </w:rPr>
                                        <w:t>dislike (n), hardworking, patient, possible, probable, point (n), prefer, straight (adj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Presentation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Listen, number and answer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Nina’s questions. Play track 63. Ss listen and number the question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Ss check their answers in pairs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Play track 63. Ss listen for the extra question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In pairs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ask and answer the question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Listen, number and answer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Reema’s note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64. Ss fill in the missing word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In pairs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Ss check their answers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speech bubbles. In pairs, Ss ask and answer the question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3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Look!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Read the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i/>
                                          <w:iCs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Look!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Box. Ss fill in the table, then copy it into their books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auto"/>
                                          <w:lang w:val="en-US" w:bidi="ar-SA"/>
                                        </w:rPr>
                                        <w:t>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4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Play tennis with opposite adjectives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speech bubbles. In groups, Ss say adjectives and their opposite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5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Say sentences about your hobbies and interests.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Read the words and the speech bubbles. In pairs, Ss say what they like and don’t like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6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Write a description in your notebook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Read the notes. Ss write and then check their work with a partner.</w:t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- 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Asking and answering question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Making sentence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Saying adjectives and their opposite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720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to </w:t>
                                      </w:r>
                                      <w:r>
                                        <w:rPr>
                                          <w:kern w:val="2"/>
                                          <w:sz w:val="30"/>
                                          <w:szCs w:val="30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practise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verb + verb –ing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to consolidate opposite adjectives with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un-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 and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im-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express liking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describe character and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appearanc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write a description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0.45pt;width:807.5pt;height:520.4pt" coordorigin="-370,-9" coordsize="16150,10408">
                <v:shape id="shape_0" stroked="f" o:allowincell="f" style="position:absolute;left:-328;top:-9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THUS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Home, home, home sweet home</w:t>
                          <w:t>Unit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Family and friends</w:t>
                          <w:t>Lesson 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0;top:1291;width:16150;height:9108">
                  <v:shape id="shape_0" fillcolor="white" stroked="t" o:allowincell="f" style="position:absolute;left:3765;top:1335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70;top:1291;width:16150;height:9108">
                    <v:roundrect id="shape_0" fillcolor="white" stroked="t" o:allowincell="f" style="position:absolute;left:-173;top:9123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70;top:1291;width:16150;height:9108">
                      <v:roundrect id="shape_0" fillcolor="white" stroked="t" o:allowincell="f" style="position:absolute;left:3735;top:1837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70;top:1291;width:16150;height:7695">
                        <v:roundrect id="shape_0" fillcolor="white" stroked="t" o:allowincell="f" style="position:absolute;left:5634;top:1504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Vocabulary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B050"/>
                                    <w:lang w:val="en-US" w:bidi="ar-SA"/>
                                  </w:rPr>
                                  <w:t>dislike (n), hardworking, patient, possible, probable, point (n), prefer, straight (adj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Presentat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Listen, number and answer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Nina’s questions. Play track 63. Ss listen and number the question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Ss check their answers in pairs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Play track 63. Ss listen for the extra question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In pair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ask and answer the question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Listen, number and answer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Reema’s note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64. Ss fill in the missing word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In pair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Ss check their answers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speech bubbles. In pairs, Ss ask and answer the question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Look!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Read the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Look!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Box. Ss fill in the table, then copy it into their book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Play tennis with opposite adjectives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speech bubbles. In groups, Ss say adjectives and their opposite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5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Say sentences about your hobbies and interest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Read the words and the speech bubbles. In pairs, Ss say what they like and don’t like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6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Write a description in your notebook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Read the notes. Ss write and then check their work with a partner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82;top:1291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36;top:4429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78;top:5063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1988;top:1795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- 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Asking and answering question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Making sentence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Saying adjectives and their opposite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03;top:1312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591;top:1293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70;top:2005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to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practise </w:t>
                                </w: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verb + verb –ing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to consolidate opposite adjectives with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un-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 and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im-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express liking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describe character and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appearanc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write a descrip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68;top:9797;width:15879;height:602">
                        <v:shape id="shape_0" fillcolor="#daeef3" stroked="t" o:allowincell="f" style="position:absolute;left:5262;top:9797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36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68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34950</wp:posOffset>
                </wp:positionH>
                <wp:positionV relativeFrom="paragraph">
                  <wp:posOffset>-5715</wp:posOffset>
                </wp:positionV>
                <wp:extent cx="10255885" cy="6609080"/>
                <wp:effectExtent l="5080" t="0" r="5080" b="3365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THUS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Home, home, home sweet home</w:t>
                                <w:t>Unit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Going home</w:t>
                                <w:t>Lesson 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Vocabulary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Calibri" w:cs="Comic Sans MS"/>
                                          <w:color w:val="00B050"/>
                                          <w:lang w:val="en-US" w:bidi="ar-SA"/>
                                        </w:rPr>
                                        <w:t>confident, memory, standard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Presentation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Say, read and complete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Ss look at the picture, ask and answer the questions in pairs. Elicit the answers from the class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Read Omar’s essay. Ss fill in the blanks with the correct form of the verb. In pairs Ss check their answers. Check the answers with the class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c)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In pairs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ask and answer the question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Read Omar’s plan for his travel to Riyadh. Ask and answer questions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Omar’s travel plan and the speech bubbles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ask and answer similar questions. Ss say their dialogues to the clas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3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Say.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In groups, Ss talk about the picture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InfantFrutiger-Bold"/>
                                          <w:color w:val="FF0000"/>
                                          <w:lang w:val="en-US" w:bidi="ar-SA"/>
                                        </w:rPr>
                                        <w:t>Pronunciation corner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a)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Play track 65. Ss listen and tick the correct stress pattern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b)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Play track 65 again. Ss check their work.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c)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65 again. Ss repeat each item.</w:t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- 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Asking and answering question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Filling in the blanks with the correct form of the verb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Talking about pictures.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to practise 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i/>
                                          <w:iCs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verb + verb –ing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express likes and degrees of liking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read an ess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identify stress words in sentences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0.45pt;width:807.5pt;height:520.4pt" coordorigin="-370,-9" coordsize="16150,10408">
                <v:shape id="shape_0" stroked="f" o:allowincell="f" style="position:absolute;left:-328;top:-9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THUS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Home, home, home sweet home</w:t>
                          <w:t>Unit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Going home</w:t>
                          <w:t>Lesson 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0;top:1291;width:16150;height:9108">
                  <v:shape id="shape_0" fillcolor="white" stroked="t" o:allowincell="f" style="position:absolute;left:3765;top:1335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70;top:1291;width:16150;height:9108">
                    <v:roundrect id="shape_0" fillcolor="white" stroked="t" o:allowincell="f" style="position:absolute;left:-173;top:9123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70;top:1291;width:16150;height:9108">
                      <v:roundrect id="shape_0" fillcolor="white" stroked="t" o:allowincell="f" style="position:absolute;left:3735;top:1837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70;top:1291;width:16150;height:7695">
                        <v:roundrect id="shape_0" fillcolor="white" stroked="t" o:allowincell="f" style="position:absolute;left:5634;top:1504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Vocabulary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Calibri" w:cs="Comic Sans MS"/>
                                    <w:color w:val="00B050"/>
                                    <w:lang w:val="en-US" w:bidi="ar-SA"/>
                                  </w:rPr>
                                  <w:t>confident, memory, standard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Presentat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Say, read and complete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Ss look at the picture, ask and answer the questions in pairs. Elicit the answers from the class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Read Omar’s essay. Ss fill in the blanks with the correct form of the verb. In pairs Ss check their answers. Check the answers with the class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In pair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ask and answer the question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Read Omar’s plan for his travel to Riyadh. Ask and answer questions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Omar’s travel plan and the speech bubbles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ask and answer similar questions. Ss say their dialogues to the clas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Say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In groups, Ss talk about the picture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InfantFrutiger-Bold"/>
                                    <w:color w:val="FF0000"/>
                                    <w:lang w:val="en-US" w:bidi="ar-SA"/>
                                  </w:rPr>
                                  <w:t>Pronunciation corne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a)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Play track 65. Ss listen and tick the correct stress pattern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b)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Play track 65 again. Ss check their work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 xml:space="preserve">c)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65 again. Ss repeat each item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82;top:1291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36;top:4429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78;top:5063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1988;top:1795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- 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Asking and answering question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Filling in the blanks with the correct form of the verb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Talking about pictures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03;top:1312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591;top:1293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70;top:2005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to practise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i/>
                                    <w:iCs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verb + verb –ing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express likes and degrees of liking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read an essay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identify stress words in sentenc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68;top:9797;width:15879;height:602">
                        <v:shape id="shape_0" fillcolor="#daeef3" stroked="t" o:allowincell="f" style="position:absolute;left:5262;top:9797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36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68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34950</wp:posOffset>
                </wp:positionH>
                <wp:positionV relativeFrom="paragraph">
                  <wp:posOffset>-5715</wp:posOffset>
                </wp:positionV>
                <wp:extent cx="10255885" cy="6609080"/>
                <wp:effectExtent l="5080" t="0" r="5080" b="3365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56040" cy="6609240"/>
                          <a:chOff x="0" y="0"/>
                          <a:chExt cx="10256040" cy="660924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0083960" cy="102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8" w:leader="none"/>
                                  <w:tab w:val="center" w:pos="6979" w:leader="none"/>
                                  <w:tab w:val="left" w:pos="1148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THUS.</w:t>
                                <w:t>WED.</w:t>
                                <w:t>TUE.</w:t>
                                <w:t>MON.</w:t>
                                <w:t>SUN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Home, home, home sweet home</w:t>
                                <w:t>Unit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cs="Times New Roman" w:eastAsia="Calibri"/>
                                  <w:color w:val="FF0000"/>
                                  <w:lang w:val="en-US" w:bidi="ar-SA"/>
                                </w:rPr>
                                <w:t>SAUDI REVIEW</w:t>
                                <w:t xml:space="preserve">Lesson 4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Class - Sh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i/>
                                  <w:iCs/>
                                  <w:rFonts w:eastAsia="Times New Roman" w:ascii="MyriadPro-SemiboldIt;Times New Roman" w:hAnsi="MyriadPro-SemiboldIt;Times New Roman" w:cs="MyriadPro-SemiboldIt;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MyriadPro-Black;Times New Roman" w:hAnsi="MyriadPro-Black;Times New Roman" w:eastAsia="Calibri" w:cs="MyriadPro-Black;Times New Roman"/>
                                  <w:color w:val="FF0000"/>
                                  <w:lang w:val="en-US" w:bidi="ar-SA"/>
                                </w:rPr>
                                <w:t>Warm U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FF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5480"/>
                            <a:ext cx="10256040" cy="5783760"/>
                          </a:xfrm>
                        </wpg:grpSpPr>
                        <wps:wsp>
                          <wps:cNvSpPr/>
                          <wps:spPr>
                            <a:xfrm>
                              <a:off x="2625840" y="28080"/>
                              <a:ext cx="108000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3124" y="9793"/>
                                  </a:moveTo>
                                  <a:lnTo>
                                    <a:pt x="23848" y="9793"/>
                                  </a:lnTo>
                                  <a:lnTo>
                                    <a:pt x="23848" y="20294"/>
                                  </a:lnTo>
                                  <a:lnTo>
                                    <a:pt x="-2616" y="29435"/>
                                  </a:lnTo>
                                </a:path>
                                <a:path w="21600" h="21600">
                                  <a:moveTo>
                                    <a:pt x="23124" y="0"/>
                                  </a:moveTo>
                                  <a:lnTo>
                                    <a:pt x="23124" y="21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Teaching Aid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36360" r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56040" cy="57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920" y="4973400"/>
                                <a:ext cx="10032480" cy="340920"/>
                              </a:xfrm>
                              <a:prstGeom prst="roundRect">
                                <a:avLst>
                                  <a:gd name="adj" fmla="val 21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hadow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984806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C00000"/>
                                      <w:lang w:val="en-US" w:bidi="ar-SA"/>
                                    </w:rPr>
                                    <w:t>Homewor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: Do exercises on  page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56040" cy="57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06760" y="346680"/>
                                  <a:ext cx="1126440" cy="1546200"/>
                                </a:xfrm>
                                <a:custGeom>
                                  <a:avLst/>
                                  <a:gdLst>
                                    <a:gd name="textAreaLeft" fmla="*/ 30960 w 638640"/>
                                    <a:gd name="textAreaRight" fmla="*/ 607680 w 638640"/>
                                    <a:gd name="textAreaTop" fmla="*/ 30960 h 876600"/>
                                    <a:gd name="textAreaBottom" fmla="*/ 845640 h 87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4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6044"/>
                                      </a:lnTo>
                                      <a:arcTo wR="3600" hR="3600" stAng="10800000" swAng="-5400000"/>
                                      <a:lnTo>
                                        <a:pt x="18000" y="2964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lackbo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textboo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ewspap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ud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56040" cy="48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2400" y="135360"/>
                                    <a:ext cx="3960000" cy="4750920"/>
                                  </a:xfrm>
                                  <a:custGeom>
                                    <a:avLst/>
                                    <a:gdLst>
                                      <a:gd name="textAreaLeft" fmla="*/ 109440 w 2244960"/>
                                      <a:gd name="textAreaRight" fmla="*/ 2135520 w 2244960"/>
                                      <a:gd name="textAreaTop" fmla="*/ 109440 h 2693520"/>
                                      <a:gd name="textAreaBottom" fmla="*/ 2584080 h 2693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15"/>
                                        </a:lnTo>
                                        <a:arcTo wR="3600" hR="3600" stAng="10800000" swAng="-5400000"/>
                                        <a:lnTo>
                                          <a:pt x="18000" y="259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Comic Sans MS" w:hAnsi="Comic Sans MS" w:eastAsia="Times New Roman" w:cs="MyriadPro-Black;Times New Roman"/>
                                          <w:color w:val="0000FF"/>
                                          <w:lang w:val="en-US" w:eastAsia="en-US" w:bidi="ar-SA"/>
                                        </w:rPr>
                                        <w:t>Presentation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1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Match.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match the words and definitions.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Semi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check each other’s work in pai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2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>Complete.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Ss complete the sentences with the words from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the box.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check each other’s work in pai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3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Correct the verbs.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correct the verbs which have mistakes. Ss check each other’s work in pai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InfantFrutiger-Bold"/>
                                          <w:color w:val="FF0000"/>
                                          <w:lang w:val="en-US" w:bidi="ar-SA"/>
                                        </w:rPr>
                                        <w:t>Grammar study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Ss read the instructions and complete the Grammar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000000"/>
                                          <w:lang w:val="en-US" w:bidi="ar-SA"/>
                                        </w:rPr>
                                        <w:t>study box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4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Underline the correct way to complete the sentences.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Ss read the sentences and underline the correct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answer.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Check the answe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ConduitITC-Bold"/>
                                          <w:color w:val="FF0000"/>
                                          <w:lang w:val="en-US" w:bidi="ar-SA"/>
                                        </w:rPr>
                                        <w:t xml:space="preserve">5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Read, listen and say.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a)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FrutigerInf-Bold"/>
                                          <w:color w:val="FF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>Play track 66. Ss listen to the poem and follow in their book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FF0000"/>
                                          <w:lang w:val="en-US" w:bidi="ar-SA"/>
                                        </w:rPr>
                                        <w:t>b)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Play track 66. Ss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MyriadPro-LightIt;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listen and repeat.</w:t>
                                      </w:r>
                                    </w:p>
                                  </w:txbxContent>
                                </wps:txbx>
                                <wps:bodyPr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1040" y="0"/>
                                    <a:ext cx="1736640" cy="30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948" y="8000"/>
                                        </a:moveTo>
                                        <a:lnTo>
                                          <a:pt x="-5141" y="8000"/>
                                        </a:lnTo>
                                        <a:lnTo>
                                          <a:pt x="-5141" y="15689"/>
                                        </a:lnTo>
                                        <a:lnTo>
                                          <a:pt x="-3199" y="20089"/>
                                        </a:lnTo>
                                      </a:path>
                                      <a:path w="21600" h="21600">
                                        <a:moveTo>
                                          <a:pt x="-948" y="0"/>
                                        </a:moveTo>
                                        <a:lnTo>
                                          <a:pt x="-948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Presentation</w:t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43760" y="1992600"/>
                                    <a:ext cx="10638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47" y="9793"/>
                                        </a:moveTo>
                                        <a:lnTo>
                                          <a:pt x="23702" y="9793"/>
                                        </a:lnTo>
                                        <a:lnTo>
                                          <a:pt x="23702" y="21056"/>
                                        </a:lnTo>
                                        <a:lnTo>
                                          <a:pt x="322" y="30958"/>
                                        </a:lnTo>
                                      </a:path>
                                      <a:path w="21600" h="21600">
                                        <a:moveTo>
                                          <a:pt x="23147" y="0"/>
                                        </a:moveTo>
                                        <a:lnTo>
                                          <a:pt x="23147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Garamond" w:hAnsi="Garamond" w:eastAsia="Times New Roman" w:cs="Garamond"/>
                                          <w:color w:val="0033CC"/>
                                          <w:lang w:val="en-US" w:bidi="ar-SA"/>
                                        </w:rPr>
                                        <w:t>Learning Strateg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36360" rIns="36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0" y="2395080"/>
                                    <a:ext cx="1181880" cy="2442960"/>
                                  </a:xfrm>
                                  <a:custGeom>
                                    <a:avLst/>
                                    <a:gdLst>
                                      <a:gd name="textAreaLeft" fmla="*/ 32400 w 669960"/>
                                      <a:gd name="textAreaRight" fmla="*/ 637560 w 669960"/>
                                      <a:gd name="textAreaTop" fmla="*/ 32400 h 1384920"/>
                                      <a:gd name="textAreaBottom" fmla="*/ 1352520 h 1384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463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1038"/>
                                        </a:lnTo>
                                        <a:arcTo wR="3600" hR="3600" stAng="10800000" swAng="-5400000"/>
                                        <a:lnTo>
                                          <a:pt x="18000" y="4463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iscuss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rainstor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ole Pla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47280" y="320040"/>
                                    <a:ext cx="2408400" cy="4566240"/>
                                  </a:xfrm>
                                  <a:custGeom>
                                    <a:avLst/>
                                    <a:gdLst>
                                      <a:gd name="textAreaLeft" fmla="*/ 66600 w 1365480"/>
                                      <a:gd name="textAreaRight" fmla="*/ 1298880 w 1365480"/>
                                      <a:gd name="textAreaTop" fmla="*/ 66600 h 2588760"/>
                                      <a:gd name="textAreaBottom" fmla="*/ 2522160 h 2588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409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7345"/>
                                        </a:lnTo>
                                        <a:arcTo wR="3600" hR="3600" stAng="10800000" swAng="-5400000"/>
                                        <a:lnTo>
                                          <a:pt x="18000" y="409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i/>
                                          <w:szCs w:val="26"/>
                                          <w:iCs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- Pupils will be evaluated through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Matching the words and definition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Reading sentences and underlining the correct answer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Times New Roman" w:cs="VectoraLH-Roman;Times New Roman"/>
                                          <w:color w:val="800080"/>
                                          <w:lang w:val="en-US" w:bidi="ar-SA"/>
                                        </w:rPr>
                                        <w:t>Reading the poem.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9000000" y="1332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23123" y="9793"/>
                                        </a:moveTo>
                                        <a:lnTo>
                                          <a:pt x="23898" y="9793"/>
                                        </a:lnTo>
                                        <a:lnTo>
                                          <a:pt x="23898" y="24102"/>
                                        </a:lnTo>
                                        <a:lnTo>
                                          <a:pt x="-2274" y="32263"/>
                                        </a:lnTo>
                                      </a:path>
                                      <a:path w="21600" h="21600">
                                        <a:moveTo>
                                          <a:pt x="23123" y="0"/>
                                        </a:moveTo>
                                        <a:lnTo>
                                          <a:pt x="23123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EVALUA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54000" r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0200" y="1440"/>
                                    <a:ext cx="108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-1524" y="9793"/>
                                        </a:moveTo>
                                        <a:lnTo>
                                          <a:pt x="-7137" y="9793"/>
                                        </a:lnTo>
                                        <a:lnTo>
                                          <a:pt x="-7137" y="34059"/>
                                        </a:lnTo>
                                        <a:lnTo>
                                          <a:pt x="-2590" y="37922"/>
                                        </a:lnTo>
                                      </a:path>
                                      <a:path w="21600" h="21600">
                                        <a:moveTo>
                                          <a:pt x="-1524" y="0"/>
                                        </a:moveTo>
                                        <a:lnTo>
                                          <a:pt x="-1524" y="2160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Garamond" w:hAnsi="Garamond" w:eastAsia="Times New Roman" w:cs="Garamond"/>
                                          <w:color w:val="0000FF"/>
                                          <w:lang w:val="en-US" w:bidi="ar-SA"/>
                                        </w:rPr>
                                        <w:t>OBJECTIVES</w:t>
                                      </w:r>
                                    </w:p>
                                  </w:txbxContent>
                                </wps:txbx>
                                <wps:bodyPr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53240"/>
                                    <a:ext cx="2458800" cy="4405680"/>
                                  </a:xfrm>
                                  <a:custGeom>
                                    <a:avLst/>
                                    <a:gdLst>
                                      <a:gd name="textAreaLeft" fmla="*/ 68040 w 1393920"/>
                                      <a:gd name="textAreaRight" fmla="*/ 1325880 w 1393920"/>
                                      <a:gd name="textAreaTop" fmla="*/ 68040 h 2497680"/>
                                      <a:gd name="textAreaBottom" fmla="*/ 2429640 h 2497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38699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35099"/>
                                        </a:lnTo>
                                        <a:arcTo wR="3600" hR="3600" stAng="10800000" swAng="-5400000"/>
                                        <a:lnTo>
                                          <a:pt x="18000" y="38699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to </w:t>
                                      </w:r>
                                      <w:r>
                                        <w:rPr>
                                          <w:kern w:val="2"/>
                                          <w:sz w:val="30"/>
                                          <w:szCs w:val="30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evise the language taught in unit 1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 xml:space="preserve">to revise the grammar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441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Comic Sans MS" w:hAnsi="Comic Sans MS" w:eastAsia="Calibri" w:cs="Comic Sans MS"/>
                                          <w:color w:val="FF0000"/>
                                          <w:lang w:val="en-US" w:bidi="ar-SA"/>
                                        </w:rPr>
                                        <w:t>to say a poem for rhythm and stress</w:t>
                                      </w:r>
                                    </w:p>
                                  </w:txbxContent>
                                </wps:txbx>
                                <wps:bodyPr tIns="10800" bIns="108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" y="5401440"/>
                                  <a:ext cx="10083240" cy="38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11440" y="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SUPERVISOR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6052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C00000"/>
                                          <w:lang w:val="en-US" w:bidi="ar-SA"/>
                                        </w:rPr>
                                        <w:t>the principal: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3222720" cy="376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daeef3"/>
                                  </a:solidFill>
                                  <a:ln w="66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Calibri" w:hAnsi="Calibri" w:eastAsia="Calibri" w:cs="Arial"/>
                                          <w:color w:val="C00000"/>
                                          <w:lang w:val="en-US" w:bidi="ar-SA"/>
                                        </w:rPr>
                                        <w:t>TEACHER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0.45pt;width:807.5pt;height:520.4pt" coordorigin="-370,-9" coordsize="16150,10408">
                <v:shape id="shape_0" stroked="f" o:allowincell="f" style="position:absolute;left:-328;top:-9;width:15879;height:16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8" w:leader="none"/>
                            <w:tab w:val="center" w:pos="6979" w:leader="none"/>
                            <w:tab w:val="left" w:pos="1148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THUS.</w:t>
                          <w:t>WED.</w:t>
                          <w:t>TUE.</w:t>
                          <w:t>MON.</w:t>
                          <w:t>SUN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Home, home, home sweet home</w:t>
                          <w:t>Unit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cs="Times New Roman" w:eastAsia="Calibri"/>
                            <w:color w:val="FF0000"/>
                            <w:lang w:val="en-US" w:bidi="ar-SA"/>
                          </w:rPr>
                          <w:t>SAUDI REVIEW</w:t>
                          <w:t xml:space="preserve">Lesson 4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Class - Sh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i/>
                            <w:iCs/>
                            <w:rFonts w:eastAsia="Times New Roman" w:ascii="MyriadPro-SemiboldIt;Times New Roman" w:hAnsi="MyriadPro-SemiboldIt;Times New Roman" w:cs="MyriadPro-SemiboldIt;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MyriadPro-Black;Times New Roman" w:hAnsi="MyriadPro-Black;Times New Roman" w:eastAsia="Calibri" w:cs="MyriadPro-Black;Times New Roman"/>
                            <w:color w:val="FF0000"/>
                            <w:lang w:val="en-US" w:bidi="ar-SA"/>
                          </w:rPr>
                          <w:t>Warm Up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Calibri" w:ascii="Times New Roman" w:hAnsi="Times New Roman" w:cs="Times New Roman"/>
                            <w:color w:val="FF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0;top:1291;width:16150;height:9108">
                  <v:shape id="shape_0" fillcolor="white" stroked="t" o:allowincell="f" style="position:absolute;left:3765;top:1335;width:1700;height:396;mso-wrap-style:square;v-text-anchor:top" type="_x0000_t5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Garamond" w:hAnsi="Garamond" w:eastAsia="Times New Roman" w:cs="Garamond"/>
                              <w:color w:val="0000FF"/>
                              <w:lang w:val="en-US" w:bidi="ar-SA"/>
                            </w:rPr>
                            <w:t>Teaching Aid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group id="shape_0" style="position:absolute;left:-370;top:1291;width:16150;height:9108">
                    <v:roundrect id="shape_0" fillcolor="white" stroked="t" o:allowincell="f" style="position:absolute;left:-173;top:9123;width:15798;height:5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Homewor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Do exercises on  pag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66ff" weight="38160" joinstyle="miter" endcap="flat"/>
                      <w10:wrap type="none"/>
                    </v:roundrect>
                    <v:group id="shape_0" style="position:absolute;left:-370;top:1291;width:16150;height:9108">
                      <v:roundrect id="shape_0" fillcolor="white" stroked="t" o:allowincell="f" style="position:absolute;left:3735;top:1837;width:1773;height:243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ack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xtb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s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roundrect>
                      <v:group id="shape_0" style="position:absolute;left:-370;top:1291;width:16150;height:7695">
                        <v:roundrect id="shape_0" fillcolor="white" stroked="t" o:allowincell="f" style="position:absolute;left:5634;top:1504;width:6235;height:7481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Comic Sans MS" w:hAnsi="Comic Sans MS" w:eastAsia="Times New Roman" w:cs="MyriadPro-Black;Times New Roman"/>
                                    <w:color w:val="0000FF"/>
                                    <w:lang w:val="en-US" w:eastAsia="en-US" w:bidi="ar-SA"/>
                                  </w:rPr>
                                  <w:t>Presentation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Match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match the words and definitions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Semi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check each other’s work in pai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>Complete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Ss complete the sentences with the words fro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the box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check each other’s work in pai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Correct the verbs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correct the verbs which have mistakes. Ss check each other’s work in pai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InfantFrutiger-Bold"/>
                                    <w:color w:val="FF0000"/>
                                    <w:lang w:val="en-US" w:bidi="ar-SA"/>
                                  </w:rPr>
                                  <w:t>Grammar stud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Ss read the instructions and complete the Gramma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000000"/>
                                    <w:lang w:val="en-US" w:bidi="ar-SA"/>
                                  </w:rPr>
                                  <w:t>study box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Underline the correct way to complete the sentences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Ss read the sentences and underline the correc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answer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Check the answer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nduitITC-Bold"/>
                                    <w:color w:val="FF0000"/>
                                    <w:lang w:val="en-US" w:bidi="ar-SA"/>
                                  </w:rPr>
                                  <w:t xml:space="preserve">5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Read, listen and say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FrutigerInf-Bold"/>
                                    <w:color w:val="FF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>Play track 66. Ss listen to the poem and follow in their books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FF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;Times New Roman"/>
                                    <w:color w:val="auto"/>
                                    <w:lang w:val="en-US" w:bidi="ar-SA"/>
                                  </w:rPr>
                                  <w:t xml:space="preserve"> Play track 66. S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MyriadPro-LightIt;Times New Roman"/>
                                    <w:color w:val="auto"/>
                                    <w:lang w:val="en-US" w:bidi="ar-SA"/>
                                  </w:rPr>
                                  <w:t xml:space="preserve"> listen and repeat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8482;top:1291;width:2734;height:485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Presentatio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3636;top:4429;width:1674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Garamond" w:hAnsi="Garamond" w:eastAsia="Times New Roman" w:cs="Garamond"/>
                                    <w:color w:val="0033CC"/>
                                    <w:lang w:val="en-US" w:bidi="ar-SA"/>
                                  </w:rPr>
                                  <w:t>Learning Strate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3678;top:5063;width:1860;height:384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cu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le 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roundrect id="shape_0" fillcolor="white" stroked="t" o:allowincell="f" style="position:absolute;left:11988;top:1795;width:3792;height:719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i/>
                                    <w:szCs w:val="26"/>
                                    <w:iCs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- Pupils will be evaluated through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Matching the words and definition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Reading sentences and underlining the correct answer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VectoraLH-Roman;Times New Roman"/>
                                    <w:color w:val="800080"/>
                                    <w:lang w:val="en-US" w:bidi="ar-SA"/>
                                  </w:rPr>
                                  <w:t>Reading the poem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  <v:shape id="shape_0" fillcolor="white" stroked="t" o:allowincell="f" style="position:absolute;left:13803;top:1312;width:1700;height:396;flip:x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EVALU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shape id="shape_0" fillcolor="white" stroked="t" o:allowincell="f" style="position:absolute;left:591;top:1293;width:1700;height:396;mso-wrap-style:square;v-text-anchor:top" type="_x0000_t5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Garamond" w:hAnsi="Garamond" w:eastAsia="Times New Roman" w:cs="Garamond"/>
                                    <w:color w:val="0000FF"/>
                                    <w:lang w:val="en-US" w:bidi="ar-SA"/>
                                  </w:rPr>
                                  <w:t>OBJECTIV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shape>
                        <v:roundrect id="shape_0" fillcolor="white" stroked="t" o:allowincell="f" style="position:absolute;left:-370;top:2005;width:3871;height:693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to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evise the language taught in unit 1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 xml:space="preserve">to revise the grammar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44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Calibri" w:cs="Comic Sans MS"/>
                                    <w:color w:val="FF0000"/>
                                    <w:lang w:val="en-US" w:bidi="ar-SA"/>
                                  </w:rPr>
                                  <w:t>to say a poem for rhythm and stres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9360" joinstyle="miter" endcap="flat"/>
                          <w10:wrap type="none"/>
                        </v:roundrect>
                      </v:group>
                      <v:group id="shape_0" style="position:absolute;left:-268;top:9797;width:15879;height:602">
                        <v:shape id="shape_0" fillcolor="#daeef3" stroked="t" o:allowincell="f" style="position:absolute;left:5262;top:9797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SUPERVISOR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10536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the principal:</w:t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  <v:shape id="shape_0" fillcolor="#daeef3" stroked="t" o:allowincell="f" style="position:absolute;left:-268;top:9806;width:5074;height:59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Calibri" w:cs="Arial"/>
                                    <w:color w:val="C00000"/>
                                    <w:lang w:val="en-US" w:bidi="ar-SA"/>
                                  </w:rPr>
                                  <w:t>TEACH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25110c"/>
                          <v:stroke color="blue" weight="66600" joinstyle="miter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37" w:right="39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OptimaLTStd-Bold">
    <w:altName w:val="Arial"/>
    <w:charset w:val="b2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ctora LH Roman">
    <w:altName w:val="Times New Roman"/>
    <w:charset w:val="00"/>
    <w:family w:val="roman"/>
    <w:pitch w:val="default"/>
  </w:font>
  <w:font w:name="Frutiger Inf">
    <w:altName w:val="Arial"/>
    <w:charset w:val="00"/>
    <w:family w:val="swiss"/>
    <w:pitch w:val="default"/>
  </w:font>
  <w:font w:name="Conduit ITC">
    <w:charset w:val="00"/>
    <w:family w:val="swiss"/>
    <w:pitch w:val="default"/>
  </w:font>
  <w:font w:name="Infant Frutiger">
    <w:altName w:val="Arial"/>
    <w:charset w:val="00"/>
    <w:family w:val="swiss"/>
    <w:pitch w:val="default"/>
  </w:font>
  <w:font w:name="Broadway">
    <w:charset w:val="00"/>
    <w:family w:val="decorative"/>
    <w:pitch w:val="variable"/>
  </w:font>
  <w:font w:name="MyriadPro-SemiboldIt">
    <w:altName w:val="Times New Roman"/>
    <w:charset w:val="b2"/>
    <w:family w:val="auto"/>
    <w:pitch w:val="default"/>
  </w:font>
  <w:font w:name="MyriadPro-Black">
    <w:altName w:val="Times New Roman"/>
    <w:charset w:val="b2"/>
    <w:family w:val="auto"/>
    <w:pitch w:val="default"/>
  </w:font>
  <w:font w:name="Garamond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3.5pt;height:12.7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>
        <w:sz w:val="28"/>
        <w:b/>
        <w:szCs w:val="28"/>
        <w:bCs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FF00FF"/>
      <w:sz w:val="28"/>
    </w:rPr>
  </w:style>
  <w:style w:type="character" w:styleId="WW8Num3z0">
    <w:name w:val="WW8Num3z0"/>
    <w:qFormat/>
    <w:rPr>
      <w:rFonts w:ascii="Comic Sans MS" w:hAnsi="Comic Sans MS" w:cs="VectoraLH-Roman;Times New Roman"/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MyriadPro-Light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8"/>
      <w:szCs w:val="28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ebdings" w:hAnsi="Webdings" w:cs="Web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OptimaLTStd-Bold;Arial" w:hAnsi="OptimaLTStd-Bold;Arial" w:cs="OptimaLTStd-Bold;Arial"/>
      <w:b/>
      <w:sz w:val="20"/>
    </w:rPr>
  </w:style>
  <w:style w:type="character" w:styleId="WW8Num12z0">
    <w:name w:val="WW8Num12z0"/>
    <w:qFormat/>
    <w:rPr>
      <w:rFonts w:ascii="Comic Sans MS" w:hAnsi="Comic Sans MS" w:eastAsia="Times New Roman" w:cs="MyriadPro-Light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eastAsia="Times New Roman" w:cs="MyriadPro-Light;Times New Roman"/>
      <w:i w:val="false"/>
      <w:sz w:val="24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2">
    <w:name w:val="WW8Num15z2"/>
    <w:qFormat/>
    <w:rPr>
      <w:b/>
      <w:bCs/>
      <w:color w:val="000000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الصفحة Char"/>
    <w:qFormat/>
    <w:rPr>
      <w:rFonts w:ascii="Calibri" w:hAnsi="Calibri" w:eastAsia="Calibri" w:cs="Arial"/>
      <w:sz w:val="22"/>
      <w:szCs w:val="22"/>
    </w:rPr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character" w:styleId="Appleconvertedspace">
    <w:name w:val="apple-converted-space"/>
    <w:qFormat/>
    <w:rPr/>
  </w:style>
  <w:style w:type="character" w:styleId="Char2">
    <w:name w:val="رأس صفحة Char"/>
    <w:qFormat/>
    <w:rPr>
      <w:rFonts w:ascii="Calibri" w:hAnsi="Calibri" w:eastAsia="Calibri" w:cs="Arial"/>
      <w:sz w:val="22"/>
      <w:szCs w:val="22"/>
    </w:rPr>
  </w:style>
  <w:style w:type="character" w:styleId="A2">
    <w:name w:val="A2"/>
    <w:qFormat/>
    <w:rPr>
      <w:rFonts w:cs="Frutiger Inf;Arial"/>
      <w:b/>
      <w:bCs/>
      <w:color w:val="000000"/>
    </w:rPr>
  </w:style>
  <w:style w:type="character" w:styleId="A3">
    <w:name w:val="A3"/>
    <w:qFormat/>
    <w:rPr>
      <w:rFonts w:ascii="Myriad Pro Light;Arial" w:hAnsi="Myriad Pro Light;Arial" w:cs="Myriad Pro Light;Arial"/>
      <w:color w:val="000000"/>
      <w:sz w:val="18"/>
      <w:szCs w:val="18"/>
    </w:rPr>
  </w:style>
  <w:style w:type="character" w:styleId="Char3">
    <w:name w:val="تذييل الصفحة Char"/>
    <w:qFormat/>
    <w:rPr>
      <w:sz w:val="24"/>
      <w:szCs w:val="24"/>
    </w:rPr>
  </w:style>
  <w:style w:type="character" w:styleId="A4">
    <w:name w:val="A4"/>
    <w:qFormat/>
    <w:rPr>
      <w:rFonts w:cs="Conduit ITC;Conduit ITC"/>
      <w:b/>
      <w:bCs/>
      <w:color w:val="000000"/>
      <w:sz w:val="28"/>
      <w:szCs w:val="28"/>
    </w:rPr>
  </w:style>
  <w:style w:type="character" w:styleId="A14">
    <w:name w:val="A14"/>
    <w:qFormat/>
    <w:rPr>
      <w:rFonts w:cs="Conduit ITC;Conduit ITC"/>
      <w:b/>
      <w:bCs/>
      <w:color w:val="000000"/>
      <w:sz w:val="56"/>
      <w:szCs w:val="56"/>
    </w:rPr>
  </w:style>
  <w:style w:type="character" w:styleId="Shorttext1">
    <w:name w:val="short_text1"/>
    <w:qFormat/>
    <w:rPr>
      <w:sz w:val="36"/>
      <w:szCs w:val="3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ctora LH Roman;Times New Roman" w:hAnsi="Vectora LH Roman;Times New Roman" w:eastAsia="Times New Roman" w:cs="Vectora LH Roman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</w:pPr>
    <w:rPr>
      <w:rFonts w:ascii="Calibri" w:hAnsi="Calibri" w:eastAsia="Calibri" w:cs="Calibri"/>
      <w:sz w:val="22"/>
      <w:szCs w:val="22"/>
      <w:lang w:val="en-US"/>
    </w:rPr>
  </w:style>
  <w:style w:type="paragraph" w:styleId="3">
    <w:name w:val="3"/>
    <w:basedOn w:val="Normal"/>
    <w:next w:val="Header"/>
    <w:qFormat/>
    <w:pPr>
      <w:bidi w:val="1"/>
    </w:pPr>
    <w:rPr>
      <w:rFonts w:ascii="Calibri" w:hAnsi="Calibri" w:eastAsia="Calibri" w:cs="Arial"/>
      <w:sz w:val="20"/>
      <w:szCs w:val="20"/>
    </w:rPr>
  </w:style>
  <w:style w:type="paragraph" w:styleId="Style16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عادي (ويب)"/>
    <w:basedOn w:val="Normal"/>
    <w:qFormat/>
    <w:pPr>
      <w:spacing w:before="280" w:after="280"/>
    </w:pPr>
    <w:rPr/>
  </w:style>
  <w:style w:type="paragraph" w:styleId="Pa14">
    <w:name w:val="Pa14"/>
    <w:basedOn w:val="Normal"/>
    <w:next w:val="Normal"/>
    <w:qFormat/>
    <w:pPr>
      <w:autoSpaceDE w:val="false"/>
      <w:spacing w:lineRule="atLeast" w:line="441"/>
    </w:pPr>
    <w:rPr>
      <w:rFonts w:ascii="Frutiger Inf;Arial" w:hAnsi="Frutiger Inf;Arial" w:eastAsia="Calibri" w:cs="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Pa30">
    <w:name w:val="Pa30"/>
    <w:basedOn w:val="Default"/>
    <w:next w:val="Default"/>
    <w:qFormat/>
    <w:pPr>
      <w:spacing w:lineRule="atLeast" w:line="441"/>
    </w:pPr>
    <w:rPr>
      <w:rFonts w:ascii="Myriad Pro Light;Arial" w:hAnsi="Myriad Pro Light;Arial" w:cs="Times New Roman"/>
      <w:color w:val="000000"/>
    </w:rPr>
  </w:style>
  <w:style w:type="paragraph" w:styleId="Pa17">
    <w:name w:val="Pa17"/>
    <w:basedOn w:val="Normal"/>
    <w:next w:val="Normal"/>
    <w:qFormat/>
    <w:pPr>
      <w:autoSpaceDE w:val="false"/>
      <w:spacing w:lineRule="atLeast" w:line="221"/>
    </w:pPr>
    <w:rPr>
      <w:rFonts w:ascii="Conduit ITC;Conduit ITC" w:hAnsi="Conduit ITC;Conduit ITC" w:eastAsia="Calibri" w:cs="Arial"/>
    </w:rPr>
  </w:style>
  <w:style w:type="paragraph" w:styleId="Pa18">
    <w:name w:val="Pa18"/>
    <w:basedOn w:val="Normal"/>
    <w:next w:val="Normal"/>
    <w:qFormat/>
    <w:pPr>
      <w:autoSpaceDE w:val="false"/>
      <w:spacing w:lineRule="atLeast" w:line="181"/>
    </w:pPr>
    <w:rPr>
      <w:rFonts w:ascii="Conduit ITC;Conduit ITC" w:hAnsi="Conduit ITC;Conduit ITC" w:eastAsia="Calibri" w:cs="Arial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/>
    </w:pPr>
    <w:rPr>
      <w:rFonts w:ascii="Conduit ITC;Conduit ITC" w:hAnsi="Conduit ITC;Conduit ITC" w:eastAsia="Calibri" w:cs="Arial"/>
    </w:rPr>
  </w:style>
  <w:style w:type="paragraph" w:styleId="Pa15">
    <w:name w:val="Pa15"/>
    <w:basedOn w:val="Normal"/>
    <w:next w:val="Normal"/>
    <w:qFormat/>
    <w:pPr>
      <w:autoSpaceDE w:val="false"/>
      <w:spacing w:lineRule="atLeast" w:line="221"/>
    </w:pPr>
    <w:rPr>
      <w:rFonts w:ascii="Conduit ITC;Conduit ITC" w:hAnsi="Conduit ITC;Conduit ITC" w:eastAsia="Calibri" w:cs="Arial"/>
    </w:rPr>
  </w:style>
  <w:style w:type="paragraph" w:styleId="Pa28">
    <w:name w:val="Pa28"/>
    <w:basedOn w:val="Normal"/>
    <w:next w:val="Normal"/>
    <w:qFormat/>
    <w:pPr>
      <w:autoSpaceDE w:val="false"/>
      <w:spacing w:lineRule="atLeast" w:line="221"/>
    </w:pPr>
    <w:rPr>
      <w:rFonts w:ascii="Conduit ITC;Conduit ITC" w:hAnsi="Conduit ITC;Conduit ITC" w:eastAsia="Calibri" w:cs="Arial"/>
    </w:rPr>
  </w:style>
  <w:style w:type="paragraph" w:styleId="Pa26">
    <w:name w:val="Pa26"/>
    <w:basedOn w:val="Normal"/>
    <w:next w:val="Normal"/>
    <w:qFormat/>
    <w:pPr>
      <w:autoSpaceDE w:val="false"/>
      <w:spacing w:lineRule="atLeast" w:line="181"/>
    </w:pPr>
    <w:rPr>
      <w:rFonts w:ascii="Infant Frutiger;Arial" w:hAnsi="Infant Frutiger;Arial" w:eastAsia="Calibri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2:32:00Z</dcterms:created>
  <dc:creator>-----</dc:creator>
  <dc:description/>
  <cp:keywords/>
  <dc:language>en-US</dc:language>
  <cp:lastModifiedBy>SONY</cp:lastModifiedBy>
  <cp:lastPrinted>2015-01-26T05:32:00Z</cp:lastPrinted>
  <dcterms:modified xsi:type="dcterms:W3CDTF">2018-02-10T04:16:00Z</dcterms:modified>
  <cp:revision>4</cp:revision>
  <dc:subject/>
  <dc:title>Preparation Sheet   عرضي</dc:title>
</cp:coreProperties>
</file>