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color w:val="000000"/>
        </w:rPr>
      </w:pPr>
      <w:r>
        <mc:AlternateContent>
          <mc:Choice Requires="wps">
            <w:drawing>
              <wp:anchor behindDoc="0" distT="0" distB="0" distL="114935" distR="114935" simplePos="0" locked="0" layoutInCell="0" allowOverlap="1" relativeHeight="4">
                <wp:simplePos x="0" y="0"/>
                <wp:positionH relativeFrom="page">
                  <wp:posOffset>-952500</wp:posOffset>
                </wp:positionH>
                <wp:positionV relativeFrom="page">
                  <wp:posOffset>-952500</wp:posOffset>
                </wp:positionV>
                <wp:extent cx="13970" cy="13970"/>
                <wp:effectExtent l="0" t="0" r="0" b="0"/>
                <wp:wrapNone/>
                <wp:docPr id="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3970" cy="13970"/>
                <wp:effectExtent l="0" t="0" r="0" b="0"/>
                <wp:wrapNone/>
                <wp:docPr id="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952500</wp:posOffset>
                </wp:positionH>
                <wp:positionV relativeFrom="page">
                  <wp:posOffset>-952500</wp:posOffset>
                </wp:positionV>
                <wp:extent cx="13970" cy="13970"/>
                <wp:effectExtent l="0" t="0" r="0" b="0"/>
                <wp:wrapNone/>
                <wp:docPr id="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13970" cy="13970"/>
                <wp:effectExtent l="0" t="0" r="0" b="0"/>
                <wp:wrapNone/>
                <wp:docPr id="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952500</wp:posOffset>
                </wp:positionH>
                <wp:positionV relativeFrom="page">
                  <wp:posOffset>-952500</wp:posOffset>
                </wp:positionV>
                <wp:extent cx="13970" cy="13970"/>
                <wp:effectExtent l="0" t="0" r="0" b="0"/>
                <wp:wrapNone/>
                <wp:docPr id="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20807680</wp:posOffset>
                </wp:positionH>
                <wp:positionV relativeFrom="page">
                  <wp:posOffset>-20807680</wp:posOffset>
                </wp:positionV>
                <wp:extent cx="13970" cy="13970"/>
                <wp:effectExtent l="0" t="0" r="0" b="0"/>
                <wp:wrapNone/>
                <wp:docPr id="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38.4pt;margin-top:-1638.4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ge">
                  <wp:posOffset>0</wp:posOffset>
                </wp:positionV>
                <wp:extent cx="13970" cy="13970"/>
                <wp:effectExtent l="0" t="0" r="0" b="0"/>
                <wp:wrapNone/>
                <wp:docPr id="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952500</wp:posOffset>
                </wp:positionH>
                <wp:positionV relativeFrom="page">
                  <wp:posOffset>-952500</wp:posOffset>
                </wp:positionV>
                <wp:extent cx="13970" cy="13970"/>
                <wp:effectExtent l="0" t="0" r="0" b="0"/>
                <wp:wrapNone/>
                <wp:docPr id="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ge">
                  <wp:posOffset>0</wp:posOffset>
                </wp:positionV>
                <wp:extent cx="13970" cy="13970"/>
                <wp:effectExtent l="0" t="0" r="0" b="0"/>
                <wp:wrapNone/>
                <wp:docPr id="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952500</wp:posOffset>
                </wp:positionH>
                <wp:positionV relativeFrom="page">
                  <wp:posOffset>-952500</wp:posOffset>
                </wp:positionV>
                <wp:extent cx="13970" cy="13970"/>
                <wp:effectExtent l="0" t="0" r="0" b="0"/>
                <wp:wrapNone/>
                <wp:docPr id="1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0</wp:posOffset>
                </wp:positionH>
                <wp:positionV relativeFrom="page">
                  <wp:posOffset>0</wp:posOffset>
                </wp:positionV>
                <wp:extent cx="13970" cy="13970"/>
                <wp:effectExtent l="0" t="0" r="0" b="0"/>
                <wp:wrapNone/>
                <wp:docPr id="1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952500</wp:posOffset>
                </wp:positionH>
                <wp:positionV relativeFrom="page">
                  <wp:posOffset>-952500</wp:posOffset>
                </wp:positionV>
                <wp:extent cx="13970" cy="13970"/>
                <wp:effectExtent l="0" t="0" r="0" b="0"/>
                <wp:wrapNone/>
                <wp:docPr id="1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0</wp:posOffset>
                </wp:positionV>
                <wp:extent cx="13970" cy="13970"/>
                <wp:effectExtent l="0" t="0" r="0" b="0"/>
                <wp:wrapNone/>
                <wp:docPr id="1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952500</wp:posOffset>
                </wp:positionH>
                <wp:positionV relativeFrom="page">
                  <wp:posOffset>-952500</wp:posOffset>
                </wp:positionV>
                <wp:extent cx="13970" cy="13970"/>
                <wp:effectExtent l="0" t="0" r="0" b="0"/>
                <wp:wrapNone/>
                <wp:docPr id="1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0</wp:posOffset>
                </wp:positionH>
                <wp:positionV relativeFrom="page">
                  <wp:posOffset>0</wp:posOffset>
                </wp:positionV>
                <wp:extent cx="13970" cy="13970"/>
                <wp:effectExtent l="0" t="0" r="0" b="0"/>
                <wp:wrapNone/>
                <wp:docPr id="1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952500</wp:posOffset>
                </wp:positionH>
                <wp:positionV relativeFrom="page">
                  <wp:posOffset>-952500</wp:posOffset>
                </wp:positionV>
                <wp:extent cx="13970" cy="13970"/>
                <wp:effectExtent l="0" t="0" r="0" b="0"/>
                <wp:wrapNone/>
                <wp:docPr id="1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0</wp:posOffset>
                </wp:positionH>
                <wp:positionV relativeFrom="page">
                  <wp:posOffset>0</wp:posOffset>
                </wp:positionV>
                <wp:extent cx="13970" cy="13970"/>
                <wp:effectExtent l="0" t="0" r="0" b="0"/>
                <wp:wrapNone/>
                <wp:docPr id="1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952500</wp:posOffset>
                </wp:positionH>
                <wp:positionV relativeFrom="page">
                  <wp:posOffset>-952500</wp:posOffset>
                </wp:positionV>
                <wp:extent cx="13970" cy="13970"/>
                <wp:effectExtent l="0" t="0" r="0" b="0"/>
                <wp:wrapNone/>
                <wp:docPr id="1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0</wp:posOffset>
                </wp:positionH>
                <wp:positionV relativeFrom="page">
                  <wp:posOffset>0</wp:posOffset>
                </wp:positionV>
                <wp:extent cx="13970" cy="13970"/>
                <wp:effectExtent l="0" t="0" r="0" b="0"/>
                <wp:wrapNone/>
                <wp:docPr id="1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952500</wp:posOffset>
                </wp:positionH>
                <wp:positionV relativeFrom="page">
                  <wp:posOffset>-952500</wp:posOffset>
                </wp:positionV>
                <wp:extent cx="13970" cy="13970"/>
                <wp:effectExtent l="0" t="0" r="0" b="0"/>
                <wp:wrapNone/>
                <wp:docPr id="2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0</wp:posOffset>
                </wp:positionH>
                <wp:positionV relativeFrom="page">
                  <wp:posOffset>0</wp:posOffset>
                </wp:positionV>
                <wp:extent cx="13970" cy="13970"/>
                <wp:effectExtent l="0" t="0" r="0" b="0"/>
                <wp:wrapNone/>
                <wp:docPr id="2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952500</wp:posOffset>
                </wp:positionH>
                <wp:positionV relativeFrom="page">
                  <wp:posOffset>-952500</wp:posOffset>
                </wp:positionV>
                <wp:extent cx="13970" cy="13970"/>
                <wp:effectExtent l="0" t="0" r="0" b="0"/>
                <wp:wrapNone/>
                <wp:docPr id="2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0</wp:posOffset>
                </wp:positionH>
                <wp:positionV relativeFrom="page">
                  <wp:posOffset>0</wp:posOffset>
                </wp:positionV>
                <wp:extent cx="13970" cy="13970"/>
                <wp:effectExtent l="0" t="0" r="0" b="0"/>
                <wp:wrapNone/>
                <wp:docPr id="2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952500</wp:posOffset>
                </wp:positionH>
                <wp:positionV relativeFrom="page">
                  <wp:posOffset>-952500</wp:posOffset>
                </wp:positionV>
                <wp:extent cx="13970" cy="13970"/>
                <wp:effectExtent l="0" t="0" r="0" b="0"/>
                <wp:wrapNone/>
                <wp:docPr id="2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0</wp:posOffset>
                </wp:positionH>
                <wp:positionV relativeFrom="page">
                  <wp:posOffset>0</wp:posOffset>
                </wp:positionV>
                <wp:extent cx="13970" cy="13970"/>
                <wp:effectExtent l="0" t="0" r="0" b="0"/>
                <wp:wrapNone/>
                <wp:docPr id="2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952500</wp:posOffset>
                </wp:positionH>
                <wp:positionV relativeFrom="page">
                  <wp:posOffset>-952500</wp:posOffset>
                </wp:positionV>
                <wp:extent cx="13970" cy="13970"/>
                <wp:effectExtent l="0" t="0" r="0" b="0"/>
                <wp:wrapNone/>
                <wp:docPr id="2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0</wp:posOffset>
                </wp:positionH>
                <wp:positionV relativeFrom="page">
                  <wp:posOffset>0</wp:posOffset>
                </wp:positionV>
                <wp:extent cx="13970" cy="13970"/>
                <wp:effectExtent l="0" t="0" r="0" b="0"/>
                <wp:wrapNone/>
                <wp:docPr id="2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952500</wp:posOffset>
                </wp:positionH>
                <wp:positionV relativeFrom="page">
                  <wp:posOffset>-952500</wp:posOffset>
                </wp:positionV>
                <wp:extent cx="13970" cy="13970"/>
                <wp:effectExtent l="0" t="0" r="0" b="0"/>
                <wp:wrapNone/>
                <wp:docPr id="2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ge">
                  <wp:posOffset>0</wp:posOffset>
                </wp:positionV>
                <wp:extent cx="13970" cy="13970"/>
                <wp:effectExtent l="0" t="0" r="0" b="0"/>
                <wp:wrapNone/>
                <wp:docPr id="2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952500</wp:posOffset>
                </wp:positionH>
                <wp:positionV relativeFrom="page">
                  <wp:posOffset>-952500</wp:posOffset>
                </wp:positionV>
                <wp:extent cx="13970" cy="13970"/>
                <wp:effectExtent l="0" t="0" r="0" b="0"/>
                <wp:wrapNone/>
                <wp:docPr id="3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0</wp:posOffset>
                </wp:positionH>
                <wp:positionV relativeFrom="page">
                  <wp:posOffset>0</wp:posOffset>
                </wp:positionV>
                <wp:extent cx="13970" cy="13970"/>
                <wp:effectExtent l="0" t="0" r="0" b="0"/>
                <wp:wrapNone/>
                <wp:docPr id="3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952500</wp:posOffset>
                </wp:positionH>
                <wp:positionV relativeFrom="page">
                  <wp:posOffset>-952500</wp:posOffset>
                </wp:positionV>
                <wp:extent cx="13970" cy="13970"/>
                <wp:effectExtent l="0" t="0" r="0" b="0"/>
                <wp:wrapNone/>
                <wp:docPr id="3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0</wp:posOffset>
                </wp:positionH>
                <wp:positionV relativeFrom="page">
                  <wp:posOffset>0</wp:posOffset>
                </wp:positionV>
                <wp:extent cx="13970" cy="13970"/>
                <wp:effectExtent l="0" t="0" r="0" b="0"/>
                <wp:wrapNone/>
                <wp:docPr id="3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952500</wp:posOffset>
                </wp:positionH>
                <wp:positionV relativeFrom="page">
                  <wp:posOffset>-952500</wp:posOffset>
                </wp:positionV>
                <wp:extent cx="13970" cy="13970"/>
                <wp:effectExtent l="0" t="0" r="0" b="0"/>
                <wp:wrapNone/>
                <wp:docPr id="3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0</wp:posOffset>
                </wp:positionH>
                <wp:positionV relativeFrom="page">
                  <wp:posOffset>0</wp:posOffset>
                </wp:positionV>
                <wp:extent cx="13970" cy="13970"/>
                <wp:effectExtent l="0" t="0" r="0" b="0"/>
                <wp:wrapNone/>
                <wp:docPr id="3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952500</wp:posOffset>
                </wp:positionH>
                <wp:positionV relativeFrom="page">
                  <wp:posOffset>-952500</wp:posOffset>
                </wp:positionV>
                <wp:extent cx="13970" cy="13970"/>
                <wp:effectExtent l="0" t="0" r="0" b="0"/>
                <wp:wrapNone/>
                <wp:docPr id="3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0</wp:posOffset>
                </wp:positionH>
                <wp:positionV relativeFrom="page">
                  <wp:posOffset>0</wp:posOffset>
                </wp:positionV>
                <wp:extent cx="13970" cy="13970"/>
                <wp:effectExtent l="0" t="0" r="0" b="0"/>
                <wp:wrapNone/>
                <wp:docPr id="3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952500</wp:posOffset>
                </wp:positionH>
                <wp:positionV relativeFrom="page">
                  <wp:posOffset>-952500</wp:posOffset>
                </wp:positionV>
                <wp:extent cx="13970" cy="13970"/>
                <wp:effectExtent l="0" t="0" r="0" b="0"/>
                <wp:wrapNone/>
                <wp:docPr id="3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0</wp:posOffset>
                </wp:positionH>
                <wp:positionV relativeFrom="page">
                  <wp:posOffset>0</wp:posOffset>
                </wp:positionV>
                <wp:extent cx="13970" cy="13970"/>
                <wp:effectExtent l="0" t="0" r="0" b="0"/>
                <wp:wrapNone/>
                <wp:docPr id="3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952500</wp:posOffset>
                </wp:positionH>
                <wp:positionV relativeFrom="page">
                  <wp:posOffset>-952500</wp:posOffset>
                </wp:positionV>
                <wp:extent cx="13970" cy="13970"/>
                <wp:effectExtent l="0" t="0" r="0" b="0"/>
                <wp:wrapNone/>
                <wp:docPr id="4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0</wp:posOffset>
                </wp:positionH>
                <wp:positionV relativeFrom="page">
                  <wp:posOffset>0</wp:posOffset>
                </wp:positionV>
                <wp:extent cx="13970" cy="13970"/>
                <wp:effectExtent l="0" t="0" r="0" b="0"/>
                <wp:wrapNone/>
                <wp:docPr id="4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952500</wp:posOffset>
                </wp:positionH>
                <wp:positionV relativeFrom="page">
                  <wp:posOffset>-952500</wp:posOffset>
                </wp:positionV>
                <wp:extent cx="13970" cy="13970"/>
                <wp:effectExtent l="0" t="0" r="0" b="0"/>
                <wp:wrapNone/>
                <wp:docPr id="4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0</wp:posOffset>
                </wp:positionH>
                <wp:positionV relativeFrom="page">
                  <wp:posOffset>0</wp:posOffset>
                </wp:positionV>
                <wp:extent cx="13970" cy="13970"/>
                <wp:effectExtent l="0" t="0" r="0" b="0"/>
                <wp:wrapNone/>
                <wp:docPr id="4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w:r>
      <w:r>
        <w:rPr>
          <w:b/>
        </w:rPr>
        <w:t>TÓBIÁS ANYAGOK</w:t>
      </w:r>
      <w:r>
        <w:rPr/>
        <w:t xml:space="preserve"> </w:t>
      </w:r>
      <w:r>
        <w:rPr>
          <w:b/>
        </w:rPr>
        <w:t xml:space="preserve">– </w:t>
      </w:r>
      <w:r>
        <w:rPr/>
        <w:t>Kvantumugrás sorozat</w:t>
      </w:r>
      <w:r>
        <mc:AlternateContent>
          <mc:Choice Requires="wps">
            <w:drawing>
              <wp:anchor behindDoc="0" distT="0" distB="0" distL="0" distR="0" simplePos="0" locked="0" layoutInCell="0" allowOverlap="1" relativeHeight="15">
                <wp:simplePos x="0" y="0"/>
                <wp:positionH relativeFrom="page">
                  <wp:posOffset>0</wp:posOffset>
                </wp:positionH>
                <wp:positionV relativeFrom="page">
                  <wp:posOffset>0</wp:posOffset>
                </wp:positionV>
                <wp:extent cx="284480" cy="171450"/>
                <wp:effectExtent l="0" t="0" r="0" b="0"/>
                <wp:wrapNone/>
                <wp:docPr id="44" name="Frame1"/>
                <a:graphic xmlns:a="http://schemas.openxmlformats.org/drawingml/2006/main">
                  <a:graphicData uri="http://schemas.microsoft.com/office/word/2010/wordprocessingShape">
                    <wps:wsp>
                      <wps:cNvSpPr txBox="1"/>
                      <wps:spPr>
                        <a:xfrm>
                          <a:off x="0" y="0"/>
                          <a:ext cx="284480" cy="171450"/>
                        </a:xfrm>
                        <a:prstGeom prst="rect"/>
                        <a:solidFill>
                          <a:srgbClr val="FFFFFF"/>
                        </a:solidFill>
                      </wps:spPr>
                      <wps:txbx>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2.4pt;height:13.5pt;mso-wrap-distance-left:0pt;mso-wrap-distance-right:0pt;mso-wrap-distance-top:0pt;mso-wrap-distance-bottom:0pt;margin-top:0pt;mso-position-vertical-relative:page;margin-left:0pt;mso-position-horizontal-relative:page">
                <v:textbox inset="0.000694444444444445in,0.000694444444444445in,0.000694444444444445in,0.000694444444444445in">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page">
                  <wp:posOffset>0</wp:posOffset>
                </wp:positionH>
                <wp:positionV relativeFrom="page">
                  <wp:posOffset>0</wp:posOffset>
                </wp:positionV>
                <wp:extent cx="284480" cy="171450"/>
                <wp:effectExtent l="0" t="0" r="0" b="0"/>
                <wp:wrapNone/>
                <wp:docPr id="45" name="Frame2"/>
                <a:graphic xmlns:a="http://schemas.openxmlformats.org/drawingml/2006/main">
                  <a:graphicData uri="http://schemas.microsoft.com/office/word/2010/wordprocessingShape">
                    <wps:wsp>
                      <wps:cNvSpPr txBox="1"/>
                      <wps:spPr>
                        <a:xfrm>
                          <a:off x="0" y="0"/>
                          <a:ext cx="284480" cy="171450"/>
                        </a:xfrm>
                        <a:prstGeom prst="rect"/>
                        <a:solidFill>
                          <a:srgbClr val="FFFFFF"/>
                        </a:solidFill>
                      </wps:spPr>
                      <wps:txbx>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2.4pt;height:13.5pt;mso-wrap-distance-left:0pt;mso-wrap-distance-right:0pt;mso-wrap-distance-top:0pt;mso-wrap-distance-bottom:0pt;margin-top:0pt;mso-position-vertical-relative:page;margin-left:0pt;mso-position-horizontal-relative:page">
                <v:textbox inset="0.000694444444444445in,0.000694444444444445in,0.000694444444444445in,0.000694444444444445in">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p>
      <w:pPr>
        <w:pStyle w:val="TextBody"/>
        <w:jc w:val="center"/>
        <w:rPr/>
      </w:pPr>
      <w:r>
        <w:rPr>
          <w:rStyle w:val="StrongEmphasis"/>
          <w:color w:val="000000"/>
        </w:rPr>
        <w:t xml:space="preserve">2007. augusztus - 2008. június </w:t>
      </w:r>
    </w:p>
    <w:p>
      <w:pPr>
        <w:pStyle w:val="Normal"/>
        <w:rPr/>
      </w:pPr>
      <w:r>
        <w:rPr/>
      </w:r>
    </w:p>
    <w:p>
      <w:pPr>
        <w:pStyle w:val="TextBody"/>
        <w:jc w:val="center"/>
        <w:rPr/>
      </w:pPr>
      <w:r>
        <w:rPr/>
      </w:r>
    </w:p>
    <w:p>
      <w:pPr>
        <w:pStyle w:val="Normal"/>
        <w:tabs>
          <w:tab w:val="clear" w:pos="709"/>
          <w:tab w:val="right" w:pos="9639" w:leader="dot"/>
        </w:tabs>
        <w:jc w:val="both"/>
        <w:rPr>
          <w:color w:val="000000"/>
        </w:rPr>
      </w:pPr>
      <w:r>
        <w:rPr>
          <w:rStyle w:val="StrongEmphasis"/>
          <w:b w:val="false"/>
          <w:bCs w:val="false"/>
          <w:color w:val="000000"/>
        </w:rPr>
        <w:t>Első Shoud -,,Ezek a ti Démonjaitok”</w:t>
        <w:tab/>
        <w:t>2</w:t>
      </w:r>
    </w:p>
    <w:p>
      <w:pPr>
        <w:pStyle w:val="Normal"/>
        <w:tabs>
          <w:tab w:val="clear" w:pos="709"/>
          <w:tab w:val="right" w:pos="9639" w:leader="dot"/>
        </w:tabs>
        <w:jc w:val="both"/>
        <w:rPr/>
      </w:pPr>
      <w:r>
        <w:rPr>
          <w:color w:val="000000"/>
        </w:rPr>
        <w:t xml:space="preserve">Első </w:t>
      </w:r>
      <w:r>
        <w:rPr>
          <w:rStyle w:val="StrongEmphasis"/>
          <w:b w:val="false"/>
          <w:bCs w:val="false"/>
          <w:color w:val="000000"/>
        </w:rPr>
        <w:t xml:space="preserve">Shoud </w:t>
      </w:r>
      <w:r>
        <w:rPr>
          <w:color w:val="000000"/>
        </w:rPr>
        <w:t>kérdései és válaszai</w:t>
        <w:tab/>
        <w:t>17</w:t>
      </w:r>
    </w:p>
    <w:p>
      <w:pPr>
        <w:pStyle w:val="Normal"/>
        <w:tabs>
          <w:tab w:val="clear" w:pos="709"/>
          <w:tab w:val="right" w:pos="9639" w:leader="dot"/>
        </w:tabs>
        <w:jc w:val="both"/>
        <w:rPr/>
      </w:pPr>
      <w:r>
        <w:rPr/>
        <w:t xml:space="preserve">Második </w:t>
      </w:r>
      <w:r>
        <w:rPr>
          <w:rStyle w:val="StrongEmphasis"/>
          <w:b w:val="false"/>
          <w:bCs w:val="false"/>
          <w:color w:val="000000"/>
        </w:rPr>
        <w:t xml:space="preserve">Shoud </w:t>
      </w:r>
      <w:r>
        <w:rPr/>
        <w:t>- "„TE, TE, TE” – Kuthumi Lal Singh"</w:t>
        <w:tab/>
        <w:t>27</w:t>
      </w:r>
    </w:p>
    <w:p>
      <w:pPr>
        <w:pStyle w:val="Normal"/>
        <w:tabs>
          <w:tab w:val="clear" w:pos="709"/>
          <w:tab w:val="right" w:pos="9639" w:leader="dot"/>
        </w:tabs>
        <w:jc w:val="both"/>
        <w:rPr/>
      </w:pPr>
      <w:r>
        <w:rPr/>
        <w:t xml:space="preserve">Harmadik </w:t>
      </w:r>
      <w:r>
        <w:rPr>
          <w:rStyle w:val="StrongEmphasis"/>
          <w:b w:val="false"/>
          <w:bCs w:val="false"/>
          <w:color w:val="000000"/>
        </w:rPr>
        <w:t xml:space="preserve">Shoud </w:t>
      </w:r>
      <w:r>
        <w:rPr/>
        <w:t>- " Sam Vagyok"</w:t>
        <w:tab/>
        <w:t>40</w:t>
      </w:r>
    </w:p>
    <w:p>
      <w:pPr>
        <w:pStyle w:val="Normal"/>
        <w:tabs>
          <w:tab w:val="clear" w:pos="709"/>
          <w:tab w:val="right" w:pos="9639" w:leader="dot"/>
        </w:tabs>
        <w:jc w:val="both"/>
        <w:rPr/>
      </w:pPr>
      <w:r>
        <w:rPr/>
        <w:t xml:space="preserve">Harmadik </w:t>
      </w:r>
      <w:r>
        <w:rPr>
          <w:rStyle w:val="StrongEmphasis"/>
          <w:b w:val="false"/>
          <w:bCs w:val="false"/>
          <w:color w:val="000000"/>
        </w:rPr>
        <w:t xml:space="preserve">Shoud </w:t>
      </w:r>
      <w:r>
        <w:rPr/>
        <w:t>kérdései és válaszai</w:t>
        <w:tab/>
        <w:t>54</w:t>
      </w:r>
    </w:p>
    <w:p>
      <w:pPr>
        <w:pStyle w:val="Normal"/>
        <w:tabs>
          <w:tab w:val="clear" w:pos="709"/>
          <w:tab w:val="right" w:pos="9639" w:leader="dot"/>
        </w:tabs>
        <w:jc w:val="both"/>
        <w:rPr/>
      </w:pPr>
      <w:r>
        <w:rPr/>
        <w:t xml:space="preserve">Negyedik </w:t>
      </w:r>
      <w:r>
        <w:rPr>
          <w:rStyle w:val="StrongEmphasis"/>
          <w:b w:val="false"/>
          <w:bCs w:val="false"/>
          <w:color w:val="000000"/>
        </w:rPr>
        <w:t xml:space="preserve">Shoud </w:t>
      </w:r>
      <w:r>
        <w:rPr/>
        <w:t>-" A Szellem 10 elkötelezettsége”</w:t>
        <w:tab/>
        <w:t>67</w:t>
      </w:r>
    </w:p>
    <w:p>
      <w:pPr>
        <w:pStyle w:val="Normal"/>
        <w:tabs>
          <w:tab w:val="clear" w:pos="709"/>
          <w:tab w:val="right" w:pos="9639" w:leader="dot"/>
        </w:tabs>
        <w:jc w:val="both"/>
        <w:rPr/>
      </w:pPr>
      <w:r>
        <w:rPr/>
        <w:t xml:space="preserve">Negyedik </w:t>
      </w:r>
      <w:r>
        <w:rPr>
          <w:rStyle w:val="StrongEmphasis"/>
          <w:b w:val="false"/>
          <w:bCs w:val="false"/>
          <w:color w:val="000000"/>
        </w:rPr>
        <w:t xml:space="preserve">Shoud </w:t>
      </w:r>
      <w:r>
        <w:rPr/>
        <w:t>kérdései és válaszai</w:t>
        <w:tab/>
        <w:t>70</w:t>
      </w:r>
    </w:p>
    <w:p>
      <w:pPr>
        <w:pStyle w:val="Normal"/>
        <w:tabs>
          <w:tab w:val="clear" w:pos="709"/>
          <w:tab w:val="right" w:pos="9639" w:leader="dot"/>
        </w:tabs>
        <w:jc w:val="both"/>
        <w:rPr/>
      </w:pPr>
      <w:r>
        <w:rPr/>
        <w:t xml:space="preserve">Ötödik </w:t>
      </w:r>
      <w:r>
        <w:rPr>
          <w:rStyle w:val="StrongEmphasis"/>
          <w:b w:val="false"/>
          <w:bCs w:val="false"/>
          <w:color w:val="000000"/>
        </w:rPr>
        <w:t xml:space="preserve">Shoud </w:t>
      </w:r>
      <w:r>
        <w:rPr/>
        <w:t>- " Diadalmas felfedezés "</w:t>
        <w:tab/>
        <w:t>77</w:t>
      </w:r>
    </w:p>
    <w:p>
      <w:pPr>
        <w:pStyle w:val="Normal"/>
        <w:tabs>
          <w:tab w:val="clear" w:pos="709"/>
          <w:tab w:val="right" w:pos="9639" w:leader="dot"/>
        </w:tabs>
        <w:jc w:val="both"/>
        <w:rPr/>
      </w:pPr>
      <w:r>
        <w:rPr/>
        <w:t xml:space="preserve">Ötödik </w:t>
      </w:r>
      <w:r>
        <w:rPr>
          <w:rStyle w:val="StrongEmphasis"/>
          <w:b w:val="false"/>
          <w:bCs w:val="false"/>
          <w:color w:val="000000"/>
        </w:rPr>
        <w:t xml:space="preserve">Shoud </w:t>
      </w:r>
      <w:r>
        <w:rPr/>
        <w:t>- "Kérdések és Válaszok"</w:t>
        <w:tab/>
        <w:t>88</w:t>
      </w:r>
    </w:p>
    <w:p>
      <w:pPr>
        <w:pStyle w:val="Normal"/>
        <w:tabs>
          <w:tab w:val="clear" w:pos="709"/>
          <w:tab w:val="right" w:pos="9639" w:leader="dot"/>
        </w:tabs>
        <w:jc w:val="both"/>
        <w:rPr/>
      </w:pPr>
      <w:r>
        <w:rPr/>
        <w:t xml:space="preserve">Hatodik </w:t>
      </w:r>
      <w:r>
        <w:rPr>
          <w:rStyle w:val="StrongEmphasis"/>
          <w:b w:val="false"/>
          <w:bCs w:val="false"/>
          <w:color w:val="000000"/>
        </w:rPr>
        <w:t xml:space="preserve">Shoud </w:t>
      </w:r>
      <w:r>
        <w:rPr/>
        <w:t>- " Az Új Energiával való munka ''</w:t>
        <w:tab/>
        <w:t>101</w:t>
      </w:r>
    </w:p>
    <w:p>
      <w:pPr>
        <w:pStyle w:val="Normal"/>
        <w:tabs>
          <w:tab w:val="clear" w:pos="709"/>
          <w:tab w:val="right" w:pos="9639" w:leader="dot"/>
        </w:tabs>
        <w:jc w:val="both"/>
        <w:rPr/>
      </w:pPr>
      <w:r>
        <w:rPr/>
        <w:t xml:space="preserve">Hatodik </w:t>
      </w:r>
      <w:r>
        <w:rPr>
          <w:rStyle w:val="StrongEmphasis"/>
          <w:b w:val="false"/>
          <w:bCs w:val="false"/>
          <w:color w:val="000000"/>
        </w:rPr>
        <w:t xml:space="preserve">Shoud </w:t>
      </w:r>
      <w:r>
        <w:rPr/>
        <w:t>kérdései és válaszai</w:t>
        <w:tab/>
        <w:t>114</w:t>
      </w:r>
    </w:p>
    <w:p>
      <w:pPr>
        <w:pStyle w:val="Normal"/>
        <w:tabs>
          <w:tab w:val="clear" w:pos="709"/>
          <w:tab w:val="right" w:pos="9639" w:leader="dot"/>
        </w:tabs>
        <w:jc w:val="both"/>
        <w:rPr/>
      </w:pPr>
      <w:r>
        <w:rPr/>
        <w:t xml:space="preserve">Hetedik </w:t>
      </w:r>
      <w:r>
        <w:rPr>
          <w:rStyle w:val="StrongEmphasis"/>
          <w:b w:val="false"/>
          <w:bCs w:val="false"/>
          <w:color w:val="000000"/>
        </w:rPr>
        <w:t xml:space="preserve">Shoud </w:t>
      </w:r>
      <w:r>
        <w:rPr/>
        <w:t>- " NAYU " Adamus St. Germain</w:t>
        <w:tab/>
        <w:t>123</w:t>
      </w:r>
    </w:p>
    <w:p>
      <w:pPr>
        <w:pStyle w:val="Normal"/>
        <w:tabs>
          <w:tab w:val="clear" w:pos="709"/>
          <w:tab w:val="right" w:pos="9639" w:leader="dot"/>
        </w:tabs>
        <w:jc w:val="both"/>
        <w:rPr/>
      </w:pPr>
      <w:r>
        <w:rPr/>
        <w:t xml:space="preserve">Hetedik </w:t>
      </w:r>
      <w:r>
        <w:rPr>
          <w:rStyle w:val="StrongEmphasis"/>
          <w:b w:val="false"/>
          <w:bCs w:val="false"/>
          <w:color w:val="000000"/>
        </w:rPr>
        <w:t xml:space="preserve">Shoud </w:t>
      </w:r>
      <w:r>
        <w:rPr/>
        <w:t>kérdései és válaszai</w:t>
        <w:tab/>
        <w:t>137</w:t>
      </w:r>
    </w:p>
    <w:p>
      <w:pPr>
        <w:pStyle w:val="Normal"/>
        <w:tabs>
          <w:tab w:val="clear" w:pos="709"/>
          <w:tab w:val="right" w:pos="9639" w:leader="dot"/>
        </w:tabs>
        <w:jc w:val="both"/>
        <w:rPr/>
      </w:pPr>
      <w:r>
        <w:rPr/>
        <w:t xml:space="preserve">Nyolcadik </w:t>
      </w:r>
      <w:r>
        <w:rPr>
          <w:rStyle w:val="StrongEmphasis"/>
          <w:b w:val="false"/>
          <w:bCs w:val="false"/>
          <w:color w:val="000000"/>
        </w:rPr>
        <w:t xml:space="preserve">Shoud </w:t>
      </w:r>
      <w:r>
        <w:rPr/>
        <w:t>- "Légy Az, Aki Vagy "</w:t>
        <w:tab/>
        <w:t>147</w:t>
      </w:r>
    </w:p>
    <w:p>
      <w:pPr>
        <w:pStyle w:val="Normal"/>
        <w:tabs>
          <w:tab w:val="clear" w:pos="709"/>
          <w:tab w:val="right" w:pos="9639" w:leader="dot"/>
        </w:tabs>
        <w:jc w:val="both"/>
        <w:rPr/>
      </w:pPr>
      <w:r>
        <w:rPr/>
        <w:t xml:space="preserve">Nyolcadik </w:t>
      </w:r>
      <w:r>
        <w:rPr>
          <w:rStyle w:val="StrongEmphasis"/>
          <w:b w:val="false"/>
          <w:bCs w:val="false"/>
          <w:color w:val="000000"/>
        </w:rPr>
        <w:t xml:space="preserve">Shoud </w:t>
      </w:r>
      <w:r>
        <w:rPr/>
        <w:t>kérdései és válaszai</w:t>
        <w:tab/>
        <w:t>158</w:t>
      </w:r>
    </w:p>
    <w:p>
      <w:pPr>
        <w:pStyle w:val="Normal"/>
        <w:tabs>
          <w:tab w:val="clear" w:pos="709"/>
          <w:tab w:val="right" w:pos="9639" w:leader="dot"/>
        </w:tabs>
        <w:jc w:val="both"/>
        <w:rPr/>
      </w:pPr>
      <w:r>
        <w:rPr/>
        <w:t xml:space="preserve">Kilencedik </w:t>
      </w:r>
      <w:r>
        <w:rPr>
          <w:rStyle w:val="StrongEmphasis"/>
          <w:b w:val="false"/>
          <w:bCs w:val="false"/>
          <w:color w:val="000000"/>
        </w:rPr>
        <w:t xml:space="preserve">Shoud </w:t>
      </w:r>
      <w:r>
        <w:rPr/>
        <w:t>- " A tudatosság csábítása"</w:t>
        <w:tab/>
        <w:t>172</w:t>
      </w:r>
    </w:p>
    <w:p>
      <w:pPr>
        <w:pStyle w:val="Normal"/>
        <w:tabs>
          <w:tab w:val="clear" w:pos="709"/>
          <w:tab w:val="right" w:pos="9639" w:leader="dot"/>
        </w:tabs>
        <w:jc w:val="both"/>
        <w:rPr/>
      </w:pPr>
      <w:r>
        <w:rPr/>
        <w:t xml:space="preserve">Kilencedik </w:t>
      </w:r>
      <w:r>
        <w:rPr>
          <w:rStyle w:val="StrongEmphasis"/>
          <w:b w:val="false"/>
          <w:bCs w:val="false"/>
          <w:color w:val="000000"/>
        </w:rPr>
        <w:t xml:space="preserve">Shoud </w:t>
      </w:r>
      <w:r>
        <w:rPr/>
        <w:t>kérdései és válaszai</w:t>
        <w:tab/>
        <w:t>186</w:t>
      </w:r>
    </w:p>
    <w:p>
      <w:pPr>
        <w:pStyle w:val="Normal"/>
        <w:tabs>
          <w:tab w:val="clear" w:pos="709"/>
          <w:tab w:val="right" w:pos="9639" w:leader="dot"/>
        </w:tabs>
        <w:jc w:val="both"/>
        <w:rPr/>
      </w:pPr>
      <w:r>
        <w:rPr/>
        <w:t xml:space="preserve">Tizedik </w:t>
      </w:r>
      <w:r>
        <w:rPr>
          <w:rStyle w:val="StrongEmphasis"/>
          <w:b w:val="false"/>
          <w:bCs w:val="false"/>
          <w:color w:val="000000"/>
        </w:rPr>
        <w:t xml:space="preserve">Shoud </w:t>
      </w:r>
      <w:r>
        <w:rPr/>
        <w:t>- " ’Levél a felébredő emberekhez'</w:t>
        <w:tab/>
        <w:t>199</w:t>
      </w:r>
    </w:p>
    <w:p>
      <w:pPr>
        <w:pStyle w:val="Normal"/>
        <w:tabs>
          <w:tab w:val="clear" w:pos="709"/>
          <w:tab w:val="right" w:pos="9639" w:leader="dot"/>
        </w:tabs>
        <w:jc w:val="both"/>
        <w:rPr/>
      </w:pPr>
      <w:r>
        <w:rPr/>
        <w:t xml:space="preserve">Tizedik </w:t>
      </w:r>
      <w:r>
        <w:rPr>
          <w:rStyle w:val="StrongEmphasis"/>
          <w:b w:val="false"/>
          <w:bCs w:val="false"/>
          <w:color w:val="000000"/>
        </w:rPr>
        <w:t xml:space="preserve">Shoud </w:t>
      </w:r>
      <w:r>
        <w:rPr/>
        <w:t>kérdései és válaszai</w:t>
        <w:tab/>
        <w:t>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tLeast" w:line="100" w:before="0" w:after="0"/>
        <w:rPr>
          <w:b/>
          <w:b/>
        </w:rPr>
      </w:pPr>
      <w:r>
        <w:rPr>
          <w:b/>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TextBody"/>
        <w:spacing w:lineRule="atLeast" w:line="100" w:before="0" w:after="0"/>
        <w:rPr/>
      </w:pPr>
      <w:r>
        <w:rPr/>
      </w:r>
    </w:p>
    <w:p>
      <w:pPr>
        <w:pStyle w:val="Normal"/>
        <w:spacing w:before="0" w:after="280"/>
        <w:jc w:val="center"/>
        <w:rPr>
          <w:b/>
          <w:b/>
          <w:bCs/>
          <w:kern w:val="2"/>
        </w:rPr>
      </w:pPr>
      <w:r>
        <w:rPr>
          <w:b/>
          <w:bCs/>
          <w:kern w:val="2"/>
        </w:rPr>
      </w:r>
    </w:p>
    <w:p>
      <w:pPr>
        <w:pStyle w:val="Normal"/>
        <w:spacing w:before="0" w:after="280"/>
        <w:jc w:val="center"/>
        <w:rPr>
          <w:b/>
          <w:b/>
          <w:bCs/>
          <w:kern w:val="2"/>
        </w:rPr>
      </w:pPr>
      <w:r>
        <w:rPr>
          <w:b/>
          <w:bCs/>
          <w:kern w:val="2"/>
        </w:rPr>
      </w:r>
    </w:p>
    <w:p>
      <w:pPr>
        <w:pStyle w:val="Normal"/>
        <w:spacing w:before="0" w:after="280"/>
        <w:jc w:val="center"/>
        <w:rPr>
          <w:b/>
          <w:b/>
          <w:bCs/>
          <w:color w:val="800000"/>
        </w:rPr>
      </w:pPr>
      <w:r>
        <w:rPr>
          <w:b/>
          <w:bCs/>
          <w:kern w:val="2"/>
        </w:rPr>
        <w:t>TÓBIÁS ANYAGOK</w:t>
      </w:r>
    </w:p>
    <w:p>
      <w:pPr>
        <w:pStyle w:val="Normal"/>
        <w:spacing w:before="280" w:after="280"/>
        <w:jc w:val="center"/>
        <w:rPr>
          <w:b/>
          <w:b/>
          <w:bCs/>
        </w:rPr>
      </w:pPr>
      <w:r>
        <w:rPr>
          <w:b/>
          <w:bCs/>
          <w:color w:val="800000"/>
        </w:rPr>
        <w:t>KVANTUMUGRÁS SOROZAT:</w:t>
      </w:r>
    </w:p>
    <w:p>
      <w:pPr>
        <w:pStyle w:val="Normal"/>
        <w:spacing w:before="280" w:after="280"/>
        <w:jc w:val="center"/>
        <w:rPr>
          <w:b/>
          <w:b/>
          <w:bCs/>
          <w:color w:val="000080"/>
        </w:rPr>
      </w:pPr>
      <w:r>
        <w:rPr>
          <w:b/>
          <w:bCs/>
        </w:rPr>
        <w:t>1. SHOUD: ”Ezek a ti Démonjaitok” -Tóbiás közreműködésével, Geoffrey Hoppe csatornázásában</w:t>
      </w:r>
    </w:p>
    <w:p>
      <w:pPr>
        <w:pStyle w:val="Normal"/>
        <w:spacing w:before="280" w:after="280"/>
        <w:jc w:val="center"/>
        <w:rPr>
          <w:b/>
          <w:b/>
          <w:bCs/>
          <w:color w:val="000080"/>
        </w:rPr>
      </w:pPr>
      <w:r>
        <w:rPr>
          <w:b/>
          <w:bCs/>
          <w:color w:val="000080"/>
        </w:rPr>
        <w:t>Elhangzott a Bíbor Körben,</w:t>
      </w:r>
    </w:p>
    <w:p>
      <w:pPr>
        <w:pStyle w:val="Normal"/>
        <w:spacing w:before="280" w:after="280"/>
        <w:jc w:val="center"/>
        <w:rPr>
          <w:b/>
          <w:b/>
          <w:bCs/>
          <w:color w:val="000080"/>
        </w:rPr>
      </w:pPr>
      <w:r>
        <w:rPr>
          <w:b/>
          <w:bCs/>
          <w:color w:val="000080"/>
        </w:rPr>
        <w:t>2007. augusztus 4-én</w:t>
      </w:r>
    </w:p>
    <w:p>
      <w:pPr>
        <w:pStyle w:val="Normal"/>
        <w:spacing w:before="280" w:after="280"/>
        <w:jc w:val="center"/>
        <w:rPr/>
      </w:pPr>
      <w:hyperlink r:id="rId2">
        <w:r>
          <w:rPr>
            <w:rStyle w:val="InternetLink"/>
          </w:rPr>
          <w:t>www.crimsoncircle.com</w:t>
        </w:r>
      </w:hyperlink>
    </w:p>
    <w:p>
      <w:pPr>
        <w:pStyle w:val="Normal"/>
        <w:spacing w:before="280" w:after="280"/>
        <w:jc w:val="both"/>
        <w:rPr/>
      </w:pPr>
      <w:r>
        <w:rPr/>
        <w:t>És ez így van, hatalmas öröm számomra kivétel nélkül mindegyikőtökkel itt lenni ennek az új sorozatnak az indításánál. Valóban bejövök ebbe a térbe közétek, és olyan közel jövök mindegyikőtökhöz, amennyire csak közel engedtek magatokhoz. Talán ott ülök melletted, vagy ott állok mögötted. Esetleg ott vagyok veled együtt fizikai testedben.</w:t>
      </w:r>
    </w:p>
    <w:p>
      <w:pPr>
        <w:pStyle w:val="Normal"/>
        <w:spacing w:before="280" w:after="280"/>
        <w:jc w:val="both"/>
        <w:rPr/>
      </w:pPr>
      <w:r>
        <w:rPr/>
        <w:t>Nagyon, de nagyon sok hosszú évet, és rengeteg létidőt éltünk át együtt. A Szikla Családjaként ülünk együtt. A stabilitás, az egyensúly családjaként, és most pedig a tudatosság ösztönzők családjaként a Földön. Megragadom ezt a pillanatot, hogy kivétel nélkül mindannyiótokat érezzelek, megszimatoljalak és érzékeljem. Akár itt ültök most személyesen ennek a hegynek a tetején, akár a világnak egy másik részén tartózkodtok éppen, mindannyian össze tudjuk kapcsolni az energiánkat.</w:t>
      </w:r>
    </w:p>
    <w:p>
      <w:pPr>
        <w:pStyle w:val="Normal"/>
        <w:spacing w:before="280" w:after="280"/>
        <w:jc w:val="both"/>
        <w:rPr>
          <w:b/>
          <w:b/>
          <w:bCs/>
          <w:i/>
          <w:i/>
          <w:iCs/>
        </w:rPr>
      </w:pPr>
      <w:r>
        <w:rPr/>
        <w:t xml:space="preserve">A mai napon egy igazán nagy területtel fogunk foglalkozni. Keresztül fogunk törni egy újabb nagy rétegen vagy szinten, ami sok blokkot okozott az eddigiek során, és ez lehetővé teszi majd a tudatosság további kiterjedését. Ahogy ezt már korábban említettem, az Új Tudatosság úttörői vagytok. Nem azért mondom ezt, hogy hízelegjek nektek. Hanem azért, mert ez rátok van írva. Rá van írva a homlokotokra, olyan mintha csak oda lenne tetoválva – ’Az Új Tudatosság Úttörője’. Ma tehát a tudatosság egy újabb, nagyon de nagyon vastag és súlyos rétegén törünk át. Egy részének bedőltetek. Nagyobb része csupán a tömegtudat, az emberi tudatosság, ami ugyanakkor készen áll arra, hogy felszabaduljon és a következő szintre jusson. </w:t>
      </w:r>
    </w:p>
    <w:p>
      <w:pPr>
        <w:pStyle w:val="Normal"/>
        <w:spacing w:before="280" w:after="280"/>
        <w:jc w:val="both"/>
        <w:rPr/>
      </w:pPr>
      <w:r>
        <w:rPr>
          <w:b/>
          <w:bCs/>
          <w:i/>
          <w:iCs/>
        </w:rPr>
        <w:t>Felkészülés mai vendégünkre</w:t>
      </w:r>
      <w:r>
        <w:rPr/>
        <w:t xml:space="preserve">    </w:t>
      </w:r>
    </w:p>
    <w:p>
      <w:pPr>
        <w:pStyle w:val="Normal"/>
        <w:spacing w:before="280" w:after="280"/>
        <w:jc w:val="both"/>
        <w:rPr/>
      </w:pPr>
      <w:r>
        <w:rPr/>
        <w:t xml:space="preserve">Ahogy neki kezdünk ennek a napnak, lassan behozzuk vendégünk energiáját. Arra kérünk most, hogy érezzétek az energiát, de ne kezdjetek találgatni. Csak érezzétek! Lényeges különbség van a kettő között. A találgatás az elmében zajlik, ahol is az elme megpróbál valamiféle szellemi nyomozósdit játszani. Legelőször is, az elme nem rendelkezik pszichés, médiumi képességekkel. Mindössze megjátssza azt. Az esszenciátok, az istenségetek az, aki valóban médiumi és pszichés képességekkel bír – és ez mindössze azt jelenti, hogy képesek vagytok az érzékelésre és a felfogásra. Nagyon sok különféle szinten és rétegben vagytok képesek tudatában lenni az energiáknak, nemcsak ebben a lineáris harmadik dimenzióban, amiben jelenleg vagytok. </w:t>
      </w:r>
    </w:p>
    <w:p>
      <w:pPr>
        <w:pStyle w:val="Normal"/>
        <w:spacing w:before="280" w:after="280"/>
        <w:jc w:val="both"/>
        <w:rPr>
          <w:b/>
          <w:b/>
          <w:bCs/>
        </w:rPr>
      </w:pPr>
      <w:r>
        <w:rPr/>
        <w:t xml:space="preserve">Tehát, miközben előkészülünk a mai napra, ismét arra kérlek, hogy vegyél egy mély lélegzetet, egy lélegzetet, ami összes Énedet egybegyűjti. Az elmúlt Shoud alkalmával beszéltünk az ’Énről’, annak összes aspektusáról, mindazon részeiről és darabjairól, amit ismersz, és amik már réges rég a feledés homályába vesztek - ők mind a ’Te’ részeid. Mindegyikük tartalmaz egy alapvető közös nevezőt, egy összetevőt, ami mindegyikben ugyanaz. És ez a közös nevező mindegyikben Te vagy, ez a te esszenciád, a lényed. </w:t>
      </w:r>
    </w:p>
    <w:p>
      <w:pPr>
        <w:pStyle w:val="Normal"/>
        <w:spacing w:before="280" w:after="280"/>
        <w:rPr>
          <w:b/>
          <w:b/>
          <w:bCs/>
        </w:rPr>
      </w:pPr>
      <w:r>
        <w:rPr>
          <w:b/>
          <w:bCs/>
        </w:rPr>
        <w:t>Te</w:t>
      </w:r>
    </w:p>
    <w:p>
      <w:pPr>
        <w:pStyle w:val="Normal"/>
        <w:spacing w:before="280" w:after="280"/>
        <w:jc w:val="both"/>
        <w:rPr/>
      </w:pPr>
      <w:r>
        <w:rPr/>
        <w:t>Az érdekes dolog az, hogy lényed, esszenciád nem egy távoli felhőn ücsörögve merül el éppen a hárfajáték szépségében. (nevetés) És nem is céltalanul bolyong valahol az éterben, bár, a múltban előfordult ilyen. Sőt, még csak nem is egy guru típusú pozícióban ücsörög valahol egy hegytetőn, azon meditálva, hogy vajon mi következik most. Hanem pontosan itt van - nos, igen, ez egy hegy természetesen ti itt vagytok a Mostban. Te Te vagy. Milyen egyszerű, mélyreható kijelentés, bár ha ezt másokkal is megosztod, talán kissé idiótán hangzik. Te Te vagy. Nyilvánvalónak tűnik, de még ebben is rengeteg réteg lelhető fel.</w:t>
      </w:r>
    </w:p>
    <w:p>
      <w:pPr>
        <w:pStyle w:val="Normal"/>
        <w:spacing w:before="280" w:after="280"/>
        <w:jc w:val="both"/>
        <w:rPr/>
      </w:pPr>
      <w:r>
        <w:rPr/>
        <w:t xml:space="preserve">Mi </w:t>
      </w:r>
      <w:r>
        <w:rPr>
          <w:b/>
          <w:bCs/>
        </w:rPr>
        <w:t>vagy</w:t>
      </w:r>
      <w:r>
        <w:rPr/>
        <w:t xml:space="preserve"> Te? </w:t>
      </w:r>
      <w:r>
        <w:rPr>
          <w:b/>
          <w:bCs/>
        </w:rPr>
        <w:t xml:space="preserve">Ki </w:t>
      </w:r>
      <w:r>
        <w:rPr/>
        <w:t xml:space="preserve">vagy Te? Ez mind visszanyúlik ezekre az alapkérdésekre. ’Ki vagy Te?’ Mióta csak elhagytad az otthont, ennek a kérdésnek a felderítésére törekedsz. Saint Germain taglalja ezt a Dream Walker Felemelkedés Iskolában - a ’Ki vagyok én?’ - kérdésre adott válasz keresését. De most eljött az ideje, hogy megértsd: ’Te, Te vagy.’ Te Te vagy. Mindezen összetevők összessége, mindezen aspektusok összessége, az összes elmúlt élet összessége együttesen vagy. Minden képzeleted, vándorlásod és álmodozásod Te vagy. </w:t>
      </w:r>
    </w:p>
    <w:p>
      <w:pPr>
        <w:pStyle w:val="Normal"/>
        <w:spacing w:before="280" w:after="280"/>
        <w:jc w:val="both"/>
        <w:rPr/>
      </w:pPr>
      <w:r>
        <w:rPr/>
        <w:t>Néhányan küszködtök most ezzel, azon tűnődve: ’De mi vagyok én? Mi az én igazságom?’ Legelőször is, a fentiek összessége. A fentiek összessége. Minden egyes aspektusod, minden egyes teremtésed TE vagy. Akkora teremtő vagy, hogy miközben itt ülsz, el tudod képzelni csak egy pillanat erejéig, csak a játék kedvéért - képzeld csak el, hogy egy igazán rossz, megvetendő, tisztességtelen és korrupt létező vagy. Néhányatoknak ezt nem is olyan nehéz elképzelni. (nevetés) De képzeljétek csak ezt el egy pillanatra! Ne féljetek ettől, képzeljétek csak el, és ezzel egyúttal meg is teremtitek azt, mert a részetek. A belőletek jövő kérdés így szól: ’Vajon milyen is lenne, velejéig romlottnak, teljesen gonosznak lenni? Milyen lehet az?’</w:t>
      </w:r>
    </w:p>
    <w:p>
      <w:pPr>
        <w:pStyle w:val="Normal"/>
        <w:spacing w:before="280" w:after="280"/>
        <w:jc w:val="both"/>
        <w:rPr/>
      </w:pPr>
      <w:r>
        <w:rPr/>
        <w:t xml:space="preserve">Azért tudom most ezt a játékot játszani veletek, mert már mind megtettétek ezt valamikor. Számtalan létidőtök valamelyik pontján már mind eltűnődtetek ezen. Néhányan ki is játszottátok ezt ebben a fizikai valóságban, mások pedig más birodalmakban élték ezt meg. Néhányan a fizikai univerzumban található Arktúriaknak nevezett hatalmas színpadra viszitek azt. Ez egyfajta planetáris csoportosulás. Nagyon érdekes dolog odamenni. Ez egy éteri - vagy ahogy ezt ti neveznétek - egy angyali színpad, ahol mindezeket a dolgokat hatalmas intenzitással és drámával el lehet játszani. Létezik egy energetikai pont, vagy egyfajta energetikai portál, ami lehetővé teszi számotokra, hogy eljussatok erre az éteri színpadra, és eljátsszatok dolgokat egyedül vagy másokkal együtt. </w:t>
      </w:r>
    </w:p>
    <w:p>
      <w:pPr>
        <w:pStyle w:val="Normal"/>
        <w:spacing w:before="280" w:after="280"/>
        <w:jc w:val="both"/>
        <w:rPr/>
      </w:pPr>
      <w:r>
        <w:rPr/>
        <w:t>Vannak köztetek olyanok, akik bárhol és bármikor képesek ennek az eljátszására. Fogtok egy kis helyet a nem fizikai birodalmakban, majd ezeken a szinteken játsszátok ki gondolataitokat és vágyaitokat. Sokan itt, ebben az emberi testben, ebben a valóságban játsszátok azt ki. Ha valahol máshol kerül kijátszásra, az természetesen egészen másfajta következménnyel, jelentőséggel, továbbá határozottan más energiával bír. Ez egy olyan típusú energia, ami nagyon is valóságosnak érezhető, oly annyira valódinak, hogy hajlamos uralkodni Feletted. Ez az egy befolyás, ez az egy teremtés képessé válik arra, hogy megjelenjen és mindaz felett, aki vagy, átvegye az irányítást. Ugyanakkor, minden egyes rész és darab mindössze csak TE vagy. Ezek mind részei saját igazságodnak. Egyikük sem hazugság.  </w:t>
      </w:r>
    </w:p>
    <w:p>
      <w:pPr>
        <w:pStyle w:val="Normal"/>
        <w:spacing w:before="280" w:after="280"/>
        <w:jc w:val="both"/>
        <w:rPr/>
      </w:pPr>
      <w:r>
        <w:rPr/>
        <w:t>Egyes ilyen részeidet talán nem igazán kedveled. Ezeknek az aspektusoknak némelyike valóban szánalmas Emberi Éned számára, ami Énednek mindössze egy aspektusát képezi. Emberi Éned nem kedveli ezeket az aspektusokat, hiszen azok gátat szabnak Emberi Éned boldogságának, örömének, bőségének, és mindezeknek a dolgoknak. Tehát Önmagad ezen egyéb aspektusainak egyike, amit egyébként te magad hoztál létre, most olybá tűnik, mintha megpróbálná félrelökni Kicsi Emberi Énedet, aki a fenébe is, mindössze biztonságra és komfortra vágyik! Kicsi Emberi Éned mindössze. Ó, folyton ezt halljuk tőletek ’Csak boldog akarok lenni!’ Folyton ezt halljuk, és most megosztunk egy titkot ezzel kapcsolatban: Én nem nevetek ilyenkor, de Saint Germain nevetni szokott, amikor ezt hallja tőletek. (nevetés) Ez a Kicsi Énetek.  </w:t>
      </w:r>
    </w:p>
    <w:p>
      <w:pPr>
        <w:pStyle w:val="Normal"/>
        <w:spacing w:before="280" w:after="280"/>
        <w:jc w:val="both"/>
        <w:rPr/>
      </w:pPr>
      <w:r>
        <w:rPr/>
        <w:t>Kicsi Énetek ezzel valójában ezt mondja: ’Félek ettől a nagy és rossz világtól. Ennek a háromdimenziós világnak az áldozata vagyok. Olyan jelentéktelen vagyok. Semmi sincs az irányításom alatt. Csak boldogságot akarok. Ez minden. Édes Istenem, mindössze boldog akarok lenni.’ Ezek a Kicsi Ember sirámai. Annak a hatalmas Isteni Létezőnek, aki vagy, nincs szüksége boldogságra. Hajítsátok ezt ki az ablakon! Ez bizonyos értelemben egyébként is egy hamis fogalom. Hamis, terhelt fogalom.</w:t>
      </w:r>
    </w:p>
    <w:p>
      <w:pPr>
        <w:pStyle w:val="Normal"/>
        <w:spacing w:before="280" w:after="280"/>
        <w:jc w:val="both"/>
        <w:rPr/>
      </w:pPr>
      <w:r>
        <w:rPr/>
        <w:t> </w:t>
      </w:r>
    </w:p>
    <w:p>
      <w:pPr>
        <w:pStyle w:val="Normal"/>
        <w:spacing w:before="280" w:after="280"/>
        <w:jc w:val="both"/>
        <w:rPr/>
      </w:pPr>
      <w:r>
        <w:rPr/>
        <w:t>”</w:t>
      </w:r>
      <w:r>
        <w:rPr/>
        <w:t xml:space="preserve">Boldogság”, ha érzed a fogalmat körülvevő emberi energiát az tulajdonképpen nagyon terhelt, mert rendkívül kondicionált, oly sok feltételhez kötött. Akkor leszek boldog, ha és nekiállsz egy egész listányi dolog felsorolásának, amiről azt gondolod, hogy az boldoggá tenne téged. A lista alapvetően elérhetetlen. Még csak nem is reális, még Kicsi Emberi Éned számára sem. És ezen a ponton a boldogságra oly sok feltétel helyeződik rá, hogy az soha nem képes önmagát beteljesíteni. </w:t>
      </w:r>
    </w:p>
    <w:p>
      <w:pPr>
        <w:pStyle w:val="Normal"/>
        <w:spacing w:before="280" w:after="280"/>
        <w:jc w:val="both"/>
        <w:rPr/>
      </w:pPr>
      <w:r>
        <w:rPr/>
        <w:t xml:space="preserve">Az az Istenember, aki vagy, aminek részben Kicsi Emberi Éned is a része, annak az Istenembernek nincs szüksége arra a dologra, amit boldogságnak hívnak. Az Istenember most itt ül ezekben a székekben, és egyszerűen csak van. Csak van, létezik. Erre most Kicsi Emberi Éned azt kérdezi: „De mit értesz azalatt, hogy csak van? Magyarázd ezt meg! Részletezd!” Hát azt, hogy csak van. Ti ezt teljes elégedettségnek neveznétek. Teljes megengedésnek. Emlékezzetek csak legelső csatornázásaink egyikére: Minden dolgot úgy fogadj el, ahogy van. </w:t>
      </w:r>
    </w:p>
    <w:p>
      <w:pPr>
        <w:pStyle w:val="Normal"/>
        <w:spacing w:before="280" w:after="280"/>
        <w:jc w:val="both"/>
        <w:rPr/>
      </w:pPr>
      <w:r>
        <w:rPr/>
        <w:t>Az Istenember megérti a Van-ságot, az elfogadást. Kicsi Ember azt mondja az Istenembernek: -„De ez olyan unalmasnak hangzik. Úgy, hangzik, mintha csak ücsörögnél ott.” Istenember rátekint a Kicsi Emberre, és azt mondja: „Tényleg nem érted. Annyira beleragadtál a drámába, a dualitásba; annyira fogva tartanak a csatározásaid és a harcaid, hogy elhiszed, hogy a túlélésedhez szükséged van rájuk. Az Istenember, Te, megérti, hogy Ő van. Megérti, hogy Ő a beteljesülés, Ő a teljesség, hogy Ő Minden. Teljes felelősséget vállal önmagadért.</w:t>
      </w:r>
    </w:p>
    <w:p>
      <w:pPr>
        <w:pStyle w:val="Normal"/>
        <w:spacing w:before="280" w:after="280"/>
        <w:jc w:val="both"/>
        <w:rPr/>
      </w:pPr>
      <w:r>
        <w:rPr/>
        <w:t>És most újra belemehetnénk a szavak értelmezésének a játszmájába, és a Kicsi Ember továbbra is megpróbál majd ellenállni, elutasítani, pont úgy, ahogy egy kisgyermek zaklatja szüleit szűnni nem akaró kérdéseivel. Egy bizonyon ponton csak ez van: Képes vagy elfogadni a Van-ságodat? Összességed, minden részed visszatér erre a csodálatos újraegyesülésre, amit a Most Pillanatának neveznek. Ez az Isteni Integráció, ahol minden rész elfogadásra lel, de egyik sem irányít, ural, vagy térít el téged az igazadtól.</w:t>
      </w:r>
    </w:p>
    <w:p>
      <w:pPr>
        <w:pStyle w:val="Normal"/>
        <w:spacing w:before="280" w:after="280"/>
        <w:jc w:val="both"/>
        <w:rPr/>
      </w:pPr>
      <w:r>
        <w:rPr/>
        <w:t xml:space="preserve">Jelenleg, a Régi Energia fogyatkozó pillanataiban, az első és legfontosabb dolog a Shaumbrák háza táján, hogy megnézzétek az igazságotokat. Mi a te igazságod? Az évek során már mind szembenéztetek ezzel, de ebben az elmúlt harminc napban az igazság került terítékre. Ki vagy te? Nem az vagy, akinek eddig gondoltad magad, hiszen sokkal több vagy annál. Akkor tehát ki vagy te? </w:t>
      </w:r>
    </w:p>
    <w:p>
      <w:pPr>
        <w:pStyle w:val="Normal"/>
        <w:spacing w:before="280" w:after="280"/>
        <w:jc w:val="both"/>
        <w:rPr/>
      </w:pPr>
      <w:r>
        <w:rPr/>
        <w:t xml:space="preserve">Kutattátok igazságotok alapját, amire támaszkodhattok, amire számíthattok, mikor azt mondjátok: - Ez az én igazságom. Ez vagyok én. És ebből az alapból megyek tovább az Új Energiába. És találjátok ki, mi történik? Nem találjátok azt az alapot. És ebben az elmúlt pár hétben igazságotokat kutattátok. Ki vagy te? Hol tartasz? Mi a helyes és mi a helytelen számodra? Nem találjátok. És nem is fogjátok megtalálni, részben azért, mert a Régi Energia szemével és a Régi Energiás ítéleteitekkel kutatjátok. Másrészről viszont azért nem találjátok, mert megértettétek, hogy nem létezik egyetlen Igazság. Nem létezik egyetlen filozófia, egyetlen vallás, egyetlen spirituális csoport sem, ami Az Igazságot birtokolná. Nem csak egy igazság létezik Rólatok. Nagyon, de nagyon sok igazságot képviseltek. Sőt, önmagukban véve még önbecsapásaitok is igazak. </w:t>
      </w:r>
    </w:p>
    <w:p>
      <w:pPr>
        <w:pStyle w:val="Normal"/>
        <w:spacing w:before="280" w:after="280"/>
        <w:jc w:val="both"/>
        <w:rPr/>
      </w:pPr>
      <w:r>
        <w:rPr/>
        <w:t xml:space="preserve">Talán ha létezne egyetlen igazság, az visszanyúlna a VAN-ságra, az ÉN VAGYOK-ra. Visszamegy ez valami nagyon alapvetőre, amit több ezer éve hallgattok: minden már benned van. Bármire is van szükséged  az már benned van. Gyógyulás ott van már benned. Tudás, végtelen, ami az elmét jóval meghaladja. Megkülönböztető képesség. Integrált része intuíciótoknak. Ott van. Mindössze használatba kell vennetek. Az energiával való munka képessége- természetes adottságotok. Mióta csak elhagytátok az otthont, ezt teszitek. Az energiával való munka és az energia mozgatásának adeptusai vagytok, bár időnként szeretitek ezt letagadni. Szeretitek ezt visszatartani. Minden oly sokszor elmondta ezt Yeshua – minden már most bennetek van.         </w:t>
      </w:r>
    </w:p>
    <w:p>
      <w:pPr>
        <w:pStyle w:val="Normal"/>
        <w:spacing w:before="280" w:after="280"/>
        <w:jc w:val="both"/>
        <w:rPr/>
      </w:pPr>
      <w:r>
        <w:rPr/>
        <w:t> </w:t>
      </w:r>
    </w:p>
    <w:p>
      <w:pPr>
        <w:pStyle w:val="Normal"/>
        <w:spacing w:before="280" w:after="280"/>
        <w:jc w:val="both"/>
        <w:rPr/>
      </w:pPr>
      <w:r>
        <w:rPr/>
        <w:t xml:space="preserve">Ahogy továbbmegyünk az Új Energiába, ez az egy dolog újra és újra fel fogja ütni a fejét, amíg megengeded, hogy bármi is visszatartson. Minden benned van. Már most ott van. </w:t>
      </w:r>
    </w:p>
    <w:p>
      <w:pPr>
        <w:pStyle w:val="Normal"/>
        <w:spacing w:before="280" w:after="280"/>
        <w:jc w:val="both"/>
        <w:rPr>
          <w:b/>
          <w:b/>
          <w:bCs/>
        </w:rPr>
      </w:pPr>
      <w:r>
        <w:rPr/>
        <w:t>Vegyünk akkor hát egy mély lélegzetet együtt!</w:t>
      </w:r>
    </w:p>
    <w:p>
      <w:pPr>
        <w:pStyle w:val="Normal"/>
        <w:spacing w:before="280" w:after="280"/>
        <w:rPr>
          <w:b/>
          <w:b/>
          <w:bCs/>
        </w:rPr>
      </w:pPr>
      <w:r>
        <w:rPr>
          <w:b/>
          <w:bCs/>
        </w:rPr>
        <w:t>Sokoldalúság</w:t>
      </w:r>
    </w:p>
    <w:p>
      <w:pPr>
        <w:pStyle w:val="Normal"/>
        <w:spacing w:before="280" w:after="280"/>
        <w:jc w:val="both"/>
        <w:rPr/>
      </w:pPr>
      <w:r>
        <w:rPr/>
        <w:t>A mai nap energiája érdekes dinamikával bír. Bár numerológiai álláspontból nem különösebben káprázatos (kis nevetés), de mindenképpen most kezdjük el együtt új sorozatunkat. A mai nap tehát egy kezdet. Munkacímet használunk új sorozatunk megnevezésére, amit majd a későbbiekben elmagyarázunk és nyilvánvaló, hogy ez a Kvantumugrás Sorozat megnevezés. Van egy másik javaslatunk is, de erről bővebben majd a későbbiek során. A munkacím: Kvantumugrás Sorozat.</w:t>
      </w:r>
    </w:p>
    <w:p>
      <w:pPr>
        <w:pStyle w:val="Normal"/>
        <w:spacing w:before="280" w:after="280"/>
        <w:jc w:val="both"/>
        <w:rPr/>
      </w:pPr>
      <w:r>
        <w:rPr/>
        <w:t xml:space="preserve">Tehát ez egy kezdet. De érdekes, és ugyanakkor nagyon is helyénvaló, hogy ez a Shoud, ami egy új Sorozat kezdete, egyben az utolsó Shoud is a Régi Energiában. Egy kezdet ez, és ugyanakkor egy vég is, egyszerre, egy időben. Ez a kezdet, és ez a vég. Arra utal, amit a továbbiakban látni fogtok a szeptember 18-i dátum után, ami nagyon hamar eljön. </w:t>
      </w:r>
    </w:p>
    <w:p>
      <w:pPr>
        <w:pStyle w:val="Normal"/>
        <w:spacing w:before="280" w:after="280"/>
        <w:jc w:val="both"/>
        <w:rPr/>
      </w:pPr>
      <w:r>
        <w:rPr/>
        <w:t xml:space="preserve">A mai Shoud lényeges pontjainak egyik elsődleges példájaként álljon itt a következő: Minden sokoldalú. És igen, ez meglehetősen egyszerűnek tűnik. Ugyanakkor egy rendkívül jelentős dolog, amit nem szabad elfelejteni, miközben belépünk az Új Energiába, hiszen jelenleg a Földön az az illúzió él, hogy mindennek egy oldala van. </w:t>
      </w:r>
    </w:p>
    <w:p>
      <w:pPr>
        <w:pStyle w:val="Normal"/>
        <w:spacing w:before="280" w:after="280"/>
        <w:jc w:val="both"/>
        <w:rPr/>
      </w:pPr>
      <w:r>
        <w:rPr/>
        <w:t xml:space="preserve">Vegyünk például egy fát. Az egy fa. Ezzel az egy oldallal rendelkezik. Képzeljetek el egy pillanatra egy örökzöldet, vagy egy fenyőfát! Pedig milyen, de milyen sok oldala létezik! Az átlagember készpénznek veszi mindazt, amit a szemével lát. Látnak egy fát, ami kiemelkedik a talajból. Amit nem látnak, bár ennek a sokoldalú objektumnak elválaszthatatlan részét képezi, az az, ami a felszín alatt van – a fa gyökere. A gyökere, ami, táplálékkal látja el, valamint csillapítja és oltja a felszín felett lévő részek szomját. Ami szemmel nem látható, az a fa belsejében található, a fakérgen keresztül járja át a fát, a tűleveleket. Ez mind ott van. A fa sokoldalú. </w:t>
      </w:r>
    </w:p>
    <w:p>
      <w:pPr>
        <w:pStyle w:val="Normal"/>
        <w:spacing w:before="280" w:after="280"/>
        <w:jc w:val="both"/>
        <w:rPr/>
      </w:pPr>
      <w:r>
        <w:rPr/>
        <w:t xml:space="preserve">Ugyanennek a fának vannak más részei, amik ezen a fizikai valóságon kívül léteznek. Úgy is fogalmazhatnátok, hogy ez a fa több ezer olyan alkomponenssel bír, ami se nem látható, se nem érezhető, se nem tapintható, ugyanis egyfajta energetikai folyosóban vagy tojásban létezik, ami körülöleli a fát. Ezek mind valóságosak, mind összetevői a fának, de a legtöbb ember soha nem jut el annál tovább, minthogy esetleg meg is lássa azt a fát, vagy hogy nagy ritkán ne adj isten, megérintse vagy megszagolja azt. </w:t>
      </w:r>
    </w:p>
    <w:p>
      <w:pPr>
        <w:pStyle w:val="Normal"/>
        <w:spacing w:before="280" w:after="280"/>
        <w:jc w:val="both"/>
        <w:rPr/>
      </w:pPr>
      <w:r>
        <w:rPr/>
        <w:t xml:space="preserve">Ez egy nagyon lényeges dolog, miközben beérünk az Új Energiába. Mindennek több oldala van. Minden jelenlévőt arra bátorítunk, hogy kezdje el megvizsgálni nem csak azt, ami a felszínen látható, hanem minden mást is. Kryon ezt így fogalmazza meg: „A dolgok nem mindig azok, amiknek látszanak” Ami annyit tesz, hogy a valóságnak az általatok jelenleg érzékelt szelete egyáltalán nem a teljes képet mutatja számotokra. Pont úgy, ahogy most azt feltételezed, hogy ott ülsz a székben, és a fejed szinte előrebukik, mert az elalvás határán állsz, miközben azon tűnődsz, hogy vajon mikor térek már rá a lényegre, és közben arra gondolsz, hogy milyen iszonyú hőség van itt és ez csak Cauldre! Még csak nem is ti vagytok! (nevetés, Tóbiás mosolyog) Mindössze egyetlen aspektust vagytok képesek érzékelni, és talán az az egy aspektus a Kicsi Emberi aspektus, ami ugyan elválaszthatatlan részetek, de egyáltalán nem az összes részetek. </w:t>
      </w:r>
    </w:p>
    <w:p>
      <w:pPr>
        <w:pStyle w:val="Normal"/>
        <w:spacing w:before="280" w:after="280"/>
        <w:jc w:val="both"/>
        <w:rPr/>
      </w:pPr>
      <w:r>
        <w:rPr/>
        <w:t xml:space="preserve">Ahogy az Új Energia létbe lép, képesek lesztek majd annak részeit, valamint a részek manifesztációit érzékelni a régi emberi érzékelésetekkel – a szemetekkel, a fületekkel, az agyatokkal – azáltal, ahogy eddig is behoztátok az adatokat, ahogy eddig is mozgattátok és értelmeztétek a dolgokat. Ami azonban lényeges változást hoz majd az Új Energiában, az a sokoldalú dimenzió, különösen azoknak a dolgoknak a kapcsán, amelyek a szeptember 18-i dátum után jönnek be ebbe a valóságba. </w:t>
      </w:r>
    </w:p>
    <w:p>
      <w:pPr>
        <w:pStyle w:val="Normal"/>
        <w:spacing w:before="280" w:after="280"/>
        <w:jc w:val="both"/>
        <w:rPr/>
      </w:pPr>
      <w:r>
        <w:rPr/>
        <w:t xml:space="preserve">A szeptember 18-a után születendő gyermekek, egy növekedésnek induló fa, egy növénnyel végzett beavatkozás, ezek már mind az Új Energia komponenseit fogják magukban hordozni. És miközben a legtöbb ember továbbra is annak csak a Régi Energiás oldalát, azaz csak dimenzionális jellemzőinek egyikét fogja látni, addig ti, Shaumbra, elkezdhetitek meglátni annak multidimenzionális oldalait. Elkezdhettek túllátni a felszínen, a felületen, és elkezdhetitek meglátni azt alulról, sokkal magasabbról, minden különböző oldalról és irányból. </w:t>
      </w:r>
    </w:p>
    <w:p>
      <w:pPr>
        <w:pStyle w:val="Normal"/>
        <w:spacing w:before="280" w:after="280"/>
        <w:jc w:val="both"/>
        <w:rPr/>
      </w:pPr>
      <w:r>
        <w:rPr/>
        <w:t xml:space="preserve">És mindehhez csupán az kell, hogy tudatosan ezt választjátok, és tudomásul veszitek azt, hogy minden sokoldalú. Minden nagyon, de nagyon sok réteggel vagy oldallal bír. És mindezeken a különféle rétegeken belül, egy teljesebb képet kaptok majd a valóság természetéről, és különös tekintettel, sokkal jobb megértésre tesztek majd szert Önmagatok kapcsán, az összes rétegeitek tekintetében.                              </w:t>
      </w:r>
    </w:p>
    <w:p>
      <w:pPr>
        <w:pStyle w:val="Normal"/>
        <w:spacing w:before="280" w:after="280"/>
        <w:jc w:val="both"/>
        <w:rPr/>
      </w:pPr>
      <w:r>
        <w:rPr/>
        <w:t xml:space="preserve">És miközben minden dolognak felfedezitek a sokoldalú természetét, lehetővé teszitek magatoknak, hogy a padlót tudatosan ne csak egy padlóként lássátok. Van valami a padló alatt. A padló mellett is van valami. Ez a padló a harmadik dimenzióban létezik, de nem létezhetne itt, ha ugyanakkor nem létezne kb. kilencszáz másik dimenzióban is. A dimenziók egyébként nem lineárisak. Nem 1, 2, 3, 4, 5… stb. szerint számozódnak. A dimenziók folyamatosan örvénylenek, mozognak és változnak. Kölcsönhatásba kerülnek egymással. Néha azonosak egymással, ugyanakkor mégis különböző dimenziók, amelyek majd széthasadnak, és mennek a maguk útjára. </w:t>
      </w:r>
    </w:p>
    <w:p>
      <w:pPr>
        <w:pStyle w:val="Normal"/>
        <w:spacing w:before="280" w:after="280"/>
        <w:jc w:val="both"/>
        <w:rPr/>
      </w:pPr>
      <w:r>
        <w:rPr/>
        <w:t xml:space="preserve">Ahogy egyre inkább megfigyelitek a multidimenzionális természetet és itt most nem holmiféle légből kapott dologról, hanem az Új Energiás fizikáról van szó. Ahogy azt választjátok, hogy a multidimenzionális rétegek tudatába kerültök, hogy túlléptek az eddigieken, elkezditek majd meglátni önmagatok azon aspektusait, amelyekről utolsó Shoudunkban beszéltünk, akik most szintén hazatérnek. Többé már nem csak Kicsi Emberként fogjátok önmagatokat érzékelni, akik Kicsi Emberi szükségletekkel és Kicsi Emberi drámákkal bírnak, és azzal a szükséglettel, hogy boldogok akarnak lenni – ami mindössze fájdalommentes túlélést jelent. (nevetés)        </w:t>
      </w:r>
    </w:p>
    <w:p>
      <w:pPr>
        <w:pStyle w:val="Normal"/>
        <w:spacing w:before="280" w:after="280"/>
        <w:jc w:val="both"/>
        <w:rPr/>
      </w:pPr>
      <w:r>
        <w:rPr/>
        <w:t>Elkezditek majd meglátni, hogy kik is vagytok valójában, és az Új Energiában ez olyan lesz, mint egy csodálatos nyíló virág, mely kitárul, és felismeri, ahogy azt Kuthumi mondaná, hogy milyen ostobák is voltatok bizonyos dolgok kapcsán, hiszen mindeddig mindössze a Kicsi Ember volt az egyetlen aspektus, aki élvezte a figyelmet, mindössze ő volt képes megteremteni azt a valóságot, amit érzékeltek. Elkezditek majd látni, valójában milyen fantasztikusak is vagytok teremtéseitek kapcsán, amiken nem kell keresztülvergődni magatokat, ahol is nem kell szenvednetek teremtéseitekkel. Nem kell, hogy fárasztóak legyenek számotokra. Nagyon simán és sokatmondóan is végrehajthatóak.</w:t>
      </w:r>
    </w:p>
    <w:p>
      <w:pPr>
        <w:pStyle w:val="Normal"/>
        <w:spacing w:before="280" w:after="280"/>
        <w:jc w:val="both"/>
        <w:rPr/>
      </w:pPr>
      <w:r>
        <w:rPr/>
        <w:t xml:space="preserve">Ugyanakkor egy nagyon érdekes kérdéshez is eljuttok majd önmagatokon belül, és itt hívjátok majd össze Önmagatok Tanácsát – összes énetekét. Nemcsak a Kicsi Embert, az különben is rossz tanács. (nevetés) Önmagatok összes aspektusát, amibe beletartoznak elmúlt életbeli aspektusaitok. Hatalmas bölcsességgel bírnak, ahogy ennek ti is tudatában vagytok. Itt az ideje, hogy őket is visszahozzátok, és szemügyre vegyétek: mi az, ami jelenleg fontos számotokra. </w:t>
      </w:r>
    </w:p>
    <w:p>
      <w:pPr>
        <w:pStyle w:val="Normal"/>
        <w:spacing w:before="280" w:after="280"/>
        <w:jc w:val="both"/>
        <w:rPr/>
      </w:pPr>
      <w:r>
        <w:rPr/>
        <w:t xml:space="preserve">Eddig a Kicsi Ember diktálta szükségleteiteket és vágyaitokat, előírta számotokra boldogságlistátokat, ami mindazokat a dolgokat tartalmazza, ami őt boldoggá tenné. De vajon rájöttetek-e arra, hogy az, ami a Kicsi Embert boldoggá tette, nem feltétlenül tette boldoggá a Lelket? Tudjátok oly gyakran a Kicsi Ember elvégzi Kicsi Emberi tervezgetését, meghatározza Kicsi Emberi céljait, betáblázza azokat, és meghatározza, hogy minden egyes Kicsi Emberi nap minden egyes pillanatának milyennek kell lennie. És aztán a dolgok nem úgy történnek. Ilyenkor a Kicsi Ember persze nagyon kiborul, és azon tűnődik, vajon mit rontott el. </w:t>
      </w:r>
    </w:p>
    <w:p>
      <w:pPr>
        <w:pStyle w:val="Normal"/>
        <w:spacing w:before="280" w:after="280"/>
        <w:jc w:val="both"/>
        <w:rPr/>
      </w:pPr>
      <w:r>
        <w:rPr/>
        <w:t xml:space="preserve">Ennél a résznél szokott az következni, hogy a Kicsi Ember visszatér a: -„Hát igen, én mindössze csak egy Kicsi Ember vagyok. Imádkozni fogok a Magasságos Istenhez, aki ott lakik valahol fent, de annyi már biztos, hogy nem hozzám tartozik.” És akkor Kicsi Ember nekiáll alkudozni a Magasságos Istennel, de még ez sem igazán működőképes. És ekkor Kicsi Ember valóban depresszióba zuhan. Úgy érzi nincs lelke, hiszen a Lélek úgy látszik, meg sem hallotta. Még azt sem tudja biztosan, hisz-e a Magasságos Istenben, de mivel olyan nagyon fél, ezért egy kicsit mégiscsak hinnie kell ebben a Mindenható Istenben. De alapvetően Kicsi Ember kiábrándult és csalódott a Mindenható Istenben. A Mindenható Isten meg sem hallotta őt. A Magasságos Isten ma nem kedvezett Kicsi Embernek. Kicsi Ember talán majd holnap újra nekiveselkedik. De egy idő után Kicsi Ember belefárad ebbe a játékba. Kicsi Ember ekkor elkezd mindenféle igencsak kitekert és eltorzult dolgokat művelni, csakhogy ezzel felkeltse végre a Magasságos Isten vagy bárki más figyelmét, aki végre ráfigyel - legyenek azok a szülők, barátok, főnökök, kormány, rendőrtisztek, katonaság (nevetés) bármire képes, csakhogy végre felkeltse vele valakinek a figyelmét, mert Kicsi Ember nem érzi magát biztonságban, Kicsi Ember nem boldog. </w:t>
      </w:r>
    </w:p>
    <w:p>
      <w:pPr>
        <w:pStyle w:val="Normal"/>
        <w:spacing w:before="280" w:after="280"/>
        <w:jc w:val="both"/>
        <w:rPr/>
      </w:pPr>
      <w:r>
        <w:rPr/>
        <w:t xml:space="preserve">Hogy egészen őszinte legyek, Kicsi Ember Hatalmas Lelkét nagyon zavarja és kétségbe ejti Kicsi Ember összes manipulációja és kontrollja. Mivel a Magasságos Isten egyébként sem létezik, hát hogy is törődhetne mindezzel, a Magasságos Istenről most abban az értelemben beszélünk, amit ti jelenleg gondoltok Istenről. A Magasságos Isten nem más, mint a Magasságos Lélek. Már most is pontosan itt van, már most is a részetek.  De a Kicsi Ember olyan sok időt és figyelmet kötött le. Azt akarta, hogy minden ráhangolódjon, és az övé legyen az összes figyelem, pedig ő mindössze egyetlen oldalt képvisel. Ő nem Ti vagytok, a részetek, de nem Ti vagytok. </w:t>
      </w:r>
    </w:p>
    <w:p>
      <w:pPr>
        <w:pStyle w:val="Normal"/>
        <w:spacing w:before="280" w:after="280"/>
        <w:jc w:val="both"/>
        <w:rPr/>
      </w:pPr>
      <w:r>
        <w:rPr/>
        <w:t>Ahogy az Új Energia felé haladunk, elkezditek majd szemügyre venni, hogy mi is az, ami fontos számotokra, és nem pedig Kicsi Énetek számára. Meglehetősen bosszúsak lesztek, amikor rájöttök majd, hogy Kicsi Énetek mennyi bajba és stresszbe vitte bele Énetek összességét!</w:t>
      </w:r>
    </w:p>
    <w:p>
      <w:pPr>
        <w:pStyle w:val="Normal"/>
        <w:spacing w:before="280" w:after="280"/>
        <w:jc w:val="both"/>
        <w:rPr/>
      </w:pPr>
      <w:r>
        <w:rPr/>
        <w:t xml:space="preserve">Cauldre most azon tűnődik, hogy ez az egész, mintha valami rossz George Carlin jelleget öltött volna.(nagy nevetés, Tóbiás kuncog) </w:t>
      </w:r>
      <w:r>
        <w:rPr>
          <w:i/>
          <w:iCs/>
        </w:rPr>
        <w:t>(amerikai stand-up komikus, aki tipikusan az amerikai és a nyugati világ fonákságait parodizálja- a ford. megj.)</w:t>
      </w:r>
      <w:r>
        <w:rPr/>
        <w:t xml:space="preserve"> Mi is csatornázunk, tudod!</w:t>
      </w:r>
    </w:p>
    <w:p>
      <w:pPr>
        <w:pStyle w:val="Normal"/>
        <w:spacing w:before="280" w:after="280"/>
        <w:jc w:val="both"/>
        <w:rPr/>
      </w:pPr>
      <w:r>
        <w:rPr/>
        <w:t xml:space="preserve">Kezdjetek ráébredni Shaumbra, ahogy beléptek az Új Energiába, hogy mindennek sok oldala van, beleértve Titeket is! Kezdjétek el feltárni önmagatok többi oldalát is, ahogy elkezdenek hazatérni a Most pillanatába, az új tudatosságnak ebbe a csodálatos, nagyszerű korszakába! Kezdjétek el megvizsgálni Lélek éneteket, az elmúlt életbeli énjeiteket, a spirituális éneteket, a nagyon nem spirituális éneteket. Mindezek Énetek részeit képezik, és ahogy elkezdtek ebben mulatságra lelni, és játszani velük, és felismeritek, hogy mennyivel többek vagytok Kicsi Éneteknél, arra is rá fogtok ébredni, hogy valójában milyen káprázatosak is vagytok! Rá fogtok jönni, hogy az elmúlt nyolc év alatt nem azért ültünk itt veletek, hogy szavainkkal boldoggá tegyünk benneteket röpke néhány órára. Mi Belétek láttunk, láttuk a drágakövet, a gyémántot, aminek oly sok oldala, oly sok aspektusa van. </w:t>
      </w:r>
    </w:p>
    <w:p>
      <w:pPr>
        <w:pStyle w:val="Normal"/>
        <w:spacing w:before="280" w:after="280"/>
        <w:jc w:val="both"/>
        <w:rPr/>
      </w:pPr>
      <w:r>
        <w:rPr/>
        <w:t xml:space="preserve">Eljuttok ehhez a kérdéshez különösen az Új Energiában: jelenleg mi az, ami fontos? Kicsi Énetek, egyébiránt két dolgot fog tenni, ahogy beléptek az Új Energiába. Egyrészről lázadni fog. Nem tetszik ez neki, mert ez változással jár, és a Kicsi Én utálja a változást, mert a Kicsi Én pontosan tudja, hogy bármiféle változás azzal jár Kicsi Én számára, hogy többé már nem lehet egy visító kölyök (nevetés), a Régi Energia zsarnoka. </w:t>
      </w:r>
    </w:p>
    <w:p>
      <w:pPr>
        <w:pStyle w:val="Normal"/>
        <w:spacing w:before="280" w:after="280"/>
        <w:jc w:val="both"/>
        <w:rPr/>
      </w:pPr>
      <w:r>
        <w:rPr/>
        <w:t xml:space="preserve">Tehát Kicsi Én az, aki ellenáll a változásnak, mert olyan ő, mint egy toporzékoló kisgyermek. Kicsi Én bizony egy cseppet sem kedveli ezt a közeledő változást, egyáltalán nincs ínyére, ugyanakkor ti, mikor beléptek az Új Energiába, elkezditek szemügyre venni: - „Mi az, ami fontos?” És, ahogy ezt már kezditek megtapasztalni, az első dolog ami történik az az, hogy többé már semmi nem tűnik olyan fontosnak. Semmi. A szenvedély elvesztéséről, elmúlásáról beszéltek, mivel a szenvedély valójában mindössze csak Kicsi Énetek vágya volt. Az egyáltalán nem szenvedély volt, mindössze Kicsi Énetek próbálta ezáltal fenntartani miniatűr, parányi kis birodalmát. Nagyon nehéz valódi tudatos szenvedéllyel bírni, miközben az lekorlátozódik Kicsi Énetek boldogság listájára. </w:t>
      </w:r>
    </w:p>
    <w:p>
      <w:pPr>
        <w:pStyle w:val="Normal"/>
        <w:spacing w:before="280" w:after="280"/>
        <w:jc w:val="both"/>
        <w:rPr/>
      </w:pPr>
      <w:r>
        <w:rPr/>
        <w:t>Észre fogjátok venni, hogy amikor felteszitek a kérdést: - „Tehát mihez is akarok kezdeni? Mit választok?” a válasz helyén egy darabig mindössze üresség, űr támad, amíg rá nem döbbentek arra, hogy kik vagytok, a potenciáljaitokra, arra a tényre, hogy nincs szükségetek rejtőzködésre vagy hogy nem kell odafigyelnetek mindenre, amivel Kicsi Énetek traktál benneteket. Elsődleges motivációtok itt a Földön többé már nem az élelem, a ruházat és a menedék. Hanem annál sokkalta grandiózusabb területek.</w:t>
      </w:r>
    </w:p>
    <w:p>
      <w:pPr>
        <w:pStyle w:val="Normal"/>
        <w:spacing w:before="280" w:after="280"/>
        <w:jc w:val="both"/>
        <w:rPr/>
      </w:pPr>
      <w:r>
        <w:rPr/>
        <w:t> </w:t>
      </w:r>
      <w:r>
        <w:rPr/>
        <w:t xml:space="preserve">Az alapvető dolgokon túlmenően - élelem, ruházat és menedék - egyről elfeledkeztek, a tudatosságról. A tudatosságról. Az emberek a túlélés elemei között ezt nem tartják számon, pedig ez nagyon is így van. A tudatosság olyan, akárcsak a lélegzet. Ha nem lélegzel, ha abbahagyod a levegővételt, akkor leáll az élet. Amikor leállítod a tudatosságot - a tudat természetes áramlását - az leállítja az életet. Éned természetes energiájának áramlása megszűnik ezen a folyosón keresztül, amit ti emberi formában létező Földi életnek neveztek. </w:t>
      </w:r>
    </w:p>
    <w:p>
      <w:pPr>
        <w:pStyle w:val="Normal"/>
        <w:spacing w:before="280" w:after="280"/>
        <w:jc w:val="both"/>
        <w:rPr/>
      </w:pPr>
      <w:r>
        <w:rPr/>
        <w:t xml:space="preserve">De térjünk vissza arra, hogy minden sokoldalú, beleértve titeket is. Ahogy ezt felismeritek, ahogy most az Új Energiában szemügyre veszitek azt, hogy mit is kellene tennetek, mi is az, ami fontos számotokra, az első dolog amit felismertek az az lesz, hogy mi az, ami nem fontos. Tudjuk, hogy az utóbbi időben nagyon sokan átmentetek ezen a folyamaton. </w:t>
      </w:r>
    </w:p>
    <w:p>
      <w:pPr>
        <w:pStyle w:val="Normal"/>
        <w:spacing w:before="280" w:after="280"/>
        <w:jc w:val="both"/>
        <w:rPr/>
      </w:pPr>
      <w:r>
        <w:rPr/>
        <w:t xml:space="preserve">Az életetek dolgain, a mintákon, amit folyton csak ismételtek újra és újra, megállás nélkül. Feltűnt-e már valaha is számotokra, hogy azzal, hogy egyre csak ismételgettek egy rossz mintát újra és újra, attól még nem feltétlenül változik át jóra? Ha folyamatosan a régi mintát ismétlitek, mégis miből gondoljátok, hogy ebből valami jó sülhet ki? Olyan ez, mintha egy körhintán ülnél. Folyton csak körbe-körbe jársz. Csak akkor tudsz kilépni belőle, ha azt választod, hogy leszállsz a körhintáról, és kisétálsz a Kicsi Én tudatosságának királyságából, hogy változást eszközölj, hogy érezd az új szenvedélyt, hiszen ez az, amikor minden mozgásba lendül.  </w:t>
      </w:r>
    </w:p>
    <w:p>
      <w:pPr>
        <w:pStyle w:val="Normal"/>
        <w:spacing w:before="280" w:after="280"/>
        <w:jc w:val="both"/>
        <w:rPr/>
      </w:pPr>
      <w:r>
        <w:rPr/>
        <w:t>És mi tudjuk Shaumbra, hogy ti pont ezt teszitek. Ez az üzenet részben nektek szól, részben, mivel ti vagytok azok, akik kitapossátok az új tudatossághoz vezető ösvényt, és ti nyitjátok meg az Új Energiához vezető kaput mindazok számára, akik ugyanezen az úton járnak majd, és azon tűnődnek, hogy vajon hogy a pokolba kerültek ide. Ennek a Shoudnak egy része ezt a csodálatos, egyszerű üzenetet ülteti el most számukra, azok számára, akik elvesztek saját Kicsi Emberségükben, akik szenvednek; azok számára, akik kutatnak, azok számára, akiknek vágyuk egyik lába az új tudatosság felé vezérli őket életük folyamán, másik lábuk azonban a Régi Energia betonjába van beágyazódva  és félnek, félnek a továbblépéstől.</w:t>
      </w:r>
    </w:p>
    <w:p>
      <w:pPr>
        <w:pStyle w:val="Normal"/>
        <w:spacing w:before="280" w:after="280"/>
        <w:jc w:val="both"/>
        <w:rPr>
          <w:b/>
          <w:b/>
          <w:bCs/>
        </w:rPr>
      </w:pPr>
      <w:r>
        <w:rPr/>
        <w:t>Tehát a mai napon Shaumbra ezt az üzenetet írjátok meg számukra. És mikor eljutnak idáig, mikor beragadnak, ami sokukkal megesik – emlékezzetek csak, milyen is volt ez –akkor itt áll számukra az üzenet, ami azt mondja: -„Minden sokoldalú. Amit ebben a pillanatban képes vagy felfogni, érzékelni, az közel sem mutat meg mindent abból, amit a pillanat tartalmaz. Sokkal több minden létezik. Amit nagyon is lineáris módon látsz, azok a félelmeid, és ezek egyáltalán nem azok, aminek látszanak. Te is Isten vagy! Bármit választhatsz, és bármit megteremthetsz, amit csak akarsz! Nem azt mondtuk, hogy Kicsi ember vagy! Azt mondtuk, hogy Isten vagy! Te Te vagy!” </w:t>
      </w:r>
    </w:p>
    <w:p>
      <w:pPr>
        <w:pStyle w:val="Normal"/>
        <w:spacing w:before="280" w:after="280"/>
        <w:rPr>
          <w:b/>
          <w:b/>
          <w:bCs/>
        </w:rPr>
      </w:pPr>
      <w:r>
        <w:rPr>
          <w:b/>
          <w:bCs/>
        </w:rPr>
        <w:t>Látogatás a Shaumbra Szerviz Központba</w:t>
      </w:r>
    </w:p>
    <w:p>
      <w:pPr>
        <w:pStyle w:val="Normal"/>
        <w:spacing w:before="280" w:after="280"/>
        <w:rPr/>
      </w:pPr>
      <w:r>
        <w:rPr/>
        <w:t>És most, Shaumbra, csoportként látogassunk el együtt a Shaumbra Szerviz Központba! Mindannyian, akik most itt összegyűltetek, mindazok, akik az egész világból becsatlakoztak, mindazok, akik majd egy későbbi időpontban olvassák ezt, és mindannyian, akik spirituális tudatosság ösvényeteken járva eljutottatok erre a pontra, csatlakozzatok hozzánk! Az is lehet, hogy még egy vagy két évig nem juttok el ide. Sőt, lehet, hogy még ötven év, vagy akár öt létidő is eltelik, mire ideértek, de tartsatok velünk ma! Elmegyünk, hogy felfedezzünk néhány új birodalmat.</w:t>
      </w:r>
    </w:p>
    <w:p>
      <w:pPr>
        <w:pStyle w:val="Normal"/>
        <w:spacing w:before="280" w:after="280"/>
        <w:rPr/>
      </w:pPr>
      <w:r>
        <w:rPr/>
        <w:t xml:space="preserve">A Shaumbra Szerviz Központ egy olyan hely, amit egy nagyon multidimenzionális hely, amit az eredeti Shaumbrák hoztak létre. Felépítették energiából, szeretetből és valódi szenvedélyből. Egy olyan hely ez, ahova az Új Energiát megelőzően ellátogattak, mikor megsérültek, mikor valami bántotta őket, mikor regenerálódásra és gyógyulásra volt szükségük. Az úttörők eme bátor csoportja megteremtette ezt a helyet, amit Shaumbra Szerviz Központnak hívnak, és most mindannyiótokat arra kérünk, hogy csatlakozzatok hozzánk! </w:t>
      </w:r>
    </w:p>
    <w:p>
      <w:pPr>
        <w:pStyle w:val="Normal"/>
        <w:spacing w:before="280" w:after="280"/>
        <w:rPr/>
      </w:pPr>
      <w:r>
        <w:rPr/>
        <w:t>Többen jártatok itt már ezt megelőzően is. Vannak köztetek olyanok, akik segítettek ennek a hihetetlen multidimenzionális térnek a megalkotásában. Miközben odautazunk, talán többen is észreveszitek, hogy és erről jut eszembe, úgy tudtok ide eljutni, hogy tudatosan ezt választjátok. Vegyetek egy mély levegőt, hozzátok meg a tudatos választást, és ez ennyire könnyű. Ne bonyolítsátok meg jobban! Nem szükséges semmiféle irányt és szabályozásokat tartalmazó lista ahhoz, hogy eljussatok ide. Ide nem csak meghatározott napokon lehet ellátogatni, és semmiféle diétán vagy böjtön sem kell átmennetek, mielőtt idejöttök. Mindössze ezt kell választanotok. Az Új Energia ilyen egyszerű.</w:t>
      </w:r>
    </w:p>
    <w:p>
      <w:pPr>
        <w:pStyle w:val="Normal"/>
        <w:spacing w:before="280" w:after="280"/>
        <w:rPr/>
      </w:pPr>
      <w:r>
        <w:rPr/>
        <w:t>Tehát akkor most mind egybecsatlakozunk a múlt, a jelen és mindazok, akik a potenciális jövőben látogatnak majd ide ezen a helyen, amit Shaumbra Szerviz Központnak hívnak. Választásod szerinti látvány fogad itt. Ez lehet hatalmas, vagy akár kisebb is. Lehet a szabad ég alatt az egyik pillanatban, majd a következő pillanatban már az általad valaha is látott legcsodálatosabb üvegek vehetik azt körbe, amik segítenek belül tartani az energiát, legalábbis az alatt az időszak alatt, amit itt együtt megosztunk. Jelen lehet a víz elem, és sokatok számára jelen lehet a tűz átalakulást elősegítő eleme, továbbá a Föld elemei, és az éter elemei. Ez mind jelen lehet itt, sőt bármi, amit csak választasz.</w:t>
      </w:r>
    </w:p>
    <w:p>
      <w:pPr>
        <w:pStyle w:val="Normal"/>
        <w:spacing w:before="280" w:after="280"/>
        <w:rPr/>
      </w:pPr>
      <w:r>
        <w:rPr/>
        <w:t>A Shaumbra Szerviz Központ mágikus, mivel ez a te helyed. Ugyanakkor más Shaumbrák helye is, de itt nincsenek szabályok. Nem kell levenned a cipődet az ajtónál. Dohányozhatsz is, ha akarsz, senkit nem zavarsz vele. Ehetsz, ihatsz, meditálhatsz. Még azt is hagyjuk, hogy imádkozz, ha ehhez támad kedved! Ez egy olyan hely, amilyennek te választod.</w:t>
      </w:r>
    </w:p>
    <w:p>
      <w:pPr>
        <w:pStyle w:val="Normal"/>
        <w:spacing w:before="280" w:after="280"/>
        <w:rPr/>
      </w:pPr>
      <w:r>
        <w:rPr/>
        <w:t xml:space="preserve">Mindannyian észre fogjátok venni ennek a Shaumbra Szerviz Központnak egy érdekes aspektusát. Nem kell azon aggódnotok, hogy bárki mást zavartok. Nagyon sok mindenki itt tartózkodhat, ahogy most is sokan vagyunk itt, és különösen az Új Energiára jellemző módon, ez egyáltalán nem zavarja a körülötted lévők teremtéseit vagy választásait. Bámulatosan zajlik ez! Egyáltalán nem hasonlít a Földi élethez. Ott folyamatosan tudatában kell lennetek mindenki másnak is, annak, hogy most zavarjátok a többieket vagy nem, vagy, ami valószínűleg sokkal inkább észrevehető számotokra, hogy a többiek zavarnak-e vajon benneteket. Hallatnak-e vajon fura horkoló zörejeket, vagy árasztanak-e magukból bizonyos test szagokat, vagy bármi mást. Ott jelen vannak mindezek a zavaró tényezők, de itt, a Shaumbra Szerviz Központban nem találkoztok ilyennel. </w:t>
      </w:r>
    </w:p>
    <w:p>
      <w:pPr>
        <w:pStyle w:val="Normal"/>
        <w:spacing w:before="280" w:after="280"/>
        <w:rPr/>
      </w:pPr>
      <w:r>
        <w:rPr/>
        <w:t xml:space="preserve">Összegyűlünk tehát a Shaumbra Szerviz Központban, ebben a csodálatos Most pillanatában, mint a Shaumbra csoport. Nagyon is helyénvaló számunkra, ha azt választjátok most, hogy vesztek együtt egy mély lélegzetet, és érzitek a biztonságos és szent energiákat. </w:t>
      </w:r>
    </w:p>
    <w:p>
      <w:pPr>
        <w:pStyle w:val="Normal"/>
        <w:spacing w:before="280" w:after="280"/>
        <w:rPr>
          <w:b/>
          <w:b/>
          <w:bCs/>
          <w:i/>
          <w:i/>
          <w:iCs/>
        </w:rPr>
      </w:pPr>
      <w:r>
        <w:rPr/>
        <w:t>Itt, a Shaumbra Szerviz Központban önmagad lehetsz. Nem kell, hogy Kicsi Emberi Éned előírja szükségleteit, azt a tényt, hogy esetleg éhes, hogy ki kell mennie a fürdőszobába, vagy, hogy alvásra vagy több pénzre van szüksége és a többi, Kicsi Éntől szünet nélkül érkező kellemetlenségeket. Itt, a Shaumbra Szervíz Központban mindaz lehetsz, aki vagy. Biztonságban, szabályok nélkül, Önmagad lehetsz. Ettől ilyen lenyűgöző ez a hely. Ettől rendelkezik regenerációs energiákkal. Ezért van az, hogy attól, hogy csupán egy pár pillanatot itt töltesz a Shaumbra Szerviz Központban, az megváltoztathatja egy pár évedet, sőt akár néhány létidődet is. </w:t>
      </w:r>
    </w:p>
    <w:p>
      <w:pPr>
        <w:pStyle w:val="Normal"/>
        <w:spacing w:before="280" w:after="280"/>
        <w:rPr>
          <w:b/>
          <w:b/>
          <w:bCs/>
          <w:i/>
          <w:i/>
          <w:iCs/>
        </w:rPr>
      </w:pPr>
      <w:r>
        <w:rPr>
          <w:b/>
          <w:bCs/>
          <w:i/>
          <w:iCs/>
        </w:rPr>
        <w:t>Mai vendégünk</w:t>
      </w:r>
    </w:p>
    <w:p>
      <w:pPr>
        <w:pStyle w:val="Normal"/>
        <w:spacing w:before="280" w:after="280"/>
        <w:rPr/>
      </w:pPr>
      <w:r>
        <w:rPr/>
        <w:t xml:space="preserve">A Shaumbra Szerviz Központban a mai napon behozzuk vendégünket. Mindegyikőtöket arra kérünk most, hogy érezzétek az energiákat, miközben behozzuk mai vendégünket, Lucifert. (a közönség soraiból morajlás hallatszik) És most érezzétek az energiát! Annak az energiáját is, ahogy kimondom a „Lucifer” szót. Nem azért tesszük ezt, hogy sokkoljunk benneteket. Hanem azért, mert itt az ideje, hogy megmozdítsunk néhány energiát. </w:t>
      </w:r>
    </w:p>
    <w:p>
      <w:pPr>
        <w:pStyle w:val="Normal"/>
        <w:spacing w:before="280" w:after="280"/>
        <w:rPr/>
      </w:pPr>
      <w:r>
        <w:rPr/>
        <w:t xml:space="preserve">Érezzétek ennek lénynek az energiáját, akit oly sokan életetek legkorábbi napjaitól kezdve ismertek. Lucifer, az Ördög, a rossz fiú, a bukott angyal. Érdekes. Bukott angyal. Hm. Azon tűnődöm, hogy vajon hányan tudtok azonosulni ezzel a Luciferi energiával, hiszen volt olyan időszakotok, amikor ti is bukott angyalnak éreztétek magatokat. </w:t>
      </w:r>
    </w:p>
    <w:p>
      <w:pPr>
        <w:pStyle w:val="Normal"/>
        <w:spacing w:before="280" w:after="280"/>
        <w:rPr/>
      </w:pPr>
      <w:r>
        <w:rPr/>
        <w:t>Oly sok mítosz lengi körül Lucifert. Kezdjük rögtön a névvel! A Lucifer név a latinból származik – amit most nem fogok kimondani – és a latin megnevezés azt jelenti: „a fény hordozója vagy a fény hozója.” Luciferi hivatkozások szinte egyáltalán nincsenek a Bibliában. A tudósaitoknak mondom most, ha valóban utánanéztek, és megszámoljátok, szinte alig találtok valamit. Ennek ellenére Lucifer energiája, az Ördög, a rossz fiú, a csaló, a megtévesztő rendkívül erősen jelen van manapság az emberi tudatosságban. Ez a démon szimbolikus képviselője.</w:t>
      </w:r>
    </w:p>
    <w:p>
      <w:pPr>
        <w:pStyle w:val="Normal"/>
        <w:spacing w:before="280" w:after="280"/>
        <w:rPr/>
      </w:pPr>
      <w:r>
        <w:rPr/>
        <w:t xml:space="preserve">Az Ark Rendjének egyik családja a Luceffa Rendje. Ami azt jelenti: „multidimenzionális aspektusaira bontott fény” Más szavakkal, a fény, a bölcsesség, ami most a Földön jelen van általatok, bennetek. És ezt kiáltották ki gonosznak, negatívnak, vagy bukottnak. Közületek olyan sokan beleestetek ebbe a csapdába, és elhittétek, hogy van valaki, aki azért létezik, hogy elragadja a lelketeket, hogy megpróbálja megszerezni az energiátokat. Pedig alapvetően a Lucifer Fényhordozót jelent, vagy Új Energiás kifejezéssel élve a Tudatosság Kiterjesztését. Ez kivétel nélkül mindegyikőtöknek elválaszthatatlan részét képezi, és nincs semmi, amitől félnetek kellene. </w:t>
      </w:r>
    </w:p>
    <w:p>
      <w:pPr>
        <w:pStyle w:val="Normal"/>
        <w:spacing w:before="280" w:after="280"/>
        <w:rPr/>
      </w:pPr>
      <w:r>
        <w:rPr/>
        <w:t xml:space="preserve">Egy érdekes széljegyzetet kell elmondanom itt nekem Tóbiásnak, ami javarészt megegyezik Saint Germain, Kuthumi és Kwan Yin véleményével – hogy valójában a Lucifer Sorozat nevet akartuk adni ennek a sorozatnak. (a közönség nevet) Leültem ma korábban Cauldrevel, ő persze Lindára keni ezt, mondván, hogy Linda ebbe soha nem egyezne bele, de mi tudjuk, ki is az, aki valóban aggódik. Egy jó és érdekes emberi állásponttal állt elő, amit mi nem vettünk figyelembe, mivel, nos, nem szoktuk olyan nagyon fontolóra venni az emberi álláspontokat! (nagy nevetés, Tóbiás kuncog) A tény az, hogy ha ennek a sorozatnak a Lucifer Sorozat, a Fény Hordozója Sorozat nevet adjuk, az potenciális kárt okozhat azoknak a fizikai anyagi tulajdonában és testében, akik személyesen kapcsolódnak ehhez és a Bíbor Körhöz. Mi ehhez alkalmazkodtunk, elfogadtuk, és ezért (eltúlzottan szelíd, nyájas hangon mondja) az általános Kvantumugrás sorozat marad a megnevezés. (Köszönöm – mondja Linda, Tóbiás pedig mosolyog)   </w:t>
      </w:r>
    </w:p>
    <w:p>
      <w:pPr>
        <w:pStyle w:val="Normal"/>
        <w:spacing w:before="280" w:after="280"/>
        <w:rPr/>
      </w:pPr>
      <w:r>
        <w:rPr/>
        <w:t>De a lényeg, a mi álláspontunk az, hogy itt az ideje annak, hogy felrázzunk pár embert, akik nagyon be vannak ragadva – és ez micsoda módja lenne ennek! Annyira bizonyos dolgaik, a félelmeik és a démonjaik szorításában élnek. Egyébként imádják a démonjaikat. Ó, ti is, hiszen ezért vagyunk ma itt. (nevetés) Imádják a démonjaikat. A démonjaik az isteneik, hiszen ezek uralkodnak felettük. Ezek uralkodnak az emberek felett. Ezért tehát azt gondoltuk, hogy érdekes – hogy is mondjam csak – dinamikával bírna, hogy Lucifer Sorozat legyen a neve, mert ez azt okozná az embereknek, hogy leálljanak, figyelmet szenteljenek neki. Mindazok, akik ezen az úton haladnak, és eljutnak erre a pontra, meglátnák ezt a hatalmas jelet, amin ez állna: -„Belépés a Lucifer Sorozatba a Bíbor Körben”  - az legalább jól felrázná őket transzukból. Egy pillanatra megállnának.</w:t>
      </w:r>
    </w:p>
    <w:p>
      <w:pPr>
        <w:pStyle w:val="Normal"/>
        <w:spacing w:before="280" w:after="280"/>
        <w:rPr/>
      </w:pPr>
      <w:r>
        <w:rPr/>
        <w:t>De mit is jelent ez, a Fény Hordozója, Tudatosság Kiterjesztője? Lucifer nem létezik. Lucifer nem létezik, legalábbis olyan értelemben, ahogy azt az egyház ábrázolja annak érdekében, hogy így tegyen szert kontrollra az emberek felett. Az egyetlen létező Lucifer vagy Sátán az, amit a tudatosságban hoztak létre a szervezetek vagy egyházak, illetve azok, akik ebben hinni akarnak. És igen, ez létrehoz egy csoport aspektust, mi ezt így nevezzük - pontosan úgy, mint Jézus energiája esetében. Erről jut eszembe, hogy valamikor réges régen csakúgy, mint a Jézus és Yeshua megnevezések kapcsán, Lucifer és Yeshua egymással felcserélhető fogalmak voltak. Érezzétek ezt egy pillanatra! Ki fogom ejteni mind a két nevet, és érezzétek az energiájukat!</w:t>
      </w:r>
    </w:p>
    <w:p>
      <w:pPr>
        <w:pStyle w:val="Normal"/>
        <w:spacing w:before="280" w:after="280"/>
        <w:rPr/>
      </w:pPr>
      <w:r>
        <w:rPr/>
        <w:t>Krisztus</w:t>
      </w:r>
    </w:p>
    <w:p>
      <w:pPr>
        <w:pStyle w:val="Normal"/>
        <w:spacing w:before="280" w:after="280"/>
        <w:rPr/>
      </w:pPr>
      <w:r>
        <w:rPr/>
        <w:t>Lucifer</w:t>
      </w:r>
    </w:p>
    <w:p>
      <w:pPr>
        <w:pStyle w:val="Normal"/>
        <w:spacing w:before="280" w:after="280"/>
        <w:rPr/>
      </w:pPr>
      <w:r>
        <w:rPr/>
        <w:t>Ugyanaz az energia. A Fény Hordozója. Az Új Tudatosság Elhozója.</w:t>
      </w:r>
    </w:p>
    <w:p>
      <w:pPr>
        <w:pStyle w:val="Normal"/>
        <w:spacing w:before="280" w:after="280"/>
        <w:rPr/>
      </w:pPr>
      <w:r>
        <w:rPr/>
        <w:t>Akárhogy is van, a Kvantumugrás Sorozat lesz az elnevezése ennek a sorozatnak. De mindannyian tisztában vagyunk vele, hogy valójában azt próbáljuk itt ecsetelni, hogy: -„Itt az ideje, hogy leszámoljatok a démonjaitokkal! Ezért vagyunk ma itt, a Shaumbra Szerviz Központban Luciferrel, a vendégünkkel. Itt az ideje, hogy megszabaduljatok a démonjaitoktól!”</w:t>
      </w:r>
    </w:p>
    <w:p>
      <w:pPr>
        <w:pStyle w:val="Normal"/>
        <w:spacing w:before="280" w:after="280"/>
        <w:rPr/>
      </w:pPr>
      <w:r>
        <w:rPr/>
        <w:t xml:space="preserve">Beszéljünk erről egy kicsit! Ez az energia, amit Lucifernek hívtok, valójában nem létezik. A csoport tudatosság egy aspektusa, azoké, akik azt választják, hogy bedőlnek ennek a teljhatalommal bíró gonosz lénynek, aki felemészti a lelküket, bár valójában nem is létezik. Nincs sehol. A Sátán… a Sátán –eredete egy óhéber szó, ami azt jelenti: „ellenfél, ellenség; valaki, aki ellenáll” Semmiféle Sátán nem létezik, aki a pokolban vagy valahol máshol élne, ezek mind olyan démonok, melyek létébe beleegyeztetek. Sokan elengedtétek már őket, ugyanakkor még mindig ott élnek bennetek bizonyos fajta démonok. </w:t>
      </w:r>
    </w:p>
    <w:p>
      <w:pPr>
        <w:pStyle w:val="Normal"/>
        <w:spacing w:before="280" w:after="280"/>
        <w:rPr>
          <w:b/>
          <w:b/>
          <w:bCs/>
          <w:i/>
          <w:i/>
          <w:iCs/>
        </w:rPr>
      </w:pPr>
      <w:r>
        <w:rPr/>
        <w:t>A Shaumbra Szerviz Központban ma szemügyre fogjuk venni a démonokat! Meg fogjuk nézni, mit is tesznek, miért is vannak ott, miért is hordozzátok őket magatokban!</w:t>
      </w:r>
    </w:p>
    <w:p>
      <w:pPr>
        <w:pStyle w:val="Normal"/>
        <w:spacing w:before="280" w:after="280"/>
        <w:rPr/>
      </w:pPr>
      <w:r>
        <w:rPr>
          <w:b/>
          <w:bCs/>
          <w:i/>
          <w:iCs/>
        </w:rPr>
        <w:t>A démonok</w:t>
      </w:r>
    </w:p>
    <w:p>
      <w:pPr>
        <w:pStyle w:val="Normal"/>
        <w:spacing w:before="280" w:after="280"/>
        <w:rPr/>
      </w:pPr>
      <w:r>
        <w:rPr/>
        <w:t xml:space="preserve">Rengeteg fajta démon létezik. Különböző neveket adtok nekik, mindenféle kapcsolatokhoz társítjátok őket aspektusaitokban, de attól még a ti démonjaitok. Azt kérjük tőletek, hogy nézzetek velük szembe, ami annyit tesz, hogy vegyétek őket tudomásul ma, és értsétek meg, hogy miért csináltatok belőlük démonokat, valamint azt is értsétek meg, hogy ezek a ti démonjaitok. </w:t>
      </w:r>
    </w:p>
    <w:p>
      <w:pPr>
        <w:pStyle w:val="Normal"/>
        <w:spacing w:before="280" w:after="280"/>
        <w:rPr/>
      </w:pPr>
      <w:r>
        <w:rPr/>
        <w:t xml:space="preserve">Az egyik dolog, amire az emberek hajlamosak az az, hogy letagadják a saját démonjaikat. Valaki másnak tulajdonítják őket. Ilyeneket mondanak: - „Ez nem az én démonom. Ez Lucifer, a bukott angyal.” Lucifernek saját klubja van. Lucifer, Sátán, vagy nevezzétek, ahogy akarjátok! Tehát elnevezik ezeket a démonokat, önmagukon kívül helyezik őket, pedig a valóság az, hogy ezek a ti démonjaitok. Ez a ti démonotok. A legelső dolog a démonológiában az (nevetés), hogy megértsétek, hogy ez a sajátotok. Azt is tudjátok, hogy sok más névvel is illetik ezeket. A Luciferről és a Sátánról beszélünk, de rengeteg más megnevezésük is létezik. Alapvetően mindegyik a tiétek. Ezek a ti démonjaitok. </w:t>
      </w:r>
    </w:p>
    <w:p>
      <w:pPr>
        <w:pStyle w:val="Normal"/>
        <w:spacing w:before="280" w:after="280"/>
        <w:rPr/>
      </w:pPr>
      <w:r>
        <w:rPr/>
        <w:t xml:space="preserve">Abban a pillanatban, amikor azt próbáljátok mondani: - „De ez a pokol nevezető helyről származik, ahonnan jó pár diszkarnált lény hozzátok kapcsolódott, hogy leszívhassa az energiátokat”, abban a pillanatban, amikor azt mondjátok, hogy ez valami idegen démon, már hitelt is adtok számára, hogy az nálatok hatalmasabb és sokkal inkább létező, - innentől már a démon uralkodik felettetek. Ez a ti részetek, ugyanakkor kontrollal bír felettetek. Sőt, képes túlhaladni a Kicsi Emberi aspektust. Nem hagyja, hogy továbbra is csak a Kicsi Emberi aspektusé legyen minden figyelem. Most már ő élvezi a figyelmet. </w:t>
      </w:r>
    </w:p>
    <w:p>
      <w:pPr>
        <w:pStyle w:val="Normal"/>
        <w:spacing w:before="280" w:after="280"/>
        <w:rPr/>
      </w:pPr>
      <w:r>
        <w:rPr/>
        <w:t xml:space="preserve">Ezek a ti démonjaitok, és ezen a ponton ma arra kérünk benneteket, ebben az Új Energiába vezető átjáróban, hogy vegyétek tudomásul, hogy ezek a ti démonjaitok. Nem tartoznak senki máshoz. </w:t>
      </w:r>
    </w:p>
    <w:p>
      <w:pPr>
        <w:pStyle w:val="Normal"/>
        <w:spacing w:before="280" w:after="280"/>
        <w:rPr/>
      </w:pPr>
      <w:r>
        <w:rPr/>
        <w:t xml:space="preserve">Nem létezik olyan hatalmas szellem – negatív, gonosz szellem – ami hozzátok csatlakozna. Nincsenek többé olyan csoportok, akik démonikus kontrollal bírnának felettetek. Nincs olyan kormány, aki rádió vagy fény frekvenciákat manipulálna, és olyan külső démon lenne az életedben, aki arra akar rávenni, hogy csapvizet igyál. (nevetés) Minden démon a tiéd. Nincs többé olyan pénzügyi rendszer, ami továbbra is kontrollál téged. Minden démon a sajátod. </w:t>
      </w:r>
    </w:p>
    <w:p>
      <w:pPr>
        <w:pStyle w:val="Normal"/>
        <w:spacing w:before="280" w:after="280"/>
        <w:rPr/>
      </w:pPr>
      <w:r>
        <w:rPr/>
        <w:t>Tudjátok abban a pillanatban, ahogy ezt magatokon kívül helyezitek, hihetetlen mennyiségű hatalmat adtok ezzel a kezébe. Pedig ez valójában bennetek van, csak ti helyeztétek azt magatokon kívülre, mert a Kicsi Ember hajlamos azt gondolni, hogy a külvilág nagyobb, mint a belső világ, és hogy a külvilág nagyobb hatalommal bír. Minden egyes démon a sajátod.</w:t>
      </w:r>
    </w:p>
    <w:p>
      <w:pPr>
        <w:pStyle w:val="Normal"/>
        <w:spacing w:before="280" w:after="280"/>
        <w:rPr/>
      </w:pPr>
      <w:r>
        <w:rPr/>
        <w:t xml:space="preserve">Nézzünk meg egy pár másik általatok létrehozott démont is! A halál démona, ez igazán remek! Valószínűleg ez az egyik leggyakoribb és legfélelmetesebb, mivel olyan csekély valós információval rendelkeztek a halálról. A halál egy nagy fekete lyuk, így ez a démon rendkívül félelemkeltő. Mennyi évet is töltöttetek azzal az életetekben, hogy a halál elől futottatok - a halál démonja elől? Megpróbáltátok elkerülni, kijátszani őt, megpróbáltatok elrejtőzni a Kíméletlen Kaszás elől, próbáltátok elkerül a fizikai betegségeket, megpróbáltátok távol maradni attól, hogy egy autó elgázoljon titeket. Vajon hány meg hány órát pazaroltatok erre az életetekben, hogy megpróbáljátok elkerülni a halál démont? Ez a démon a sajátod. Mögötte a te félelmed lapul. A Kicsi Ember az, aki semmiféle változást nem akar, a Kicsi Ember az, aki örökkön örökké, sőt még azon is túl egyre csak folytatódni akar. </w:t>
      </w:r>
    </w:p>
    <w:p>
      <w:pPr>
        <w:pStyle w:val="Normal"/>
        <w:spacing w:before="280" w:after="280"/>
        <w:rPr/>
      </w:pPr>
      <w:r>
        <w:rPr/>
        <w:t>Megteremtettétek ezt az életnél is hatalmasabb démont, a halál démonját. Itt az ideje, hogy szemügyre vegyétek. A tiétek. Nincs halál. Létezik átmenet és fejlődés, de olyan, hogy halál, az nincs. Akkor meg mitől féltek? Tudom, hogy mitől féltek, de iszom egy kis vizet, mielőtt elmondanám nektek(a közönség nevet, mialatt Tóbiás/Cauldre iszik egy korty vizet) hogy pontosan miért is keltettétek életre a halál démonját, és miért féltek tőle. Mert féltek az ítélettől. Elhitették veletek, hogy miután meghaltok, a Mindenható Isten és a Hatalmas Jézus ítélkezik majd felettetek (nevetés), sőt attól is féltek, hogy ti magatok hoztok ítéletet önmagatok felett. De akár így, akár úgy, valaki mindenképpen ítélkezni fog felettetek. Ez az tehát, ami megteremti ezt az egész halál démont, és ez a tiétek. Itt az ideje, hogy túllépjetek ezen!</w:t>
      </w:r>
    </w:p>
    <w:p>
      <w:pPr>
        <w:pStyle w:val="Normal"/>
        <w:spacing w:before="280" w:after="280"/>
        <w:rPr/>
      </w:pPr>
      <w:r>
        <w:rPr/>
        <w:t xml:space="preserve">Létrehoztátok a hiány démonját. Már beszéltünk erről korábban is, a bőség hiányáról, a kapcsolatok hiányáról, minden hiányáról. Megpróbáltátok manipulálni ezt a hiány démont. Próbáltátok azt megtagadni. Próbáltatok nagyon keményen dolgozni annak érdekében, hogy mindig egy fél lépéssel a hiány démon előtt legyetek. Az egy szörnyeteg. Tudom, hogy az. </w:t>
      </w:r>
    </w:p>
    <w:p>
      <w:pPr>
        <w:pStyle w:val="Normal"/>
        <w:spacing w:before="280" w:after="280"/>
        <w:rPr/>
      </w:pPr>
      <w:r>
        <w:rPr/>
        <w:t xml:space="preserve">Éjjelente, mikor megpróbáltok nyugovóra térni, rátok tör a démontól való félelem. Egy kifizetetlen számla alakját ölti magára. Vagy egy pénzbehajtóét. Vagy egy óriási rossz pénzügyi intézmény alakját ölti fel, ami mindent el akar venni tőletek. És ti ezt a hiány démont magatokon kívül helyezitek, azt színlelve, mintha ez nem a sajátotok lenne, és ezáltal olyan nagyságot és akkora elképesztő hatalmat adtok neki, hogy az aztán irányítani fogja az életeteket. Így egészen odáig eljuttok, míg kialakul egy állandó csatározás, egy folyamatos üldöztetés a Kicsi Én és a hiány démonja között. Mennyi időtöket töltöttétek, fecséreltétek el erre a démonra? </w:t>
      </w:r>
    </w:p>
    <w:p>
      <w:pPr>
        <w:pStyle w:val="Normal"/>
        <w:spacing w:before="280" w:after="280"/>
        <w:rPr/>
      </w:pPr>
      <w:r>
        <w:rPr/>
        <w:t xml:space="preserve">Aztán ott van a magány démonotok, mikor is féltek az egyedülléttől, attól tartotok, hogy ez a démon átsöpör majd az életeteken, és valami sötét és mély, feneketlen szakadékba taszít majd titeket, ahol is elvesztetten, egyedül kell majd lennetek egy örökkévalóságon át. Ez elég félelmetesen hangzik, de ezt a démont is ti keltettétek életre, mert nehéznek találjátok az önmagatokkal való egyedüllétet. Magányosak vagytok. Egyedül vagytok, de nem a külső emberek miatt, hanem önmagatokon belül vagytok magányosak. </w:t>
      </w:r>
    </w:p>
    <w:p>
      <w:pPr>
        <w:pStyle w:val="Normal"/>
        <w:spacing w:before="280" w:after="280"/>
        <w:rPr/>
      </w:pPr>
      <w:r>
        <w:rPr/>
        <w:t xml:space="preserve">A Kicsi Ember magányosan bolyong, megpróbál barátokat keríteni, megpróbál keresni valakit, aki majd szereti őt. Kívülre megy, önmagán kívülre megy, és aztán megpróbál más emberekből táplálkozni. Kicsi Ember nem küszködne ezzel a démonnal, amennyiben a Kicsi Ember és az összes Részed újraegyesülne, és hazatérne most ebben a Most pillanatában. </w:t>
      </w:r>
    </w:p>
    <w:p>
      <w:pPr>
        <w:pStyle w:val="Normal"/>
        <w:spacing w:before="280" w:after="280"/>
        <w:rPr/>
      </w:pPr>
      <w:r>
        <w:rPr/>
        <w:t>Aztán ott vannak az őrület démonjaitok - sok őrület démon létezik - attól féltek, hogy meg fogtok bolondulni, és ezt itt és most elárulhatom nektek, hogy ez már bekövetkezett (nevetés), hiszen az őrület az elme működéséhez kapcsolódik. Ez a démon tehát az elme másik felének teremtődött, sőt az eme kiterjesztéseként. Ti meg azon tűnődtök, hogy vajon megőrültetek-e, és számtalan órát töltötök azzal, hogy megpróbáljátok meggyőzni magatokat arról, hogy nem vagytok őrültek, így menekülve e démon elől. De alapvetően előbb vagy utóbb úgyis ki kell, hogy lépjetek az elmétekből, mivel az elme képtelen felfogni azt az Istent, akik vagytok. Az elme képtelen megérteni azt a nagyságot, akik vagytok. Tehát igen, előbb vagy utóbb el kell, hogy engedjétek ezt a kontrollt, és hagynotok kell, hogy megőrüljetek.</w:t>
      </w:r>
    </w:p>
    <w:p>
      <w:pPr>
        <w:pStyle w:val="Normal"/>
        <w:spacing w:before="280" w:after="280"/>
        <w:rPr/>
      </w:pPr>
      <w:r>
        <w:rPr/>
        <w:t xml:space="preserve">Az őrület démonja az, ami távol tart téged a bizalomtól. Elválaszt téged, Kicsi Én, az önmagadba vetett bizalomtól. Az őrület démonja működésének következtében nem bízol abban, aki vagy. Ez okozza azt, hogy kétségeid legyenek önmagaddal kapcsolatosan. Ez okozza azt, hogy eltűnődj a helyes döntéseken, a rossz döntéseken, a jó döntéseken, és a döntés nélküliségen. Megakadályoz abban, hogy valóban bízz önmagadban. </w:t>
      </w:r>
    </w:p>
    <w:p>
      <w:pPr>
        <w:pStyle w:val="Normal"/>
        <w:spacing w:before="280" w:after="280"/>
        <w:rPr/>
      </w:pPr>
      <w:r>
        <w:rPr/>
        <w:t xml:space="preserve">Mindenféle démonjaitok vannak. Itt van ez a démon, hogy attól féltek, hogy más emberek nevetségessé tesznek titeket. Ezért aztán megteremtitek ezt a démont, magatokon kívül helyezitek, amivel hatalmat adtok másoknak arra, hogy lényegében használják ennek a démonnak az energiáit, mindezt azért, mert féltek attól, hogy nevetség tárgyává váltok mások szemében. Mivel alapvetően a Kicsi Ember a külső létezőkön, más embereken keresztül képes önmagát beazonosítani. Ezért hát a Kicsi Ember a külvilágon keresztül – más emberek reakciói által, a másokkal való kapcsolatain keresztül – próbálja kifejleszteni az öntudatát. Ez pedig megteremti a nevetségessé válás, gúnyolódás tárgyává válás, és a megvetés démonját. Ez egy démon ugyan, de a sajátod. Fejezzétek azt be, hogy mindenért a rajtatok kívül lévő dolgokat vádoljátok! </w:t>
      </w:r>
    </w:p>
    <w:p>
      <w:pPr>
        <w:pStyle w:val="Normal"/>
        <w:spacing w:before="280" w:after="280"/>
        <w:rPr>
          <w:b/>
          <w:b/>
          <w:bCs/>
          <w:i/>
          <w:i/>
          <w:iCs/>
        </w:rPr>
      </w:pPr>
      <w:r>
        <w:rPr/>
        <w:t>Démonjaitok listája véget nem érő, de mind a tiétek. Egyetlen olyan dolog sem létezik, ami rajtad kívül áll, és valóban bánthat téged. Önmagadon kívül nincsenek démonok. Másoknak is meg vannak a maguk démonjai, de azok nem fogják felfalni a tiédet. Ezek a te démonjaid.</w:t>
      </w:r>
    </w:p>
    <w:p>
      <w:pPr>
        <w:pStyle w:val="Normal"/>
        <w:spacing w:before="280" w:after="280"/>
        <w:rPr>
          <w:b/>
          <w:b/>
          <w:bCs/>
          <w:i/>
          <w:i/>
          <w:iCs/>
        </w:rPr>
      </w:pPr>
      <w:r>
        <w:rPr>
          <w:b/>
          <w:bCs/>
          <w:i/>
          <w:iCs/>
        </w:rPr>
        <w:t>Szemtől szembe a démonokkal</w:t>
      </w:r>
    </w:p>
    <w:p>
      <w:pPr>
        <w:pStyle w:val="Normal"/>
        <w:spacing w:before="280" w:after="280"/>
        <w:rPr/>
      </w:pPr>
      <w:r>
        <w:rPr/>
        <w:t xml:space="preserve">Itt az ideje, hogy szembenézzetek velük! Itt az ideje, hogy érezzétek az energiájukat! Itt az ideje, hogy beinvitáljátok őket ide, a Shaumbra Szerviz Központba, ahol most éppen vagyunk. Milyen démonjaid vannak? Mitől félsz? A fizikai fájdalomtól? A fájdalom démonja. Azt gondolod, hogy a fájdalom rajtad kívülről származik, hogy a fájdalmat valaki más okozza számodra, ezért aztán menekülsz előle. De vajon hány megszámlálhatatlan órát és napot töltöttél azzal, hogy menekülj a fájdalom elől? Ami ráadásul illúzió. A fájdalom önmagába véve illúzió. </w:t>
      </w:r>
    </w:p>
    <w:p>
      <w:pPr>
        <w:pStyle w:val="Normal"/>
        <w:spacing w:before="280" w:after="280"/>
        <w:rPr/>
      </w:pPr>
      <w:r>
        <w:rPr/>
        <w:t xml:space="preserve">Milyen démonjaid vannak? Most, hogy itt ülsz ebben a biztonságos térben, be tudod-e hívni őket ide, úgy, ahogy mi is behívtuk ide Lucifert? </w:t>
      </w:r>
    </w:p>
    <w:p>
      <w:pPr>
        <w:pStyle w:val="Normal"/>
        <w:spacing w:before="280" w:after="280"/>
        <w:rPr/>
      </w:pPr>
      <w:r>
        <w:rPr/>
        <w:t xml:space="preserve">Milyen vicces, tudjátok az én időmben ennek a negatív külső szellemnek volt egy neve: Belzebub. Most mennyire hihető ez a név, egy ilyen gonosz szellemnek? Búb! (a közönség nevet) Belzebub. Micsoda név! Nyilvánvaló, hogy ezt a nevet le kellett cserélni, talán a Lucifer jobb név - Sátán - de legalább nem Belzebub! Milyen kezdő név is volt ez egy ilyen szörnyű démon számára! </w:t>
      </w:r>
    </w:p>
    <w:p>
      <w:pPr>
        <w:pStyle w:val="Normal"/>
        <w:spacing w:before="280" w:after="280"/>
        <w:rPr/>
      </w:pPr>
      <w:r>
        <w:rPr/>
        <w:t>Milyen démonjaid vannak, Shaumbra? Mik azok? Számold csak meg őket most! Mind itt vannak, érezheted őket. Egészség? Mi az, amitől félsz?</w:t>
      </w:r>
    </w:p>
    <w:p>
      <w:pPr>
        <w:pStyle w:val="Normal"/>
        <w:spacing w:before="280" w:after="280"/>
        <w:rPr/>
      </w:pPr>
      <w:r>
        <w:rPr/>
        <w:t xml:space="preserve">A legtöbben birtokoljátok ezt a leginkább meghatározhatatlan démont, ami elevenen fel fog falni benneteket - valahonnan kívülről - egyszer csak rátok támad és felzabál titeket. Az egyházak Sátánként és Luciferként tárják ezt elétek, aki egy olyan lény, aki örökre magához ragadja a lelketeket. </w:t>
      </w:r>
    </w:p>
    <w:p>
      <w:pPr>
        <w:pStyle w:val="Normal"/>
        <w:spacing w:before="280" w:after="280"/>
        <w:rPr/>
      </w:pPr>
      <w:r>
        <w:rPr/>
        <w:t>Egyetlen lélek sem képes elragadni egy másik lelket. Ez nem működőképes. Egyszerűen nem működik. Igen, egy időperiódusra képes vagy megteremteni az illúziót, de alapvetően senki sem birtokolhatja a lelkedet az örökkévalóságig. Gyakorlatilag senki nem is akarná azt egy örökkévalóságig!(nevetés) Mihez is kezdenének mindazokkal a lelkekkel? Csapnának egy „ostoba lelkek” partit? (nevetés, Tóbiás kuncog)</w:t>
      </w:r>
    </w:p>
    <w:p>
      <w:pPr>
        <w:pStyle w:val="Normal"/>
        <w:spacing w:before="280" w:after="280"/>
        <w:rPr/>
      </w:pPr>
      <w:r>
        <w:rPr/>
        <w:t>A jó hír az Shaumbra, hogy itt ülünk a Shaumbra Szerviz Központban, és képesek vagyunk a gonoszról, a démonokról, Luciferről és a Sátánról beszélgetni, miközben nevetünk. Felfogjátok milyen messzire jutottunk? Felfogjátok, hogy nem túl sok évvel ezelőtt még menekültetek ezek elől a lények elől, ezek elől a démonok elől, ezekre vesztegettétek az életeteket? Most pedig itt ülünk, és azt mondjuk: - „Hé, azok az én démonjaim! Grandiózus teremtmények voltak!”</w:t>
      </w:r>
    </w:p>
    <w:p>
      <w:pPr>
        <w:pStyle w:val="Normal"/>
        <w:spacing w:before="280" w:after="280"/>
        <w:rPr/>
      </w:pPr>
      <w:r>
        <w:rPr/>
        <w:t>Tudjátok olyan ez, mint amikor kiengeditek a levegőt egy nagy, felfújható ronda babából, és most pontosan ezt tesszük. Azok az oly hatalmasnak, ijesztőnek, fenyegetőnek tűnő démonok, akikről elhitted, hogy magukhoz ragadhatják a lelkedet az örökkévalóságig, nem mások, mint nagy, meleg levegővel feltöltött léggömbök. És mi most kiengedjük belőlük a levegőt. Ahhoz, hogy ezt meg tudjuk tenni, fontos, hogy tudomásul vegyétek azt, hogy ez a tiétek, a sajátotok. Amikor belemerültök ezekbe az összeesküvés elméletekbe, az idegenek kapcsán… amikor arról kezdtek el beszélni, hogy valami gonosz lény hozzátok kapcsolódott, rajtatok növeszti magát, és mindenhova követ benneteket, bárhová is menjetek… akkor meg kell ráznom a fejem, és azt kell, hogy mondjam: - „Hiszen ez csak te vagy. Mindössze te vagy – egy olyan részed, amit nem kedvelsz, egy olyan részed, aminek túlságosan sok hatalmat adtál – de attól még te vagy.”</w:t>
      </w:r>
    </w:p>
    <w:p>
      <w:pPr>
        <w:pStyle w:val="Normal"/>
        <w:spacing w:before="280" w:after="280"/>
        <w:rPr/>
      </w:pPr>
      <w:r>
        <w:rPr/>
        <w:t>Amikor azt mondod: -„Ez biztosan valami csoport a múltból, ami most irányítja az életem, és lehetetlenné teszi számomra, hogy kreatív és sikeres legyek, ilyenkor azt kell, hogy mondjam: Hiszen ez a saját démonod, ez te vagy. Ó, hát valószínű, hogy egy elmúlt életből, valószínűleg egy rossz tapasztalatban volt részed valahol az út mentén elvesztetted a pénzed, vagy valami butaságot csináltál vele, hazárdjátékon eljátszottad, odaadtad vagy valami nagyon rosszba fektetted be - de attól még a tiéd.</w:t>
      </w:r>
    </w:p>
    <w:p>
      <w:pPr>
        <w:pStyle w:val="Normal"/>
        <w:spacing w:before="280" w:after="280"/>
        <w:rPr/>
      </w:pPr>
      <w:r>
        <w:rPr/>
        <w:t>Abban a pillanatban, ahogy ezt a fajta hatalmat és irányítást átadod egy külső entitásnak, amit most démonnak nevezünk, onnantól kezdve az uralma alá kerülsz. Abban a minutumban, ahogy a Kicsi Ember, félelmében és a túlélés vágyától vezérelve megengedi, hogy egy külső démon valósággá váljon az életében, akkor az tényleg valósággá válik. És üldözőbe vesz. És mindenféle drámai összeesküvés dolgok veszik majd kezdetét az életedben.</w:t>
      </w:r>
    </w:p>
    <w:p>
      <w:pPr>
        <w:pStyle w:val="Normal"/>
        <w:spacing w:before="280" w:after="280"/>
        <w:rPr>
          <w:b/>
          <w:b/>
          <w:bCs/>
          <w:i/>
          <w:i/>
          <w:iCs/>
        </w:rPr>
      </w:pPr>
      <w:r>
        <w:rPr/>
        <w:t>De abban a pillanatban, ahogy ezt megállítod, itt és most a Shaumbra Szerviz Központban, ahol itt vagyok én is, Kwan Yin is, és a Shaumbra is – Luciferrel együtt – és elismered, hogy ezek a démonok a tieid, kivétel nélkül mindegyikük, és hogy nincs semmiféle külső befolyás, nem számít, mennyire szeretnél ebben hinni, nincs semmiféle külső befolyás, ami irányítana téged. Úgy érzékeled, mintha ez kontrollálná Kicsi Emberi Énedet, de ez mindössze egy érzékelés.</w:t>
      </w:r>
    </w:p>
    <w:p>
      <w:pPr>
        <w:pStyle w:val="Normal"/>
        <w:spacing w:before="280" w:after="280"/>
        <w:rPr>
          <w:b/>
          <w:b/>
          <w:bCs/>
          <w:i/>
          <w:i/>
          <w:iCs/>
        </w:rPr>
      </w:pPr>
      <w:r>
        <w:rPr>
          <w:b/>
          <w:bCs/>
          <w:i/>
          <w:iCs/>
        </w:rPr>
        <w:t>A démonok elfogadása és felszabadítása</w:t>
      </w:r>
    </w:p>
    <w:p>
      <w:pPr>
        <w:pStyle w:val="Normal"/>
        <w:spacing w:before="280" w:after="280"/>
        <w:rPr/>
      </w:pPr>
      <w:r>
        <w:rPr/>
        <w:t>Most egy valóban hatalmas lépés megtételére kérlek benneteket, ha azt választjátok – hiszen mindez természetesen választás kérdése. Ismerjétek el ezeket a démonokat, és szabadítsátok fel őket! Engedjétek el őket! Engedjétek el őket! Énednek részei ők, akik egy elképesztően összetett játékot vagy teremtést játszanak el, egy teremtést, mely oly nagyra nőtte ki magát, oly összetetté és oly valóságossá lett, hogy bedőltél neki. Hittél ennek az oldalnak, de ne feledd, hogy minden sokoldalú. Forgasd meg a valóság sokoldalú glóbuszát egy pillanatra! Ne csak egy oldalát bámuld, hanem forgasd meg! Nézd azt minden perspektívából! És akkor majd megérted, hogy – ahogy ezt Kryon szokta mondani –„A dolgok nem mindig azok, amiknek látszanak.”</w:t>
      </w:r>
    </w:p>
    <w:p>
      <w:pPr>
        <w:pStyle w:val="Normal"/>
        <w:spacing w:before="280" w:after="280"/>
        <w:rPr/>
      </w:pPr>
      <w:r>
        <w:rPr/>
        <w:t>Nincsenek démonok. Nincsenek gonosz összeesküvések, amik be fognak kebelezni benneteket, kivéve persze, ha azt akarjátok, hogy ez történjen. Azok a démonok a tieitek. Mielőtt besétálhatunk az Új Energiába, fontos, hogy tudomásul vegyétek őket! Nem csak egy keveset, nem sokat, hanem az összeset! Minden démon a tiétek!</w:t>
      </w:r>
    </w:p>
    <w:p>
      <w:pPr>
        <w:pStyle w:val="Normal"/>
        <w:spacing w:before="280" w:after="280"/>
        <w:rPr/>
      </w:pPr>
      <w:r>
        <w:rPr/>
        <w:t>Hallom ám a zúgolódást! „De Tóbiás… de Tóbiás…” Ki az, aki beszél? A Kicsi Ember. A Kicsi Ember az, aki hinni akar ezekben a dolgokban. Kicsi Ember gyakorlatilag hatalmas élvezetet és megelégedést talál a démonok és szörnyek kapcsán. Tudjátok a démonok elmélete által lényegében a Kicsi Ember jut hitelhez. Ez sokkal valóságosabbá, sokkal mámorosabbá, sokkal drámaibbá teszi a Kicsi Ember életét, ugyanakkor rengeteg energiát szív el. A Kicsi Ember szívja el az energiát: -„a démonok el fognak kapni.” Mindenkinek a Kicsi Ember segítségére kell sietni. És megpróbálja önmagatok összes többi részét és aspektusát is rávenni arra, hogy bedőljön ennek az egész kirándulásnak, ennek az egész történetnek.</w:t>
      </w:r>
    </w:p>
    <w:p>
      <w:pPr>
        <w:pStyle w:val="Normal"/>
        <w:spacing w:before="280" w:after="280"/>
        <w:rPr/>
      </w:pPr>
      <w:r>
        <w:rPr/>
        <w:t xml:space="preserve">Történeteitek nagy része szintén azonos démonjaitokkal. Mindannyiótoknak vannak történetei. Egyikőtöké sem olyan nagyszerű, mint Saint Germainé, (nevetés) de attól még mindannyiótoknak vannak történetei. Elmúlt életbeli történetek, a Földi létet megelőző történetek, jelen életbeli történetek. Ezek a történetek részét képezik tapasztalataitok alapjának. Kicsi Ember, nem csak neked vannak ám történeteid, hanem minden egyes részednek vagy aspektusodnak is meg vannak a maga történetei. Kicsi Ember különösen jó abban, hogy felvegyen történeteket – múltbéli tapasztalatokat – és démonná változtassa azokat, és hagyja, hogy a történet teljesen kicsússzon a kezéből, engedi, hogy saját magának egy aspektusa oly uralkodóvá váljon, hogy az aztán felülírjon vagy gyakorlatilag, inkább úgy fogalmaznék, hogy  megfojtson Téged - téged ebben az életben. Olyan fokon a történeteid irányítanak már téged, hogy nem is csoda, hogy a démonjaidnak hívod őket. Azok a történeteid, amelyek hatalmasra nőtték ki magukat, túlságosan kicsúsztak az irányítás alól, túl csábítóak, túlságosan be vannak ragadva a Régi Energiába, hogy te meg azt gondolod, hogy továbbra is azt a történetet kell élned. Az egy démon. A tiéd. Talán itt az ideje, hogy azt is elengedd. </w:t>
      </w:r>
    </w:p>
    <w:p>
      <w:pPr>
        <w:pStyle w:val="Normal"/>
        <w:spacing w:before="280" w:after="280"/>
        <w:rPr/>
      </w:pPr>
      <w:r>
        <w:rPr/>
        <w:t>Ahogy belépünk az Új Energia Kapuján, itt az ideje, hogy mindezeket a dolgokat magatok mögött hagyjátok. Miközben ezt teszitek, úgy találjátok majd, hogy ez valamiképpen a béka megcsókolásához hasonlít. (nevetés) És rájöttök majd, hogy végül is, nem is volt az olyan ronda dolog. Nem rendelkezett több hatalommal vagy irányítással feletted, csak amennyit te adtál neki. Rá fogtok jönni, hogy minden egyes démonotok, minden egyes történetetek lényegében magába foglal egy új energiás igazgyöngyöt, egy áldást, amire egészen addig a pillanatig nem leltek rá, amíg szembe nem néztek a sajátotokként elfogadott démonjaitokkal.</w:t>
      </w:r>
    </w:p>
    <w:p>
      <w:pPr>
        <w:pStyle w:val="Normal"/>
        <w:spacing w:before="280" w:after="280"/>
        <w:rPr/>
      </w:pPr>
      <w:r>
        <w:rPr/>
        <w:t xml:space="preserve">Mindaz, ami elől álmaidban elfutottál, vagy éjjelente, mikor nagyon is éberen feküdtél a sötétben, az attól való félelmeid, hogy valaki üldöz, követ téged, a démonjaid - itt az ideje, hogy TE, és nem a Kicsi Ember, hanem TE, az Istenember, aki itt ül ezekben a székekben – vegyél egy mély levegőt. Metaforikus értelemben azt is elképzelheted, ahogy kinyitod ezt az energiát. Ez egy régi beragadt energia. Soha nem a démonnál volt a kulcs, mindvégig nálad volt. Bármikor kinyithattad volna. Egy részed, a Kicsi Ember túlságosan is jól szórakozott ebben a játékban. </w:t>
      </w:r>
    </w:p>
    <w:p>
      <w:pPr>
        <w:pStyle w:val="Normal"/>
        <w:spacing w:before="280" w:after="280"/>
        <w:rPr/>
      </w:pPr>
      <w:r>
        <w:rPr/>
        <w:t xml:space="preserve">Ahhoz, hogy keresztülléphessünk ezen az Új Energiába vezető kapun, fontos, hogy elengedjétek ezt a játékot, fontos, hogy elengedjétek démonjaitok régi beragadt energiáit. Amikor kinyitod a démonok beragadt energiáit, amikor elengeded a történeteket, nem válnak még nagyobb démonokká, nem válnak még hatalmasabb történetekké. Visszatérnek Hozzád, tiszta energiádhoz oly módon, hogy az többé nem szív le, nem ijeszt meg, és nem kontrollál téged, hanem gyakorlatilag ismét tiszta energiává válik, ami téged szolgál majd. Téged szolgál majd egy Új Energiás módon. </w:t>
      </w:r>
    </w:p>
    <w:p>
      <w:pPr>
        <w:pStyle w:val="Normal"/>
        <w:spacing w:before="280" w:after="280"/>
        <w:rPr/>
      </w:pPr>
      <w:r>
        <w:rPr/>
        <w:t xml:space="preserve">Ebben a hosszú Shoudban korábban megemlítettük, hogy minden olyan dolog, ami 2007. szeptember 18-a után születik, megteremtésre kerül, elképzelésre vagy kifejlesztésre kerül, egy Új Energiás komponenst vagy potenciált fog tartalmazni. Ez minden cselekedetetekre is vonatkozik. Minden gondolatotok, minden éjszakai álmotok, minden, amit a kezetekkel vagy a hangotokkal hoztok létre, sőt még az is, amit az elmétekkel teremtetek, Új Energiás komponenssel is fog bírni. </w:t>
      </w:r>
    </w:p>
    <w:p>
      <w:pPr>
        <w:pStyle w:val="Normal"/>
        <w:spacing w:before="280" w:after="280"/>
        <w:rPr/>
      </w:pPr>
      <w:r>
        <w:rPr/>
        <w:t>Amikor megszabadultok démonjaitoktól, amikor tudomásul veszitek őket, amikor szembenéztek velük, majd elengeditek őket, akkor a tulajdonotokba kerülnek. Amikor megértitek, hogy ti hoztátok őket létre, akkor meg is semmisíthetitek őket. És ez hihetetlen mennyiségű energiát szabadít fel, amit nagyon magas kreativitással lehet majd felhasználni. Elkezdhetitek már ma, de igazából egy pár héten belül fogjátok majd látni ennek a működését.</w:t>
      </w:r>
    </w:p>
    <w:p>
      <w:pPr>
        <w:pStyle w:val="Normal"/>
        <w:spacing w:before="280" w:after="280"/>
        <w:rPr/>
      </w:pPr>
      <w:r>
        <w:rPr/>
        <w:t xml:space="preserve">És ezzel Shaumbra, itt most a Szerviz Központban vegyünk együtt egy mély levegőt! Tartsátok bent egy pillanatra, és miközben kiengeditek a levegőt, tegyétek azt úgy, mintha kiengednétek a levegőt azokból a démon léggömbökből, amiket ti magatok hoztatok létre. Engedjétek el őket! Engedjétek el az energiát! Nincsenek démonok, csak Lényed összessége létezik. </w:t>
      </w:r>
    </w:p>
    <w:p>
      <w:pPr>
        <w:pStyle w:val="Normal"/>
        <w:spacing w:before="280" w:after="280"/>
        <w:rPr/>
      </w:pPr>
      <w:r>
        <w:rPr/>
        <w:t xml:space="preserve">Üldögéljünk itt még egy kicsit együtt, ebben a Szerviz Központban! </w:t>
      </w:r>
    </w:p>
    <w:p>
      <w:pPr>
        <w:pStyle w:val="Normal"/>
        <w:spacing w:before="280" w:after="280"/>
        <w:rPr/>
      </w:pPr>
      <w:r>
        <w:rPr/>
        <w:t>(szünet)</w:t>
      </w:r>
    </w:p>
    <w:p>
      <w:pPr>
        <w:pStyle w:val="Normal"/>
        <w:spacing w:before="280" w:after="280"/>
        <w:rPr/>
      </w:pPr>
      <w:r>
        <w:rPr/>
        <w:t xml:space="preserve">Shaumbra, ti segítettetek ezt létrehozni. Nagyon, de nagyon sokan fognak ezen az úton utánatok jönni. Lehet, hogy nem Shaumbra Szerviz Központnak fogják ezt a helyet hívni, de egy biztonságos térként fogják ismerni. Egy nagyon biztonságos térként. Egy olyan térként, ahol önmaguk lehetnek. Egy biztonságos térként, ezen a nagyon hosszú, és időnként nagy megpróbáltatást jelentő új tudatosság ösvényén.                     </w:t>
      </w:r>
    </w:p>
    <w:p>
      <w:pPr>
        <w:pStyle w:val="Normal"/>
        <w:spacing w:before="280" w:after="280"/>
        <w:rPr/>
      </w:pPr>
      <w:r>
        <w:rPr/>
        <w:t>Vegyünk egy mély levegőt…</w:t>
      </w:r>
    </w:p>
    <w:p>
      <w:pPr>
        <w:pStyle w:val="Normal"/>
        <w:spacing w:before="280" w:after="280"/>
        <w:rPr/>
      </w:pPr>
      <w:r>
        <w:rPr/>
        <w:t>(szünet)</w:t>
      </w:r>
    </w:p>
    <w:p>
      <w:pPr>
        <w:pStyle w:val="Normal"/>
        <w:spacing w:before="280" w:after="280"/>
        <w:rPr/>
      </w:pPr>
      <w:r>
        <w:rPr/>
        <w:t> </w:t>
      </w:r>
      <w:r>
        <w:rPr/>
        <w:t>engedd el a démonokat…</w:t>
      </w:r>
    </w:p>
    <w:p>
      <w:pPr>
        <w:pStyle w:val="Normal"/>
        <w:spacing w:before="280" w:after="280"/>
        <w:rPr/>
      </w:pPr>
      <w:r>
        <w:rPr/>
        <w:t> </w:t>
      </w:r>
      <w:r>
        <w:rPr/>
        <w:t>(szünet)</w:t>
      </w:r>
    </w:p>
    <w:p>
      <w:pPr>
        <w:pStyle w:val="Normal"/>
        <w:spacing w:before="280" w:after="280"/>
        <w:rPr/>
      </w:pPr>
      <w:r>
        <w:rPr/>
        <w:t>és amikor készen vagytok, intsetek búcsút nekik, és Lucifernek is!</w:t>
      </w:r>
    </w:p>
    <w:p>
      <w:pPr>
        <w:pStyle w:val="Normal"/>
        <w:spacing w:before="280" w:after="280"/>
        <w:rPr/>
      </w:pPr>
      <w:r>
        <w:rPr/>
        <w:t xml:space="preserve">És most fókuszáljuk ide vissza energiáinkat, ahonnan elindultunk. Vissza a székekbe, a Most pillanatába. És igen, visszahozhatjátok ide magatokkal a Shaumbra Szerviz Központ energiáját. </w:t>
      </w:r>
    </w:p>
    <w:p>
      <w:pPr>
        <w:pStyle w:val="Normal"/>
        <w:spacing w:before="280" w:after="280"/>
        <w:rPr>
          <w:i/>
          <w:i/>
          <w:iCs/>
        </w:rPr>
      </w:pPr>
      <w:r>
        <w:rPr/>
        <w:t>És ez így van, a Kvantumugrás Sorozat -ami tulajdonképpen valahol burkoltan a Lucifer Sorozat- első Shoudján. </w:t>
      </w:r>
    </w:p>
    <w:p>
      <w:pPr>
        <w:pStyle w:val="Normal"/>
        <w:spacing w:before="280" w:after="280"/>
        <w:rPr/>
      </w:pPr>
      <w:r>
        <w:rPr>
          <w:i/>
          <w:iCs/>
        </w:rPr>
        <w:t>(Fordította: Telegdi Ildikó)</w:t>
      </w:r>
    </w:p>
    <w:p>
      <w:pPr>
        <w:pStyle w:val="Normal"/>
        <w:spacing w:before="280" w:after="280"/>
        <w:rPr>
          <w:b/>
          <w:b/>
          <w:bCs/>
          <w:color w:val="333399"/>
        </w:rPr>
      </w:pPr>
      <w:r>
        <w:rPr/>
        <w:t> </w:t>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rPr>
          <w:b/>
          <w:b/>
          <w:bCs/>
          <w:color w:val="333399"/>
        </w:rPr>
      </w:pPr>
      <w:r>
        <w:rPr>
          <w:b/>
          <w:bCs/>
          <w:color w:val="333399"/>
        </w:rPr>
      </w:r>
    </w:p>
    <w:p>
      <w:pPr>
        <w:pStyle w:val="Normal"/>
        <w:spacing w:before="280" w:after="280"/>
        <w:jc w:val="center"/>
        <w:rPr>
          <w:b/>
          <w:b/>
          <w:bCs/>
          <w:color w:val="333399"/>
        </w:rPr>
      </w:pPr>
      <w:r>
        <w:rPr>
          <w:b/>
          <w:bCs/>
          <w:color w:val="333399"/>
        </w:rPr>
      </w:r>
    </w:p>
    <w:p>
      <w:pPr>
        <w:pStyle w:val="Normal"/>
        <w:spacing w:before="280" w:after="280"/>
        <w:jc w:val="center"/>
        <w:rPr>
          <w:b/>
          <w:b/>
          <w:bCs/>
          <w:color w:val="333399"/>
        </w:rPr>
      </w:pPr>
      <w:r>
        <w:rPr>
          <w:b/>
          <w:bCs/>
          <w:color w:val="333399"/>
        </w:rPr>
      </w:r>
    </w:p>
    <w:p>
      <w:pPr>
        <w:pStyle w:val="Normal"/>
        <w:spacing w:before="280" w:after="280"/>
        <w:jc w:val="center"/>
        <w:rPr>
          <w:b/>
          <w:b/>
          <w:bCs/>
          <w:color w:val="333399"/>
        </w:rPr>
      </w:pPr>
      <w:r>
        <w:rPr>
          <w:b/>
          <w:bCs/>
          <w:color w:val="333399"/>
        </w:rPr>
      </w:r>
    </w:p>
    <w:p>
      <w:pPr>
        <w:pStyle w:val="Normal"/>
        <w:spacing w:before="280" w:after="280"/>
        <w:jc w:val="center"/>
        <w:rPr>
          <w:b/>
          <w:b/>
          <w:bCs/>
          <w:color w:val="800000"/>
        </w:rPr>
      </w:pPr>
      <w:r>
        <w:rPr>
          <w:b/>
          <w:bCs/>
          <w:color w:val="333399"/>
        </w:rPr>
        <w:t>TÓBIÁS ANYAGOK</w:t>
      </w:r>
    </w:p>
    <w:p>
      <w:pPr>
        <w:pStyle w:val="Normal"/>
        <w:spacing w:before="280" w:after="280"/>
        <w:jc w:val="center"/>
        <w:rPr>
          <w:b/>
          <w:b/>
          <w:bCs/>
          <w:color w:val="800000"/>
        </w:rPr>
      </w:pPr>
      <w:r>
        <w:rPr>
          <w:b/>
          <w:bCs/>
          <w:color w:val="800000"/>
        </w:rPr>
        <w:t>KVANTUMUGRÁS SOROZAT:</w:t>
      </w:r>
    </w:p>
    <w:p>
      <w:pPr>
        <w:pStyle w:val="Normal"/>
        <w:jc w:val="center"/>
        <w:rPr>
          <w:b/>
          <w:b/>
          <w:bCs/>
          <w:color w:val="800000"/>
        </w:rPr>
      </w:pPr>
      <w:r>
        <w:rPr>
          <w:b/>
          <w:bCs/>
          <w:color w:val="800000"/>
        </w:rPr>
        <w:t>1. SHOUD: Ezek a ti Démonjaitok - Tóbiás közreműködésével, Geoffrey Hoppe csatornázásában</w:t>
      </w:r>
    </w:p>
    <w:p>
      <w:pPr>
        <w:pStyle w:val="Normal"/>
        <w:jc w:val="center"/>
        <w:rPr>
          <w:b/>
          <w:b/>
          <w:bCs/>
          <w:color w:val="000080"/>
        </w:rPr>
      </w:pPr>
      <w:r>
        <w:rPr>
          <w:b/>
          <w:bCs/>
          <w:color w:val="800000"/>
        </w:rPr>
        <w:t>Kérdések és válaszok</w:t>
      </w:r>
    </w:p>
    <w:p>
      <w:pPr>
        <w:pStyle w:val="Normal"/>
        <w:spacing w:before="280" w:after="280"/>
        <w:jc w:val="center"/>
        <w:rPr>
          <w:b/>
          <w:b/>
          <w:bCs/>
          <w:color w:val="000080"/>
        </w:rPr>
      </w:pPr>
      <w:r>
        <w:rPr>
          <w:b/>
          <w:bCs/>
          <w:color w:val="000080"/>
        </w:rPr>
        <w:t>Elhangzott a Bíbor Körben,</w:t>
      </w:r>
    </w:p>
    <w:p>
      <w:pPr>
        <w:pStyle w:val="Normal"/>
        <w:spacing w:before="280" w:after="280"/>
        <w:jc w:val="center"/>
        <w:rPr>
          <w:b/>
          <w:b/>
          <w:bCs/>
          <w:color w:val="000080"/>
        </w:rPr>
      </w:pPr>
      <w:r>
        <w:rPr>
          <w:b/>
          <w:bCs/>
          <w:color w:val="000080"/>
        </w:rPr>
        <w:t>2007. augusztus 4-én</w:t>
      </w:r>
    </w:p>
    <w:p>
      <w:pPr>
        <w:pStyle w:val="Normal"/>
        <w:spacing w:before="280" w:after="280"/>
        <w:jc w:val="center"/>
        <w:rPr/>
      </w:pPr>
      <w:hyperlink r:id="rId3">
        <w:r>
          <w:rPr>
            <w:rStyle w:val="InternetLink"/>
          </w:rPr>
          <w:t>www.crimsoncircle.com</w:t>
        </w:r>
      </w:hyperlink>
    </w:p>
    <w:p>
      <w:pPr>
        <w:pStyle w:val="Normal"/>
        <w:spacing w:before="280" w:after="280"/>
        <w:rPr/>
      </w:pPr>
      <w:r>
        <w:rPr/>
        <w:t>És így van ez Shaumbra, visszatérünk ehhez az örömmel teli gyülekezethez, mely mozgásban és áramlásban van. Megfigyeljük, hogy ez az utolsó lehetőség a Kérdések és Válaszok számára, a Régi Energiában. (a hallgatóság nevet, Tóbiás Kuncog)</w:t>
      </w:r>
    </w:p>
    <w:p>
      <w:pPr>
        <w:pStyle w:val="Normal"/>
        <w:spacing w:before="280" w:after="280"/>
        <w:rPr/>
      </w:pPr>
      <w:r>
        <w:rPr/>
        <w:t xml:space="preserve">Sokan közületek már feltettétek magatoknak a kérdést, néhányan közületek megkérdezhetitek: "Mi fog történni most, a Régi Energiának ezekben az újra orientálódási pillanataiban?" Saját életetekben, fel fogjátok fedezni majd egy átalakulásnak a jelentkezését, az energia újrairányulását. Látjátok, vannak szabványaitok az életetekben és vannak alkalmak, amikor a dolgok eljutnak odáig, hogy megváltoztatják ezeket a szabványokat. E dolgot meg lehet valósítani könnyen, szelíden, máskor meg nehezen és ugrásszerűen, és amint sokan közületek már tudjátok, sokszor nagyon, nagyon nehéz volt az elmúlt nyolc év alatt. </w:t>
      </w:r>
    </w:p>
    <w:p>
      <w:pPr>
        <w:pStyle w:val="Normal"/>
        <w:spacing w:before="280" w:after="280"/>
        <w:rPr/>
      </w:pPr>
      <w:r>
        <w:rPr/>
        <w:t xml:space="preserve">Azonban, az elkövetkező hetekben, a Kvantumugrás előtt nagyon sok változás fog megjelenni, életetek számos szintjén. Egyesek közületek nem fogjátok megfigyelni, mivel látszólagosak lesznek. Nem lesznek feljegyzésre méltóak. Mások, egy különböző tudati szintre fognak tévedni. E tény, az energiák újrafelzárkózásából és újraalakulásából áll, felkészítve titeket az Új Energiába való átmenet választására. Lesznek pillanatok a következő hetekben, amikor nagyon távol fogjátok érezni magatokat, a régi éntől nagyon különbözőnek, mivel az energiák át fognak alakulni, hogy új utat teremtsenek számotokra az Új Energiában, egy sokkal tudatosabb Éneteknek. A pánikba esés helyett, ahelyett, hogy azt kérdezgetnétek vajon nem rontottatok-e el valamit, lélegezzetek a folyamattal együtt és értsétek meg, hogy egy nagyfokú és nagyon jelentős változás elősegítésének részei vagytok. Értsétek meg, hogy minden szinten megváltoztok - biológiai, mentális, spirituális szinten. Tudatotok megváltozik. Nem kell nehéznek lennie. Nem kell traumatikusnak lennie. Kecsesen és könnyedén megvalósítható, főképp, lélegzéssel. </w:t>
      </w:r>
    </w:p>
    <w:p>
      <w:pPr>
        <w:pStyle w:val="Normal"/>
        <w:spacing w:before="280" w:after="280"/>
        <w:rPr/>
      </w:pPr>
      <w:r>
        <w:rPr/>
        <w:t>Ezek után, kezdjük a kérdéseket!</w:t>
      </w:r>
    </w:p>
    <w:p>
      <w:pPr>
        <w:pStyle w:val="Normal"/>
        <w:spacing w:before="280" w:after="280"/>
        <w:rPr/>
      </w:pPr>
      <w:r>
        <w:rPr/>
        <w:t xml:space="preserve">SHAUMBRA 1 KÉRDÉSE (Linda olvassa az internetről): Köszönöm, hogy megosztod velünk csodálatos tanításaidat, főképp, a Szexuális Energia Iskoláját! A kérdés a következő: Erős és egészséges testem volt, azonban két éve sok vért veszítek és testem nem tud lépést tartani ezzel, nekem meg alig van erőm elvégezni mindennapi teendőimet. Tudva a szexuális energia vírusról és tudva, hogy ez az utolsó életem, mivel ezt választottam, úgy döntök, hogy örülök ennek az életnek. Miért választott egyik aspektusom egy olyan helyzetet, amit alig tudok túlélni? Kérlek, oszd meg velem a véleményedet erről a dologról! </w:t>
      </w:r>
    </w:p>
    <w:p>
      <w:pPr>
        <w:pStyle w:val="Normal"/>
        <w:spacing w:before="280" w:after="280"/>
        <w:rPr/>
      </w:pPr>
      <w:r>
        <w:rPr/>
        <w:t>TÓBIÁS: Persze! A helyreállítás és tisztulás folyamatának egy nagyon mély részéről van szó. Néha tested saját javításokon fog átmenni, mely rendellenességnek fog tűnni, azonban tested tudja, hogyan tisztuljon meg. Itt egy olyan esettel állunk szemben, amikor egy elmúlt életből származó energiáknak nagyon mély tisztulása zajlik, oly módon, melynek nem kell katasztrofálisnak lennie, nem kell tönkretegye ezt az életedet. Ő bizonyos módon végzi ezt a dolgot, mivel tudja, hogyan gyűjtse össze ezeket a kiegyensúlyozatlan, nem megfelelő energiákat, hogy majd felszabadítsa azokat.</w:t>
      </w:r>
    </w:p>
    <w:p>
      <w:pPr>
        <w:pStyle w:val="Normal"/>
        <w:spacing w:before="280" w:after="280"/>
        <w:rPr/>
      </w:pPr>
      <w:r>
        <w:rPr/>
        <w:t>Ezért, áldd meg testedet ebben a pillanatban, ahelyett, hogy azt kérdeznéd magadtól, mi téves vagy mi történik, áldd meg ezt a folyamatot!</w:t>
      </w:r>
    </w:p>
    <w:p>
      <w:pPr>
        <w:pStyle w:val="Normal"/>
        <w:spacing w:before="280" w:after="280"/>
        <w:rPr/>
      </w:pPr>
      <w:r>
        <w:rPr/>
        <w:t>Amikor ezt teszed, természetesen - te már kijelentetted, hogy az életet választod - amikor az életet választod, megváltoznak a test, elme és szellem összes dinamikái. Engedélyezed e dolgok felszabadítását, melyek már nem szolgálnak téged és ez újra kiegyensúlyozott biológiát eredményezve fog befejeződni. E dolog nem áll kapcsolatban a szexuális energia vírusával. Egy felhalmozódásról van szó - visszatérve mai Shoudunkra - egy démon, félelem és sötétség felhalmozódásról, amit te sötétségnek neveznél, - vagyis olyan nem megfelelő energiák felhalmozódásáról, melyeket most fel kell szabadítani. Tehát áldd meg a testedet, megátkozás helyett!</w:t>
      </w:r>
    </w:p>
    <w:p>
      <w:pPr>
        <w:pStyle w:val="Normal"/>
        <w:spacing w:before="280" w:after="280"/>
        <w:rPr/>
      </w:pPr>
      <w:r>
        <w:rPr/>
        <w:t xml:space="preserve">SHAUMBRA 2 KÉRDÉSE (egy férfi a mikrofonnál): Üdv, Tóbiás! Felírtam egy kérdést számodra, azonban elveszítettem azt, tehát improvizálnom kell. Talán mert a 45. szélességi foktól északra születtem, nem állok a vallások energiáinak hatása alatt, mely hatással van az itt jelen lévőkre, ezért íme a kérdésem! Tetszik nekem a "Lucifer Sorozat" név. Valóban tetszik! Világos, hogy számos nevet rejt magában. </w:t>
      </w:r>
    </w:p>
    <w:p>
      <w:pPr>
        <w:pStyle w:val="Normal"/>
        <w:spacing w:before="280" w:after="280"/>
        <w:rPr/>
      </w:pPr>
      <w:r>
        <w:rPr/>
        <w:t xml:space="preserve">TÓBIÁS: Természetesen, Fény Sorozat. </w:t>
      </w:r>
    </w:p>
    <w:p>
      <w:pPr>
        <w:pStyle w:val="Normal"/>
        <w:spacing w:before="280" w:after="280"/>
        <w:rPr/>
      </w:pPr>
      <w:r>
        <w:rPr/>
        <w:t>SHAUMBRA 2: Másodsorban ez számos terhet hordoz, ha előre tekintünk arra, ami a következő két év során be fog következni. Harmadsorban: tudod, a Sátán nem létezik. Kérdésem a következő: nem úgy van, hogy a Bíbor Kör kompromittálja önmagát? És ha igen, mitől fél? (nevetés) Köszönöm!</w:t>
      </w:r>
    </w:p>
    <w:p>
      <w:pPr>
        <w:pStyle w:val="Normal"/>
        <w:spacing w:before="280" w:after="280"/>
        <w:rPr/>
      </w:pPr>
      <w:r>
        <w:rPr/>
        <w:t>TÓBIÁS: Valóban. Luc Fény (utalás a kérdésre), nincs jelentősége számunkra. Az energia már létezik a sorozatban, annak ellenére, hogy vibrációs módon Kvantumugrás Sorozat vagy Lucifer Sorozat néven ismert. Ezek csak nevek, ám vannak alkalmak, amikor figyelembe kell vegyük azokat a Shaumbrákat, akik e szervezetet vezetik. Tudjuk, hogy vannak egyesek, akik fanatikusan reagálnának e név használatára, mások meg hevesen tiltakoznának ellene. Természetesen tettükkel csak a drámát táplálják és nem ez a mi szándékunk. Szándékunk a fény áldásainak megmutatása, a démonok és régi energiák felszabadítása. Azonban figyelembe véve Cauldret, Lindát, Normát, Garretet és azokat akik előtérben vannak megértjük, hogy ez talán nem megfelelő. Ismétlem, ami minket illet, a másik részen nincs ennek jelentősége. Nincsenek velünk interferáló vallási fanatikus csoportjaink, fanatikus híveink, azonban ti emberi formában vagytok és harcolnotok kell ezekkel.</w:t>
      </w:r>
    </w:p>
    <w:p>
      <w:pPr>
        <w:pStyle w:val="Normal"/>
        <w:spacing w:before="280" w:after="280"/>
        <w:rPr/>
      </w:pPr>
      <w:r>
        <w:rPr/>
        <w:t>LINDA: Köszönöm!</w:t>
      </w:r>
    </w:p>
    <w:p>
      <w:pPr>
        <w:pStyle w:val="Normal"/>
        <w:spacing w:before="280" w:after="280"/>
        <w:rPr/>
      </w:pPr>
      <w:r>
        <w:rPr/>
        <w:t>SHAUMBRA 2: Nem hittem, hogy érdekli ez a Bíbor Tanácsot, mégis megkérdeztem. Köszönöm!</w:t>
      </w:r>
    </w:p>
    <w:p>
      <w:pPr>
        <w:pStyle w:val="Normal"/>
        <w:spacing w:before="280" w:after="280"/>
        <w:rPr/>
      </w:pPr>
      <w:r>
        <w:rPr/>
        <w:t>TÓBIÁS: Köszönöm!</w:t>
      </w:r>
    </w:p>
    <w:p>
      <w:pPr>
        <w:pStyle w:val="Normal"/>
        <w:spacing w:before="280" w:after="280"/>
        <w:rPr/>
      </w:pPr>
      <w:r>
        <w:rPr/>
        <w:t xml:space="preserve">SHAUMBRA 3 KÉRDÉSE (Linda olvassa az internetről): Mialatt integráltam férfi és női energiáimat, felfedeztem, hogy nagyon erős női energiám van. Azt választottam, hogy férfi legyek ebben az inkarnációmban és tudom, hogy előző életemben egy erős, sikeres, az életét szerető nő voltam. Ugyanakkor felfedeztem, bár nem vagyok homoszexuális, transzexuális egyén vagyok és keresem férfi és női aspektusaim fuzionálását és integrálását. Úgy érzem, talán kívánom, hogy megéljem a visszaemlékezést azon életemre, nőként. Van ebben valami rendellenesség? Minden kommentárt vagy javaslatot nagyon fogok értékelni. Köszönöm! </w:t>
      </w:r>
    </w:p>
    <w:p>
      <w:pPr>
        <w:pStyle w:val="Normal"/>
        <w:spacing w:before="280" w:after="280"/>
        <w:rPr/>
      </w:pPr>
      <w:r>
        <w:rPr/>
        <w:t>TÓBIÁS: Valóban. Minden az energia egyensúlyától függ. Sokan lesznek, akik át fognak menni azon, amit te nem váltásnak vagy a szex átalakulási folyamatának nevezel, hogy a biológiai lény fizikai jelzőire fokalizálódhassanak, akár férfiként, akár nőként. Akik választanak, nagyon zavarosan fogják megtenni, néha félelemből és néha nagyon meg nem felelő módon... oh, nem megfelelő vágyból. Ez egy kiegyensúlyozatlanságon alapszik ahelyett, hogy valóban egyensúlyban lenne.</w:t>
      </w:r>
    </w:p>
    <w:p>
      <w:pPr>
        <w:pStyle w:val="Normal"/>
        <w:spacing w:before="280" w:after="280"/>
        <w:rPr/>
      </w:pPr>
      <w:r>
        <w:rPr/>
        <w:t>Léteznek mások, talán ilyen a te eseted is és csupán te választhatsz, a férfi és női kiegyensúlyozás reális vágya alapján; elmondhatjuk neked, hogy a nem megváltoztatásának műtéti beavatkozása nem fogja visszaállítani az egyensúlyt. Az egyensúlyt belül kell megvalósítani, figyelmen kívül hagyva a biológiát. Lehetsz férfi biológiában és rendelkezhetsz végtelen mennyiségű női energiával. Végső soron, nem biológiai aspektusokról van szó. Nem arról van szó, hogy férfi vagy nő vagy, hanem a férfias és nőies integrálásáról.</w:t>
      </w:r>
    </w:p>
    <w:p>
      <w:pPr>
        <w:pStyle w:val="Normal"/>
        <w:spacing w:before="280" w:after="280"/>
        <w:rPr/>
      </w:pPr>
      <w:r>
        <w:rPr/>
        <w:t xml:space="preserve">Azt tanácsoljuk, hogy engedélyezd férfias és nőies aspektusaid integrálódását, mely a választás után, természetesen megjelenik. Ezek együvé kívánnak tartozni. Nem kell eltávolítanod valamit, hozzá sem kell tenned valamit ahhoz, hogy megtörténjen. Engedélyezheted a férfias és nőies egyhelyre kerülését, lélegzéssel, választással és egyszerűen, engedélyezve minden aspektusod házasságra lépését. Miután ez megvalósult, akkor amikor kényelmesen fogod érezni magad az a tény által, hogy engedélyezted a folyamatot, ahelyett, hogy erőltetted volna, akkor következik az a pillanat, amikor újra felteszed majd a kérdést, elvégeztesd-e a műtétet. De most, engedd, hogy az integrálódás természetes folyamata, dolgozzon érted. Köszönöm! </w:t>
      </w:r>
    </w:p>
    <w:p>
      <w:pPr>
        <w:pStyle w:val="Normal"/>
        <w:spacing w:before="280" w:after="280"/>
        <w:rPr/>
      </w:pPr>
      <w:r>
        <w:rPr/>
        <w:t>LINDA: Köszönöm!</w:t>
      </w:r>
    </w:p>
    <w:p>
      <w:pPr>
        <w:pStyle w:val="Normal"/>
        <w:spacing w:before="280" w:after="280"/>
        <w:rPr/>
      </w:pPr>
      <w:r>
        <w:rPr/>
        <w:t>SHAUMBRA 4 KÉRDÉSE (egy asszony a mikrofonnál): Üdv Tóbiás! Tudom, hogy te ismered a helyzetet. Három csodálatos fiunk van: Tyler, Kirby és Jared, és ezelőtt tíz nappal, a legkisebb, a 15 éves Jared, azt választotta, hogy elhagyja ezt a partot, hogy veletek lehessen, a ti oldalatokon. Tele volt együttérzéssel, egy csodálatos szellem volt és bár értem az élet és halál fogalmait, nagyon nehéz, hogy az energiája és eszenciája elment. És még mindig azt kérdezem magamtól miért, bár tudom, hogy miért. Mindig azt mondtam édesanyámnak, amikor fiatal voltam, - hogy ne aggódjon értem, amikor kimentem a hóviharba, hogy táncolni menjek,  és ezt mondtam neki: Anyu, ha ez most az én időm, akkor ez az én időm!  és tudom, hogy ez az ő ideje volt, és ha lehetséges mondd meg kérlek, hogy most hol van ő és mit csinál.</w:t>
      </w:r>
    </w:p>
    <w:p>
      <w:pPr>
        <w:pStyle w:val="Normal"/>
        <w:spacing w:before="280" w:after="280"/>
        <w:rPr/>
      </w:pPr>
      <w:r>
        <w:rPr/>
        <w:t>TÓBIÁS: Természetesen. Ittléteddel nagy bátorságról tanúskodsz, főképp most, mindezek a kihívások és nehézségek után, még mielőtt még Jared elhagyta volna testét és főképp a távozása utáni 10 nap után, képes vagy ily nyíltan és szeretettel megosztani ezt minden Shaumbrával. Mindennél inkább, hogy itt vagy, a Mostban Jareddel. Az ő energiája ugyanúgy jelen van, mint a többieké. Ő gondolt erre a pillanatra. Tudva, hogy az utóbbi másfél hét tele volt mély emóciókkal és szomorúsággal mindkettőtök számára, neked és partnerednek is, azt kérdezve magatoktól, még mit tehettetek volna. Mindenekelőtt, értsétek meg, hogy mi és Jared meg akarjuk köszönni nektek szerénységetekért és bátorságotokért!</w:t>
      </w:r>
    </w:p>
    <w:p>
      <w:pPr>
        <w:pStyle w:val="Normal"/>
        <w:spacing w:before="280" w:after="280"/>
        <w:rPr/>
      </w:pPr>
      <w:r>
        <w:rPr/>
        <w:t>Minden emberi tapasztalat közül a legnehezebb, saját gyermeketek elveszítése. Szeretet, gondoskodás és együttérzés érzésekkel rendelkeztek!</w:t>
      </w:r>
    </w:p>
    <w:p>
      <w:pPr>
        <w:pStyle w:val="Normal"/>
        <w:spacing w:before="280" w:after="280"/>
        <w:rPr/>
      </w:pPr>
      <w:r>
        <w:rPr/>
        <w:t xml:space="preserve">Nagyon nehéz elveszíteni egy gyermeket, akár egy partnert, egy szülőt vagy más családtagot. Az egyik legnehezebb, legtraumatikusabb és legnagyobb kihívást igénylő emberi tapasztalaton mentek át. Az elme és mindaz amit spirituális szempontból tanultatok, azt mondja, hogy ez megfelelő, azt mondja, hogy ez egy választás volt. De szívetek szenved, vágyakoztok utána, érezni akarjátok e lénynek a jelenlétét, melyet 15 éven keresztül éreztetek. Tudni akarjátok, hogy Jared jól van és tudni akarjátok azt, hogy mindent megtettetek ami lehetséges és helyes volt. </w:t>
      </w:r>
    </w:p>
    <w:p>
      <w:pPr>
        <w:pStyle w:val="Normal"/>
        <w:spacing w:before="280" w:after="280"/>
        <w:rPr/>
      </w:pPr>
      <w:r>
        <w:rPr/>
        <w:t xml:space="preserve">Nem akarunk részletezni itt, amit ti közhelynek neveztek, ebben a tekintetben. Nem akarjuk azt mondani nektek, hogy Jared jól van. Ő van. </w:t>
      </w:r>
    </w:p>
    <w:p>
      <w:pPr>
        <w:pStyle w:val="Normal"/>
        <w:spacing w:before="280" w:after="280"/>
        <w:rPr/>
      </w:pPr>
      <w:r>
        <w:rPr/>
        <w:t xml:space="preserve">Nem akarjuk hosszasan elmesélni annak módját, hogy a ti értetek és a családotokért megtett spirituális utazásotok, nagyon, nagyon megkönnyítette az ő tranzitját, ami így is történt. Ez tudatos választásra késztette őt, ami meg is történt. Nem volt semmiféle balesetről szó, függetlenül attól, mennyit elemzitek a megtörtént események mozzanatait, melyek idáig vezettek. Egyáltalán nem volt baleset. Egy választás volt. Talán egy olyan választás volt, mely titeket családtagjait megharagít, azt kérdezve miért történt így. Azonban, az ilyen pillanatban, abszolút együttérzésre van szükségetek. </w:t>
      </w:r>
    </w:p>
    <w:p>
      <w:pPr>
        <w:pStyle w:val="Normal"/>
        <w:spacing w:before="280" w:after="280"/>
        <w:rPr/>
      </w:pPr>
      <w:r>
        <w:rPr/>
        <w:t>Tanulmányoztátok a spiritualitást, vallást, metafizikát, több tucat életeken keresztül. Azonban most, amikor szemben álltok minden helyzet legnehezebbikével, ez egy új szint kihívását jelenti számotokra. Kihív titeket nemcsak az elmétekkel a könyvekből tanultak tekintetében, hanem az egyik legnehezebb kihívással, amivel valaha is találkoznotok kellett. Nem csak a tranzitról, Jared átmenetéről van szó, aki most jól van, hanem az együttérzésről. Az ő választásának tiszteléséről van szó. Tiszteljétek a választását, mivel tudva azt, hogy közel az Új Energia, tudva azt, hogy számos problémát hozott magával elmúlt életeiből, melyeket most meg akart volna oldani és sokféle módon ezt tette, azonban érezte, hogy így könnyebb lesz neki, e problémákkal szembenéznie - érezve belül a megoldásokat - érezte, hogy könnyebb lesz neki, ismét visszatérni az Új Energiába, az Új Energia gyermekeként. Úgy, mint aki minden régi terhétől, minden régi karmától megszabadult, tiszta kezdettel rendelkezve, meghozta ezt a választását, hogy vissza fog térni családotokba, ő tudja, hogy viszont fog látni titeket, - hogy ismét együtt fog lenni mindannyitokkal. Ez egy óriási kihívás mindkettőtöknek - mindhármatoknak! Most legyetek együttérzőek, megértve, hogy ez egy választás volt, hogy nem egy tévedés volt, Jared választotta azt, hogy elmegy, mivel már előzetesen is jelezte nektek. Minden ott volt. Meg volt tervezve. Megpróbálta amennyire csak tudta, amennyire lelke képes volt, hogy tudassa veletek azt, hogy el fog menni.</w:t>
      </w:r>
    </w:p>
    <w:p>
      <w:pPr>
        <w:pStyle w:val="Normal"/>
        <w:spacing w:before="280" w:after="280"/>
        <w:rPr/>
      </w:pPr>
      <w:r>
        <w:rPr/>
        <w:t>Az igazi kérdés az, e szenvedés közepén, hogy képesek vagytok-e együttérzésre? Nem arra kérlek, hogy szabadítsátok fel a szenvedést, ez lényeges része a folyamatnak, hanem azt, hogy legyetek együttérzéssel, tudjátok meg azt, hogy e választást Jared hozta meg lelki szintjén.</w:t>
      </w:r>
    </w:p>
    <w:p>
      <w:pPr>
        <w:pStyle w:val="Normal"/>
        <w:spacing w:before="280" w:after="280"/>
        <w:rPr/>
      </w:pPr>
      <w:r>
        <w:rPr/>
        <w:t xml:space="preserve">Ő most közel áll hozzátok. Energiája teljesen jelen van. Szeretné, ha e Shaumbra csoport előtt, élőnek, élő léleknek, élőlénynek ismernétek el őt. Bár nincs emberi testben, bár talán nem fogjátok hallani a hangját, azonban szellemét hallhatjátok. Örömet okozna neki, ha együttérzést és elfogadást tanúsítanátok. Így, e csodálatos példa által, ő elmehet, mivel ezt szeretné megtenni most. Nagyon sok tennivalója van. Kihasználhatjátok ezt az értékes pillanatot, amit most megosztunk veletek, hogy megöleljétek és megcsókoljátok őt! </w:t>
      </w:r>
    </w:p>
    <w:p>
      <w:pPr>
        <w:pStyle w:val="Normal"/>
        <w:spacing w:before="280" w:after="280"/>
        <w:rPr/>
      </w:pPr>
      <w:r>
        <w:rPr/>
        <w:t xml:space="preserve">SHAUMBRA 4 PARTNERE: Az egyetlen megfelelő dolog az volna, ha felkínálnátok Jarednek egy szendvicset, mi mindig ezt tesszük - tegyétek őt közénk - és álljunk így együtt. És meg akarjuk nektek köszönni Shaumbra, szereteteteket és támogatásotokat! Támogattatok minket és emeltétek morálunkat. És tudjuk, hogy Jared ott lesz, hogy az Új Energiába vigyen minket. </w:t>
      </w:r>
    </w:p>
    <w:p>
      <w:pPr>
        <w:pStyle w:val="Normal"/>
        <w:spacing w:before="280" w:after="280"/>
        <w:rPr/>
      </w:pPr>
      <w:r>
        <w:rPr/>
        <w:t>TÓBIÁS: Ő most itt van, épp ebben a pillanatban.</w:t>
      </w:r>
    </w:p>
    <w:p>
      <w:pPr>
        <w:pStyle w:val="Normal"/>
        <w:spacing w:before="280" w:after="280"/>
        <w:rPr/>
      </w:pPr>
      <w:r>
        <w:rPr/>
        <w:t>SHAUMBRA 4 PARTNERE: Szeretünk fiam!</w:t>
      </w:r>
    </w:p>
    <w:p>
      <w:pPr>
        <w:pStyle w:val="Normal"/>
        <w:spacing w:before="280" w:after="280"/>
        <w:rPr/>
      </w:pPr>
      <w:r>
        <w:rPr/>
        <w:t>TÓBIÁS: Szeretné megosztani veletek nagyon, nagyon mély energiáját, hogy megértesse veletek azt, hogy ő nagyon jól van, azonban azt tervezi, hogy vissza fog térni ide, mind sokan közülünk.</w:t>
      </w:r>
    </w:p>
    <w:p>
      <w:pPr>
        <w:pStyle w:val="Normal"/>
        <w:spacing w:before="280" w:after="280"/>
        <w:rPr/>
      </w:pPr>
      <w:r>
        <w:rPr/>
        <w:t>SHAUMBRA 4: Köszönöm!</w:t>
      </w:r>
    </w:p>
    <w:p>
      <w:pPr>
        <w:pStyle w:val="Normal"/>
        <w:spacing w:before="280" w:after="280"/>
        <w:rPr/>
      </w:pPr>
      <w:r>
        <w:rPr/>
        <w:t>SHAUMBRA 5 KÉRDÉSE (Linda olvassa az internetről): A Standard Technológia workshop után rákkal diagnosztizáltak engem. Jól éreztem magam a workshop alatt és utána, nem gondoltam magamra, amikor azt mondottad, hogy valaki rendelkezik egy rákos betegség potenciáljával.</w:t>
      </w:r>
    </w:p>
    <w:p>
      <w:pPr>
        <w:pStyle w:val="Normal"/>
        <w:spacing w:before="280" w:after="280"/>
        <w:rPr/>
      </w:pPr>
      <w:r>
        <w:rPr/>
        <w:t xml:space="preserve">Micsoda meglepetés! Lelkem választotta ezt? Most haragos vagyok és készen állok arra, hogy eldobjam a lélek minden választását. Elég nagy vagyok ahhoz, hogy megtegyem és ezt választom emberi perspektívából, amit ti mindannyian korlátoltnak neveztek, miközben érzem, hogy testem többi része egészséges, mivel emberi énem ezt választotta. Az egyetlen pillanat, amikor emberként korlátozottnak érzem magam, az amikor te azt mondod, hogy korlátozott vagyok. St. Germain a kristályból a lelki énje segítsége nélkül lépett-e ki vagy megvilágosodott emberi énje késztette erre? Köszönöm! </w:t>
      </w:r>
    </w:p>
    <w:p>
      <w:pPr>
        <w:pStyle w:val="Normal"/>
        <w:spacing w:before="280" w:after="280"/>
        <w:rPr/>
      </w:pPr>
      <w:r>
        <w:rPr/>
        <w:t>TÓBIÁS: Saint Germain a kristályból egy tiszta frusztráció és düh következtében lépett ki, leveleket küldve a Bíbor Körnek (nevetés), kijelentve, hogy ilyen fajta dolgok igazán nem korlátozták őt. Komolyan beszélve, létezik testedben egy mély kiegyensúlyozatlanság, még a Standard Technológia előttről és ez elkezdett hatni. Különböző zavarokként kezdett hatni, mindenik másféle típusú rákként. A jó hír az, amint megfigyelheted, hogy korai stádiumban lokalizálták azt. Ha nem engedélyezted volna magadnak azt, hogy átmész ezen az energián és a test megtisztulásán, nem fedezték volna fel és végül végzetessé vált volna számodra. Ez egy értékes pillanat számodra, amikor az áldások számítanak, mivel érted hatnak. A régi kiegyensúlyozatlanság felszínre kerül. Nem kell a véget jelentenie. Nem azt jeleni, hogy meg vagy büntetve vagy valami tévest tettél. Minden sokoldalú. Te valami rossznak tekinted a rákot. Én másként látom ezt a nagyszerű dolgot és azt mondom neked: " De ez felszínre kerül. Felfedezték és most meggyógyítható."</w:t>
      </w:r>
    </w:p>
    <w:p>
      <w:pPr>
        <w:pStyle w:val="Normal"/>
        <w:spacing w:before="280" w:after="280"/>
        <w:rPr/>
      </w:pPr>
      <w:r>
        <w:rPr/>
        <w:t xml:space="preserve">Meggyógyítható, engedélyezve a testnek, hogy azt tegye amire képes - ő meg tudja gyógyítani önmagát. Ha szükséged van - ha vállalod gyógyulásod felelősségét - ha orvoshoz fogsz menni, ha meg fognak műteni, ezek fel fogják gyorsítani azt, amit magadért teszel. Arra kérünk mindannyiotokat, mindannyiotokat akik szenvedést hordoztok, akiknek van egy bizonyos helyzet az életében, akár fizikai, pénzügyi, emocionális vagy bármi egyéb, kérlek nézzétek meg e tapasztalatnak a többi oldalait is! Olyan ez, mind egy sok-sok oldalú ragyogó gyémánt. Kutassátok a többi részeket is! Talán ez a rák az, ami megmentene téged ahelyett, hogy megölne. Köszönöm! </w:t>
      </w:r>
    </w:p>
    <w:p>
      <w:pPr>
        <w:pStyle w:val="Normal"/>
        <w:spacing w:before="280" w:after="280"/>
        <w:rPr/>
      </w:pPr>
      <w:r>
        <w:rPr/>
        <w:t>SHAUMBRA 6 KÉRDÉSE (egy asszony a mikrofonnál): Én vagyok, aki vagyok, Kerri vagyok, a fenséges!</w:t>
      </w:r>
    </w:p>
    <w:p>
      <w:pPr>
        <w:pStyle w:val="Normal"/>
        <w:spacing w:before="280" w:after="280"/>
        <w:rPr/>
      </w:pPr>
      <w:r>
        <w:rPr/>
        <w:t xml:space="preserve">TÓBIÁS: Mielőtt te... most megállítunk. Aranyos! Aranyos! </w:t>
      </w:r>
    </w:p>
    <w:p>
      <w:pPr>
        <w:pStyle w:val="Normal"/>
        <w:spacing w:before="280" w:after="280"/>
        <w:rPr/>
      </w:pPr>
      <w:r>
        <w:rPr/>
        <w:t>SHAUMBRA 6: Köszönöm! Köszönöm!</w:t>
      </w:r>
    </w:p>
    <w:p>
      <w:pPr>
        <w:pStyle w:val="Normal"/>
        <w:spacing w:before="280" w:after="280"/>
        <w:rPr/>
      </w:pPr>
      <w:r>
        <w:rPr/>
        <w:t xml:space="preserve">TÓBIÁS: Megismételnéd most és mondd meg mit jelent? </w:t>
      </w:r>
    </w:p>
    <w:p>
      <w:pPr>
        <w:pStyle w:val="Normal"/>
        <w:spacing w:before="280" w:after="280"/>
        <w:rPr/>
      </w:pPr>
      <w:r>
        <w:rPr/>
        <w:t>SHAUMBRA 6: (nyomatékosan) Én vagyok, aki vagyok, a fenséges Kerri!!!! Uuau!!! (a hallgatóság nevet</w:t>
      </w:r>
    </w:p>
    <w:p>
      <w:pPr>
        <w:pStyle w:val="Normal"/>
        <w:spacing w:before="280" w:after="280"/>
        <w:rPr/>
      </w:pPr>
      <w:r>
        <w:rPr/>
        <w:t>TÓBIÁS: Felüdítő, apropó!</w:t>
      </w:r>
    </w:p>
    <w:p>
      <w:pPr>
        <w:pStyle w:val="Normal"/>
        <w:spacing w:before="280" w:after="280"/>
        <w:rPr/>
      </w:pPr>
      <w:r>
        <w:rPr/>
        <w:t>SHAUMBRA 6: Köszönöm, köszönöm! Köszönöm, köszönöm! A Régi Energiás kérdések fináléjának fényében, két kérdést fogok feltenni a dualitással kapcsolatosan. Valamikor arra kértelek téged, hogy segíts engem a leánytestvérem meggyógyításában, az energia mozgatás által és azt mondtad nekem, hogy azt akarod, hogy térjek vissza egy beszámolóval.</w:t>
      </w:r>
    </w:p>
    <w:p>
      <w:pPr>
        <w:pStyle w:val="Normal"/>
        <w:spacing w:before="280" w:after="280"/>
        <w:rPr/>
      </w:pPr>
      <w:r>
        <w:rPr/>
        <w:t>TÓBIÁS: Igen</w:t>
      </w:r>
    </w:p>
    <w:p>
      <w:pPr>
        <w:pStyle w:val="Normal"/>
        <w:spacing w:before="280" w:after="280"/>
        <w:rPr/>
      </w:pPr>
      <w:r>
        <w:rPr/>
        <w:t>SHAUMBRA 6: „F”-et kapott és még mindig harcol ugyanazzal a sebével. Hozzád intézett kérdésem az energia mozgatással kapcsolatos, tudod, amikor valakinek közelében vagyok és érzek valamit, erre gondolok: Rendben, csupán lélegezni fogok. Semmit sem kell mondanom. Csak lélegzem és mozgatom az energiát. Az a probléma, hogy semmit sem erőltetek tekintetükben, de kapnak ők valamit, amikor közelükben vagyok? Vagy...</w:t>
      </w:r>
    </w:p>
    <w:p>
      <w:pPr>
        <w:pStyle w:val="Normal"/>
        <w:spacing w:before="280" w:after="280"/>
        <w:rPr/>
      </w:pPr>
      <w:r>
        <w:rPr/>
        <w:t xml:space="preserve">TÓBIÁS: Ők egy potenciált kapnak. Semmi kényszerítendő nincsen. Semminek a megtevésére nem készteted őket és ez a Régi Energiás gyógyításnak az egyik hamissága. Te, egyszerűen egy potenciált szolgáltatsz nekik. Ők ezt választhatják vagy nem. Olyan ez, mintha elébük helyeznéd. Most, az hogy mit kezdenek vele, az tőlük függ. Az "F" fokozat/minősítés, amit neki adtál, az önmagadnak adott minősítés, mivel érzed, hogy a gyógyulás nem volt hatékony. Azonban te felkínáltad a potenciált és tőlük függ az, hogy ezt választják-e. Bár léteznek pillanatok, - tulajdonképpen sok pillanat - amikor egy ember ezt mondja: A gyógyulásomat választom. Azt választom, hogy jobban akarok lenni. És e dolgok ellenére, a Kis Emberi Én, különböző okokból, nem választja ezt. Ő kimondhatja a szavakat, mivel nem akar kényelmetlenséget vagy fájdalmat érezni, azonban egyik része még nem engedélyezi a valódi gyógyulás létrejöttét. Talán nem hiszi, hogy meggyógyulhat. Talán előhúzott egy régi szerződést, a Sors Magvaival tele, amit még nem teljesített be. A Sors Magvairól, sok idővel ezelőtt beszéltem már. Bármikor felszabadíthatjátok ezeket. Végső soron az illető személytől függ az, hogy meg akar-e gyógyulni. </w:t>
      </w:r>
    </w:p>
    <w:p>
      <w:pPr>
        <w:pStyle w:val="Normal"/>
        <w:spacing w:before="280" w:after="280"/>
        <w:rPr/>
      </w:pPr>
      <w:r>
        <w:rPr/>
        <w:t> </w:t>
      </w:r>
    </w:p>
    <w:p>
      <w:pPr>
        <w:pStyle w:val="Normal"/>
        <w:spacing w:before="280" w:after="280"/>
        <w:rPr/>
      </w:pPr>
      <w:r>
        <w:rPr/>
        <w:t>SHAUMBRA 6: Második: Ezután azt mondtad nekem: Figyelj egy üzleti lehetőség utadba kerülésére! Ne veszítsd el azt!</w:t>
      </w:r>
    </w:p>
    <w:p>
      <w:pPr>
        <w:pStyle w:val="Normal"/>
        <w:spacing w:before="280" w:after="280"/>
        <w:rPr/>
      </w:pPr>
      <w:r>
        <w:rPr/>
        <w:t>TÓBIÁS: Igen...</w:t>
      </w:r>
    </w:p>
    <w:p>
      <w:pPr>
        <w:pStyle w:val="Normal"/>
        <w:spacing w:before="280" w:after="280"/>
        <w:rPr/>
      </w:pPr>
      <w:r>
        <w:rPr/>
        <w:t>SHAUMBRA 6: Elveszítettem.</w:t>
      </w:r>
    </w:p>
    <w:p>
      <w:pPr>
        <w:pStyle w:val="Normal"/>
        <w:spacing w:before="280" w:after="280"/>
        <w:rPr/>
      </w:pPr>
      <w:r>
        <w:rPr/>
        <w:t>TÓBIÁS: Elveszítetted.</w:t>
      </w:r>
    </w:p>
    <w:p>
      <w:pPr>
        <w:pStyle w:val="Normal"/>
        <w:spacing w:before="280" w:after="280"/>
        <w:rPr/>
      </w:pPr>
      <w:r>
        <w:rPr/>
        <w:t>SHAUMBRA 6: Mi volt? (hahotázó nevetés, Tóbiás kuncog)</w:t>
      </w:r>
    </w:p>
    <w:p>
      <w:pPr>
        <w:pStyle w:val="Normal"/>
        <w:spacing w:before="280" w:after="280"/>
        <w:rPr/>
      </w:pPr>
      <w:r>
        <w:rPr/>
        <w:t xml:space="preserve">TÓBIÁS: Jó tudni, tulajdonképpen volt jónéhány. </w:t>
      </w:r>
    </w:p>
    <w:p>
      <w:pPr>
        <w:pStyle w:val="Normal"/>
        <w:spacing w:before="280" w:after="280"/>
        <w:rPr/>
      </w:pPr>
      <w:r>
        <w:rPr/>
        <w:t>SHAUMBRA 6: Oh! Mindeniket elveszítettem? Hogyan csináltam?</w:t>
      </w:r>
    </w:p>
    <w:p>
      <w:pPr>
        <w:pStyle w:val="Normal"/>
        <w:spacing w:before="280" w:after="280"/>
        <w:rPr/>
      </w:pPr>
      <w:r>
        <w:rPr/>
        <w:t>LINDA: Ez volt a második kérdés.(nevetés)</w:t>
      </w:r>
    </w:p>
    <w:p>
      <w:pPr>
        <w:pStyle w:val="Normal"/>
        <w:spacing w:before="280" w:after="280"/>
        <w:rPr/>
      </w:pPr>
      <w:r>
        <w:rPr/>
        <w:t>SHAUMBRA 6: Ez inkább harmadiknak hangzik.</w:t>
      </w:r>
    </w:p>
    <w:p>
      <w:pPr>
        <w:pStyle w:val="Normal"/>
        <w:spacing w:before="280" w:after="280"/>
        <w:rPr/>
      </w:pPr>
      <w:r>
        <w:rPr/>
        <w:t>TÓBIÁS: Van néhány dolog. A lehetőségek jelen voltak. Nem szeretnénk részletekbe bocsátkozni, de később beszélj majd Cauldre-val és ő több mindent elmagyaráz majd neked. Abban a pillanatban, más dolgokkal voltál elfoglalva.</w:t>
      </w:r>
    </w:p>
    <w:p>
      <w:pPr>
        <w:pStyle w:val="Normal"/>
        <w:spacing w:before="280" w:after="280"/>
        <w:rPr/>
      </w:pPr>
      <w:r>
        <w:rPr/>
        <w:t>SHAUMBRA 6: Mikor nem vagyok és más dolgokkal elfoglalva!?</w:t>
      </w:r>
    </w:p>
    <w:p>
      <w:pPr>
        <w:pStyle w:val="Normal"/>
        <w:spacing w:before="280" w:after="280"/>
        <w:rPr/>
      </w:pPr>
      <w:r>
        <w:rPr/>
        <w:t>TÓBIÁS: A folyamat egy része az, hogy engedélyezd, hogy tudatos légy. Az energiák nem mentek el, csak elhagyták a pályát, egy időre és hajlamosak visszatérni. Nincsenek elveszve, azonban a következő alkalommal sokkal tudatosabb kell legyél, amikor visszatérnek majd. A vendéglátáshoz kötődő üzletekkel kapcsolatosak és ezek a lehetőségek meg fogják találni majd a visszautat.</w:t>
      </w:r>
    </w:p>
    <w:p>
      <w:pPr>
        <w:pStyle w:val="Normal"/>
        <w:spacing w:before="280" w:after="280"/>
        <w:rPr/>
      </w:pPr>
      <w:r>
        <w:rPr/>
        <w:t>SHAUMBRA 6: Ok. Köszönöm!</w:t>
      </w:r>
    </w:p>
    <w:p>
      <w:pPr>
        <w:pStyle w:val="Normal"/>
        <w:spacing w:before="280" w:after="280"/>
        <w:rPr/>
      </w:pPr>
      <w:r>
        <w:rPr/>
        <w:t>TÓBIÁS: Köszönöm!</w:t>
      </w:r>
    </w:p>
    <w:p>
      <w:pPr>
        <w:pStyle w:val="Normal"/>
        <w:spacing w:before="280" w:after="280"/>
        <w:rPr/>
      </w:pPr>
      <w:r>
        <w:rPr/>
        <w:t>LINDA: Köszönöm! Utolsó kérdés.</w:t>
      </w:r>
    </w:p>
    <w:p>
      <w:pPr>
        <w:pStyle w:val="Normal"/>
        <w:spacing w:before="280" w:after="280"/>
        <w:rPr/>
      </w:pPr>
      <w:r>
        <w:rPr/>
        <w:t>TÓBIÁS: Nem. Három vagy négy.</w:t>
      </w:r>
    </w:p>
    <w:p>
      <w:pPr>
        <w:pStyle w:val="Normal"/>
        <w:spacing w:before="280" w:after="280"/>
        <w:rPr/>
      </w:pPr>
      <w:r>
        <w:rPr/>
        <w:t>LINDA: Be fognak jönni és kidobnak minket!</w:t>
      </w:r>
    </w:p>
    <w:p>
      <w:pPr>
        <w:pStyle w:val="Normal"/>
        <w:spacing w:before="280" w:after="280"/>
        <w:rPr/>
      </w:pPr>
      <w:r>
        <w:rPr/>
        <w:t>TÓBIÁS: Mindenképp ki fognak dobni titeket! (Tóbiás kuncog és a hallgatóság nevet) Lucifer Sorozat! Mit hittetek! (hahotázó nevetés)</w:t>
      </w:r>
    </w:p>
    <w:p>
      <w:pPr>
        <w:pStyle w:val="Normal"/>
        <w:spacing w:before="280" w:after="280"/>
        <w:rPr/>
      </w:pPr>
      <w:r>
        <w:rPr/>
        <w:t>SHAUMBRA 7 KÉRDÉSE (egy asszony a mikrofonnál) Hello! Az én kihívásaim kicsiknek tűnnek azokhoz képest, amik ma történnek! Szeretek itt lenni Denverben. Másodszor költöztünk ide, azonban nehéz volt. Kis emberi lényem harcol azért, hogy továbbra is itt éljen Denverben. A dolgok kezdenek visszahúzni, hogy térjünk vissza Chicago-ba és azt hiszem...</w:t>
      </w:r>
    </w:p>
    <w:p>
      <w:pPr>
        <w:pStyle w:val="Normal"/>
        <w:spacing w:before="280" w:after="280"/>
        <w:rPr/>
      </w:pPr>
      <w:r>
        <w:rPr/>
        <w:t xml:space="preserve">TÓBIÁS: És a problémáid nem fognak veled menni Chicagoba? </w:t>
      </w:r>
    </w:p>
    <w:p>
      <w:pPr>
        <w:pStyle w:val="Normal"/>
        <w:spacing w:before="280" w:after="280"/>
        <w:rPr/>
      </w:pPr>
      <w:r>
        <w:rPr/>
        <w:t>SHAUMBRA 7: Nem tudom. Nem, a problémám...</w:t>
      </w:r>
    </w:p>
    <w:p>
      <w:pPr>
        <w:pStyle w:val="Normal"/>
        <w:spacing w:before="280" w:after="280"/>
        <w:rPr/>
      </w:pPr>
      <w:r>
        <w:rPr/>
        <w:t>TÓBIÁS: Nem fognak bőröndödbe ugrani?</w:t>
      </w:r>
    </w:p>
    <w:p>
      <w:pPr>
        <w:pStyle w:val="Normal"/>
        <w:spacing w:before="280" w:after="280"/>
        <w:rPr/>
      </w:pPr>
      <w:r>
        <w:rPr/>
        <w:t>SHAUMBRA 7: Eeh! Rendben van, amiket ma hallottam, azt hiszem, hogy démonjaim sokaságáról van szó, akik körben rohangálnak, hogy meglássák ki fog győzni mindennap.</w:t>
      </w:r>
    </w:p>
    <w:p>
      <w:pPr>
        <w:pStyle w:val="Normal"/>
        <w:spacing w:before="280" w:after="280"/>
        <w:rPr/>
      </w:pPr>
      <w:r>
        <w:rPr/>
        <w:t xml:space="preserve">TÓBIÁS: Te egy nagyon érdekes helyzetben vagy, ha nem haragszol meg azért, hogy félbeszakítjuk a kérdésedet. Igen, mondhatnád azt is, hogy a démonjaidról van szó. Egy olyan helyzet, amit te magad helyeztél az életedbe, hogy akadályozzon téged és eljuss oda, ahová menni akarsz. Ez saját magad kihívásának egy különös módja, mely már egyáltalán nem szolgál téged. Egy nagyon ellentmondásos dinamika létezik férjed és közted. Törekedtek arra, hogy ugyanazt a nyelvet beszéljétek, azonban nagyon különböző utakon jártok. És e dolog olyan, mint az energiák állandó ütközése, még akkor is, ha állandóan nem veszekedtek egymással, azonban egy állandó energetikai különbség létezik köztetek, mely arra késztet, hogy beteljesületlenek maradjatok. Ily módon egyiketek sem fog eljutni valahová. Akár itt vagytok, akár Chicagoban, LA-ban, bárhol, ugyanezekkel az esszenciális értékkülönbségekkel fogtok rendelkezni. </w:t>
      </w:r>
    </w:p>
    <w:p>
      <w:pPr>
        <w:pStyle w:val="Normal"/>
        <w:spacing w:before="280" w:after="280"/>
        <w:rPr/>
      </w:pPr>
      <w:r>
        <w:rPr/>
        <w:t xml:space="preserve">Sokféle módon lehet kezelni ezeket a dolgokat. Az egyik mód az, hogy külön váltok. Máris hallhatjuk a hallgatóságból az uuh és ooh hangokat, azonban néha ezt kell tennetek, hogy energetikailag elmentek egy személy mellől, egy hosszabb időre, nem csupán egy vagy két napra. Egy másik dolog, az igazán lényeges dolgok felkutatásából áll. Most ti felkutattátok azt, ami igazán lényeges, a felszínen. Felfedeztétek, melyek a kis emberi énnek a vágyai. Azonban hatoljatok be a nagy kívánságokba, és fel fogjátok fedezni, hogy számos blokkolás létezik ott! </w:t>
      </w:r>
    </w:p>
    <w:p>
      <w:pPr>
        <w:pStyle w:val="Normal"/>
        <w:spacing w:before="280" w:after="280"/>
        <w:rPr/>
      </w:pPr>
      <w:r>
        <w:rPr/>
        <w:t>Ugyanakkor azt is hozzá fogom tenni ehhez a javaslatomhoz, hogy kell valakinek, - egy Új Energiás személynek - a segítsége, aki megkönnyíti ezt a beszélgetést köztetek, mivel néha jó ha... rendben, van köztetek egy közös történet, melyből nagyon nehéz lesz a régi utak szerint kilépnetek. Egy Új Energiás moderátor segít majd nektek behatolni egyes problémákba ezek közül. Látod, nincs jelentősége annak, hogy hova fogsz menni, mivel ugyanazok körülményeid és blokkolás-sorozataid lesznek. Következésképpen, fordulj azokhoz a személyekhez, mielőtt összecsomagolnál és elmennél!</w:t>
      </w:r>
    </w:p>
    <w:p>
      <w:pPr>
        <w:pStyle w:val="Normal"/>
        <w:spacing w:before="280" w:after="280"/>
        <w:rPr/>
      </w:pPr>
      <w:r>
        <w:rPr/>
        <w:t>Mi volna kérdésed további része? (Tóbiás mosolyog)</w:t>
      </w:r>
    </w:p>
    <w:p>
      <w:pPr>
        <w:pStyle w:val="Normal"/>
        <w:spacing w:before="280" w:after="280"/>
        <w:rPr/>
      </w:pPr>
      <w:r>
        <w:rPr/>
        <w:t xml:space="preserve">SHAUMBRA 7: Arról volt szó, hozzá kezdek a Felemelkedés tanítójaként a képzésemhez és azt hiszem, ezt akartam itt csinálni, azonban úgy éreztem, hogy Chicagoban volt szükséges és létezik ennek a potenciálja, vagy nincs ennek igazán jelentősége? Oda fogunk menni. </w:t>
      </w:r>
    </w:p>
    <w:p>
      <w:pPr>
        <w:pStyle w:val="Normal"/>
        <w:spacing w:before="280" w:after="280"/>
        <w:rPr/>
      </w:pPr>
      <w:r>
        <w:rPr/>
        <w:t>TÓBIÁS: Köszönöm! Hozzá kell tennem még valamit. Valamit rosszul ejtettek ki, ami miatt jobban aggódom én, mint Cauldre, azonban...</w:t>
      </w:r>
    </w:p>
    <w:p>
      <w:pPr>
        <w:pStyle w:val="Normal"/>
        <w:spacing w:before="280" w:after="280"/>
        <w:rPr/>
      </w:pPr>
      <w:r>
        <w:rPr/>
        <w:t>LINDA: Beelzebub?</w:t>
      </w:r>
    </w:p>
    <w:p>
      <w:pPr>
        <w:pStyle w:val="Normal"/>
        <w:spacing w:before="280" w:after="280"/>
        <w:rPr/>
      </w:pPr>
      <w:r>
        <w:rPr/>
        <w:t>TÓBIÁS: (kuncogva) Nehéz volt neki közvetítenie és kiejtenie: Be-elzebub. (a Shoud idején, Be-lee-zebub-ot mondott) Amikor át fogod írni, így írd le, nem akarunk zavart teremteni: Be-elzebub!</w:t>
      </w:r>
    </w:p>
    <w:p>
      <w:pPr>
        <w:pStyle w:val="Normal"/>
        <w:spacing w:before="280" w:after="280"/>
        <w:rPr/>
      </w:pPr>
      <w:r>
        <w:rPr/>
        <w:t xml:space="preserve">LINDA: Feltettem magamnak ezt a kérdést. Igen, megkérdeztem magamtól. </w:t>
      </w:r>
    </w:p>
    <w:p>
      <w:pPr>
        <w:pStyle w:val="Normal"/>
        <w:spacing w:before="280" w:after="280"/>
        <w:rPr/>
      </w:pPr>
      <w:r>
        <w:rPr/>
        <w:t>TÓBIÁS: Néha diszlexiás channelezőnk van! (nevetés)</w:t>
      </w:r>
    </w:p>
    <w:p>
      <w:pPr>
        <w:pStyle w:val="Normal"/>
        <w:spacing w:before="280" w:after="280"/>
        <w:rPr/>
      </w:pPr>
      <w:r>
        <w:rPr/>
        <w:t>SHAUMBRA 8 KÉRDÉSE (Linda olvassa az internetről): Tóbiás és barátok, mit képviselnek a rovarok? Mi céljuk van a Földön és ha van valami jótékony egy kullancsban? (nevetés)</w:t>
      </w:r>
    </w:p>
    <w:p>
      <w:pPr>
        <w:pStyle w:val="Normal"/>
        <w:spacing w:before="280" w:after="280"/>
        <w:rPr/>
      </w:pPr>
      <w:r>
        <w:rPr/>
        <w:t>LINDA: Nem tudtam ellenállni.</w:t>
      </w:r>
    </w:p>
    <w:p>
      <w:pPr>
        <w:pStyle w:val="Normal"/>
        <w:spacing w:before="280" w:after="280"/>
        <w:rPr/>
      </w:pPr>
      <w:r>
        <w:rPr/>
        <w:t>TÓBIÁS: Mindenik élőlény a földön, mindenik rovar, kölcsönös kapcsolatban áll és a Gaia működésének része. Megfigyeltétek már, hogy a Föld e számtalan teremtői közül, sokan folyamatos megújulási folyamatban vesznek részt? Amikor valami elavult és túlhaladott, megjelennek a rovarok, melyek ebből fognak táplálkozni, megújítva az energiát, hogy újraszülethessen. Ez egy útja annak, hogy mindannyian ezt mondjátok: Ne maradj túl blokkolt vagy elavult! (egyesek nevetnek)</w:t>
      </w:r>
    </w:p>
    <w:p>
      <w:pPr>
        <w:pStyle w:val="Normal"/>
        <w:spacing w:before="280" w:after="280"/>
        <w:rPr/>
      </w:pPr>
      <w:r>
        <w:rPr/>
        <w:t>LINDA: Aranyos!</w:t>
      </w:r>
    </w:p>
    <w:p>
      <w:pPr>
        <w:pStyle w:val="Normal"/>
        <w:spacing w:before="280" w:after="280"/>
        <w:rPr/>
      </w:pPr>
      <w:r>
        <w:rPr/>
        <w:t>SHAUMBRA 9 KÉRDÉSE (egy asszony a mikrofonnál): Üdv TÓBIÁS! Köszönöm, hogy engedélyezted, hogy kieresszem egyes démonikus léggömbjeimet!</w:t>
      </w:r>
    </w:p>
    <w:p>
      <w:pPr>
        <w:pStyle w:val="Normal"/>
        <w:spacing w:before="280" w:after="280"/>
        <w:rPr/>
      </w:pPr>
      <w:r>
        <w:rPr/>
        <w:t>Feltettem neked egy kérdést San Diegoban és miután elmúlt az első sokk, nem emlékeszem a válasz nagy részére. Tudnál nekem újabb nézőpontokat megadni, mivel más emberek is függnek ettől?</w:t>
      </w:r>
    </w:p>
    <w:p>
      <w:pPr>
        <w:pStyle w:val="Normal"/>
        <w:spacing w:before="280" w:after="280"/>
        <w:rPr/>
      </w:pPr>
      <w:r>
        <w:rPr/>
        <w:t>TÓBIÁS: A kérdés.</w:t>
      </w:r>
    </w:p>
    <w:p>
      <w:pPr>
        <w:pStyle w:val="Normal"/>
        <w:spacing w:before="280" w:after="280"/>
        <w:rPr/>
      </w:pPr>
      <w:r>
        <w:rPr/>
        <w:t>LINDA: Mi volt a kérdés?</w:t>
      </w:r>
    </w:p>
    <w:p>
      <w:pPr>
        <w:pStyle w:val="Normal"/>
        <w:spacing w:before="280" w:after="280"/>
        <w:rPr/>
      </w:pPr>
      <w:r>
        <w:rPr/>
        <w:t xml:space="preserve">SHAUMBRA 9: A kérdés a csokoládé üzletemmel kapcsolatos. Megkérdeztem... szeretek csokoládét készíteni és a világon a legjobb csokoládét akarom készíteni - és azt hiszem megteszem. Azonban tönkrementem. Semmit sem keresek. Azt kérdeztem tőled, honnan vegyem a pénzt ehhez. Köszönöm! </w:t>
      </w:r>
    </w:p>
    <w:p>
      <w:pPr>
        <w:pStyle w:val="Normal"/>
        <w:spacing w:before="280" w:after="280"/>
        <w:rPr/>
      </w:pPr>
      <w:r>
        <w:rPr/>
        <w:t>TÓBIÁS: Természetesen. Ismét, egy olyan helyzet ez, amit ellentmondásos kívánságnak nevezhetnénk, vagyis amikor belépsz egy energiába, megjelenik egyfajta félelem a sikertelenségtől. Minden alkalommal, amikor egy ehhez hasonló szenvedélyetek van, valami, amit igazán meg szeretnétek tenni és amikor megjelennek a blokkolások, kutassátok fel, miért vannak jelen ezek a blokkok. Ezek nem rendületlenek. Más szavakkal, ezek megoldhatóak, azonban létezik ott egy az igazi sikerességetekhez kötődő probléma - hogy csokoládé teremtőként sikeresek lehettek. Előzőleg beszéltünk és elmondtam neked, hogy nem ez volt a legmegfelelőbb út számodra abban a pillanatban. Léteztek más, figyelmedet igénylő dolgok, bár a csokoládé volt a te szenvedélyed. Létezik egy sorompó, amit önmagadnak állítottál. Létezik valami, ami nem engedte e dolognak a megvalósulását, addig amíg nem oldottad meg az életedben lévő többi problémát. Tudod miről van szó, körülötte forogtál. Nézted őket és ezt mondtad: Igen, de ha csokoládét fogok készíteni, mindezek a dolgok el fognak majd tűnni és boldog leszek. Ezért, egy másik szinten, ezt a pénzzel kapcsolatos korlátot választottad.</w:t>
      </w:r>
    </w:p>
    <w:p>
      <w:pPr>
        <w:pStyle w:val="Normal"/>
        <w:spacing w:before="280" w:after="280"/>
        <w:rPr/>
      </w:pPr>
      <w:r>
        <w:rPr/>
        <w:t xml:space="preserve">Menj vissza és figyeld meg ezen esszenciális kérdések némelyikét, melyek életedben jelen vannak, már nagyon fiatal korod óta, a démonokat, melyek vadásztak rád. Nem tudod - hogy is mondjam - megédesíteni a démonokat a csokoládéddal. Nem tudod becsapni őket, azt állítva, hogy édességeket gyártasz. Nagyon tehetséges vagy abban a képességedben, ahogy energiát integrálsz a csokoládéba, de állj meg egy pillanatig! Fejezd be azt, hogy nyomást gyakorolsz az eseményekre! Térj magadhoz és tölts egy kis időd magaddal! Két lényeges probléma létezik, melyeket ismersz. Azt állíthatod, hogy nem ismered. Először fordulj hozzájuk! A csokoládé, a szenvedély, a pénz, majd gondoskodnak magukról. Ez egy jó példa mindannyitok számára, életetek tekintetében. Vannak bizonyos szenvedélyeitek és vágyaitok, melyek úgy tűnik, nem teljesednek be. Maradjatok egy pillanatig, az alacsony kerítés mögött! Melyek a démonok? Melyek a dolgok, melyek megvalósításukat akadályozzák? Kutassátok a probléma sokrétű oldalait! Ne csak egyet kutassatok, mely előttetek van, abban a pillanatban hanem, nézzétek meg az összes többi problémát és oldalt is! Fordulj az alapvető, mélyebb dolgokhoz, miután meg fogod látni, hogy a pénz a csokoládé üzletedhez vagy a postai küldőszolgálatodhoz, gondoskodni fognak majd magukról. Köszönöm! </w:t>
      </w:r>
    </w:p>
    <w:p>
      <w:pPr>
        <w:pStyle w:val="Normal"/>
        <w:spacing w:before="280" w:after="280"/>
        <w:rPr/>
      </w:pPr>
      <w:r>
        <w:rPr/>
        <w:t>SHAUMBRA 9: Köszönöm!</w:t>
      </w:r>
    </w:p>
    <w:p>
      <w:pPr>
        <w:pStyle w:val="Normal"/>
        <w:spacing w:before="280" w:after="280"/>
        <w:rPr/>
      </w:pPr>
      <w:r>
        <w:rPr/>
        <w:t>SHAUMBRA 10 KÉRDÉSE (Linda olvassa az internetről): Van egy sürgős kérdésem. Spirituális orientáltságú nő vagyok és Colorádóban élek. Bár kevesebb mint egy éve vagyok itt, éreztem, hogy Isten küldött ide, hogy felfedezzek egyfajta fenséges céllal rendelkező életformát, hogy másokat segítsek. Szociális munkásként dolgoztam és sok mindent tettem másokért. Eközben egy szent ember gyámsága alatt álltam és egy időre megnyílt a harmadik szemem. Ezután volt egy fekete időszakom és most visszatérek a fényhez. Kapcsolatban vagyok egy régi baráttal, akinek problémái vannak, aki befogadott a házába engem Georgetown-ban, Coloradoban. Most többé már nem lakhatok nála és nincs ahova mennem. Keményen dolgozom, bármit csinálok, két egyetemet elvégeztem, nagyon jól főzök, azonban nincs autóm, sem hajtási jogosítványom. Szükségem van egy otthonra és ha valaki befogad majd a házába, elégedett lesz majd velem. Tudom ezt. Tudsz nekem mondani valamit, vezess engem! Nagyon komoly vagyok, bármilyen különösnek is hangzik ez. Létezik valaki a csoportotokban, valaki aki megérzi jóságomat, szeretetvibrációmat és jó szándékomat, és biztosít számomra egy helyet, ahol lakjam és dolgozzam egy ideig - tegyetek egy ugrást a hitben, egy Fénymunkásért!</w:t>
      </w:r>
    </w:p>
    <w:p>
      <w:pPr>
        <w:pStyle w:val="Normal"/>
        <w:spacing w:before="280" w:after="280"/>
        <w:rPr/>
      </w:pPr>
      <w:r>
        <w:rPr/>
        <w:t>Egész életemben tanulmányoztam és megéltem a metafizikát, még gyermekkoromtól, azonban elvesztem egy nem megfelelő házasságban és egyéb problémákban, de most elölről kezdem. Voltak pillanatok, amikor nagyon sok embernek segítettem személyes és szakmai életem folyamán és most nekem van szükség segítségre.</w:t>
      </w:r>
    </w:p>
    <w:p>
      <w:pPr>
        <w:pStyle w:val="Normal"/>
        <w:spacing w:before="280" w:after="280"/>
        <w:rPr/>
      </w:pPr>
      <w:r>
        <w:rPr/>
        <w:t xml:space="preserve">LINDA: Te vagy az, aki több kérdést akartál! Szeretet és fény. </w:t>
      </w:r>
    </w:p>
    <w:p>
      <w:pPr>
        <w:pStyle w:val="Normal"/>
        <w:spacing w:before="280" w:after="280"/>
        <w:rPr/>
      </w:pPr>
      <w:r>
        <w:rPr/>
        <w:t>TÓBIÁS: Egy felfuvalkodott spirituális ego! Csak ennyit mondhatok neked. Nagyon érdekes, szokatlan a dinamikád, azonban nagyon direkt leszek veled ebben a tekintetben. Kis emberi éned, korlátolt emberi éned felszínre jött és uralma alá hajtotta a spiritualitás fogalmát. Felfuvalkodottan rázod tollaid, mennyire spirituális vagy te, mennyi jó dolgot cselekedtél. Engedted, hogy emberi állapotod átvegye a vezetést a spiritualitás felett, kitekerje azt, hogy megpróbáld lecsillapítani kis emberi énedet. A kis Emberi Én áll eléő ilyen dolgokkal, kijelentve, hogy Isten azt mondta neki, hogy költözzön egy bizonyos helyre. Istent nem érdekli az, hogy te hol laksz! Akárhol élhetsz!</w:t>
      </w:r>
    </w:p>
    <w:p>
      <w:pPr>
        <w:pStyle w:val="Normal"/>
        <w:spacing w:before="280" w:after="280"/>
        <w:rPr/>
      </w:pPr>
      <w:r>
        <w:rPr/>
        <w:t xml:space="preserve">(Egyesek nevetnek) Te vagy Isten. Te választasz és te hozol döntéseket. Említetted, mennyi mindent tettél másokért. Ez a kis emberi én, aki figyelmet követel magának. Beszéltél minden képességeidről, tehetségeidről és végzettségeidről. Ez a Kis Emberi korlátolt Én, aki elkiabálja mennyire jó ő. Eljutottál ehhez a felfuvalkodott spirituális egohoz, mellyel a kis emberi én dicsekedik, szélsőséges problémákat okozva neked. Elrejtőztél egy sarok mögött, hála az Úrnak, (nevetés) mivel legalábbis lelked szintjén vagy az egész szintjén, - minden aspektusokén - létezik annak megértése, hogy ez a bolond spirituális én, amit teremtettél, jelentős szenvedést és előítéleteket okozhat az Egésznek, aki Te vagy. Minden figyelem rád koncentrálódik, azonban csupán egy kis aspektusodra, nem egész Énedre. </w:t>
      </w:r>
    </w:p>
    <w:p>
      <w:pPr>
        <w:pStyle w:val="Normal"/>
        <w:spacing w:before="280" w:after="280"/>
        <w:rPr/>
      </w:pPr>
      <w:r>
        <w:rPr/>
        <w:t xml:space="preserve">Következésképpen, teremtettél egy helyzetet. Elértél a legalsóbb részre: nincs ahol laknod, nincs ahová menned, senkid sincs, aki befogadna otthonába. Mit mondanak mindezek? Ezek azt mondják: "Nem". Ezek nemet mondanak ennek a kis, korlátolt, spirituális, elkényeztetett emberi gyermeknek, a tiédnek. Egy részed ezt mondja: Nem fogjuk eltűrni ezt, soha többé. Meg kell nézned önmagadat! Kezdd el figyelni magadat! </w:t>
      </w:r>
    </w:p>
    <w:p>
      <w:pPr>
        <w:pStyle w:val="Normal"/>
        <w:spacing w:before="280" w:after="280"/>
        <w:rPr/>
      </w:pPr>
      <w:r>
        <w:rPr/>
        <w:t>Tedd félre a végzettségeidet! Szabadítsd fel a szent ember mellett töltött tanulmányaidat! Ő nem annyira szent; történeteket mesélhetnék neked róla! (hahotázó nevetés) El kellene mennie a Szexuális Energiák Iskolájába, kétségkívül! (hahotázó nevetés)</w:t>
      </w:r>
    </w:p>
    <w:p>
      <w:pPr>
        <w:pStyle w:val="Normal"/>
        <w:spacing w:before="280" w:after="280"/>
        <w:rPr/>
      </w:pPr>
      <w:r>
        <w:rPr/>
        <w:t xml:space="preserve">Szabadítsd fel az összes jó dolgokat, amiket másokért tettél; belőlük táplálkoztál, azokban a pillanatokban. Szabadítsd fel spirituális fenségedet, mivel már nem szolgál téged! Szabadíts fel mindent, mivel kénytelen leszel megtenni ezt. Néhány héten belül rád fognak robbanni ahelyett, hogy felszabadítanának téged, fel fognak robbanni. Egy különböző beszélgetést fogunk folytatni és te meg fogod írni azt a levelet, mint egyik előző kérdésedben, azt kérdezve miért nem hallgat meg téged senki, miért nem adja meg neked a Bíbor Kör, a grandománia minden ajándékát? Eljutottál arra a pontra, amikor a spirituális igazságot megfojtja, manipulálja és kicsavarja a Kis Emberi Én. Komoly, professzionális, Új Energiás segítségre van szükséged. Ez hozzáférhető. Azt javasoljuk, hogy ahelyett, hogy megírnád ezeket a hosszú kérdéseket, vedd fel a telefont és kérd azt a segítséged, amire szükséged van. Köszönöm! </w:t>
      </w:r>
    </w:p>
    <w:p>
      <w:pPr>
        <w:pStyle w:val="Normal"/>
        <w:spacing w:before="280" w:after="280"/>
        <w:rPr/>
      </w:pPr>
      <w:r>
        <w:rPr/>
        <w:t xml:space="preserve">LINDA: Rendben van, nem vagy formában!? Utolsó kérdés, kedves uram? </w:t>
      </w:r>
    </w:p>
    <w:p>
      <w:pPr>
        <w:pStyle w:val="Normal"/>
        <w:spacing w:before="280" w:after="280"/>
        <w:rPr/>
      </w:pPr>
      <w:r>
        <w:rPr/>
        <w:t>TÓBIÁS: Utolsó kérdés.</w:t>
      </w:r>
    </w:p>
    <w:p>
      <w:pPr>
        <w:pStyle w:val="Normal"/>
        <w:spacing w:before="280" w:after="280"/>
        <w:rPr/>
      </w:pPr>
      <w:r>
        <w:rPr/>
        <w:t>LINDA: Köszönöm!</w:t>
      </w:r>
    </w:p>
    <w:p>
      <w:pPr>
        <w:pStyle w:val="Normal"/>
        <w:spacing w:before="280" w:after="280"/>
        <w:rPr/>
      </w:pPr>
      <w:r>
        <w:rPr/>
        <w:t xml:space="preserve">SHAUMBRA 11 KÉRDÉSE (egy asszony a mikrofonnál): Üdv Tóbiás! Unokám egy kaotikus, erőszakos és nagyon boldogtalan házban lakik. Hogyan értsem meg és érezzek együttérzést? Hogyan befolyásoljam pozitív módon a helyzetet? Hogyan távolítsam el az ottani poklot, ha semmit sem tehetek? </w:t>
      </w:r>
    </w:p>
    <w:p>
      <w:pPr>
        <w:pStyle w:val="Normal"/>
        <w:spacing w:before="280" w:after="280"/>
        <w:rPr/>
      </w:pPr>
      <w:r>
        <w:rPr/>
        <w:t>TÓBIÁS: Természetesen. Vannak nehéz helyzetek... a családi helyzetek a legnehezebbek lehetnek, az összes közül. Először, a legfontosabb dolog számodra - és bárkinek aki hasonló helyzettel találkozik, hogy először önmagatokat egyensúlyozzátok ki. A te azonnali reakciód, hogy megpróbálsz segíteni az unokádnak, a béke és egyensúly fenntartása, megpróbálsz - hogy is mondjam - egy energetikai moderátornak lenni, de amint tudod, kiszívják energiádat, kiüresítenek téged. Most mindennél fontosabb az, hogy egyensúlyba kerülj. Ha ez azt jelenti, hogy teszel valamit magadért, olyan dolgokat teszel, amiket meg akartál tenni, de nem tettél, szakíts időt magadnak, tegyél valamit magadért, többet is mint eddig valaha.</w:t>
      </w:r>
    </w:p>
    <w:p>
      <w:pPr>
        <w:pStyle w:val="Normal"/>
        <w:spacing w:before="280" w:after="280"/>
        <w:rPr/>
      </w:pPr>
      <w:r>
        <w:rPr/>
        <w:t xml:space="preserve">Amikor érezni fogod, hogy saját egyensúlyod terében vagy, amikor energiáid egy helyre fognak gyűlni, abban a pillanatban állj ama alacsony, hírhedt fal mögé! Figyeld a családban lévő dinamikát, az unokáddal, a család többi tagjával és a kiterjedt családot! Nézd, a lélekszinten meghozott választásokat, arra vonatkozóan, hogy visszatérnek és együtt lesznek! Figyeld azt is amit az együttlétre való szerződésnek vagy közös megegyezésnek neveznél! Értsd meg, hogy te talán nem választottál volna valami hasonlót magadnak, ám ők ezt választották. </w:t>
      </w:r>
    </w:p>
    <w:p>
      <w:pPr>
        <w:pStyle w:val="Normal"/>
        <w:spacing w:before="280" w:after="280"/>
        <w:rPr/>
      </w:pPr>
      <w:r>
        <w:rPr/>
        <w:t>Mihelyt érezni fogod a választásaikat, meg fogod érteni azt a tényt, hogy igazán senki sincs csapdába zárva, senki nincs bezárva hasonló dolgokba, hogy így mondjam, csak ez volt az ők választásuk. Amikor eljutsz majd erre a megértési és együttérzési szintre, e dolog önmagában számos dinamikát meg fog változtatni. Meg fogod figyelni az energia átalakulását, természetes módon. Ezután, abban a pillanatban figyeld meg, mi fog történni! Talán egyesek közülük ki fognak lépni a helyzetből. Lehetséges, hogy váratlanul azt fogják kérni majd tőled, hogy gondoskodj az unokádról. Vagy talán rá fogsz jönni arra, hogy nagyon mélyen beragadtak saját tapasztalatukba, bármilyen diszfunkcionálisnak is tűnik az, tehát neked kell elmenned. Ha az erő és egyensúly helyéről fogsz jönni és együttérzéssel leszel irántuk, akkor az összes energiák, nagyon természetesen kezdenek mozogni. Most azonban ők nagyon blokkoltak. Következésképpen, tedd meg ezeket a dolgokat! Figyeld meg hogyan áramlanak az energiák! Köszönöm!</w:t>
      </w:r>
    </w:p>
    <w:p>
      <w:pPr>
        <w:pStyle w:val="Normal"/>
        <w:spacing w:before="280" w:after="280"/>
        <w:rPr/>
      </w:pPr>
      <w:r>
        <w:rPr/>
        <w:t>SHAUMBRA 11: Köszönöm!</w:t>
      </w:r>
    </w:p>
    <w:p>
      <w:pPr>
        <w:pStyle w:val="Normal"/>
        <w:spacing w:before="280" w:after="280"/>
        <w:rPr/>
      </w:pPr>
      <w:r>
        <w:rPr/>
        <w:t>TÓBIÁS: És ezek után, kedves Shaumbra, ez egy nagyszerű nap volt és egy nagyszerű tapasztalat, hogy együtt lehettünk! Nézzétek démonjaitokat, figyeljétek, hogyan helyeztétek őket magatokon kívülre, sok erőt adva nekik! Menjetek a Shaumbra Szolgálati Központba!</w:t>
      </w:r>
    </w:p>
    <w:p>
      <w:pPr>
        <w:pStyle w:val="Normal"/>
        <w:spacing w:before="280" w:after="280"/>
        <w:rPr/>
      </w:pPr>
      <w:r>
        <w:rPr/>
        <w:t xml:space="preserve">Szabaduljatok meg, démonjaitoktól! </w:t>
      </w:r>
    </w:p>
    <w:p>
      <w:pPr>
        <w:pStyle w:val="Normal"/>
        <w:spacing w:before="280" w:after="280"/>
        <w:rPr>
          <w:i/>
          <w:i/>
        </w:rPr>
      </w:pPr>
      <w:r>
        <w:rPr/>
        <w:t>És ez így van!</w:t>
      </w:r>
    </w:p>
    <w:p>
      <w:pPr>
        <w:pStyle w:val="Normal"/>
        <w:spacing w:before="280" w:after="280"/>
        <w:rPr>
          <w:i/>
          <w:i/>
          <w:iCs/>
        </w:rPr>
      </w:pPr>
      <w:r>
        <w:rPr>
          <w:i/>
        </w:rPr>
        <w:t>Fordította: Korpos Magdi</w:t>
      </w:r>
    </w:p>
    <w:p>
      <w:pPr>
        <w:pStyle w:val="Normal"/>
        <w:spacing w:before="280" w:after="280"/>
        <w:rPr>
          <w:i/>
          <w:i/>
          <w:iCs/>
        </w:rPr>
      </w:pPr>
      <w:r>
        <w:rPr>
          <w:i/>
          <w:iCs/>
        </w:rPr>
        <w:t> </w:t>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jc w:val="center"/>
        <w:rPr>
          <w:b/>
          <w:b/>
          <w:bCs/>
          <w:color w:val="800000"/>
        </w:rPr>
      </w:pPr>
      <w:r>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2"/>
          <w:numId w:val="2"/>
        </w:numPr>
        <w:tabs>
          <w:tab w:val="clear" w:pos="709"/>
          <w:tab w:val="left" w:pos="576" w:leader="none"/>
          <w:tab w:val="left" w:pos="720" w:leader="none"/>
        </w:tabs>
        <w:spacing w:before="280" w:after="280"/>
        <w:ind w:left="720" w:hanging="720"/>
        <w:jc w:val="center"/>
        <w:rPr>
          <w:color w:val="000080"/>
        </w:rPr>
      </w:pPr>
      <w:r>
        <w:rPr>
          <w:rFonts w:cs="Times New Roman" w:ascii="Times New Roman" w:hAnsi="Times New Roman"/>
          <w:sz w:val="24"/>
          <w:szCs w:val="24"/>
        </w:rPr>
        <w:t>SHOUD 2: „TE, TE, TE” – Kuthumi Lal Singh közreműködésével, Geoffrey Hoppe csatornázásában</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7. október 6-án</w:t>
      </w:r>
    </w:p>
    <w:p>
      <w:pPr>
        <w:pStyle w:val="Normal"/>
        <w:spacing w:before="280" w:after="280"/>
        <w:jc w:val="center"/>
        <w:rPr/>
      </w:pPr>
      <w:hyperlink r:id="rId4">
        <w:r>
          <w:rPr>
            <w:rStyle w:val="InternetLink"/>
          </w:rPr>
          <w:t>www.crimsoncircle.com</w:t>
        </w:r>
      </w:hyperlink>
    </w:p>
    <w:p>
      <w:pPr>
        <w:pStyle w:val="Normal"/>
        <w:spacing w:before="280" w:after="280"/>
        <w:rPr/>
      </w:pPr>
      <w:r>
        <w:rPr/>
        <w:t> </w:t>
      </w:r>
      <w:r>
        <w:rPr/>
        <w:t xml:space="preserve">NAMASTE! (a közönség tapsol) NAMASTE! (a közönség válasza: Namaste!) (nevetés) Ó, drága Shaumbra, micsoda öröm ez nekem, a nagy fenékre emelkedett mesternek, </w:t>
      </w:r>
      <w:r>
        <w:rPr>
          <w:i/>
          <w:iCs/>
        </w:rPr>
        <w:t>(itt egy szójátékot</w:t>
      </w:r>
      <w:r>
        <w:rPr/>
        <w:t xml:space="preserve"> </w:t>
      </w:r>
      <w:r>
        <w:rPr>
          <w:i/>
          <w:iCs/>
        </w:rPr>
        <w:t>alkalmaz Kuthumi, mert a szó hangzása angolul, hogy felemelkedett és „fenékre emelkedett” szinte ugyanaz- a</w:t>
      </w:r>
      <w:r>
        <w:rPr/>
        <w:t xml:space="preserve"> </w:t>
      </w:r>
      <w:r>
        <w:rPr>
          <w:i/>
          <w:iCs/>
        </w:rPr>
        <w:t>ford. megj</w:t>
      </w:r>
      <w:r>
        <w:rPr/>
        <w:t xml:space="preserve">.) Kuthumi la-la-la-lal Singhnek, (nevetés) itt lenni ma veletek. </w:t>
      </w:r>
    </w:p>
    <w:p>
      <w:pPr>
        <w:pStyle w:val="Normal"/>
        <w:spacing w:before="280" w:after="280"/>
        <w:rPr/>
      </w:pPr>
      <w:r>
        <w:rPr/>
        <w:t>Micsoda megtiszteltetés ez számomra, hogy az Új Energiában, a Kvantumugrásban, az első havi rendszeres Shoud alkalmával én lehetek veletek. Bár ez tulajdonképpen kizárásos alapon történt. (nevetés) Tóbiás ezen a hétvégén a földre kényszerült. Tóbiás Sam-jének ezekben a napokban némi nehézségei támadtak az iskolában. Történelem órákra jár, és pont most tanulják a Közép-Kelet történelmét (nevetés), de Tóbiás és a tanár nem egészen egyformán látják a valóságot (még több nevetés) annak kapcsán, hogy mi is történt valamikor nagyon régen ezen a legszentebb területen. Úgy is fogalmazhatnánk, hogy a tanár keresztény beállítottságú, Tóbiás pedig, nagyon sokféle beállítottsága révén nem ért vele egyet. Tehát ez a történelem tanár felhívta Sam szüleit, akik mindketten professzorok lévén, meglehetősen zavarba jöttek Sam óra közbeni kitörésén, és azóta a földre kényszerítették Sam-et - akit Tóbiásként is ismertek- meghatározatlan időre, egészen addig, amíg meg nem tanulja rendesen a történelmet. (nevetés)</w:t>
      </w:r>
    </w:p>
    <w:p>
      <w:pPr>
        <w:pStyle w:val="Normal"/>
        <w:spacing w:before="280" w:after="280"/>
        <w:jc w:val="both"/>
        <w:rPr/>
      </w:pPr>
      <w:r>
        <w:rPr/>
        <w:t xml:space="preserve">Úgyhogy képzelhetitek, hogy a drága Sam micsoda kínon és kihíváson megy most keresztül. Tóbiás energiái nagyon közel vannak hozzá ezen a hétvégén, miközben ott duzzog a szobájában, és belül mélyen tisztában van vele, hogy mi történt valójában, de valamiképpen el kell döntenie, hogy most akkor kompromisszumot kössön-e az intuíciója kapcsán, -amit ti mind olyan remekül megtettetek a múltban- vagy pedig kitartson a saját igazsága mellett, és annak adjon hangot.       </w:t>
      </w:r>
    </w:p>
    <w:p>
      <w:pPr>
        <w:pStyle w:val="Normal"/>
        <w:spacing w:before="280" w:after="280"/>
        <w:jc w:val="both"/>
        <w:rPr>
          <w:b/>
          <w:b/>
          <w:bCs/>
          <w:i/>
          <w:i/>
          <w:iCs/>
        </w:rPr>
      </w:pPr>
      <w:r>
        <w:rPr/>
        <w:t>Azután meg ott van Saint Germain. Október van, ott van Párizs, és a levegő tele van szerelemmel. (nagy nevetés) Most éppen egy finom több üveg remek bor elfogyasztását élvezi egy kedves lélek társaságában, aki arra törekszik, hogy vezetővé váljon, de mindig is királyi marad, ha értitek, hogy kivel is van most éppen. ( Nevetés) Hmm, ezek szerint értitek. Ó, igen, és most gondolkozzatok el egy kicsit Kuthumi kis találós kérdésén. Tehát Saint Germain, mint az évnek ebben az időszakában mindig, rendkívül el van foglalva Párizs szépségével, szerelmével és romantikájával. Tehát engem ért az a megtiszteltetés, hogy ma veletek dolgozzak.</w:t>
      </w:r>
    </w:p>
    <w:p>
      <w:pPr>
        <w:pStyle w:val="Normal"/>
        <w:spacing w:before="280" w:after="280"/>
        <w:jc w:val="both"/>
        <w:rPr>
          <w:b/>
          <w:b/>
          <w:bCs/>
          <w:i/>
          <w:i/>
          <w:iCs/>
        </w:rPr>
      </w:pPr>
      <w:r>
        <w:rPr>
          <w:b/>
          <w:bCs/>
          <w:i/>
          <w:iCs/>
        </w:rPr>
        <w:t>Vessétek bele magatokat a tapasztalásba!</w:t>
      </w:r>
    </w:p>
    <w:p>
      <w:pPr>
        <w:pStyle w:val="TextBody"/>
        <w:rPr/>
      </w:pPr>
      <w:r>
        <w:rPr/>
        <w:t xml:space="preserve">Azzal kezdeném akkor a… ó, itt most nem egy disszertáció következik, mindössze egy jó kis beszélgetés. Azzal kezdeném akkor, hogy megosztom veletek az egyik kedvenc mondásomat, amiket lá-lá-knak hívok: Amikor kétséged van valami felől, menj, és vesd bele magad a tapasztalásba! </w:t>
      </w:r>
    </w:p>
    <w:p>
      <w:pPr>
        <w:pStyle w:val="Normal"/>
        <w:spacing w:before="280" w:after="280"/>
        <w:jc w:val="both"/>
        <w:rPr/>
      </w:pPr>
      <w:r>
        <w:rPr/>
        <w:t xml:space="preserve">Hm.Hm.Hm. Mi a fenét ért ez alatt? - kérdezitek. Hát, ez igen egyszerű. Különböző szituációkkal néztek szembe nap, mint nap az életetekben. „Megtegyem?  Vagy ne… tegyem meg?” (Kuthumi nevet) Bejön a félelem. Álmodoztok vagy elmélkedtek a potenciális végkifejletek kapcsán, és általában, ahogy ezzel ti is tisztában vagytok, hajlamosak vagytok a legfélelmetesebb, a legdrámaibb, a lehető legrosszabb végkifejletet választani, ezért aztán nem tesztek semmit. Mivel nem vagytok biztosak a végkifejletben, hát nem tesztek semmit, visszafogjátok magatokat. Már nagyon régen megtanultam, hogy lehető legfontosabb dolog, amit megtehetsz az az, ha fogod magad, és beleveted magad a tapasztalásba. Egyébként is, mit veszíthetsz – az életedet? Azt úgyis elveszíted. Hú, ezt viccnek szántam. (némi nevetés) </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Elveszíteni mindent</w:t>
      </w:r>
    </w:p>
    <w:p>
      <w:pPr>
        <w:pStyle w:val="Normal"/>
        <w:spacing w:before="280" w:after="280"/>
        <w:jc w:val="both"/>
        <w:rPr/>
      </w:pPr>
      <w:r>
        <w:rPr/>
        <w:t xml:space="preserve">Ha már a humornál tartunk, szeretnétek hallani egy kis spirituális viccet, amit ideát, a mi oldalunkon szoktunk mesélni, a mostanság legnagyobb népszerűségnek örvendőt? (Linda megkérdezi, ’Lesz poénja is?’ a közönség nevet) Csak figyelj, mindjárt nevetni fognak! Már mondom is. Egy fura dolog történt a felemelkedés során, ez még nem a poén(nevetés) Elveszítettem mindent. (a közönség néma csendben van) Látjátok? Ők nevetnek! (Kuthumi kezével az ég felé mutat) Ti is nagyon közel álltok ehhez! (nevetés) Túl közel vagytok ehhez, ez itt a probléma. Nem értitek az angyali humort, mert túl közel álltok ehhez. Pedig tulajdonképpen egy nagyon mókás dolog történik a felemelkedés útján. Elveszítetek mindent. </w:t>
      </w:r>
    </w:p>
    <w:p>
      <w:pPr>
        <w:pStyle w:val="Normal"/>
        <w:spacing w:before="280" w:after="280"/>
        <w:jc w:val="both"/>
        <w:rPr/>
      </w:pPr>
      <w:r>
        <w:rPr/>
        <w:t>Kuthumiként élt életemben egy mérsékelten jómódban élő családból jöttem, kiváló egyetemre jártam, szép ruhákat viseltem. Kitűnő elmével rendelkeztem. Minden a legnagyobb rendben ment. Pedig valójában, semmi sem volt rendben. Minden tévedés volt. Pont az ellenkezője volt mindannak, mint ahogy a dolgok valójában vannak. Mindenért megdolgoztam, mert azt gondoltam, hogy ennek így kell lennie. Azt hittem, küzdenem kell azért, hogy valamit el tudjak érni, valamire szert tudjak tenni. Azt hittem, hogy mindent az elmémmel kell kidolgoznom, hogy keményen kell tanulnom, és tanulmányoznom kell ezt a dolgot, amit filozófiának hívnak, amit már előző életeimben is tanulmányoztam - és ez az egész egészen addig a pontig így ment, amíg mindezt el nem veszítettem. Megszűnt a családommal való kapcsolatom, mivel nem értettek egyet az én, hogy is fogalmazzak,  nyugati stílusommal. Anyagi értelemben semmim sem volt. Másokra kellett támaszkodnom – vagy legalábbis azt hittem. Vagy legalábbis azt hittem.</w:t>
      </w:r>
    </w:p>
    <w:p>
      <w:pPr>
        <w:pStyle w:val="Normal"/>
        <w:spacing w:before="280" w:after="280"/>
        <w:jc w:val="both"/>
        <w:rPr/>
      </w:pPr>
      <w:r>
        <w:rPr/>
        <w:t xml:space="preserve">Elveszítettem az eszemet, amit a legtöbben szintén elveszítettetek. Van tehát némi elképzelésetek arról, hogy milyen is ez. Elveszítettem azt, amit a legértékesebbnek tartottam – pengeéles mentális képességemet. A racionalitásra való képességemet, az analizációra való képességemet – a szó szoros értelmében elvesztettem. Egy nap felébredtem, és többé nem rendelkeztem analitikus, racionális képességgel, és egész világom romba dőlt. Mindent elveszítettem. Vagy legalábbis azt gondoltam. </w:t>
      </w:r>
    </w:p>
    <w:p>
      <w:pPr>
        <w:pStyle w:val="Normal"/>
        <w:spacing w:before="280" w:after="280"/>
        <w:jc w:val="both"/>
        <w:rPr/>
      </w:pPr>
      <w:r>
        <w:rPr/>
        <w:t>Lényegében, miközben az ember mindent elveszít, miközben elveszíti ezt a dolgot, amit ti fókuszotok középpontjának, elméteknek neveztek, amikor az ember elveszít mondjuk egy kapcsolatot, vagy amikor elveszíti a saját egyéniségét, vajon ez tényleg veszteség? Vagy tulajdonképpen nyereség? És ezért van, hogy amikor elmeséljük ezt a szédítően humoros viccet az angyali birodalmakban, hogy: egy mulatságos dolog történt a felemelkedés során: mindent elveszítettem – akkor mindenki harsogó nevetésben tör ki odaát. Shaumbra, ti is nagyon hamar csatlakozni fogtok. Számotokra nem mulatságos mindent elveszíteni. (nevetés) Pedig nagyon is az. Tényleg. (Kuthumi nevet) Időnként nevetünk nem lenne szabad most ezt mondanom</w:t>
      </w:r>
    </w:p>
    <w:p>
      <w:pPr>
        <w:pStyle w:val="Normal"/>
        <w:spacing w:before="280" w:after="280"/>
        <w:jc w:val="both"/>
        <w:rPr/>
      </w:pPr>
      <w:r>
        <w:rPr/>
        <w:t>Pedig, drága Shaumbra, mindent elveszítetek. Elveszítettétek az analízisre való összpontosításotokat, hogy megnyílhassatok az intuíciótokra. Elveszítettétek a kapcsolataitokat, mert oly gyakran, ahogy lassan elkezditek ezt megérteni, azok nem arra voltak hivatottak, hogy erővel ruházzanak fel benneteket. Kötődésekről és kötelezettségekről szóltak, továbbá esetleg mások energiával való táplálásáról. Nem pedig rólatok, pedig Shaumbra, bár ez a legnagyobb előnyötök, ugyanakkor ez a legnagyobb tehertételetek is, az a vágyatok, hogy felelősséget vállaljatok mindenki másért. Mindenki másért. Fejezzétek ezt be, legyetek önmagatok! Legyetek önmagatok! Ez rendkívül fontos!</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Te</w:t>
      </w:r>
    </w:p>
    <w:p>
      <w:pPr>
        <w:pStyle w:val="Normal"/>
        <w:spacing w:before="280" w:after="280"/>
        <w:jc w:val="both"/>
        <w:rPr/>
      </w:pPr>
      <w:r>
        <w:rPr/>
        <w:t xml:space="preserve">Mi hiányzik? Mi hiányzik Shaumbra? (a közönség válasza: ’Mi’) Mi hiányzik Shaumbra? (A közönség válasza: ’Én’) Semmi. Semmi. Nem! Ti itt vagytok! Itt vagytok. Teljesen itt vagytok, tehát nem hiányzik semmi. Lehetővé tetted magadnak, hogy idegyere, és itt ülj ebben a székben, vagy, hogy a monitorodon keresztül csatlakozz hozzánk az otthonodból. Te tetted lehetővé hogy itt legyél ma. Semmi nem hiányzik. Se nektek, se nekem. </w:t>
      </w:r>
    </w:p>
    <w:p>
      <w:pPr>
        <w:pStyle w:val="Normal"/>
        <w:spacing w:before="280" w:after="280"/>
        <w:jc w:val="both"/>
        <w:rPr/>
      </w:pPr>
      <w:r>
        <w:rPr/>
        <w:t xml:space="preserve">De az emberek túlnyomó részével nem ez a helyzet a világban. Ők tényleg nincsenek jelen a saját életükben. Ők nem a saját életük teremtői. Lényegében lehetővé teszik maguknak, hogy bábok legyenek. Bábok. De kié? Senkié. Tudjátok, elképzelik, megalkotják ezt a bábokat mozgató figurát, aki az összes drótot rángatja. Pedig valójában nincs is ott senki. Szeretik azt hinni, hogy a szüleik azok, a főnökük, a kormányuk, vagy valaki más az. Nincsenek benne a saját életükben. Áthárítják ezt valami másra, és még csak azt sem tudják, hogy mire. </w:t>
      </w:r>
    </w:p>
    <w:p>
      <w:pPr>
        <w:pStyle w:val="Normal"/>
        <w:spacing w:before="280" w:after="280"/>
        <w:jc w:val="both"/>
        <w:rPr/>
      </w:pPr>
      <w:r>
        <w:rPr/>
        <w:t xml:space="preserve">De ti most azt tanuljátok, hogy a legfontosabb dolog ti magatok vagytok. Semmi nem hiányzik. Amikor reggel felébredsz, és legyen az egy napsütötte nap vagy egy esős nap, beszívod az első lélegzeted, és tudomásul veszed a saját jelenléted az életedben abban a pillanatban, akkor minden dolognak el kell jönnie. Amikor elismered magad, az istenséged, akkor minden dolognak el kell jönnie. </w:t>
      </w:r>
    </w:p>
    <w:p>
      <w:pPr>
        <w:pStyle w:val="Normal"/>
        <w:spacing w:before="280" w:after="280"/>
        <w:jc w:val="both"/>
        <w:rPr/>
      </w:pPr>
      <w:r>
        <w:rPr/>
        <w:t>Ha nem ismered el önmagad, ahogy ezt oly sok ember teszi, akkor a látszólagos káoszon, sorson, mások döntésén, a végzeten, a rossz karmán és a szerencse hiányán kívül semmi más nem jöhet el aznap. De amikor teljesen jelen vagy, egész lényeddel, minden egyes porcikáddal – a múltad, a jelened és a potenciáljaid mikor mind itt vannak, akkor minden dolognak működnie kell. Ez egy nagyon egyszerű alapelv.</w:t>
      </w:r>
    </w:p>
    <w:p>
      <w:pPr>
        <w:pStyle w:val="Normal"/>
        <w:spacing w:before="280" w:after="280"/>
        <w:jc w:val="both"/>
        <w:rPr/>
      </w:pPr>
      <w:r>
        <w:rPr/>
        <w:t xml:space="preserve">A spiritualitásról szólva, hát az igen csak túl van értékelve. Annyira tegnapi. Annyira tegnapi. (nevetés) Ezt én is tudom, és ti is tudjátok. Nem kell ezt titkolnunk egymás között. A spiritualitás nem más, mint egy rakás mentális tevékenység. Kutatás és keresés. Válaszok keresése valahol máshol. Az emberek Istent keresik, hogy Ő próbálja meg megoldani ezt vagy azt helyettük. Te jó ég!  meg ez az imádkozás, amit az emberek művelnek. Te jó ég, te jó ég, te jó ég! (nevetés) Ez igen mulatságos vicc az angyali birodalmakban! Nem az angyalok találták fel az imát, hanem az emberek. Mégpedig abból a célból, hogy ne nekik kelljen megtenniük a dolgokat. Az imádkozás nem más, minthogy megkérsz valaki mást, hogy tegyen meg helyetted valamit, és ez lényegében nem lehetséges. Még mi, az angyali lények, akik ideát vagyunk, mi sem tudjuk azt megtenni helyetted. Te vagy az, aki azt megteheted. Ez egy igen lényeges dolog. </w:t>
      </w:r>
    </w:p>
    <w:p>
      <w:pPr>
        <w:pStyle w:val="Normal"/>
        <w:spacing w:before="280" w:after="280"/>
        <w:jc w:val="both"/>
        <w:rPr>
          <w:b/>
          <w:b/>
          <w:bCs/>
          <w:i/>
          <w:i/>
          <w:iCs/>
        </w:rPr>
      </w:pPr>
      <w:r>
        <w:rPr/>
        <w:t xml:space="preserve">Amikor majd elkezdjük forgatni a filmemet, elvégzünk néhány aktuális kísérletet. Dolgozni fogunk a Shaumbrákkal, azután pedig másokkal is dolgozni fogunk, akik nem annyira Shaumbrák. Szemügyre fogjuk venni az élet ösvényeket. Áttekintjük majd a szociológia ehhez társított területeit. És azt is meg fogjuk nézni, hogy mi történik akkor, amikor teljesen jelen vagy, amikor otthon vagy, hogy úgy mondjam – számodra az otthon a most pillanata – ellentétben azzal, aki mindent másra hárít – valami ismeretlen istenre, imádkozik ezekhez a mindenféle… Cauldre beleüti itt az orrát a forgatókönyvembe! (nevetés, Kuthumi kuncog) Összehasonlításként meg fogjuk nézni, hogy mi történik akkor, amikor teljesen jelen vagy. </w:t>
      </w:r>
    </w:p>
    <w:p>
      <w:pPr>
        <w:pStyle w:val="Normal"/>
        <w:spacing w:before="280" w:after="280"/>
        <w:jc w:val="both"/>
        <w:rPr/>
      </w:pPr>
      <w:r>
        <w:rPr>
          <w:b/>
          <w:bCs/>
          <w:i/>
          <w:iCs/>
        </w:rPr>
        <w:t>A lélek fizikája</w:t>
      </w:r>
      <w:r>
        <w:rPr/>
        <w:t xml:space="preserve">                            </w:t>
      </w:r>
    </w:p>
    <w:p>
      <w:pPr>
        <w:pStyle w:val="Normal"/>
        <w:spacing w:before="280" w:after="280"/>
        <w:jc w:val="both"/>
        <w:rPr/>
      </w:pPr>
      <w:r>
        <w:rPr/>
        <w:t xml:space="preserve">Van ebben némi fizika, és Saint Germain bővebben fog erről beszélni majd a filmemben, de az én nevem szerepel majd az első helyen! (nevetés) Van ebben némi fizika. Van ez a dolog, amivel mindannyian rendelkeztek, és amit mi a fátyol felénk eső oldalán úgy nevezünk, azaz ami ti a lelketeknek neveztek. De tudjátok, ez a szó már annyira el lett csépelve, annyira félre lett értelmezve. Annyi félreértés vette körül, hogy még azt is mondták róla, hogy a talpadon található. (nevetés, Kuthumi mosolyog) </w:t>
      </w:r>
      <w:r>
        <w:rPr>
          <w:i/>
          <w:iCs/>
        </w:rPr>
        <w:t>(újabb szójáték, angolul a lélek=”soul”, a talp=” sole”</w:t>
      </w:r>
      <w:r>
        <w:rPr/>
        <w:t xml:space="preserve"> </w:t>
      </w:r>
      <w:r>
        <w:rPr>
          <w:i/>
          <w:iCs/>
        </w:rPr>
        <w:t xml:space="preserve">- mind a két szót ugyanúgy kell kiejteni) </w:t>
      </w:r>
      <w:r>
        <w:rPr/>
        <w:t>Tehát van egy szavunk erre, amit mi a fátyol felénk eső oldalán használunk. Ez egy másik szó, de talán jobban magába foglalja ezt a dolgot. Az esszenciádat értjük alatta – minden egyes részed, minden egyes aspektusod, minden elmúlt életed, minden… önmagad összessége. Önmagad összessége, beleértve azokat a potenciálokat, amik soha nem manifesztálódtak. Ez szintén nagyon fontos részed.</w:t>
      </w:r>
    </w:p>
    <w:p>
      <w:pPr>
        <w:pStyle w:val="Normal"/>
        <w:spacing w:before="280" w:after="280"/>
        <w:jc w:val="both"/>
        <w:rPr/>
      </w:pPr>
      <w:r>
        <w:rPr/>
        <w:t xml:space="preserve">Valóban sok mindent választottál életed során. Rengeteg szituációval találkoztál, és hajlamos vagy úgy gondolni „magadra”, mint az általad meghozott döntéseidre és tapasztalásaidra. Pedig az esszenciád lényegében tartalmazza mindazokat a választásokat is, amelyek nem öltöttek testet a Földön. De testet öltöttek vagy kijátszásra kerültek valahol máshol. Látjátok milyen grandiózusak is vagytok. Többek vagytok, mint az általatok megélt meghatározott lineáris tapasztalaitok. Sokkal többek. </w:t>
      </w:r>
    </w:p>
    <w:p>
      <w:pPr>
        <w:pStyle w:val="Normal"/>
        <w:spacing w:before="280" w:after="280"/>
        <w:jc w:val="both"/>
        <w:rPr/>
      </w:pPr>
      <w:r>
        <w:rPr/>
        <w:t xml:space="preserve">Namost, a mi oldalunkon mi ezt az energiát pran-nak, vagy időnként pranté-nek nevezzük, ami nagyon hasonlít a ti prána szavatokra. Tehát az esszenciátok, önmagatok, ez a pran vagy pranté, lényegében fizikával bír. Tegyük fel, hogy az esszenciátok, amit mi prantének hívunk, az te vagy. Aztán az általad kibocsátásra kerülő egyfajta esszencia energia az, amit pránának nevezünk. Ez ismerős számotokra. A prána a tudatnak az energiába, a valóságba való beáramlása. A prána jelenleg is áramlik ennek a teremnek az egészében. Kivétel nélkül mindannyian kisugároztok pránát magatokból, és ez mérhető. És ez az egyik dolog, amit meg fogunk tenni a hamarosan készülő videómon. Meg fogjuk nézni, hogy a pranból vagy a prantéből kisugárzódó energia hogyan áramlik bele annak manifesztációjába, illetve, hogy hogyan sugárzódik bele minden körülötte lévő dologba, és hogy ennek milyen mélyreható hatása van, sokkal mélyrehatóbb, mint bármi másnak. Azt is meg fogjuk vizsgálni, hogy ezt a pranból áramló energiát hogyan lehet átalakítani vagy megragadni olyan módon, hogy aztán 3D-s valóságotokban energia forrásként fel tudjátok azt használni. A prána mindegyikőtökből kisugárzik, mivel ti itt vagytok, választásotok alapján aktívan részt vesztek ebben a valóságban, és most itt vagytok ebben a teremben, a prána energia nagyon erős, hogy a ti fogalmaitokkal éljek.      </w:t>
      </w:r>
    </w:p>
    <w:p>
      <w:pPr>
        <w:pStyle w:val="Normal"/>
        <w:spacing w:before="280" w:after="280"/>
        <w:jc w:val="both"/>
        <w:rPr/>
      </w:pPr>
      <w:r>
        <w:rPr/>
        <w:t xml:space="preserve">De mi nem szeretjük ezt semmilyen tényezővel sem társítani, mint például azzal se, hogy ez erős. Nem igazán kedveljük az afféle kifejezéseket, hogy ez erős vagy gyenge. Talán inkább olyan fogalmakban gondolkozhattok a prána energia felől, amit most is éppen létrehoztok, mint teljesség, nagyság. Összekeveritek a prána energiátokat azzal az energiával, ami magából a Földből árad, az Ő pránájával; összevegyítitek ezt az angyali lényektől származó energiával, akik most is a szó szoros értelmében itt köröznek ebben a teremben, és sokan, nagyon sokan vannak. És mivel ti földelve vagytok ebben a valóságban ti vagytok hát azok, akik otthon vagytok saját magatokkal, és ez egy nagyon értékes típusú energiát hoz létre, de nem olyat, amit régi mérőeszközeitekkel meg lehetne mérni. </w:t>
      </w:r>
    </w:p>
    <w:p>
      <w:pPr>
        <w:pStyle w:val="Normal"/>
        <w:spacing w:before="280" w:after="280"/>
        <w:jc w:val="both"/>
        <w:rPr/>
      </w:pPr>
      <w:r>
        <w:rPr/>
        <w:t>Ti az elektromossághoz hasonló energiákhoz vagytok hozzászokva, ami bizonyos dualista dinamikával bír, aminek következtében könnyen mérhető, könnyen hasznosítható és alkalmazható más hasonló típusú energetikai kimeneti források esetén. De az Új Energiában, amiben ti, mint Shaumbra szó szerint részt vesztek most, sugároztok és aktiváltok más energiákat is. De nem tudjátok ezt megtenni, amennyiben nem tartózkodtok otthon, ha nem vagytok benne a testetekben és az életetekben minden egyes nap. Ha nem vagytok jelen, ha valamiféle elmebajos vakáción vagytok éppen a valóságotoktól távol…(nevetés, Kuthumi kuncog) Ha ezeket a gyógyszereket szeditek, akkor nem vagytok otthon. Nem, nem, nem. Egy tábla áll akkor az ajtótokon: „Halászni mentem a pokolba.” (nevetés, majd Linda megjegyzi: „Nagyon vicces”)</w:t>
      </w:r>
    </w:p>
    <w:p>
      <w:pPr>
        <w:pStyle w:val="Normal"/>
        <w:spacing w:before="280" w:after="280"/>
        <w:jc w:val="both"/>
        <w:rPr/>
      </w:pPr>
      <w:r>
        <w:rPr/>
        <w:t>De létezik egy hatás, egy szó szerinti hatás, ami éppen most történik a prantétokkal, az esszenciátokkal, engedjétek meg hát, hogy itt legyen most. Látjátok, nem kell ezt kierőszakolnotok vagy erőltetnetek. Ez egyszerűen csak itt van. Oly sok idő elteltével végre már kezditek kényelmesen érezni magatokat emberi mivoltotokat illetően. Hát nem elképesztő? Pont most, az utolsó létidőtökben! (a közönség és Kuthumi egyaránt nevet) De látjátok, ez már csak így működik! Andra ezt megadásnak nevezné. Megadod magad saját magadnak.</w:t>
      </w:r>
    </w:p>
    <w:p>
      <w:pPr>
        <w:pStyle w:val="Normal"/>
        <w:spacing w:before="280" w:after="280"/>
        <w:jc w:val="both"/>
        <w:rPr/>
      </w:pPr>
      <w:r>
        <w:rPr/>
        <w:t>Ahhhh, látjátok. Megadjátok magatokat a bizalomnak, ahogy ez Saint Germain fogalmazná. Megadod magad annak, aki valójában vagy. Nem aggódsz többé azon, hogy valaki átveszi fölötted a hatalmat. Az egy olyan óriási félelem, hogy mindenki, akik az angyali birodalmakon keresztül jött a Földre, attól fél, hogy valaki átveszi fölötte a hatalmat. Tudjátok az angyalok nem képesek fegyverrel meggyilkolni egymást, mint az emberek. Ugyanakkor a másik oldalon meg létezik ez az ősi játszma, aminek a hatalomátvétel, ’Fel foglak falni. Hatályon kívül foglak helyezni. Elveszem az energiádat. Megfosztalak a tudatodtól.’ - a neve.</w:t>
      </w:r>
    </w:p>
    <w:p>
      <w:pPr>
        <w:pStyle w:val="Normal"/>
        <w:spacing w:before="280" w:after="280"/>
        <w:jc w:val="both"/>
        <w:rPr/>
      </w:pPr>
      <w:r>
        <w:rPr/>
        <w:t xml:space="preserve">Látjátok, félelemmel érkeztek ide a Földre, aztán itt megélitek azt, és mindezt felerősíti az a tény, hogy valaki ”elveheti az életedet”, hogy balesetet szenvedhetsz, és meghalhatsz. Tehát itt ez az állandó félelem, ami végül egy olyan energia ütközést teremt meg önmagadon belül, hogy többé már nem akarsz itt lenni. És akkor - Samhez hasonlóan, aki ott kint kószál valahol – a testedet valójában már nem lakja senki, nincs jelen senki, többé már nem választasz, többé már nincs benned bizalom. </w:t>
      </w:r>
    </w:p>
    <w:p>
      <w:pPr>
        <w:pStyle w:val="Normal"/>
        <w:spacing w:before="280" w:after="280"/>
        <w:jc w:val="both"/>
        <w:rPr/>
      </w:pPr>
      <w:r>
        <w:rPr/>
        <w:t xml:space="preserve">Tulajdonképpen, az angyali szomszédság rossz részeiben, amikor egy angyal átveszi a hatalmat egy másik lény felett, az nem tart örökké. Minden angyali lény, minden emberi lény ugyanakkor egy szuverén isteni lény is, születési jogából fakadóan. Ez nem valami olyan, amiért meg kell dolgozni. Ez nem egy kitüntetés, amit életek hosszú során át kell megszerezni. Ezzel indultatok.  Isteni szuverén énetekkel indultatok. Mindössze eltértetek tőle, ahogy ez mindannyiunkkal megesett. Úgyis mondhatnánk, hogy belevetettétek magatokat a tapasztalatok tengerébe – hogy milyen is az, amikor eltértek a szuverenitástól? Milyen is az, amikor eltértek attól, hogy egyedülállók legyetek, és nagyon, de nagyon megsokszorozzátok magatokat, nagyon széttöredezitek magatokat oly sokféle úton-módon? </w:t>
      </w:r>
    </w:p>
    <w:p>
      <w:pPr>
        <w:pStyle w:val="Normal"/>
        <w:spacing w:before="280" w:after="280"/>
        <w:jc w:val="both"/>
        <w:rPr/>
      </w:pPr>
      <w:r>
        <w:rPr/>
        <w:t xml:space="preserve">De attól ez az isteni jogotok mindvégig megmaradt. Ezért van az, hogy visszatérjek az angyali történelemhez, hogy amikor egy lény átveszi a hatalmat a másik felett, előbb vagy utóbb szét kell, hogy váljanak egymástól. Az, akitől elvették a hatalmát, végül visszanyeri saját tudatát. Ó, lehet, hogy ez beletelik némi időbe, de végül megtörténik. És van itt egy érdekes dolog képzeljetek csak el egy pillanatra egy angyali létezőt, aki éppen megpróbálja bekebelezni a másikat, éppen megpróbálja ellopni az energiáját, éppen megpróbálja a rabszolgájává tenni, megpróbálja felfalni a másikat. Tehát az egyik angyali lény megpróbál lopni a másiktól. Ez végül nem működik. Nem tud működni. Az, amit ti fizikának hívtok, nem engedi ezt meg, ezért aztán a végén annak a lénynek, akit leigáztak, vissza kell térnie a saját tudatához. És azon a ponton tér vissza a saját tudatához, amikor abbahagyja a küzdelmet. Amikor feladja az ellenállást. Amikor abbahagyja az ellene való gyötrődést. Amikor feladja, hogy megpróbálja azt kiötölni. Amikor elengedi. </w:t>
      </w:r>
    </w:p>
    <w:p>
      <w:pPr>
        <w:pStyle w:val="Normal"/>
        <w:spacing w:before="280" w:after="280"/>
        <w:jc w:val="both"/>
        <w:rPr/>
      </w:pPr>
      <w:r>
        <w:rPr/>
        <w:t xml:space="preserve">Namost, ez egy kissé ijesztő, még az angyalok számára is, de különösen az emberek számára, mert azt gondoljátok, hogy pont az összes ilyen külső energiának való ellenállásotok az, ami egészben tart titeket. Pedig pont ez az, ami gödörbe tesz titeket. Bizony ám. A titkos kormány épületéből éppen most sugárzó rádióhullámok kapcsán fennálló ellenállásotok… zzzzz! (nevetés) A szüleitektől kapott leckékkel szembeni ellenállásotok, az irodában fennálló változásokkal szembeni ellenállásotok; sőt, még az Új Energiával szemben is tanúsított ellenállásotok, ezek azok a dolgok, amelyek gyakorlatilag nagyon is korlátok között tartanak benneteket, ami miatt nagyon aprónak érzitek magatokat, és ezek akadályoznak meg benneteket abban a képességetekben, hogy valóban kiterjedjetek.                </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Megadás</w:t>
      </w:r>
    </w:p>
    <w:p>
      <w:pPr>
        <w:pStyle w:val="Normal"/>
        <w:spacing w:before="280" w:after="280"/>
        <w:jc w:val="both"/>
        <w:rPr/>
      </w:pPr>
      <w:r>
        <w:rPr/>
        <w:t>Csinálni fogunk ma valamit. Mókázni fogunk! Megadjuk magunkat! Megadjuk magunkat! Ó, ez a szó, ez a szó úgy csikorog, akár a táblán végighúzott köröm. Arra tanítottak titeket: „Soha ne add meg magad, mindig harcolj a jogaidért!” De valójában miért is harcoltok? Mihez is ragaszkodtok valójában? A régi emberi énetekhez? Azt akarjátok visszakapni? Azt a - szerintem - időnként rettentően szomorú és depressziós mindennapos életet? Ahhoz a soványka kis fizetésetekhez próbáltok ragaszkodni, attól való félelmetekben, hogy nem lesz mit ennetek, vagy, hogy a behajtók a küszöbödön fognak kopogtatni? Engedjétek ezt el most rögtön, és figyeljétek, hogy mi történik!</w:t>
      </w:r>
    </w:p>
    <w:p>
      <w:pPr>
        <w:pStyle w:val="Normal"/>
        <w:spacing w:before="280" w:after="280"/>
        <w:jc w:val="both"/>
        <w:rPr/>
      </w:pPr>
      <w:r>
        <w:rPr/>
        <w:t xml:space="preserve">Rendben van, ne akarjatok becsapni engem. Tegyétek meg, vagy ne tegyétek meg. De ne mondjátok azt, hogy na jó, akkor megpróbáljátok valahogy megcsinálni, mert ez így nem működik. Azzal megint csak ellenálltok, tehát maradjatok akkor most ki a játékból… mert mi itt most játszani fogunk kicsit az energiával. Pranotok, az esszenciátok hatásaival fogunk most egy kicsit játszani.       </w:t>
      </w:r>
    </w:p>
    <w:p>
      <w:pPr>
        <w:pStyle w:val="Normal"/>
        <w:spacing w:before="280" w:after="280"/>
        <w:jc w:val="both"/>
        <w:rPr/>
      </w:pPr>
      <w:r>
        <w:rPr/>
        <w:t xml:space="preserve">Tehát, ha hajlandóak vagytok csatlakozni hozzám… én már megadtam magam. Nekem már nincs mit vesztenem (nevetés) és már mindent megnyertem… tehát, ha hajlandóak vagytok, akkor ne fogjátok vissza magatokat! Ha vissza akarjátok fogni magatokat, akkor energetikailag álljatok be a konyhába vagy a fürdőszobába (nevetés), mert itt mi most játszani fogunk egy kis energiával. Nem erőszak kérdése ez, ha nincs hozzá kedvetek. Ez abszolút tudatos ’ nagyon tudatos ’ választás kérdése. </w:t>
      </w:r>
    </w:p>
    <w:p>
      <w:pPr>
        <w:pStyle w:val="Normal"/>
        <w:spacing w:before="280" w:after="280"/>
        <w:jc w:val="both"/>
        <w:rPr/>
      </w:pPr>
      <w:r>
        <w:rPr/>
        <w:t>Most akkor megkérjük Andrát (Normát), hogy jöjjön ide egy pillanatra, és közösen azt fogjuk csinálni, hogy ő lélegeztet, én pedig beszélek. Andra akkor megkérlek, hogy gyere ide! Te csodálatos vagy a megadásban, bár egy-két dolgot tőled is el kellett ráncigálnom, és te is tudod, hogy miről beszélek. (nevetés) Oké. És most, Andra, kezdődhet a légzés.</w:t>
      </w:r>
    </w:p>
    <w:p>
      <w:pPr>
        <w:pStyle w:val="Normal"/>
        <w:spacing w:before="280" w:after="280"/>
        <w:jc w:val="both"/>
        <w:rPr/>
      </w:pPr>
      <w:r>
        <w:rPr/>
        <w:t>ANDRA: És most, ebben a pillanatban arra kérlek benneteket, hogy vegyetek egy levegőt az orrotokon keresztül. Lélegezz! Fogadd azt be! Fogadd be! Hiszen a befogadással megadod magad az elengedésnek.</w:t>
      </w:r>
    </w:p>
    <w:p>
      <w:pPr>
        <w:pStyle w:val="Normal"/>
        <w:spacing w:before="280" w:after="280"/>
        <w:jc w:val="both"/>
        <w:rPr/>
      </w:pPr>
      <w:r>
        <w:rPr/>
        <w:t>Engedd el, nyílj meg egy nagyobb térre!</w:t>
      </w:r>
    </w:p>
    <w:p>
      <w:pPr>
        <w:pStyle w:val="Normal"/>
        <w:spacing w:before="280" w:after="280"/>
        <w:jc w:val="both"/>
        <w:rPr/>
      </w:pPr>
      <w:r>
        <w:rPr/>
        <w:t xml:space="preserve">Lélegezz!      </w:t>
      </w:r>
    </w:p>
    <w:p>
      <w:pPr>
        <w:pStyle w:val="Normal"/>
        <w:spacing w:before="280" w:after="280"/>
        <w:jc w:val="both"/>
        <w:rPr/>
      </w:pPr>
      <w:r>
        <w:rPr/>
        <w:t>Lélegezz mélyen önmagadba! Ő most megosztja veled ezt az ajándékot, lélegezz!</w:t>
      </w:r>
    </w:p>
    <w:p>
      <w:pPr>
        <w:pStyle w:val="Normal"/>
        <w:spacing w:before="280" w:after="280"/>
        <w:jc w:val="both"/>
        <w:rPr/>
      </w:pPr>
      <w:r>
        <w:rPr/>
        <w:t>Lélegezz mélyen, le, egészen le. Le egészen önmagad mélyére!</w:t>
      </w:r>
    </w:p>
    <w:p>
      <w:pPr>
        <w:pStyle w:val="Normal"/>
        <w:spacing w:before="280" w:after="280"/>
        <w:jc w:val="both"/>
        <w:rPr/>
      </w:pPr>
      <w:r>
        <w:rPr/>
        <w:t>Igen!</w:t>
      </w:r>
    </w:p>
    <w:p>
      <w:pPr>
        <w:pStyle w:val="Normal"/>
        <w:spacing w:before="280" w:after="280"/>
        <w:jc w:val="both"/>
        <w:rPr/>
      </w:pPr>
      <w:r>
        <w:rPr/>
        <w:t xml:space="preserve">KUTHUMI: És miközben Andrával lélegeztek, most arra kérlek titeket, hogy engedjetek el mindent! ’De hova? Mibe?’ - kérdezitek. Ó, hát a semmibe! A semmibe! A semmibe, mert a magatok részéről olyannyira színültig vagytok bizalommal, hogy képesek vagytok azt elengedni a semmibe. </w:t>
      </w:r>
    </w:p>
    <w:p>
      <w:pPr>
        <w:pStyle w:val="Normal"/>
        <w:spacing w:before="280" w:after="280"/>
        <w:jc w:val="both"/>
        <w:rPr/>
      </w:pPr>
      <w:r>
        <w:rPr/>
        <w:t>Erre azt mondjátok: - De akkor magamnak adom meg magam?” Még csak azt sem. Engedd el azt a semmibe! Engedd el!</w:t>
      </w:r>
    </w:p>
    <w:p>
      <w:pPr>
        <w:pStyle w:val="Normal"/>
        <w:spacing w:before="280" w:after="280"/>
        <w:jc w:val="both"/>
        <w:rPr/>
      </w:pPr>
      <w:r>
        <w:rPr/>
        <w:t>Jöjjön megint egy kis légzés.</w:t>
      </w:r>
    </w:p>
    <w:p>
      <w:pPr>
        <w:pStyle w:val="Normal"/>
        <w:spacing w:before="280" w:after="280"/>
        <w:jc w:val="both"/>
        <w:rPr/>
      </w:pPr>
      <w:r>
        <w:rPr/>
        <w:t>ANDRA: Lélegezz mélyebben, egyre mélyebben, fedezd fel a semmit! Legyél bátor! Merész. Igen, igen!</w:t>
      </w:r>
    </w:p>
    <w:p>
      <w:pPr>
        <w:pStyle w:val="Normal"/>
        <w:spacing w:before="280" w:after="280"/>
        <w:jc w:val="both"/>
        <w:rPr/>
      </w:pPr>
      <w:r>
        <w:rPr/>
        <w:t>Legyél olyan bátor, hogy mindent teljesen engedj el! Igen!</w:t>
      </w:r>
    </w:p>
    <w:p>
      <w:pPr>
        <w:pStyle w:val="Normal"/>
        <w:spacing w:before="280" w:after="280"/>
        <w:jc w:val="both"/>
        <w:rPr/>
      </w:pPr>
      <w:r>
        <w:rPr/>
        <w:t>KUTHUMI: Ez a megadás problémákat hoz a felszínre. Problémákat, amelyek olyanok, akárcsak az őrző kutyák, a kerítések, falak, és az ezekhez hasonló dolgok, amiket magatok köré raktatok, hogy így védjétek meg azt, akiről azt gondoltátok, hogy ti magatok vagytok. De most, az Andrával való légzés közben, tegyétek lehetővé magatoknak az elengedést!</w:t>
      </w:r>
    </w:p>
    <w:p>
      <w:pPr>
        <w:pStyle w:val="Normal"/>
        <w:spacing w:before="280" w:after="280"/>
        <w:jc w:val="both"/>
        <w:rPr/>
      </w:pPr>
      <w:r>
        <w:rPr/>
        <w:t>Még az elmét is engedjétek el! Az elme folyton kattog, analizál minden egyes szót, minden egyes látomást, ami csak keresztül cikázik az agyatokon. Az elme ezt a termet is analizálja. Vajon elég biztonságos ez a hely? Analizál titeket is. Te teljesen elvesztetted az eszed?</w:t>
      </w:r>
    </w:p>
    <w:p>
      <w:pPr>
        <w:pStyle w:val="Normal"/>
        <w:spacing w:before="280" w:after="280"/>
        <w:jc w:val="both"/>
        <w:rPr/>
      </w:pPr>
      <w:r>
        <w:rPr/>
        <w:t>Még ezt is engedjétek el! Hadd távozzon, majd vegyetek ismét egy levegőt Andrával!</w:t>
      </w:r>
    </w:p>
    <w:p>
      <w:pPr>
        <w:pStyle w:val="Normal"/>
        <w:spacing w:before="280" w:after="280"/>
        <w:jc w:val="both"/>
        <w:rPr/>
      </w:pPr>
      <w:r>
        <w:rPr/>
        <w:t>ANDRA: Lélegezzetek, lélegezzetek ebben az édes pillanatban. Le, mélyen le, engedjétek meg az elméteknek, hogy beletáncoljon az esszenciába! Az esszenciába. Igen.</w:t>
      </w:r>
    </w:p>
    <w:p>
      <w:pPr>
        <w:pStyle w:val="Normal"/>
        <w:spacing w:before="280" w:after="280"/>
        <w:jc w:val="both"/>
        <w:rPr/>
      </w:pPr>
      <w:r>
        <w:rPr/>
        <w:t xml:space="preserve">KUTHUMI: És a kicsi elme meg azt mondja: -„De én nem tudom, hogyan kell elengedni. Azt sem tudom, hogy én erre egyáltalán képes vagyok-e. Jól csinálom? Talán várnom kellene. Miért csinálom ezt? Hol vagyok?” – És ez rendben van. Halljátok ezt, érezzétek, de közben lélegezzetek Andrával, engedjétek meg magatoknak a megadást. </w:t>
      </w:r>
    </w:p>
    <w:p>
      <w:pPr>
        <w:pStyle w:val="Normal"/>
        <w:spacing w:before="280" w:after="280"/>
        <w:jc w:val="both"/>
        <w:rPr/>
      </w:pPr>
      <w:r>
        <w:rPr/>
        <w:t>Mihez ragaszkodtok? Mi az, amit raktároztok és gyűjtögettek? Mi az, amit magatokkal hurcoltok? Most ez itt egy csodálatos idő arra, hogy elengedjétek mindezt egy kis légzéssel!</w:t>
      </w:r>
    </w:p>
    <w:p>
      <w:pPr>
        <w:pStyle w:val="Normal"/>
        <w:spacing w:before="280" w:after="280"/>
        <w:jc w:val="both"/>
        <w:rPr/>
      </w:pPr>
      <w:r>
        <w:rPr/>
        <w:t xml:space="preserve">ANDRA: Lélegzetről lélegzetre, lélegzetről lélegzetre. Gyengédség, lélegzetről lélegzetre, mennyivel könnyebb, milyen édes. </w:t>
      </w:r>
    </w:p>
    <w:p>
      <w:pPr>
        <w:pStyle w:val="Normal"/>
        <w:spacing w:before="280" w:after="280"/>
        <w:jc w:val="both"/>
        <w:rPr/>
      </w:pPr>
      <w:r>
        <w:rPr/>
        <w:t>Lélegezz, és engedd el! Igen.</w:t>
      </w:r>
    </w:p>
    <w:p>
      <w:pPr>
        <w:pStyle w:val="Normal"/>
        <w:spacing w:before="280" w:after="280"/>
        <w:jc w:val="both"/>
        <w:rPr/>
      </w:pPr>
      <w:r>
        <w:rPr/>
        <w:t>Lélegzetről lélegzetre egyre mélyebben. Igen.</w:t>
      </w:r>
    </w:p>
    <w:p>
      <w:pPr>
        <w:pStyle w:val="Normal"/>
        <w:spacing w:before="280" w:after="280"/>
        <w:jc w:val="both"/>
        <w:rPr/>
      </w:pPr>
      <w:r>
        <w:rPr/>
        <w:t xml:space="preserve">KUTHUMI: Mindig ott a szakadéktól való félelem. Már olyan régóta sétáltok a határvonalon  annak a határán, amiről azt gondoltátok, hogy az a valóság, amiről azt gondoltátok, hogy az az egyensúly  pont a szakadék szélén egyensúlyoztatok. Ó, bizonyos értelemben ez nagyon drámai és kellemes volt, nagyon félelmetes volt, ami tulajdonképpen nem más, mint a dráma egyik arca. Olyan nagyon szorosan álltatok ezen a határvonalon a szikla peremén az egyensúly és a szakadék, a sötét és mély verem között, hogy hallottátok, hogy valaki a neveteken szólít.    </w:t>
      </w:r>
    </w:p>
    <w:p>
      <w:pPr>
        <w:pStyle w:val="Normal"/>
        <w:spacing w:before="280" w:after="280"/>
        <w:jc w:val="both"/>
        <w:rPr/>
      </w:pPr>
      <w:r>
        <w:rPr/>
        <w:t xml:space="preserve">Álljatok meg egy pillanatra! Egy hang volt az? Vagy egy démon? Vagy egy másik világ hangja szólt a szakadék mélyéről? Figyeljetek egy kicsit! Vagy csak Yo-ham volt az, te kiállítottál, hogy eljött az elengedés ideje; hogy itt az ideje annak, hogy abbahagyd ezt az ősi játékot; hogy itt az ideje, hogy megadd magad? </w:t>
      </w:r>
    </w:p>
    <w:p>
      <w:pPr>
        <w:pStyle w:val="Normal"/>
        <w:spacing w:before="280" w:after="280"/>
        <w:jc w:val="both"/>
        <w:rPr/>
      </w:pPr>
      <w:r>
        <w:rPr/>
        <w:t>Állj meg egy pillanatra, és következő lélegzeted során hallgasd meg azt a hangot, amelyik a szakadékból szólít, amitől annyira rettegsz. Úgy érezted, hogy magába ránt téged, hogy gúnyolódik veled. De most arra kérlek, hogy figyelj csak rá megint és közben lélegezz!</w:t>
      </w:r>
    </w:p>
    <w:p>
      <w:pPr>
        <w:pStyle w:val="Normal"/>
        <w:spacing w:before="280" w:after="280"/>
        <w:jc w:val="both"/>
        <w:rPr/>
      </w:pPr>
      <w:r>
        <w:rPr/>
        <w:t>ANDRA: Figyelj! Figyelj a csendre, miközben lélegzel! Egyre mélyebben. Menj mélyebben ebbe az önmagad csendjébe!</w:t>
      </w:r>
    </w:p>
    <w:p>
      <w:pPr>
        <w:pStyle w:val="Normal"/>
        <w:spacing w:before="280" w:after="280"/>
        <w:jc w:val="both"/>
        <w:rPr/>
      </w:pPr>
      <w:r>
        <w:rPr/>
        <w:t>Lefelé, lefelé. Engedd el!</w:t>
      </w:r>
    </w:p>
    <w:p>
      <w:pPr>
        <w:pStyle w:val="Normal"/>
        <w:spacing w:before="280" w:after="280"/>
        <w:jc w:val="both"/>
        <w:rPr/>
      </w:pPr>
      <w:r>
        <w:rPr/>
        <w:t>Engedd el! Olvadás.</w:t>
      </w:r>
    </w:p>
    <w:p>
      <w:pPr>
        <w:pStyle w:val="Normal"/>
        <w:spacing w:before="280" w:after="280"/>
        <w:jc w:val="both"/>
        <w:rPr/>
      </w:pPr>
      <w:r>
        <w:rPr/>
        <w:t>Olvadás. Légzés. Légzés.</w:t>
      </w:r>
    </w:p>
    <w:p>
      <w:pPr>
        <w:pStyle w:val="Normal"/>
        <w:spacing w:before="280" w:after="280"/>
        <w:jc w:val="both"/>
        <w:rPr/>
      </w:pPr>
      <w:r>
        <w:rPr/>
        <w:t>Mélyen, mélyen önmagad eme pillanatába! Igen.</w:t>
      </w:r>
    </w:p>
    <w:p>
      <w:pPr>
        <w:pStyle w:val="Normal"/>
        <w:spacing w:before="280" w:after="280"/>
        <w:jc w:val="both"/>
        <w:rPr/>
      </w:pPr>
      <w:r>
        <w:rPr/>
        <w:t>KUTHUMI: (nagyon lágy hangon): Nincs pokol. Nincsenek olyan lények, akik egy örökkévalóságon át felfalhatnának és igába hajthatnának téged. Egy sincs. Csak te vagy. Yo-ham. Te.</w:t>
      </w:r>
    </w:p>
    <w:p>
      <w:pPr>
        <w:pStyle w:val="Normal"/>
        <w:spacing w:before="280" w:after="280"/>
        <w:jc w:val="both"/>
        <w:rPr/>
      </w:pPr>
      <w:r>
        <w:rPr/>
        <w:t xml:space="preserve">Mindössze ez van, tehát a megadásban, ebben az édes megadásban, pusztán engedd el mindazokat a dolgokat, amelyekbe oly kétségbeesetten kapaszkodtál – és ugyanakkor átkoztad is azokat. Az a szakadék egyáltalán nem szakadék volt. Nem. Sohasem volt az. Ez nem valaki más feneketlen verme volt. Ez nem valami pokol féleség volt. Ez nem az elveszettség volt. Megmondhatom nektek a saját Yo-hamomtól a ti Yohamotoknak, hogy egy lélek, egy esszencia nem veszhet el örökre. Mindig van egy olyan rész, lehet, hogy mélyen eltemetve, de mindig van egy olyan részed, ami visszahív téged Önmagadhoz.     </w:t>
      </w:r>
    </w:p>
    <w:p>
      <w:pPr>
        <w:pStyle w:val="Normal"/>
        <w:spacing w:before="280" w:after="280"/>
        <w:jc w:val="both"/>
        <w:rPr/>
      </w:pPr>
      <w:r>
        <w:rPr/>
        <w:t xml:space="preserve">Létezik egy olyan felfogás, ami szerint elveszetten bolyonghatsz egy általad létrehozott létidő, egy aspektus vagy egy személyiség egyik ösvényén. Volt egy félelem azzal kapcsolatban, hogy az út során esetleg képes vagy annyira elveszni valamelyik teremtésedben, hogy soha nem leszel képes visszatérni. De alapvetően egy lélekkel rendelkező lény képtelen elveszni. Mindig ott a hang. Mindig ott vannak az Önmagadhoz visszahívó jelek. </w:t>
      </w:r>
    </w:p>
    <w:p>
      <w:pPr>
        <w:pStyle w:val="Normal"/>
        <w:spacing w:before="280" w:after="280"/>
        <w:jc w:val="both"/>
        <w:rPr/>
      </w:pPr>
      <w:r>
        <w:rPr/>
        <w:t xml:space="preserve">A kérdés most az, hajlandóak vagytok odafigyelni erre a hangra? Hajlandóak vagytok belevetni magatokat a tapasztalásba? Hajlandóak vagytok alávetni magatokat ennek az édes megadásnak, hogy aztán Önmagatok ölelő karjai közt találjátok magatokat? </w:t>
      </w:r>
    </w:p>
    <w:p>
      <w:pPr>
        <w:pStyle w:val="Normal"/>
        <w:spacing w:before="280" w:after="280"/>
        <w:jc w:val="both"/>
        <w:rPr/>
      </w:pPr>
      <w:r>
        <w:rPr/>
        <w:t>Köszönöm Andra. Nagyon köszönöm.  </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Most mi lesz?</w:t>
      </w:r>
    </w:p>
    <w:p>
      <w:pPr>
        <w:pStyle w:val="Normal"/>
        <w:spacing w:before="280" w:after="280"/>
        <w:jc w:val="both"/>
        <w:rPr/>
      </w:pPr>
      <w:r>
        <w:rPr/>
        <w:t xml:space="preserve">Olyan sok aggodalmatok van annak kapcsán, hogy: - Mi történik akkor, ha elengedek mindent? Mi történik, ha abbahagyom a dolgok kierőszakolását, erőltetését, manipulálását, a dolgok kidolgozását és a stresszelést? Mi lesz, ha mindezt abbahagyom? Megszűnök létezni? A régi számára igen. Megszűnsz létezni. Az új számára… mégcsak nem is akarom ezt születésnek nevezni. Az új tekintetében hazatérsz önmagadhoz. </w:t>
      </w:r>
    </w:p>
    <w:p>
      <w:pPr>
        <w:pStyle w:val="Normal"/>
        <w:spacing w:before="280" w:after="280"/>
        <w:jc w:val="both"/>
        <w:rPr/>
      </w:pPr>
      <w:r>
        <w:rPr/>
        <w:t xml:space="preserve">Egy fura dolog történt a felemelkedés során. Mindent elveszítettem. (nevetés) Na ugye, hogy nevettek. (Kuthumi nevet) Mi itt folyton ezen nevetünk. Az emberek olyan komolyan veszik ezt. Elveszíted a munkádat - azt gondolod, hogy ez a világvége. Talán egy korszak vége volt. Egy rövid, néha édes, néha pedig zűrzavaros időszak vége volt. </w:t>
      </w:r>
    </w:p>
    <w:p>
      <w:pPr>
        <w:pStyle w:val="Normal"/>
        <w:spacing w:before="280" w:after="280"/>
        <w:jc w:val="both"/>
        <w:rPr/>
      </w:pPr>
      <w:r>
        <w:rPr/>
        <w:t xml:space="preserve">Elvesztettél egy társat, aki kisétált az életedből, vagy akitől te sétáltál el. Na és akkor mi van! Újra látni fogod őt, előbb vagy utóbb. Talán az angyali birodalmakban, talán a földi birodalomban, de már egy egészen új módon. </w:t>
      </w:r>
    </w:p>
    <w:p>
      <w:pPr>
        <w:pStyle w:val="Normal"/>
        <w:spacing w:before="280" w:after="280"/>
        <w:jc w:val="both"/>
        <w:rPr/>
      </w:pPr>
      <w:r>
        <w:rPr/>
        <w:t xml:space="preserve">Elveszítetted a házadat, de igazából laktál-e valaha benne? Ezt kérdezem tőled. Elveszítetted a házadat, a lakásodat. Ki kellett költöznöd. Új tulajdonosa lett – vagy valami más történt. Amikor hozzánk imádkoztál, mi pedig nevettünk…(nevetés) Nem rajtad… vagyis hát, rajtad is, (nevetés) lényegében, teljesen… (még több nevetés)… mert nem értetted. Először is, nem voltál ott. A házad egyébként önmagadnak az egyik legegyszerűbb szimbóluma, az önmagaddal való kapcsolatod szimbóluma. Hogyan élsz a házadban? Hogyan élsz a valóságodban, a teremtéseden belül, itt a Földön? </w:t>
      </w:r>
    </w:p>
    <w:p>
      <w:pPr>
        <w:pStyle w:val="Normal"/>
        <w:spacing w:before="280" w:after="280"/>
        <w:jc w:val="both"/>
        <w:rPr/>
      </w:pPr>
      <w:r>
        <w:rPr/>
        <w:t>Ahogy azt a legtöbben észrevettétek, elveszítettetek valamit a Kvantumugráskor. Egyfajta gondolkodásmódot. Egy hiedelmet. Önmagatok egy régi egyéniségével veszítettétek el a kapcsolatot. Lehet, hogy a szó szoros értelmében elvesztetek utazásotok közben. És sokan érzitek azt, hogy elvesztettetek valamit a Kvantumugrás óta nem vagytok biztosak az időben, a térben vagy magatokban, mert most éppen elveszítetek dolgokat. Gyengéden a legtöbb esetben. Kegyelemben időnként.</w:t>
      </w:r>
    </w:p>
    <w:p>
      <w:pPr>
        <w:pStyle w:val="Normal"/>
        <w:spacing w:before="280" w:after="280"/>
        <w:jc w:val="both"/>
        <w:rPr/>
      </w:pPr>
      <w:r>
        <w:rPr/>
        <w:t xml:space="preserve">De azokat a dolgokat veszítitek el éppen, aminek az elengedésére valóban engedélyt adtatok magatoknak, és nem fogom megmondani nektek, hogy mi fog történni, hiszen már úgyis tudjátok. Miközben elveszíted magad, miközben elveszíted azokat a régi dolgokat, már most tudod… talán nem öntöd azt szavakba, de tudod, hogy mi fog történni Yo-ham. Visszanyered Önmagad, az Isteni részeddel való kapcsolatodat, ami oly simán és kegyelemben teremti a valóságot, hogy nem kell rajta dolgoznod. Nem kell azt erőltetned, nem kell erőt kifejtened. </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Élet az Új Energiában</w:t>
      </w:r>
    </w:p>
    <w:p>
      <w:pPr>
        <w:pStyle w:val="Normal"/>
        <w:spacing w:before="280" w:after="280"/>
        <w:jc w:val="both"/>
        <w:rPr/>
      </w:pPr>
      <w:r>
        <w:rPr/>
        <w:t xml:space="preserve">Beszéljünk most egy kicsit a pran, a te, az esszenciád csodálatos energiájáról. Szilárdsággal bír, de nem feltétlenül mindössze 3D-s szempontból. Dinamikával bír, de nem dualitással. Rendelkezik képességgel, de nem olyannal, amit az elme manipulálni vagy irányítani tudna. </w:t>
      </w:r>
    </w:p>
    <w:p>
      <w:pPr>
        <w:pStyle w:val="Normal"/>
        <w:spacing w:before="280" w:after="280"/>
        <w:jc w:val="both"/>
        <w:rPr/>
      </w:pPr>
      <w:r>
        <w:rPr/>
        <w:t>Prantétok eme csodálatos előjövő energiája bír azzal a képességgel, hogy végre valóban megértsétek magatokat, és az energiára gyakorolt hatásotokat, valamint, hogy hogyan használjátok azt megfelelően és hatékonyan. Ez mérhető, és ahogy azt már említettem, akkor mérhető a legjobban, amikor részt vesztek a saját életetekben, amikor teljesen jelen vagytok. Egészen más dinamikával bír, mint aminek a használatát a múltban megszoktátok, ezért valamiképpen illékonynak tűnik.</w:t>
      </w:r>
    </w:p>
    <w:p>
      <w:pPr>
        <w:pStyle w:val="Normal"/>
        <w:spacing w:before="280" w:after="280"/>
        <w:jc w:val="both"/>
        <w:rPr/>
      </w:pPr>
      <w:r>
        <w:rPr/>
        <w:t xml:space="preserve">De, bárcsak elengednétek a régi emberi dolgaitokat ó, micsoda dal lehetne ebből! (Kuthumi énekelni kezd) ’Bárcsak elengednétek a régi emberi dolgaitokat. Nem ártana énekórákat vennie! (itt Cauldré-ról beszél) de (nevetés) látnátok, hogyan is működik ez, milyen könnyen. Amint megadjátok magatokat, felfedezitek majd, hogy gyakorlatilag milyen könnyű is minden. Aztán mikor majd visszatértek hozzánk, dühösen azt fogjátok kérdezni: - Miért nem mondtátok ezt el korábban? Miért nem ezzel kezdtétek az első leckét? És akkor majd megkérünk titeket, hogy menjetek vissza és olvassátok azt el újra, és majd meg fogjátok látni, hogy az igenis benne volt az első leckében.     </w:t>
      </w:r>
    </w:p>
    <w:p>
      <w:pPr>
        <w:pStyle w:val="Normal"/>
        <w:spacing w:before="280" w:after="280"/>
        <w:jc w:val="both"/>
        <w:rPr/>
      </w:pPr>
      <w:r>
        <w:rPr/>
        <w:t>És akkor, ha csak hagyod magad, ha hagyod, hogy légy, azon fogtok ámuldozni, hogy a dolgok mennyire egyszerűen működnek, és ez az, amit elvárhattok a Kvantumugrásban. Ebben az energiában, amiben jelenleg vagytok, azt várhatjátok, hogy a dolgok sokkal tisztábbak lesznek. Azt várhatjátok, hogy a dolgok könnyebbek lesznek, de akkor nem, ha azt várjátok el tőlünk, hogy ezt mi, Isten, egy másik ember, vagy valaki más tegye meg helyettetek. Ha megértitek, és felvállaljátok annak teljes felelősségét, hogy ti vagytok azok, akik ezt megteszitek, akkor pránátok kiáramlik, és ezáltal mindezek a dolgok bekövetkeznek. A vágyaitok, a választásaitok azok, amelyek lehetővé teszik, hogy a teremtésnek egy teljesen új szintje jöjjön létre az életetekben. Ne hasonlítsátok ezt össze régi emberi teremtéseitekkel, mivel azok nehezek, lassúak és rendkívül terheltek voltak. Tehát ne próbáljátok meg ezt a kvantum energiában – Új Energiában - való életet összehasonlítani a Régivel.</w:t>
      </w:r>
    </w:p>
    <w:p>
      <w:pPr>
        <w:pStyle w:val="Normal"/>
        <w:spacing w:before="280" w:after="280"/>
        <w:jc w:val="both"/>
        <w:rPr/>
      </w:pPr>
      <w:r>
        <w:rPr/>
        <w:t>Az Új Energiában ez nagyon egyszerűen, nagyon gyorsan és nagy kegyelemben működik. Amennyiben jelen vagytok, akkor önmagatok vagytok, és megadott állapotban vagytok. Nagyon hozzászoktatok, nagyon megtanultátok a régi energiás összpontosítást, ami csak az alapverő szükségleteitekre fókuszált, az emberi szükségleteitekre. Az elme szükségleteire, a test szükségleteire. Ebben az Új Energiában, amiben jelenleg tartózkodunk, többé nem kell ezek miatt aggódnotok. Ti majd gondot viseltek erre. Ti.</w:t>
      </w:r>
    </w:p>
    <w:p>
      <w:pPr>
        <w:pStyle w:val="Normal"/>
        <w:spacing w:before="280" w:after="280"/>
        <w:jc w:val="both"/>
        <w:rPr/>
      </w:pPr>
      <w:r>
        <w:rPr/>
        <w:t>Itt van ez az egész dolog a pénz kapcsán, ami egy olyan téma, amiről hosszasan tudnánk beszélni. Sokatok számára hatalmas küzdelem ez, pedig erre semmi szükség. Ez igazán olyan egyszerű. Erre most az elmétek azt kérdezi: - Nos, akkor mondd meg nekem Kuthumi, hogy mégis mit tegyek? Van erre egy formula? Egy terv? Egyik sem. Nem aggódsz többé ezen, mert a fókuszt nem az apró szükségleteidre helyezed. Amikor ebben az Új Energiában tartózkodsz, akkor a megadás állapotában vagy, akkor önmagad vagy, és akkor a dolgok egyszerűen gondot viselnek önmagukra. Ez tényleg így van.</w:t>
      </w:r>
    </w:p>
    <w:p>
      <w:pPr>
        <w:pStyle w:val="Normal"/>
        <w:spacing w:before="280" w:after="280"/>
        <w:jc w:val="both"/>
        <w:rPr/>
      </w:pPr>
      <w:r>
        <w:rPr/>
        <w:t>Sokan még mindig nem vagytok képesek ezt elfogadni. Nem tudjátok azt elfogadni, hogy ez csak úgy megtörténhet. Még mindig azt gondoljátok, hogy ki kell azt tervelnetek, meg kell, hogy tervezzétek, harcolnotok kell érte, és ragaszkodnotok kell hozzá. És lennie kell valamennyi szenvedésnek, valamint egy bizonyos szintű korlátozásnak is. Pedig ezekre az égvilágon semmi szükség. Arra kérlek titeket, hogy engedjétek el ezeket. Az csak megakasztja ezt az áramlást.</w:t>
      </w:r>
    </w:p>
    <w:p>
      <w:pPr>
        <w:pStyle w:val="Normal"/>
        <w:spacing w:before="280" w:after="280"/>
        <w:jc w:val="both"/>
        <w:rPr/>
      </w:pPr>
      <w:r>
        <w:rPr/>
        <w:t xml:space="preserve">A prána mindenhol ott van. Kisugárzódik a lélekkel rendelkező lényekből. Pont. Nem egy távoli Istentől jön. A prána a lélekkel rendelkező lényekből sugárzik és kiárad abba a hatalmas dologba, amit Omniverzumnak neveznek. Ez folyamatosan sugárzik minden egyes nap minden egyes pillanatában minden egyes emberből. A prána a potenciálok áramlata, ami energiává alakítható át vagy azzá, amit ti mozgásnak vagy manifesztációnak neveztek.              </w:t>
      </w:r>
    </w:p>
    <w:p>
      <w:pPr>
        <w:pStyle w:val="Normal"/>
        <w:spacing w:before="280" w:after="280"/>
        <w:jc w:val="both"/>
        <w:rPr/>
      </w:pPr>
      <w:r>
        <w:rPr/>
        <w:t xml:space="preserve">De ebben a pillanatban a kint cirkuláló, emberekből kisugárzásra kerülő prána legeslegnagyobb hányada nem kerül felhasználásra. Ez egy olyan potenciál, ami soha nem kerül felhasználásra. Ez egy olyan álom, ami soha nem teljesülhet be. Ez belőletek árad, másokból árad. Gyakran összekeveredik egy hatalmas energia tartállyá. Sok esetben maga a Föld használja fel, valamint azok a létezők, akik a segédkeznek a Föld gondviselésében. Pedig ti is felhasználhatjátok. Ez elsősorban a tiétek. Most is kisugározzátok magatokból ezt a prána energiát. Ne hasonlítsátok ezt össze semmilyen kint lévő energiával, különösen most. Ez összefonódik az új pránával, az Új Energiával. Annyira hathatós, de nem erőteljes, nem kell, hogy erőteljes vagy hatalmas legyen. Ez csak van. Nagyon, de nagyon gyorsan dolgozik. </w:t>
      </w:r>
    </w:p>
    <w:p>
      <w:pPr>
        <w:pStyle w:val="Normal"/>
        <w:spacing w:before="280" w:after="280"/>
        <w:jc w:val="both"/>
        <w:rPr/>
      </w:pPr>
      <w:r>
        <w:rPr/>
        <w:t>Az Új Energiában való életeteknek ilyennek kellene lennie. Ennyire egyszerűnek kellene lennie. Olyan egyszerűnek kellene lennie, mint neked, aki önmagad házában vagy templomában elismered és szereted magad.</w:t>
      </w:r>
    </w:p>
    <w:p>
      <w:pPr>
        <w:pStyle w:val="Normal"/>
        <w:spacing w:before="280" w:after="280"/>
        <w:jc w:val="both"/>
        <w:rPr/>
      </w:pPr>
      <w:r>
        <w:rPr/>
        <w:t>Amikor megtörténik ez a teljes elismerés, szeretet, és amikor megadod magad saját magadnak, akkor minden dolognak működnie kell. Nem kell naponta a pénzkeresetre, egy párkapcsolat rendbehozatalára, a fizikai testeden végzett munkára, annak helyrehozatalára összpontosítanod. Nem kell belemerülnöd az elme játszmák széles skálájába – a játszmákba, önmagad csataterébe, amiket az elmédben játszol végig. Sokan elképesztő mennyiségű energiát fektettek bele abba, hogy megpróbáljátok analizálni magatokat. Ezek a kis dualista csaták zajlódnak az elmétekben. Néha ezek egészen a terápiáig és a gyógyszerezésig fajulnak – hatalmas energia pocsékolás. Ez rólatok szól.</w:t>
      </w:r>
    </w:p>
    <w:p>
      <w:pPr>
        <w:pStyle w:val="Normal"/>
        <w:spacing w:before="280" w:after="280"/>
        <w:jc w:val="both"/>
        <w:rPr/>
      </w:pPr>
      <w:r>
        <w:rPr/>
        <w:t xml:space="preserve">A spiritualitás, a vallás, a pszichológia, a filozófia – mindezek a dolgok olyan tegnapiak. A ma rólatok szól. Értitek? Felfogjátok? (a közönség válasza: igen) Hazudhattok, ha akartok! (nevetés) Ez rólatok szól. Úgy is fogalmazhatnátok, hogy Ti vagytok az új vallás. Ti vagytok az új pszichológia. Ti vagytok az Új Energia. </w:t>
      </w:r>
    </w:p>
    <w:p>
      <w:pPr>
        <w:pStyle w:val="Normal"/>
        <w:spacing w:before="280" w:after="280"/>
        <w:jc w:val="both"/>
        <w:rPr/>
      </w:pPr>
      <w:r>
        <w:rPr/>
        <w:t>Nem hangzik ez önzően? Ha a nap végén betértek egy étterembe, és azt mondjátok a pincérnőnek: Az élet rólam szól! (nevetés) Hmm. Erre azt gondolná: Remélem ez az őrült nagy borravalót ad! (nevetés) És adtok is, hiszen nem aggodalmaskodtok az energia felől. Nem aggodalmaskodtok azon, hogy akkor ez most 7 százalék vagy tíz százalék legyen-e, vagy nálatok európiaknál negatív 5 százalék legyen-e. (nevetés) Nem aggódtok azon, hogy egy kis borravalót kell hagynotok az asztalon! (nevetés, Kuthumi mosolyog)</w:t>
      </w:r>
    </w:p>
    <w:p>
      <w:pPr>
        <w:pStyle w:val="Normal"/>
        <w:spacing w:before="280" w:after="280"/>
        <w:jc w:val="both"/>
        <w:rPr/>
      </w:pPr>
      <w:r>
        <w:rPr/>
        <w:t xml:space="preserve">Az Új Energia a ’TE’ energiája. Hogy tetszene ez egy lökhárító matricán? Az Új Energia a ’Te’ energiája, és miért is ne lenne ez így? Hiszen amikor isteniek vagytok, és ennek megfelelően cselekedtek, akkor ez megváltoztatja a világot. Amikor tényleg egységben vagytok, és szeretitek magatokat, totálisan szerelmesek vagytok magatokba, akkor az energiátok, a pránátok, a Pranotok megváltozik. Ez fizika, ami egy teljesen új potenciált teremt a világnak, és a világ erre éhezik, a világ új válaszokra éhezik. </w:t>
      </w:r>
    </w:p>
    <w:p>
      <w:pPr>
        <w:pStyle w:val="Normal"/>
        <w:spacing w:before="280" w:after="280"/>
        <w:jc w:val="both"/>
        <w:rPr/>
      </w:pPr>
      <w:r>
        <w:rPr/>
        <w:t xml:space="preserve">Jelenleg a világ egyik legnagyobb problémája az, hogy korszakok óta nincsenek új válaszok. Van új technológia. Vannak új fejlesztések a gyógyászatban. De már több tízezer éve nincsenek új gondolatok ezen a Föld bolygón. </w:t>
      </w:r>
    </w:p>
    <w:p>
      <w:pPr>
        <w:pStyle w:val="Normal"/>
        <w:spacing w:before="280" w:after="280"/>
        <w:jc w:val="both"/>
        <w:rPr/>
      </w:pPr>
      <w:r>
        <w:rPr/>
        <w:t>Voltak új gondolatok egy bizonyos ideig Atlantiszban, majd tovatűntek. Visszatért az emberiségnek ebben a jelenlegi korszakában, de azon a ponton nem volt más, mint egy valamelyest báli ruhába öltöztetetett régi gondolat, ami valójában régi volt. Ezen a Föld bolygón hosszú korszakok óta nem volt jelen új gondolat, egészen mostanáig. És ez az új gondolat a ’te’ gondolat. Valószínűleg kissé bele fogtok fáradni, amíg ezt belétek fogjuk sulykolni. Addig fogjuk ismételgetni, amíg meg nem értitek, hogy ez rólatok szól. És ennek nagyon is itt van az ideje!</w:t>
      </w:r>
    </w:p>
    <w:p>
      <w:pPr>
        <w:pStyle w:val="Normal"/>
        <w:spacing w:before="280" w:after="280"/>
        <w:jc w:val="both"/>
        <w:rPr/>
      </w:pPr>
      <w:r>
        <w:rPr/>
        <w:t xml:space="preserve">Jelenlegi legnagyobb akadályotok az, hogy még mindig felelősséget vállaltok másokért. Ahogy ez Tóbiás fogalmazná, jó szociális munkások vagytok. Még mindig olyan sok felelősséget vállaltok más emberekért, hogy ez gyakorlatilag akadályoz benneteket. Azt gondoljátok, hogy ott kell lennetek a lányotok számára vagy a fiatok számára, vagy a lusta férjetek számára, vagy a barátaitok számára. Nem, nem, nem, nem, nem! (nevetés) Rossz játék! Rossz hívás. Kiestél. </w:t>
      </w:r>
    </w:p>
    <w:p>
      <w:pPr>
        <w:pStyle w:val="Normal"/>
        <w:spacing w:before="280" w:after="280"/>
        <w:jc w:val="both"/>
        <w:rPr/>
      </w:pPr>
      <w:r>
        <w:rPr/>
        <w:t xml:space="preserve">Ez a másokért való felelősség vállalás tulajdonképpen az elkerülés eszköze. Mindössze ennyi. Namost azt mondjátok magatokban éppen most, mert én képes vagyok behatolni az elmétekbe, és elolvasni a gondolataitokat, szóval azt mondjátok: -„De szükségük van rám.” Nem, nincs. Nem, egyáltalán nincs. Nekik saját magukra van szükségük. Mindössze erre van szükségük. Saját magukra van szükségük. Nincs szükségük rád. Nincs szükségük főnökre a munkahelyen. Nincs szükségük senkinek a vállára, amin kisírhatnák magukat. Önmagukra van szükségük, és arra, hogy elkezdjenek otthon élni. Életükből ők maguk hiányoznak. </w:t>
      </w:r>
    </w:p>
    <w:p>
      <w:pPr>
        <w:pStyle w:val="Normal"/>
        <w:spacing w:before="280" w:after="280"/>
        <w:jc w:val="both"/>
        <w:rPr/>
      </w:pPr>
      <w:r>
        <w:rPr/>
        <w:t xml:space="preserve">Rád húznak egyet vagy lényegében te húzod azt magadra, amikor azt mondod: - De szükségük van rám! Azért nem hoztál meg néhány fontos döntést azt életedben, mert őket okoltad: - Nem hagyhatom ott a munkámat, amit utálok, mert… Fejezzétek be ti a mondatot. La-la-la.  Gyakorlatilag azzal, hogy nem vagytok teljesen önmagatok, semmi jót nem tesztek nekik. </w:t>
      </w:r>
    </w:p>
    <w:p>
      <w:pPr>
        <w:pStyle w:val="Normal"/>
        <w:spacing w:before="280" w:after="280"/>
        <w:jc w:val="both"/>
        <w:rPr/>
      </w:pPr>
      <w:r>
        <w:rPr/>
        <w:t>Amikor lehetővé teszed önmagad számára saját magad teljes szeretetét, akkor olyan egész, integrált, isteni, emberi, kiváló, Szabvány létező leszel, hogy annak bámulatos hatása lesz rájuk. Egy hatalmas tükörré válsz számukra. Ez megadja majd számukra azt a motivációt és azt a potenciált, hogy ők is változtassanak életük dolgain, amennyiben azt választják  és ezt alá kell húznom.</w:t>
      </w:r>
    </w:p>
    <w:p>
      <w:pPr>
        <w:pStyle w:val="Normal"/>
        <w:spacing w:before="280" w:after="280"/>
        <w:jc w:val="both"/>
        <w:rPr/>
      </w:pPr>
      <w:r>
        <w:rPr/>
        <w:t>És Tóbiás, Saint-Germain, én és Quan Yin mind azért beszélünk nektek a világban zajló eseményekről, mert létezik egy éhség, egy vágy. Ha nem lenne ez a hívás az emberek részéről, akkor nem beszélnénk nektek erről. De óriási az éhség. Azt mondják: valaki mutasson nekünk utat! Az Új Energiás Mózest keresik (Kuthumi kuncog), hogy az vezesse őket, terelje őket. De nem kell, hogy eltévedjetek a sivatagban! Nem kell céltalanul kóborolnotok! Új válaszokat keresnek éppen most, és a válasz pedig (Kuthumi szünetet tart, a közönségben pedig néhányan azt mondják: ’én’, néhányan pedig azt, hogy: te) Hát, ez nem ment valami jól!</w:t>
      </w:r>
    </w:p>
    <w:p>
      <w:pPr>
        <w:pStyle w:val="Normal"/>
        <w:spacing w:before="280" w:after="280"/>
        <w:jc w:val="both"/>
        <w:rPr/>
      </w:pPr>
      <w:r>
        <w:rPr/>
        <w:t>Új válaszokat keresnek éppen most. Új Válaszokat keresnek éppen most. Amit ők éppen keresnek, az a (Kuthumi ismét szünetet tart, a közönség pedig válaszol: ”Te”) Te. Te. Te. Hát ez még mindig nem volt valami lelkes. (nevetés)</w:t>
      </w:r>
    </w:p>
    <w:p>
      <w:pPr>
        <w:pStyle w:val="Normal"/>
        <w:spacing w:before="280" w:after="280"/>
        <w:jc w:val="both"/>
        <w:rPr/>
      </w:pPr>
      <w:r>
        <w:rPr/>
        <w:t>A világ jelenleg éhezik. (nagy nevetés, ahogy Kuthumi megint ismételi magát) Amire szükségük van, az egy nagy tál… (a közönség lelkesen kiáltja: „Te”) Á! Ez az. Valóban. Erre van szükségük.</w:t>
      </w:r>
    </w:p>
    <w:p>
      <w:pPr>
        <w:pStyle w:val="Normal"/>
        <w:spacing w:before="280" w:after="280"/>
        <w:jc w:val="both"/>
        <w:rPr/>
      </w:pPr>
      <w:r>
        <w:rPr/>
        <w:t xml:space="preserve">Valóban válaszokat keresnek. Bolyonganak. Elveszettek. Valami újat keresnek. És ez az új ti vagytok! Ez az új ti vagytok, mivel ti lehetővé tettétek, hogy megadjátok magatokat, hogy teljes egészében azok legyetek, akik vagytok, nem aggódtok azon, hogy mások mit gondolnak rólatok, nem hagyjátok, hogy a többiek belőletek táplálkozzanak, teljesen egységben vagytok, öngyógyító, önkiegyensúlyozó, önteremtő létezők vagytok. És amikor ezt meglátják, csodának fogják azt nevezni! Újnak fogják ezt hívni. Akarni fognak belőle valamit maguknak, és ti azt mondjátok majd nekik: - ’Nem!’ (nevetés) Engem nem birtokolhatsz, de birtokolhatod(rövid szünet, majd a közönség azt kiáltja: ’Magadat’) Magadat! Valóban! Valóban, valóban! </w:t>
      </w:r>
    </w:p>
    <w:p>
      <w:pPr>
        <w:pStyle w:val="Normal"/>
        <w:spacing w:before="280" w:after="280"/>
        <w:jc w:val="both"/>
        <w:rPr/>
      </w:pPr>
      <w:r>
        <w:rPr/>
        <w:t xml:space="preserve">Egy mulatságos dolog történt a felemelkedéshez vezető úton. (a közönség és Kuthumi nevet) Mindent elvesztettem. (még több nevetés) Látjátok, az angyalok nevetnek. Akármikor elmesélem ezt a viccet, csak nevetnek, és nevetnek, és most már az emberek is nevetnek. </w:t>
      </w:r>
    </w:p>
    <w:p>
      <w:pPr>
        <w:pStyle w:val="Normal"/>
        <w:spacing w:before="280" w:after="280"/>
        <w:jc w:val="both"/>
        <w:rPr/>
      </w:pPr>
      <w:r>
        <w:rPr/>
        <w:t xml:space="preserve">Kvantumugrás – ebben az energiában, amiben most tartózkodunk – felejtsétek el a próbálkozást. Hagyjátok abba a próbálkozást! Ó! Csak az időtöket pazaroljátok a próbálkozással! Valóban. Stresszeltek, tervezgettek, és sajnálatos módon alkalmanként még mindig loptok energiát másoktól, amikor olyan mélyponton vagytok, hogy fogalmatok sincs róla, hogy mit tegyetek. Engedjétek el! Ne valami külső létezőnek, hanem engedjétek el magatoknak. Itt és most! </w:t>
      </w:r>
    </w:p>
    <w:p>
      <w:pPr>
        <w:pStyle w:val="Normal"/>
        <w:spacing w:before="280" w:after="280"/>
        <w:jc w:val="both"/>
        <w:rPr/>
      </w:pPr>
      <w:r>
        <w:rPr/>
        <w:t>Ez megváltoztatja majd a spirituális fizikát. Ez megváltoztatja majd a dimenzionális fizikát. Ez megváltoztatja majd azt a módot, ahogy teremtetek az életetekben. Nem kell azon gondolkoznotok, hogy miről beszélünk most itt. Nem kell erről könyveket olvasnotok! Mindössze elengednetek kell!</w:t>
      </w:r>
    </w:p>
    <w:p>
      <w:pPr>
        <w:pStyle w:val="TextBody"/>
        <w:rPr/>
      </w:pPr>
      <w:r>
        <w:rPr/>
        <w:t xml:space="preserve">Most néhányan, mikor még mindig gondolkoztok érzem az energiátokat, miközben most beszélek azon gondolkoztok, hogy valami külső magasabb fennhatóságnak kell elengednetek! Nem! Nincs olyan! Egy sem! Nem létezik egy olyan Isten, amiben hinni szeretnétek! Egy Mindent Betöltő Szeretet létezik, és ez te vagy! Ezt nagyon nehezetekre esik befogadni, igaz? Hogy ti magatok vagytok az a forrás, hogy ti magatok vagytok az a régóta keresett válasz. És ez te vagy. Engedjetek el, és csak figyeljétek, hogy ez az Új Energia milyen könnyen működik! Könnyű, könnyű, könnyű, könnyű. Mindössze ezt mondhatom. Ha nem könnyű, akkor nem jól csináljátok!…(nevetés) Persze hacsak nem kihívásokra vágytok – mert néhányan bizony arra vágytok. Néhányan szeretitek a kihívásokat, de értsétek meg, hogy ez tudatos választás kérdése. </w:t>
      </w:r>
    </w:p>
    <w:p>
      <w:pPr>
        <w:pStyle w:val="Normal"/>
        <w:spacing w:before="280" w:after="280"/>
        <w:jc w:val="both"/>
        <w:rPr/>
      </w:pPr>
      <w:r>
        <w:rPr/>
        <w:t xml:space="preserve">Ez az Új Energia, amiben most vagyunk, önmagatok egy olyan dinamikájával bír, amit korábban soha, soha, de soha nem láttatok vagy tapasztaltatok. Egyik létidőtökben sem, egyetlen általatok magatokra vett angyali egyéniségetekben sem. Ez itt van, Ez most van. És készen áll arra, hogy neked dolgozzon. Egészen addig elmerészkedem, hogy azt mondom, hogy várjátok azt, amit korábban csodának hívtatok, mert ez az energia rendkívül könnyen működik. Nagyon, de nagyon könnyen. </w:t>
      </w:r>
    </w:p>
    <w:p>
      <w:pPr>
        <w:pStyle w:val="Normal"/>
        <w:spacing w:before="280" w:after="280"/>
        <w:jc w:val="both"/>
        <w:rPr/>
      </w:pPr>
      <w:r>
        <w:rPr/>
        <w:t xml:space="preserve">Ha nem megy könnyen, akkor állj meg egy pillanatra. Kérdezd meg magadtól… kérdezd meg magadtól: - Miért nehezíted meg? Miért a nehéz utat választod? Ha más embereket vádolsz, állj meg egy pillanatra – miért azonosítod magad azokkal az emberekkel? Miért vannak jelen az életedben? Az Új Energia egy kegyelemmel teli áramlattal bír, és rendkívül gyorsan, valamint könnyedén működik. </w:t>
      </w:r>
    </w:p>
    <w:p>
      <w:pPr>
        <w:pStyle w:val="Normal"/>
        <w:spacing w:before="280" w:after="280"/>
        <w:jc w:val="both"/>
        <w:rPr/>
      </w:pPr>
      <w:r>
        <w:rPr/>
        <w:t xml:space="preserve">Arra kérlek titeket, házi feladatotok részeként, mivel hallom, hogy Tóbiás és Saint-Germain mindig adnak nektek házi feladatot, tehát most tőlem is kaptok, hagyjátok, hogy ez könnyű és sima legyen. Egyáltalán ne fókuszáljatok azokra az emberi szükségleteitekre! Engedjétek el azokat! Az egészségeteket, a gazdagságotokat, a boldogságotokat – mindegyiket! Boldogság – emberi szükséglet. Hatalmas felemelkedett lényekként nekünk nincs szükségünk arra, hogy boldogok legyünk. Meg sem található ez a szó a szótárunkban. A boldogság valami olyan dolog, amin még csak nem is elmélkedünk. Nem kell azon gondolkoznunk, hogy – „ma boldogok vagyunk, vagy boldognak érezzük magunkat?” Olyannyira teljesek vagyunk önmagunkban, és ti is azok lehettek. </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Miért vagyunk itt?</w:t>
      </w:r>
    </w:p>
    <w:p>
      <w:pPr>
        <w:pStyle w:val="TextBody"/>
        <w:rPr/>
      </w:pPr>
      <w:r>
        <w:rPr/>
      </w:r>
    </w:p>
    <w:p>
      <w:pPr>
        <w:pStyle w:val="TextBody"/>
        <w:rPr/>
      </w:pPr>
      <w:r>
        <w:rPr/>
        <w:t>Szeretnék megválaszolni egy nagyon fontos kérdést, ami mostanában gyakran elhangzik a Shaumbrák részéről szeptember 18-a, azaz a Kvantumugrás óta. ’Miért vagyok itt a Földön? Miért vagyok itt a Földön?’ Két dologért. Két válasz van. Nagyon egyszerű, rendkívül könnyű.</w:t>
      </w:r>
    </w:p>
    <w:p>
      <w:pPr>
        <w:pStyle w:val="TextBody"/>
        <w:rPr/>
      </w:pPr>
      <w:r>
        <w:rPr/>
        <w:t>Az első: Azért, mert hallottátok más emberek hívását, amikor azt mondták: - ’Mutass nekünk új utat!’ És ti önként vállalkoztatok arra, hogy ti lesztek az első csoport, akik átmentek ezen a folyamaton, hogy aztán továbbadjátok ezt a többieknek. Ez új, és ezt meg kell tapasztalni. Ahogy már korábban is mondtam, amikor kétségetek támad, vessétek bele magatokat a tapasztalásba! Vessétek bele magatokat a Földi élet nagyon is áldott megtapasztalásába! A Földi élet áldásaiba! Az összes energia itt lesz, hogy benneteket szolgáljon, hogy együtt dolgozzon veletek, hogy erősítsen benneteket, hiszen ti vagytok a Mesterek, ahogy ezt Adamus mondja. Ti vagytok a teremtők. Legyen ez könnyű!</w:t>
      </w:r>
    </w:p>
    <w:p>
      <w:pPr>
        <w:pStyle w:val="TextBody"/>
        <w:rPr/>
      </w:pPr>
      <w:r>
        <w:rPr/>
        <w:t xml:space="preserve">Itt vagytok, valamilyen szintű választásotok következtében, hogy ti legyetek azok, akik megmutatjátok mindazoknak, akik a válaszokat keresik, hogy azok már most bennük vannak. De nektek is meg kell ezt tapasztalnotok; testben kell lennetek, demonstrálnotok kell ezt számukra, hogy a saját szemükkel láthassák, hogy ezek nem üres szavak csupán… hogy ez nem csak egy újabb vallás, egy újabb szekta vagy egy újabb könyv – hogy ez valós. A szemetekbe nézhetnek. Megérinthetnek titeket. Láthatják, hogy ti valóban önmagatok vagytok. </w:t>
      </w:r>
    </w:p>
    <w:p>
      <w:pPr>
        <w:pStyle w:val="TextBody"/>
        <w:rPr/>
      </w:pPr>
      <w:r>
        <w:rPr/>
        <w:t>A másik oka annak, hogy jelenleg itt vagytok a Földön, közvetlenül a Kvantumugrást követően, ahelyett, hogy visszatértetek volna a mi oldalunkra: Nos, az az, hogy kiadtuk másoknak a szobátokat. (nevetés) Bocsánat! (Kuthumi kuncog) Még egy darabig itt kell maradnotok! Annak az oka, hogy itt vagytok most a Földön az, hogy most alkotjátok meg azt, amit mi a Mesterműveteknek szeretünk nevezni. A Mesterműveteknek!</w:t>
      </w:r>
    </w:p>
    <w:p>
      <w:pPr>
        <w:pStyle w:val="TextBody"/>
        <w:rPr/>
      </w:pPr>
      <w:r>
        <w:rPr/>
      </w:r>
    </w:p>
    <w:p>
      <w:pPr>
        <w:pStyle w:val="TextBody"/>
        <w:rPr>
          <w:b/>
          <w:b/>
          <w:bCs/>
          <w:i/>
          <w:i/>
          <w:iCs/>
        </w:rPr>
      </w:pPr>
      <w:r>
        <w:rPr>
          <w:b/>
          <w:bCs/>
          <w:i/>
          <w:iCs/>
        </w:rPr>
        <w:t>Mesterművetek</w:t>
      </w:r>
    </w:p>
    <w:p>
      <w:pPr>
        <w:pStyle w:val="TextBody"/>
        <w:rPr>
          <w:b/>
          <w:b/>
          <w:bCs/>
          <w:i/>
          <w:i/>
          <w:iCs/>
        </w:rPr>
      </w:pPr>
      <w:r>
        <w:rPr>
          <w:b/>
          <w:bCs/>
          <w:i/>
          <w:iCs/>
        </w:rPr>
        <w:t> </w:t>
      </w:r>
    </w:p>
    <w:p>
      <w:pPr>
        <w:pStyle w:val="TextBody"/>
        <w:rPr/>
      </w:pPr>
      <w:r>
        <w:rPr/>
        <w:t xml:space="preserve">Ha gyerekkorotokban voltatok táborozni, a táborozás utolsó napján kaptatok egy pár darab olcsó kis műanyag zsinórt, és pár olcsó követ, amit lánccá fűztetek. Ez a táborozás utolsó napján történt. Ennek az volt a célja, hogy hazavigyétek ezt a különleges dolgot, és megmutassátok édesanyátoknak és édesapátoknak, hogy a pénzük jó helyre ment, és mesterember lett belőletek. De lényegében ezt magatoknak csináltátok. </w:t>
      </w:r>
    </w:p>
    <w:p>
      <w:pPr>
        <w:pStyle w:val="TextBody"/>
        <w:rPr/>
      </w:pPr>
      <w:r>
        <w:rPr/>
        <w:t xml:space="preserve">Néhányan megőriztétek ezt, és mindig, amikor ráakadtok és rápillantotok, lapuljon az akár egy fiók alján, vagy egy könyvespolcon, vagy talán egy doboz mélyére rejtve, mi történik? Visszaidézi az összes emléket, nem csak azét a pár pillanatét, amíg összefűztétek ezt a láncot, hanem az egész táborozás emlékét felidézi bennetek. A tavat, a játékot, a tábortüzet, a mályvacukorkát, és amikor éjjelente féltetek a medvéktől és a szörnyektől. És visszahozza barátaitok emlékét is, akikkel gyermekkorotokban együtt játszottatok. És hamarosan azon kapod magad, hogy sorba felidézed magad előtt ezeket a szinte már feledés homályába merült emlékeket, és teszed mindezt ennek a csodás kis tárgynak a kapcsán, amit te magad készítettél. </w:t>
      </w:r>
    </w:p>
    <w:p>
      <w:pPr>
        <w:pStyle w:val="TextBody"/>
        <w:rPr/>
      </w:pPr>
      <w:r>
        <w:rPr/>
        <w:t> </w:t>
      </w:r>
    </w:p>
    <w:p>
      <w:pPr>
        <w:pStyle w:val="TextBody"/>
        <w:rPr/>
      </w:pPr>
      <w:r>
        <w:rPr/>
        <w:t xml:space="preserve">Jelenleg Földi időtök végső tapasztalásaiban vagytok, amikor is megalkotjátok a saját Mesterműveteket. Nos ez olyasvalami, ami rendkívül becses lesz számotokra, mikor magatok mögött hagyjátok a Földi birodalmat. Ez nem feltétlenül egy fizikai tárgy lesz. Ez nem valami olyan lesz, amit beletehettek a zsebetekbe jelenleg itt a Földön. De most szőtök egy csodálatos kozmikus ékszer darabot  nevezzük ezt így egy álomszép teremtést, egy mennyei festményt. Ez lesz a legértékesebb darabotok, amikor elhagyjátok ezt a helyet, amit Földnek hívnak. </w:t>
      </w:r>
    </w:p>
    <w:p>
      <w:pPr>
        <w:pStyle w:val="TextBody"/>
        <w:rPr/>
      </w:pPr>
      <w:r>
        <w:rPr/>
        <w:t>A Harmadik Körben büszkén viselitek majd, és örökké emlékeztetni fog majd benneteket Földi tapasztalaitokra, és az élet örömeire. Emlékeztetni fog majd az emberi létben való létezés nehézségeire. Emlékeztetni fog benneteket a szeretetre és a veszteségekre. Emlékeztetni fog benneteket saját átalakulásotokra, arra, hogy angyali lényekből emberi lényekké váltatok, és most saját lényetekké.</w:t>
      </w:r>
    </w:p>
    <w:p>
      <w:pPr>
        <w:pStyle w:val="TextBody"/>
        <w:rPr/>
      </w:pPr>
      <w:r>
        <w:rPr/>
        <w:t xml:space="preserve">Ezekben a napokban mostanság, ha nem is vagytok ezzel tisztában, saját Mesterműveteket alkotjátok meg. És erről álmodtatok éjjelente az elmúlt hét során. Nagyon érdekes helyeken jártatok, ami a tiétek, és egyedül csak a tiétek, és ezen a szobron dolgoztatok. Ezt a szobrot saját emberi tudatotokból faragjátok, hogy mindörökre a tiétek legyen, és, hogy mindig emlékezzetek ezekre a csodás, csodás napokra, amit a Földön töltöttetek.         </w:t>
      </w:r>
    </w:p>
    <w:p>
      <w:pPr>
        <w:pStyle w:val="TextBody"/>
        <w:rPr>
          <w:b/>
          <w:b/>
          <w:bCs/>
          <w:i/>
          <w:i/>
          <w:iCs/>
        </w:rPr>
      </w:pPr>
      <w:r>
        <w:rPr/>
        <w:t> </w:t>
      </w:r>
    </w:p>
    <w:p>
      <w:pPr>
        <w:pStyle w:val="TextBody"/>
        <w:rPr>
          <w:b/>
          <w:b/>
          <w:bCs/>
          <w:i/>
          <w:i/>
          <w:iCs/>
        </w:rPr>
      </w:pPr>
      <w:r>
        <w:rPr>
          <w:b/>
          <w:bCs/>
          <w:i/>
          <w:iCs/>
        </w:rPr>
        <w:t>Az élet élvezete</w:t>
      </w:r>
    </w:p>
    <w:p>
      <w:pPr>
        <w:pStyle w:val="TextBody"/>
        <w:rPr>
          <w:b/>
          <w:b/>
          <w:bCs/>
          <w:i/>
          <w:i/>
          <w:iCs/>
        </w:rPr>
      </w:pPr>
      <w:r>
        <w:rPr>
          <w:b/>
          <w:bCs/>
          <w:i/>
          <w:iCs/>
        </w:rPr>
        <w:t> </w:t>
      </w:r>
    </w:p>
    <w:p>
      <w:pPr>
        <w:pStyle w:val="TextBody"/>
        <w:rPr/>
      </w:pPr>
      <w:r>
        <w:rPr/>
        <w:t xml:space="preserve">Kivétel nélkül mindegyikőtöket arra bátorítalak, hogy teljességgel élvezzétek életetek minden egyes pillanatát, minden egyes napját, minden egyes tapasztalatát! Választásotok alapján vagytok itt. Azt is választhatjátok, hogy ez egyszerű, csodálatos és gyümölcsöző legyen. Semmilyen szükségletetek kapcsán nem kell többé küzdenetek. Nincs erre szükségetek tudatotok részeként. Nincs erre szükségetek lélekkel bíró lényetek részeként. Nincs erre szükségetek ahhoz, hogy megmutassátok, hogy emberek vagytok. Ez lehet ennyire egyszerű. </w:t>
      </w:r>
    </w:p>
    <w:p>
      <w:pPr>
        <w:pStyle w:val="TextBody"/>
        <w:rPr/>
      </w:pPr>
      <w:r>
        <w:rPr/>
        <w:t xml:space="preserve">De ti azt kérdezitek: - ’Igen, de mi van azokkal az emberekkel, akik mindezt megnehezítik számomra?’ Nem nehezítik meg. Az ő energiájuk, az ő pránájuk fénye nem ér fel a tiétekkel. Kollektív alapon, ha most az összes nem-Shaumbra ember összegyűlne a Földön, és rátok fókuszálnák az energiáikat, hogy megpróbáljanak megtámadni vagy átvenni fölöttetek a hatalmat, még csak a közeletekbe se tudnának férkőzni. </w:t>
      </w:r>
    </w:p>
    <w:p>
      <w:pPr>
        <w:pStyle w:val="TextBody"/>
        <w:rPr/>
      </w:pPr>
      <w:r>
        <w:rPr/>
        <w:t xml:space="preserve">Értsétek meg, hogy amit ti most kisugároztok  esszenciátok és Új Energiátok elegyét  az annyira (szünet) erre nem is létezik emberi szó. Mert a hatalmas nem megfelelő rá. A dinamika erőt foglal magában, és mi már túlléptünk az erőn. Már magatok mögött hagytátok az erőt. A Föld összes embere összegyűlhetne, és megpróbálhatna pszichés támadást indítani ellenetek, de mivel részetekről nincs ellenállás, hiszen megadtátok magatokat, és elvesztettetek mindent azért, hogy mindazzá váljatok, akik vagytok, ez hatástalan lenne. </w:t>
      </w:r>
    </w:p>
    <w:p>
      <w:pPr>
        <w:pStyle w:val="TextBody"/>
        <w:rPr/>
      </w:pPr>
      <w:r>
        <w:rPr/>
        <w:t xml:space="preserve">Nincsen egyetlen ember sem, egyetlen emberi csoport sem, egyetlen angyali csoport sem, aki megváltoztathatna benneteket, aki bármit is elvehetne tőletek. Teremtői mivoltotok ösvénye szélesre tárult. Válasszatok azt, amit csak akartok! </w:t>
      </w:r>
    </w:p>
    <w:p>
      <w:pPr>
        <w:pStyle w:val="TextBody"/>
        <w:rPr>
          <w:i/>
          <w:i/>
          <w:iCs/>
        </w:rPr>
      </w:pPr>
      <w:r>
        <w:rPr/>
        <w:t xml:space="preserve">Namaste! </w:t>
      </w:r>
    </w:p>
    <w:p>
      <w:pPr>
        <w:pStyle w:val="TextBody"/>
        <w:rPr>
          <w:i/>
          <w:i/>
          <w:iCs/>
        </w:rPr>
      </w:pPr>
      <w:r>
        <w:rPr>
          <w:i/>
          <w:iCs/>
        </w:rPr>
        <w:t>(Fordította: Telegdi Ildikó)</w:t>
      </w:r>
    </w:p>
    <w:p>
      <w:pPr>
        <w:pStyle w:val="TextBody"/>
        <w:rPr>
          <w:i/>
          <w:i/>
          <w:iCs/>
        </w:rPr>
      </w:pPr>
      <w:r>
        <w:rPr>
          <w:i/>
          <w:iCs/>
        </w:rPr>
        <w:t> </w:t>
      </w:r>
    </w:p>
    <w:p>
      <w:pPr>
        <w:pStyle w:val="TextBody"/>
        <w:rPr>
          <w:i/>
          <w:i/>
          <w:iCs/>
        </w:rPr>
      </w:pPr>
      <w:r>
        <w:rPr>
          <w:i/>
          <w:iCs/>
        </w:rPr>
      </w:r>
    </w:p>
    <w:p>
      <w:pPr>
        <w:pStyle w:val="TextBody"/>
        <w:jc w:val="center"/>
        <w:rPr>
          <w:b/>
          <w:b/>
          <w:bCs/>
          <w:color w:val="800000"/>
        </w:rPr>
      </w:pPr>
      <w:r>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SHOUD 3: ”Sam Vagyok”  Tóbiás közreműködésével, Geoffrey Hoppe csatornázásában</w:t>
      </w:r>
    </w:p>
    <w:p>
      <w:pPr>
        <w:pStyle w:val="Normal"/>
        <w:spacing w:before="280" w:after="280"/>
        <w:jc w:val="center"/>
        <w:rPr>
          <w:b/>
          <w:b/>
          <w:bCs/>
          <w:color w:val="000080"/>
        </w:rPr>
      </w:pPr>
      <w:r>
        <w:rPr>
          <w:b/>
          <w:bCs/>
          <w:color w:val="000080"/>
        </w:rPr>
        <w:t>Elhangzott a Bíbor Körben,</w:t>
      </w:r>
    </w:p>
    <w:p>
      <w:pPr>
        <w:pStyle w:val="Normal"/>
        <w:spacing w:before="280" w:after="280"/>
        <w:jc w:val="center"/>
        <w:rPr>
          <w:b/>
          <w:b/>
          <w:bCs/>
          <w:color w:val="000080"/>
        </w:rPr>
      </w:pPr>
      <w:r>
        <w:rPr>
          <w:b/>
          <w:bCs/>
          <w:color w:val="000080"/>
        </w:rPr>
        <w:t>2007. november 3-án</w:t>
      </w:r>
    </w:p>
    <w:p>
      <w:pPr>
        <w:pStyle w:val="Normal"/>
        <w:spacing w:before="280" w:after="280"/>
        <w:jc w:val="center"/>
        <w:rPr/>
      </w:pPr>
      <w:hyperlink r:id="rId5">
        <w:r>
          <w:rPr>
            <w:rStyle w:val="InternetLink"/>
          </w:rPr>
          <w:t>www.crimsoncircle.com</w:t>
        </w:r>
      </w:hyperlink>
    </w:p>
    <w:p>
      <w:pPr>
        <w:pStyle w:val="Normal"/>
        <w:spacing w:before="280" w:after="280"/>
        <w:jc w:val="both"/>
        <w:rPr/>
      </w:pPr>
      <w:r>
        <w:rPr/>
        <w:t xml:space="preserve">És ez így van Shaumbra, hogy egybehívjuk a családunkat, angyali családunkat az összes angyali rendből, akik jelenleg képviseltetik magukat a Földön, emberi formában álcázva magukat, Shaumbrának nevezve magukat, és itt vannak, hogy részt vegyenek ebben az óriási tapasztalásban, ami életnek hívnak. Megtiszteltetés nekem Tóbiásnak itt lenni ma veletek, összegyűjteni összes energiátokat, akár itt vagytok most személyesen, akár az új, nagy sebességű internetetek által kapcsolódtok ide, akár egy későbbi időpontban olvassátok vagy hallgatjátok ezt az anyagot, ami tulajdonképpen nagyon is a Mostban van.                                    </w:t>
      </w:r>
    </w:p>
    <w:p>
      <w:pPr>
        <w:pStyle w:val="Normal"/>
        <w:spacing w:before="280" w:after="280"/>
        <w:jc w:val="both"/>
        <w:rPr/>
      </w:pPr>
      <w:r>
        <w:rPr/>
        <w:t xml:space="preserve">Az Új Energiában vagyunk. Az emberek túlnyomó része ennek egyáltalán nincs tudatában. De ti, Shaumbra, akik olyan sok energia problémát kezeltek a saját életetekben, nagyon is tudatában vagytok annak, hogy valami megváltozott. Más most, mint pár hónappal ezelőtt. Nem feltétlenül látjátok ennek közvetlen és azonnali hatását a külső környezetetekben, de mégis érzitek ezt az életetekben. Vagy esetleg a frusztrációt érzitek, hiszen teremtésetek módjának továbbá életetek külső körülményeivel való küzdelmetek régi útjait keresgélitek, de ezek a régi utak már nincsenek sehol. És amikor megpróbáljátok feltámasztani azokat, akkor azok nem kérnek ebből.       </w:t>
      </w:r>
    </w:p>
    <w:p>
      <w:pPr>
        <w:pStyle w:val="Normal"/>
        <w:spacing w:before="280" w:after="280"/>
        <w:jc w:val="both"/>
        <w:rPr/>
      </w:pPr>
      <w:r>
        <w:rPr/>
        <w:t>Arra lettetek felkérve, hogy egy egészen új módját találjátok meg elsősorban a saját magatokkal való bánásmódnak, azután pedig a külvilággal való bánásmódnak. Olyan új megoldások ezek, amelyekre talán még soha nem gondoltatok korábban. Egy teljesen új paradigma ez – hogy a ti fogalmaitokkal éljek. Ez eleinte kissé nyugtalanító lehet, hiszen mindezidáig meghatározott, nagyon is kipróbált és jól bevált módokon kezeltétek a dolgokat. Talán nem mindig voltatok elégedettek az eredménnyel, de tudtátok, hogy így legalább elboldogultok az előttetek álló nappal. És most, amikor visszatértek régi eszköztáratokhoz, hogy megpróbáljatok megoldást keresni egy bizonyos szituációra az otthon, a munkahely, vagy akár saját magatok kapcsán, azt találjátok, hogy azoknak a régi eszközöknek nyoma veszett. Elmentek. Vagy, ha éppenséggel a közelben is kószálnak, működésképtelenek. Összetörtek. Az elemek lemerültek, és nincs lehetőség a feltöltésükre. </w:t>
      </w:r>
    </w:p>
    <w:p>
      <w:pPr>
        <w:pStyle w:val="Normal"/>
        <w:spacing w:before="280" w:after="280"/>
        <w:jc w:val="both"/>
        <w:rPr/>
      </w:pPr>
      <w:r>
        <w:rPr/>
        <w:t>Ez az Új Energia, és itt egészen más eszközök vannak érvényben. És erre most azt kérdezitek: - „De Tóbiás, hol vannak azok az eszközök? Belenézek az eszköztáramba, és azt látom, hogy üres.” Na, itt állj meg! Vegyél egy mély lélegzetet! Fejezd be azt, hogy a régi megoldásokon törd a fejed a szituációk kezelése kapcsán! Engedd magad kiterjedni! Az új eszközök ott vannak, csak még nem látod őket. Ott vannak.</w:t>
      </w:r>
    </w:p>
    <w:p>
      <w:pPr>
        <w:pStyle w:val="Normal"/>
        <w:spacing w:before="280" w:after="280"/>
        <w:jc w:val="both"/>
        <w:rPr/>
      </w:pPr>
      <w:r>
        <w:rPr/>
        <w:t xml:space="preserve">Tehát mihez kezdesz? Egyszerűen veszel egy mély levegőt. Érzed magadban az Én Vagyok Jelenlétet, ami nem valahonnan máshonnan jön, hanem ott van benned és ekkor egy fura dolog történik. Azok az eszközök elkezdenek megjelenni. Nagyon különböznek a régi eszközeidtől. Nem kell őket feltölteni. Nem kell őket rendbe hozni vagy megjavítani. Nem mennek tönkre. Egészen másként kezelik élethelyzeteidet. Minden egyes alkalommal másmilyenek lesznek, amikor újra megpróbálsz dolgozni velük. </w:t>
      </w:r>
    </w:p>
    <w:p>
      <w:pPr>
        <w:pStyle w:val="Normal"/>
        <w:spacing w:before="280" w:after="280"/>
        <w:jc w:val="both"/>
        <w:rPr/>
      </w:pPr>
      <w:r>
        <w:rPr/>
        <w:t>Tehát, ha most kifejlesztesz egy bizonyos eszközt az anyagi áramlás tekintetében, amennyiben két hét, vagy két hét hónap múlva a keresésére indulsz, az meg fog változni. Veled összhangban, veled harmóniában fog változni. Tehát nem térsz majd vissza ugyanahhoz a régi eszköztárhoz, hogy ott ugyanazokat a régi, jól bevált eszközöket találd. Azok minden egyes nap, minden egyes pillanatban változnak.</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Gyors kvíz</w:t>
      </w:r>
    </w:p>
    <w:p>
      <w:pPr>
        <w:pStyle w:val="Normal"/>
        <w:spacing w:before="280" w:after="280"/>
        <w:jc w:val="both"/>
        <w:rPr/>
      </w:pPr>
      <w:r>
        <w:rPr/>
        <w:t xml:space="preserve">Nagy örömmel tölt el, hogy itt lehetek veletek ezen a nagyon különleges napon.  A megszokottól kicsit eltérően kezdünk. Szeretnék ma egy gyors kvíz játékot játszani veletek. (kis nevetés) Egy nagyon rövid játékot, csakhogy beinduljon az energiaáramlás. Kérdéseket fogok feltenni, és azt kérném tőletek arra kérlek titeket, hogy érezzétek a választ. És ez már önmagában is kicsit eltér a szokásostól, hiszen általában, amikor ilyet játszotok, szinte rögtön érzitek a nyomást. Egy kis aggodalmat, ugyanakkor egy nyomást a fejetekben. Az összes rendelkezésetekre álló forrásotokat a fejetekbe töltitek. Gyerünk, igyekezz, máris jönnek a kérdések! – mondjátok. Elme, készülj fel! De ez a válasz nem a fejetekből érkezik. Ez teljesen más. Arra kérünk benneteket, hogy érezzétek meg a saját válaszaitokat.   </w:t>
      </w:r>
    </w:p>
    <w:p>
      <w:pPr>
        <w:pStyle w:val="Normal"/>
        <w:spacing w:before="280" w:after="280"/>
        <w:jc w:val="both"/>
        <w:rPr/>
      </w:pPr>
      <w:r>
        <w:rPr/>
        <w:t>Vegyünk egy mély levegőt!</w:t>
      </w:r>
    </w:p>
    <w:p>
      <w:pPr>
        <w:pStyle w:val="Normal"/>
        <w:spacing w:before="280" w:after="280"/>
        <w:jc w:val="both"/>
        <w:rPr/>
      </w:pPr>
      <w:r>
        <w:rPr/>
        <w:t>(szünet)</w:t>
      </w:r>
    </w:p>
    <w:p>
      <w:pPr>
        <w:pStyle w:val="Normal"/>
        <w:spacing w:before="280" w:after="280"/>
        <w:jc w:val="both"/>
        <w:rPr/>
      </w:pPr>
      <w:r>
        <w:rPr/>
        <w:t>Engedd meg magadnak, hogy megérezd a választ! A kérdés pedig az: Miért vagy itt?</w:t>
      </w:r>
    </w:p>
    <w:p>
      <w:pPr>
        <w:pStyle w:val="Normal"/>
        <w:spacing w:before="280" w:after="280"/>
        <w:jc w:val="both"/>
        <w:rPr/>
      </w:pPr>
      <w:r>
        <w:rPr/>
        <w:t>Most vegyél egy mély levegőt miért vagy itt?</w:t>
      </w:r>
    </w:p>
    <w:p>
      <w:pPr>
        <w:pStyle w:val="Normal"/>
        <w:spacing w:before="280" w:after="280"/>
        <w:jc w:val="both"/>
        <w:rPr/>
      </w:pPr>
      <w:r>
        <w:rPr/>
        <w:t>Most arra kérjük Davidet, a Mestert, hogy adja körbe a mikrofont. Rövid válaszokat kérek – ne legyetek intellektuálisak, mert akkor le kell, hogy állítsalak titeket! Érezzétek, és fejezzétek ki a választ. Miért vagy itt?</w:t>
      </w:r>
    </w:p>
    <w:p>
      <w:pPr>
        <w:pStyle w:val="Normal"/>
        <w:spacing w:before="280" w:after="280"/>
        <w:jc w:val="both"/>
        <w:rPr/>
      </w:pPr>
      <w:r>
        <w:rPr/>
        <w:t xml:space="preserve">SHAUMBRA 1: Hogy legyek. A puszta létezésért. </w:t>
      </w:r>
    </w:p>
    <w:p>
      <w:pPr>
        <w:pStyle w:val="Normal"/>
        <w:spacing w:before="280" w:after="280"/>
        <w:jc w:val="both"/>
        <w:rPr/>
      </w:pPr>
      <w:r>
        <w:rPr/>
        <w:t>TÓBIÁS: Hogy létezz. És azt is kérném, hogy a kamera is mutassa a kedves válaszadó Shaumbrát!</w:t>
      </w:r>
    </w:p>
    <w:p>
      <w:pPr>
        <w:pStyle w:val="Normal"/>
        <w:spacing w:before="280" w:after="280"/>
        <w:jc w:val="both"/>
        <w:rPr/>
      </w:pPr>
      <w:r>
        <w:rPr/>
        <w:t>SHAUMBRA 2: A tapasztalásért.</w:t>
      </w:r>
    </w:p>
    <w:p>
      <w:pPr>
        <w:pStyle w:val="Normal"/>
        <w:spacing w:before="280" w:after="280"/>
        <w:jc w:val="both"/>
        <w:rPr/>
      </w:pPr>
      <w:r>
        <w:rPr/>
        <w:t>TÓBIÁS: A tapasztalásért.</w:t>
      </w:r>
    </w:p>
    <w:p>
      <w:pPr>
        <w:pStyle w:val="Normal"/>
        <w:spacing w:before="280" w:after="280"/>
        <w:jc w:val="both"/>
        <w:rPr/>
      </w:pPr>
      <w:r>
        <w:rPr/>
        <w:t>SHAUMBRA 3: Hogy megérintsem az emberek életét.</w:t>
      </w:r>
    </w:p>
    <w:p>
      <w:pPr>
        <w:pStyle w:val="Normal"/>
        <w:spacing w:before="280" w:after="280"/>
        <w:jc w:val="both"/>
        <w:rPr/>
      </w:pPr>
      <w:r>
        <w:rPr/>
        <w:t>SHAUMBRA 4: Hogy befejezzem a Mesterművemet!</w:t>
      </w:r>
    </w:p>
    <w:p>
      <w:pPr>
        <w:pStyle w:val="Normal"/>
        <w:spacing w:before="280" w:after="280"/>
        <w:jc w:val="both"/>
        <w:rPr/>
      </w:pPr>
      <w:r>
        <w:rPr/>
        <w:t>TÓBIÁS: Hm.</w:t>
      </w:r>
    </w:p>
    <w:p>
      <w:pPr>
        <w:pStyle w:val="Normal"/>
        <w:spacing w:before="280" w:after="280"/>
        <w:jc w:val="both"/>
        <w:rPr/>
      </w:pPr>
      <w:r>
        <w:rPr/>
        <w:t>SHAUMBRA 5: Hogy megtanuljak szeretni és énekelni.</w:t>
      </w:r>
    </w:p>
    <w:p>
      <w:pPr>
        <w:pStyle w:val="Normal"/>
        <w:spacing w:before="280" w:after="280"/>
        <w:jc w:val="both"/>
        <w:rPr/>
      </w:pPr>
      <w:r>
        <w:rPr/>
        <w:t>SHAUMBRA 6: Hogy utat mutassak.</w:t>
      </w:r>
    </w:p>
    <w:p>
      <w:pPr>
        <w:pStyle w:val="Normal"/>
        <w:spacing w:before="280" w:after="280"/>
        <w:jc w:val="both"/>
        <w:rPr/>
      </w:pPr>
      <w:r>
        <w:rPr/>
        <w:t>SHAUMBRA 7: Hogy megosszam azt, aki vagyok.</w:t>
      </w:r>
    </w:p>
    <w:p>
      <w:pPr>
        <w:pStyle w:val="Normal"/>
        <w:spacing w:before="280" w:after="280"/>
        <w:jc w:val="both"/>
        <w:rPr/>
      </w:pPr>
      <w:r>
        <w:rPr/>
        <w:t>SHAUMBRA 8: Hogy érezzem az energiát.</w:t>
      </w:r>
    </w:p>
    <w:p>
      <w:pPr>
        <w:pStyle w:val="Normal"/>
        <w:spacing w:before="280" w:after="280"/>
        <w:jc w:val="both"/>
        <w:rPr/>
      </w:pPr>
      <w:r>
        <w:rPr/>
        <w:t>SHAUMBRA 9: A többi emberrel való kapcsolatért.</w:t>
      </w:r>
    </w:p>
    <w:p>
      <w:pPr>
        <w:pStyle w:val="Normal"/>
        <w:spacing w:before="280" w:after="280"/>
        <w:jc w:val="both"/>
        <w:rPr/>
      </w:pPr>
      <w:r>
        <w:rPr/>
        <w:t>SHAUMBRA 10: Hogy mindannyiótokat szeresselek.</w:t>
      </w:r>
    </w:p>
    <w:p>
      <w:pPr>
        <w:pStyle w:val="Normal"/>
        <w:spacing w:before="280" w:after="280"/>
        <w:jc w:val="both"/>
        <w:rPr/>
      </w:pPr>
      <w:r>
        <w:rPr/>
        <w:t>Oké, rendben van. Most vegyünk egy mély levegőt! (szünet)</w:t>
      </w:r>
    </w:p>
    <w:p>
      <w:pPr>
        <w:pStyle w:val="Normal"/>
        <w:spacing w:before="280" w:after="280"/>
        <w:jc w:val="both"/>
        <w:rPr/>
      </w:pPr>
      <w:r>
        <w:rPr/>
        <w:t xml:space="preserve">Köszönöm ezt a kvíz játékot. Köszönöm, hogy egy pillanat erejéig a szellemetekből éreztetek, és nem a fejetekből. Észrevehettétek, hogy előfordul, hogy nehezetekre esik ezt megpróbálni meghatározni, mert a meghatározások az elméből jönnek. Ugyanakkor ti lehetővé teszitek, hogy az elme és a szellem elkezdjen együttműködni, elkezdjen összeolvadni. Érezzétek az energiákat, hisz csodálatosak voltak a válaszaitok.   </w:t>
      </w:r>
    </w:p>
    <w:p>
      <w:pPr>
        <w:pStyle w:val="Normal"/>
        <w:spacing w:before="280" w:after="280"/>
        <w:jc w:val="both"/>
        <w:rPr/>
      </w:pPr>
      <w:r>
        <w:rPr/>
        <w:t>Ha ezt a kérdést nekem kellene megválaszolni, válaszom nagyon egyszerűen ez lenne: Mert azt választottam, hogy itt legyek.</w:t>
      </w:r>
    </w:p>
    <w:p>
      <w:pPr>
        <w:pStyle w:val="Normal"/>
        <w:spacing w:before="280" w:after="280"/>
        <w:jc w:val="both"/>
        <w:rPr/>
      </w:pPr>
      <w:r>
        <w:rPr/>
        <w:t xml:space="preserve">Nem azért vagytok itt, mert ez kötelező számotokra. Nem azért vagytok itt, mert valaki rávett erre benneteket. Azért vagytok itt, mert azt választottátok, hogy itt legyetek. És minden egyes reggel, amikor felébredtek, tegyétek fel magatoknak ezt a kérdést: „Miért vagyok ma itt?” Nem pusztán azért, hogy megint végig csinálj egy rakás mechanikus mozdulatsort. Nem csak azért, hogy megint végig csinálj egy napot. Mikor reggel felébredsz, és a lábad először éri a talajt, vegyél egy mély levegőt. Miért vagyok itt? </w:t>
      </w:r>
    </w:p>
    <w:p>
      <w:pPr>
        <w:pStyle w:val="Normal"/>
        <w:spacing w:before="280" w:after="280"/>
        <w:jc w:val="both"/>
        <w:rPr/>
      </w:pPr>
      <w:r>
        <w:rPr/>
        <w:t xml:space="preserve">És akkor majd elkezded megérteni itt léted választásának valódi szépségét, annak szépségét, hogy minden egyes lépésedet megválaszthatod a nap folyamán. Nem kell, hogy becsatlakozz a tömegtudatba, a tömeg hipnózisba. Nem kell azért megtenned dolgokat, mert azt gondolod, hogy mások azt elvárják tőled. Semmit nem kell megtenned, ha nincs hozzá kedved. </w:t>
      </w:r>
    </w:p>
    <w:p>
      <w:pPr>
        <w:pStyle w:val="Normal"/>
        <w:spacing w:before="280" w:after="280"/>
        <w:jc w:val="both"/>
        <w:rPr/>
      </w:pPr>
      <w:r>
        <w:rPr/>
        <w:t>Te választottad azt, hogy itt legyél ebben a létidőben. Azt választottad, hogy itt legyél a változásnak ebben a fontos időszakában, ami az emberiség történelmének leghatalmasabb tudat váltása, hogy itt legyél, és megtapasztald ezt, valamint, hogy sokan közületek az Új Energia Szabványai és Tanítói legyetek. Ez a te választásod, ezért ez a te teremtésed. Senki sem állíthat meg! Senki sem veheti ezt tőled el! Senki sem nehezítheti meg az életed, még a házastársad, a gyermekeid, vagy a főnököd sem!</w:t>
      </w:r>
    </w:p>
    <w:p>
      <w:pPr>
        <w:pStyle w:val="Normal"/>
        <w:spacing w:before="280" w:after="280"/>
        <w:jc w:val="both"/>
        <w:rPr>
          <w:b/>
          <w:b/>
          <w:bCs/>
          <w:i/>
          <w:i/>
          <w:iCs/>
        </w:rPr>
      </w:pPr>
      <w:r>
        <w:rPr/>
        <w:t>Minden egyes reggel ébredéskor vegyél egy mély levegőt, és tedd fel ezt a kérdést az esszenciádból: Miért vagyok ma itt? - aztán meg figyelj oda és érezd a saját válaszodat. Ez bámulatos módon meg fogja változtatni annak a napnak a perspektíváját!</w:t>
      </w:r>
    </w:p>
    <w:p>
      <w:pPr>
        <w:pStyle w:val="Normal"/>
        <w:spacing w:before="280" w:after="280"/>
        <w:jc w:val="both"/>
        <w:rPr/>
      </w:pPr>
      <w:r>
        <w:rPr>
          <w:b/>
          <w:bCs/>
          <w:i/>
          <w:iCs/>
        </w:rPr>
        <w:t>Mai vendégeink</w:t>
      </w:r>
      <w:r>
        <w:rPr/>
        <w:t>         </w:t>
      </w:r>
    </w:p>
    <w:p>
      <w:pPr>
        <w:pStyle w:val="Normal"/>
        <w:spacing w:before="280" w:after="280"/>
        <w:jc w:val="both"/>
        <w:rPr/>
      </w:pPr>
      <w:r>
        <w:rPr/>
        <w:t xml:space="preserve">Ma különleges vendégeink vannak, és arra kérlek titeket, hogy üdvözöljétek őket körünkben! Kétféle vendégünk van ma. Az egyik egy Shaumbra csoport, akik majdnem egészen mostanáig emberi formában éltek. Huszonnégyen gyűltek ma itt össze. Shaumbrának nevezték magukat, amíg a Földön éltek. Spirituális életet éltek. Tanultak, akárcsak ti. Ugyanazokon a nehézségeken mentek át, mint ti. Majd a távozás mellett döntöttek, a legtöbben a Kvantumugrás előtt, néhányan pontosan akkor, vagy röviddel azt követően. </w:t>
      </w:r>
    </w:p>
    <w:p>
      <w:pPr>
        <w:pStyle w:val="Normal"/>
        <w:spacing w:before="280" w:after="280"/>
        <w:jc w:val="both"/>
        <w:rPr/>
      </w:pPr>
      <w:r>
        <w:rPr/>
        <w:t>Egybegyűltek ma, hogy a részesei lehessenek ennek a csodálatos ünnepségnek, ennek az egész világot átfogó Shaumbra összejövetelnek. Ők ti vagytok. Sokatokkal párhuzamosan dolgoztak, mikor a Földön voltak. A távozást választották, hogy ezen az oldalon lehessenek, nem azért, hogy visszatérjenek a Virágok Hídjához, mégcsak nem is azért, hogy rögtön a Harmadik Körükbe lépjenek, hanem azért, hogy innen segítsenek. Segítsék ezt a Shaumbra nevű csoportot, és titeket is egyénileg.</w:t>
      </w:r>
    </w:p>
    <w:p>
      <w:pPr>
        <w:pStyle w:val="Normal"/>
        <w:spacing w:before="280" w:after="280"/>
        <w:jc w:val="both"/>
        <w:rPr/>
      </w:pPr>
      <w:r>
        <w:rPr/>
        <w:t xml:space="preserve">Veletek való Földi tapasztalásaik nagyon frissek, ezért aztán képesek vezettetést, támogatást és segítséget nyújtani számotokra. Állandóan itt vannak, veletek dolgoznak, a Bíbor Tanáccsal és az angyali lényekkel dolgoznak. Nem azért, hogy meghozzák helyettetek a döntéseiteket, hanem, hogy támogassák az általatok meghozott saját döntéseiteket és választásaitokat. Nem azért vannak itt, hogy megmondják nektek, hogy mikor tesztek valamit jól vagy rosszul, hanem, hogy rendszeresen emlékeztessenek arra, hogy miért is vagytok itt, arra a választásotokra, amit ti hoztatok meg, hogy itt legyetek a Földön. </w:t>
      </w:r>
    </w:p>
    <w:p>
      <w:pPr>
        <w:pStyle w:val="Normal"/>
        <w:spacing w:before="280" w:after="280"/>
        <w:jc w:val="both"/>
        <w:rPr/>
      </w:pPr>
      <w:r>
        <w:rPr/>
        <w:t>Gyengéden a fületekbe sugdosnak majd. Ott ülnek majd mellettetek éjjelente, mikor elalváshoz készülődtök. Ott lesznek mellettetek, mikor nehéz szituációkkal találjátok szembe magatokat, és nem vagytok biztosak benne, hogy merre is forduljatok. És olyankor gyengéden azt mondják majd nektek: -„Fordulj befelé! Te is Isten vagy! Az összes választás, az összes válasz és minden kreativitás már most ott van benned, mindössze aktiválnod, majd kifejezned és használnod kell azt!”</w:t>
      </w:r>
    </w:p>
    <w:p>
      <w:pPr>
        <w:pStyle w:val="Normal"/>
        <w:spacing w:before="280" w:after="280"/>
        <w:jc w:val="both"/>
        <w:rPr/>
      </w:pPr>
      <w:r>
        <w:rPr/>
        <w:t>Egybegyűltek tehát ma, pontosan tudva, hogy min mentek keresztül, pontosan ismerve ezt a Shaumbra utazást, és ünnepelve jöttek el mai összejövetelünkre. Üdvözöljétek hát őket, és értsétek meg, hogy nem bánatosak. Nem voltak nehézségeik az átjövetelük kapcsán. Azt választották, hogy itt legyenek, pontosan úgy, ahogy én, Tóbiás is azt választottam, hogy itt legyek – számotokra, ezalatt a briliáns kaland alatt, aminek éppen a megtapasztalásában vagytok.</w:t>
      </w:r>
    </w:p>
    <w:p>
      <w:pPr>
        <w:pStyle w:val="Normal"/>
        <w:spacing w:before="280" w:after="280"/>
        <w:jc w:val="both"/>
        <w:rPr/>
      </w:pPr>
      <w:r>
        <w:rPr/>
        <w:t>Vegyünk egy mély lélegzetet, és üdvözöljétek azokat a Shaumbrákat, akik nemrégiben még a Földön voltak, most pedig itt vannak, a mi oldalunkon. (szünet)</w:t>
      </w:r>
    </w:p>
    <w:p>
      <w:pPr>
        <w:pStyle w:val="Normal"/>
        <w:spacing w:before="280" w:after="280"/>
        <w:jc w:val="both"/>
        <w:rPr>
          <w:b/>
          <w:b/>
          <w:bCs/>
          <w:i/>
          <w:i/>
          <w:iCs/>
        </w:rPr>
      </w:pPr>
      <w:r>
        <w:rPr/>
        <w:t>Most akkor térjünk vissza arra a kérdésre, amiről már korábban szó esett: Valós ez? Ha megengeded, hogy az legyen! Bármi valós lehet attól még, hogy nem fizikai. Nagyon hamar megtanuljátok, hogy olyan sok minden létezik a fizikai síkon túl. Azt tanuljátok éppen, hogy mennyi minden létezik ott kint. Rengeteg minden. Vegyünk egy mély levegőt! (Szünet)</w:t>
      </w:r>
    </w:p>
    <w:p>
      <w:pPr>
        <w:pStyle w:val="Normal"/>
        <w:spacing w:before="280" w:after="280"/>
        <w:jc w:val="both"/>
        <w:rPr/>
      </w:pPr>
      <w:r>
        <w:rPr>
          <w:b/>
          <w:bCs/>
          <w:i/>
          <w:iCs/>
        </w:rPr>
        <w:t>Egy nagyon különleges vendég</w:t>
      </w:r>
      <w:r>
        <w:rPr/>
        <w:t xml:space="preserve">    </w:t>
      </w:r>
    </w:p>
    <w:p>
      <w:pPr>
        <w:pStyle w:val="Normal"/>
        <w:spacing w:before="280" w:after="280"/>
        <w:jc w:val="both"/>
        <w:rPr/>
      </w:pPr>
      <w:r>
        <w:rPr/>
        <w:t>Másik mai vendégünk, akit egy rövid bevezetés után máris be fogok hozni, valóban nagyon különleges. Arra kérlek benneteket, hogy energiátok végig nagyon egyenletes és nyugodt legyen! Ez a drága, akit ma behozunk ide, a saját aspektusom, Sam. </w:t>
      </w:r>
    </w:p>
    <w:p>
      <w:pPr>
        <w:pStyle w:val="Normal"/>
        <w:spacing w:before="280" w:after="280"/>
        <w:jc w:val="both"/>
        <w:rPr/>
      </w:pPr>
      <w:r>
        <w:rPr/>
        <w:t>Egy kis megértéssel szolgálnék mindazok számára, akik nem ismerik őt. Sam az én következő földi inkarnációm. Teste már most is létezik a Földön, biológiai létezőként. Vannak szülei. Egy viszonylag kicsi városban él, az Egyesült Államok Észak-nyugati részén. Egyedüli gyermek. Szülei mindketten egyetemen tanítanak, mellesleg nagyon is az elméjükben vannak, és egyáltalán nem értik Samet, akit nem igazán terveztek  vagy legalábbis ők ezt gondolják. (nevetés)</w:t>
      </w:r>
    </w:p>
    <w:p>
      <w:pPr>
        <w:pStyle w:val="Normal"/>
        <w:spacing w:before="280" w:after="280"/>
        <w:jc w:val="both"/>
        <w:rPr/>
      </w:pPr>
      <w:r>
        <w:rPr/>
        <w:t>Sam egy aspektusom, akit nagy szeretettel és odaadással teremtettem meg. Sam – hogy is mondjam – még nincs teljesen együtt. Még nem engedtem meg, hogy összes energiám belépjen Sam valóságába. Energiám nagy része még mindig itt van, a nem fizikai birodalmakban, ahol Tóbiásként vagy To Bi Wah-ként ismertek engem, és lassan, de biztosan lehetővé teszem, hogy energiám beintegrálódjon Sambe. Sam egy aspektusom, vagy egy megnyilvánulásom, ugyanakkor saját szabadsággal, saját személyiséggel rendelkezik. Látjátok, a teremtő létrehoz dolgokat, majd szabadon engedi őket. A teremtő mindvégig kapcsolatban marad velük, ugyanakkor függetlenséget és szabadságot biztosít számukra.</w:t>
      </w:r>
    </w:p>
    <w:p>
      <w:pPr>
        <w:pStyle w:val="Normal"/>
        <w:spacing w:before="280" w:after="280"/>
        <w:jc w:val="both"/>
        <w:rPr/>
      </w:pPr>
      <w:r>
        <w:rPr/>
        <w:t>Sam jelenleg egy nyolc éves fiú. Csendes. Nagyon befelé forduló, aminek nagyon, de nagyon jó oka van. Sam keményen tanul, hiszen szülei, akik tanárok, nagy nyomást gyakorolnak rá. Sam csendes, viszonylag normális életet él. Allergiás és asztmás, de ez nem valami probléma vagy tévedés következménye. Ez nagyon is szándékos, hiszen Sam – és Sam részeként én is – nem akarjuk, hogy Sam sportoljon, aminek megvan a maga oka. Nem akarunk belekerülni ebbe a fajta energiába, ezért az asztmát és az allergiát választottuk az erős befelé fordultságban maradás érdekében. Mindkettő megszűnik majd a kamaszkor során.</w:t>
      </w:r>
    </w:p>
    <w:p>
      <w:pPr>
        <w:pStyle w:val="Normal"/>
        <w:spacing w:before="280" w:after="280"/>
        <w:jc w:val="both"/>
        <w:rPr/>
      </w:pPr>
      <w:r>
        <w:rPr/>
        <w:t xml:space="preserve">Samen keresztül látom most a világot, valamint rajtatok keresztül is, ugyanakkor ez egy nagyon közeli és igen személyes látásmódot enged nyújtani számomra. Sam tudatában van a körülötte lévő energiáknak, de nem egészen biztos benne, hogy mihez kezdjen ezzel. És ahogy keresztül halad élete korai évein, miközben szülei egyre nagyobb hangsúlyt helyeznek a mentális képességekre, nem tudja, hogyan kezelje mindezeket a más energiákat, amiket szüntelenül érez maga körül. </w:t>
      </w:r>
    </w:p>
    <w:p>
      <w:pPr>
        <w:pStyle w:val="Normal"/>
        <w:spacing w:before="280" w:after="280"/>
        <w:jc w:val="both"/>
        <w:rPr/>
      </w:pPr>
      <w:r>
        <w:rPr/>
        <w:t>Sam szülei ezen a hétvégén nincsenek a városban. Van valaki, akit ti bébiszitternek neveztek – micsoda furcsa kifejezés ez – aki felügyel rá. Jelenleg a házi feladatát kellene csinálnia. A szobájában tartózkodik, és éppen elszundikált. Nem akartuk korábban kezdeni a csatornázást, mert még nem állt rá teljesen készen. Az a tapasztalás, amin Sam ma veletek együtt végig fog menni, olyasvalami lesz, amire nagyon, de nagyon sokáig emlékezni fog földi élete egész hátralévő részében.</w:t>
      </w:r>
    </w:p>
    <w:p>
      <w:pPr>
        <w:pStyle w:val="Normal"/>
        <w:spacing w:before="280" w:after="280"/>
        <w:jc w:val="both"/>
        <w:rPr/>
      </w:pPr>
      <w:r>
        <w:rPr/>
        <w:t xml:space="preserve">Mielőtt behoznám Samet, arra szeretnélek kérni titeket, hogy vegyetek egy mély levegőt, és emlékezzetek arra, milyen is volt, amikor ti is hat, hét vagy nyolc évesek voltatok; érezzétek milyen is volt kisgyermeknek lenni, mikor is tágra nyílt szemekkel bámultátok a körülöttetek létező új világot, ugyanakkor még mindig éreztétek a többi világ hatásait. Még most kapcsolatba léphettek velük. Meg volt a saját személyes világotok, privát életetek, ami nagyon, de nagyon kiterjedt volt. </w:t>
      </w:r>
    </w:p>
    <w:p>
      <w:pPr>
        <w:pStyle w:val="Normal"/>
        <w:spacing w:before="280" w:after="280"/>
        <w:jc w:val="both"/>
        <w:rPr/>
      </w:pPr>
      <w:r>
        <w:rPr/>
        <w:t>És most behívom Sam energiáját. Egy kis türelmet kérek. (hosszú szünet)</w:t>
      </w:r>
    </w:p>
    <w:p>
      <w:pPr>
        <w:pStyle w:val="Normal"/>
        <w:spacing w:before="280" w:after="280"/>
        <w:jc w:val="both"/>
        <w:rPr/>
      </w:pPr>
      <w:r>
        <w:rPr/>
        <w:t>TÓBIÁS: (gyengéden) Szia Sam.</w:t>
      </w:r>
    </w:p>
    <w:p>
      <w:pPr>
        <w:pStyle w:val="Normal"/>
        <w:spacing w:before="280" w:after="280"/>
        <w:jc w:val="both"/>
        <w:rPr/>
      </w:pPr>
      <w:r>
        <w:rPr/>
        <w:t>SAM: Szia, ismerlek téged, halszagod van. (kis nevetés)</w:t>
      </w:r>
    </w:p>
    <w:p>
      <w:pPr>
        <w:pStyle w:val="Normal"/>
        <w:spacing w:before="280" w:after="280"/>
        <w:jc w:val="both"/>
        <w:rPr/>
      </w:pPr>
      <w:r>
        <w:rPr/>
        <w:t xml:space="preserve">TÓBIÁS: Igen Sam, ez az én energiám. Akkor használjuk ezt, amikor kapcsolatba lépünk egymással. </w:t>
      </w:r>
    </w:p>
    <w:p>
      <w:pPr>
        <w:pStyle w:val="Normal"/>
        <w:spacing w:before="280" w:after="280"/>
        <w:jc w:val="both"/>
        <w:rPr/>
      </w:pPr>
      <w:r>
        <w:rPr/>
        <w:t xml:space="preserve">SAM: Nem tudom, hogy hol vagyok. Emberek vannak mindenütt. </w:t>
      </w:r>
    </w:p>
    <w:p>
      <w:pPr>
        <w:pStyle w:val="Normal"/>
        <w:spacing w:before="280" w:after="280"/>
        <w:jc w:val="both"/>
        <w:rPr/>
      </w:pPr>
      <w:r>
        <w:rPr/>
        <w:t xml:space="preserve">TÓBIÁS: Sam, barátokkal vagy, akiket Shaumbrának hívnak, ez itt a Bíbor Kör, és ma elhoztunk téged az összejövetelünkre. </w:t>
      </w:r>
    </w:p>
    <w:p>
      <w:pPr>
        <w:pStyle w:val="Normal"/>
        <w:spacing w:before="280" w:after="280"/>
        <w:jc w:val="both"/>
        <w:rPr/>
      </w:pPr>
      <w:r>
        <w:rPr/>
        <w:t>SAM: Ki az a férfi?</w:t>
      </w:r>
    </w:p>
    <w:p>
      <w:pPr>
        <w:pStyle w:val="Normal"/>
        <w:spacing w:before="280" w:after="280"/>
        <w:jc w:val="both"/>
        <w:rPr/>
      </w:pPr>
      <w:r>
        <w:rPr/>
        <w:t>TÓBIÁS: Sam, ő Cauldre.</w:t>
      </w:r>
    </w:p>
    <w:p>
      <w:pPr>
        <w:pStyle w:val="Normal"/>
        <w:spacing w:before="280" w:after="280"/>
        <w:jc w:val="both"/>
        <w:rPr/>
      </w:pPr>
      <w:r>
        <w:rPr/>
        <w:t>SAM: Ó, milyen nagy orra van. (kis nevetés)</w:t>
      </w:r>
    </w:p>
    <w:p>
      <w:pPr>
        <w:pStyle w:val="Normal"/>
        <w:spacing w:before="280" w:after="280"/>
        <w:jc w:val="both"/>
        <w:rPr/>
      </w:pPr>
      <w:r>
        <w:rPr/>
        <w:t>TÓBIÁS: Igen Sam, és nagy szíve is van.</w:t>
      </w:r>
    </w:p>
    <w:p>
      <w:pPr>
        <w:pStyle w:val="Normal"/>
        <w:spacing w:before="280" w:after="280"/>
        <w:jc w:val="both"/>
        <w:rPr/>
      </w:pPr>
      <w:r>
        <w:rPr/>
        <w:t>SAM: ó. Ki az a hölgy?</w:t>
      </w:r>
    </w:p>
    <w:p>
      <w:pPr>
        <w:pStyle w:val="Normal"/>
        <w:spacing w:before="280" w:after="280"/>
        <w:jc w:val="both"/>
        <w:rPr/>
      </w:pPr>
      <w:r>
        <w:rPr/>
        <w:t>TÓBIÁS: Sam, ő Linda. Cauldrével van.</w:t>
      </w:r>
    </w:p>
    <w:p>
      <w:pPr>
        <w:pStyle w:val="Normal"/>
        <w:spacing w:before="280" w:after="280"/>
        <w:jc w:val="both"/>
        <w:rPr/>
      </w:pPr>
      <w:r>
        <w:rPr/>
        <w:t>SAM: Történeteket szokott mesélni nekem. Emlékszem rá.</w:t>
      </w:r>
    </w:p>
    <w:p>
      <w:pPr>
        <w:pStyle w:val="Normal"/>
        <w:spacing w:before="280" w:after="280"/>
        <w:jc w:val="both"/>
        <w:rPr/>
      </w:pPr>
      <w:r>
        <w:rPr/>
        <w:t xml:space="preserve">TÓBIÁS: Igen Sam, veled dolgozik. </w:t>
      </w:r>
    </w:p>
    <w:p>
      <w:pPr>
        <w:pStyle w:val="Normal"/>
        <w:spacing w:before="280" w:after="280"/>
        <w:jc w:val="both"/>
        <w:rPr/>
      </w:pPr>
      <w:r>
        <w:rPr/>
        <w:t>SAM: És most miért sír?</w:t>
      </w:r>
    </w:p>
    <w:p>
      <w:pPr>
        <w:pStyle w:val="Normal"/>
        <w:spacing w:before="280" w:after="280"/>
        <w:jc w:val="both"/>
        <w:rPr/>
      </w:pPr>
      <w:r>
        <w:rPr/>
        <w:t xml:space="preserve">TÓBIÁS: Sam, visszaemlékszik arra, hogy milyen is volt ennyi idős gyereknek lenni, amikor még beszélgetett az angyalokkal. Emlékek ébrednek benne. </w:t>
      </w:r>
    </w:p>
    <w:p>
      <w:pPr>
        <w:pStyle w:val="Normal"/>
        <w:spacing w:before="280" w:after="280"/>
        <w:jc w:val="both"/>
        <w:rPr/>
      </w:pPr>
      <w:r>
        <w:rPr/>
        <w:t>SAM: Olyan, mintha mindenkit ismernék, de nem tudom, hogy honnan.</w:t>
      </w:r>
    </w:p>
    <w:p>
      <w:pPr>
        <w:pStyle w:val="Normal"/>
        <w:spacing w:before="280" w:after="280"/>
        <w:jc w:val="both"/>
        <w:rPr/>
      </w:pPr>
      <w:r>
        <w:rPr/>
        <w:t xml:space="preserve">TÓBIÁS: Sam, ismered őket, és amikor alvás közben átjössz ide, miközben nagyon mélyen alszol, együtt dolgozol és játszol velük. </w:t>
      </w:r>
    </w:p>
    <w:p>
      <w:pPr>
        <w:pStyle w:val="Normal"/>
        <w:spacing w:before="280" w:after="280"/>
        <w:jc w:val="both"/>
        <w:rPr/>
      </w:pPr>
      <w:r>
        <w:rPr/>
        <w:t>SAM: Ó, újra velük leszek, tudom. Találkozni fogok velük, de nem itt, hanem majd!</w:t>
      </w:r>
    </w:p>
    <w:p>
      <w:pPr>
        <w:pStyle w:val="Normal"/>
        <w:spacing w:before="280" w:after="280"/>
        <w:jc w:val="both"/>
        <w:rPr/>
      </w:pPr>
      <w:r>
        <w:rPr/>
        <w:t>TÓBIÁS: Sam, ezt Shaumbrának hívják. És életed folyamán később, mikor felnősz, sokukkal találkozni fogsz, és együtt is dolgozol majd velük, és segíteni fogsz sokuk tanításában. És abban is segíteni fogsz nekik, hogy másokat tanítsanak.</w:t>
      </w:r>
    </w:p>
    <w:p>
      <w:pPr>
        <w:pStyle w:val="Normal"/>
        <w:spacing w:before="280" w:after="280"/>
        <w:jc w:val="both"/>
        <w:rPr/>
      </w:pPr>
      <w:r>
        <w:rPr/>
        <w:t> </w:t>
      </w:r>
      <w:r>
        <w:rPr/>
        <w:t>SAM: Ó! Ki az a férfi?</w:t>
      </w:r>
    </w:p>
    <w:p>
      <w:pPr>
        <w:pStyle w:val="Normal"/>
        <w:spacing w:before="280" w:after="280"/>
        <w:jc w:val="both"/>
        <w:rPr/>
      </w:pPr>
      <w:r>
        <w:rPr/>
        <w:t>TÓBIÁS: Sam, ő nem Shaumbra. Ez a férfi a ti utcátokban lakott, pár nappal ezelőtt halt meg, és még mindig itt kószál. És ez rendben is van, nem kell aggódnod emiatt.</w:t>
      </w:r>
    </w:p>
    <w:p>
      <w:pPr>
        <w:pStyle w:val="Normal"/>
        <w:spacing w:before="280" w:after="280"/>
        <w:jc w:val="both"/>
        <w:rPr/>
      </w:pPr>
      <w:r>
        <w:rPr/>
        <w:t>SAM: Tegnap rosszul lettem, és hánytam is. Túl sok édességet ettem az iskolában, hánytam és a tanár ideges lett. Miért érzem most olyan furán magam Tóbiás?</w:t>
      </w:r>
    </w:p>
    <w:p>
      <w:pPr>
        <w:pStyle w:val="Normal"/>
        <w:spacing w:before="280" w:after="280"/>
        <w:jc w:val="both"/>
        <w:rPr/>
      </w:pPr>
      <w:r>
        <w:rPr/>
        <w:t>TÓBIÁS: Azért Sam, mert az energiád most éppen kiterjed, és a részévé válik ennek a csoportnak. És miközben otthon kisfiúként mélyen alszol, valójában most a részünkké válsz. Felnősz. És emlékszel angyali mivoltodra.</w:t>
      </w:r>
    </w:p>
    <w:p>
      <w:pPr>
        <w:pStyle w:val="Normal"/>
        <w:spacing w:before="280" w:after="280"/>
        <w:jc w:val="both"/>
        <w:rPr/>
      </w:pPr>
      <w:r>
        <w:rPr/>
        <w:t>SAM: Ó, azt tudom, hogy angyal vagyok, nem kell rá emlékeznem.</w:t>
      </w:r>
    </w:p>
    <w:p>
      <w:pPr>
        <w:pStyle w:val="Normal"/>
        <w:spacing w:before="280" w:after="280"/>
        <w:jc w:val="both"/>
        <w:rPr/>
      </w:pPr>
      <w:r>
        <w:rPr/>
        <w:t>TÓBIÁS: Sam, leülhetsz most ide, és miközben beszélünk, körbe sétálhatsz.</w:t>
      </w:r>
    </w:p>
    <w:p>
      <w:pPr>
        <w:pStyle w:val="Normal"/>
        <w:spacing w:before="280" w:after="280"/>
        <w:jc w:val="both"/>
        <w:rPr/>
      </w:pPr>
      <w:r>
        <w:rPr/>
        <w:t xml:space="preserve">SAM: Ki az a kisbaba ott? </w:t>
      </w:r>
    </w:p>
    <w:p>
      <w:pPr>
        <w:pStyle w:val="Normal"/>
        <w:spacing w:before="280" w:after="280"/>
        <w:jc w:val="both"/>
        <w:rPr/>
      </w:pPr>
      <w:r>
        <w:rPr/>
        <w:t>TÓBIÁS: Sam, nyugodtan körbe sétálhatsz. Megnézegetheted az embereket, beszélhetsz is hozzájuk, de most folytatjuk a megbeszélésünket.</w:t>
      </w:r>
    </w:p>
    <w:p>
      <w:pPr>
        <w:pStyle w:val="Normal"/>
        <w:spacing w:before="280" w:after="280"/>
        <w:jc w:val="both"/>
        <w:rPr/>
      </w:pPr>
      <w:r>
        <w:rPr/>
        <w:t>SAM: Rendben. Jobban tetszik itt, mint a városomban és az iskolámban.</w:t>
      </w:r>
    </w:p>
    <w:p>
      <w:pPr>
        <w:pStyle w:val="Normal"/>
        <w:spacing w:before="280" w:after="280"/>
        <w:jc w:val="both"/>
        <w:rPr/>
      </w:pPr>
      <w:r>
        <w:rPr/>
        <w:t>TÓBIÁS: Oké Sam, most akkor folytatjuk.</w:t>
      </w:r>
    </w:p>
    <w:p>
      <w:pPr>
        <w:pStyle w:val="Normal"/>
        <w:spacing w:before="280" w:after="280"/>
        <w:jc w:val="both"/>
        <w:rPr/>
      </w:pPr>
      <w:r>
        <w:rPr/>
        <w:t>SAM: Ki az a kutya?</w:t>
      </w:r>
    </w:p>
    <w:p>
      <w:pPr>
        <w:pStyle w:val="Normal"/>
        <w:spacing w:before="280" w:after="280"/>
        <w:jc w:val="both"/>
        <w:rPr/>
      </w:pPr>
      <w:r>
        <w:rPr/>
        <w:t>TÓBIÁS: Sam, ő Fred. Mindig itt van.</w:t>
      </w:r>
    </w:p>
    <w:p>
      <w:pPr>
        <w:pStyle w:val="Normal"/>
        <w:spacing w:before="280" w:after="280"/>
        <w:jc w:val="both"/>
        <w:rPr/>
      </w:pPr>
      <w:r>
        <w:rPr/>
        <w:t xml:space="preserve">Tehát miközben Sam elhelyezkedik a csoportban, átváltoztatja energiáját a nyolc éves kisfiúból, aki álomba zuhant és itt most kivétel nélkül mindnyájatoknak emlékeznetek kellene erre, hogy milyen is ez. Most is ezt teszitek éjszakánként. Átalakultok. Magatok mögött hagyjátok az emberi jellemzőiteket, és emlékeztek a fátyol nem fizikai oldalára. </w:t>
      </w:r>
    </w:p>
    <w:p>
      <w:pPr>
        <w:pStyle w:val="Normal"/>
        <w:spacing w:before="280" w:after="280"/>
        <w:jc w:val="both"/>
        <w:rPr/>
      </w:pPr>
      <w:r>
        <w:rPr/>
        <w:t>Nem tart ám sokáig minden egyes éjjel visszatérni angyali mintáitokhoz, mikor is összekapcsolódhattok azzal, akik vagytok, ugyanakkor még mindig óriási rejtély számunkra, - mindannyiunk számára – hogy miért nem emlékeztek erre ébredéskor, amikor visszatértek fizikai testetekbe, háromdimenziós tudatotokba. Nem tudjuk a választ. Azt viszont tudjuk, hogy a kicsik egyre inkább képesek erre visszaemlékezni. Nem rendelkeznek olyan nehéz fátyollal, mint közületek oly sokan. Azt tudjuk, hogy mikor a fátyol mindkét oldalán meghozzátok a tudatos választást – vagy másképpen mondva, amikor emberi tudatotokban vagytok, és amikor angyali tudatotokban tartózkodtok éjjelente, és időnként, mikor megváltozott tudatállapotban vagytok, - olyankor a fátyol elkezd eltünedezni. De még mindig ott van. Ez nagyon frusztráló.</w:t>
      </w:r>
    </w:p>
    <w:p>
      <w:pPr>
        <w:pStyle w:val="Normal"/>
        <w:spacing w:before="280" w:after="280"/>
        <w:jc w:val="both"/>
        <w:rPr/>
      </w:pPr>
      <w:r>
        <w:rPr/>
        <w:t xml:space="preserve">Ahogy erről beszéltünk is korábban a Tahó tónál, nagyon, de nagyon frusztráló reggelente visszatérni angyali kalandjaitokról, mikor is visszatérés során azt mondjátok magatoknak, hogy emlékezni fogtok mindenre emlékezni fogtok arra, hogy kik vagytok és hogy miért vagytok a Földön és akkor, akárcsak egy űrrepülőgép, újra visszatértek a keringési pályára. Látszólag minden elég, aztán jön a felejtés, és akkor mindig ugyanaz történik. Ismét emberi tudatotokban vagytok, aki csak vakargatja a fejét, és azt kérdi: -„Tudom, hogy valami történt éjjel, és tudom, hogy emlékeznem kellene rá.” De nem megy. </w:t>
      </w:r>
    </w:p>
    <w:p>
      <w:pPr>
        <w:pStyle w:val="Normal"/>
        <w:spacing w:before="280" w:after="280"/>
        <w:jc w:val="both"/>
        <w:rPr/>
      </w:pPr>
      <w:r>
        <w:rPr/>
        <w:t xml:space="preserve">A fiataloknak, mint Samnek, aki az én aspektusom, ugyanakkor önmaga is egyben, közel sincs ezzel ilyen problémája. Jelenlegi problémájuk a Földön azzal kapcsolatos, hogy hogyan kezeljék  mindazt a tudást és tudatosságot, amit visszahoznak magukkal reggelente, mert úgy tűnik létezik egy fal, egy sorompó, ami az emberi tudatosság, az emberi világ, ami nem engedi, hogy valódi érzéseikről beszéljenek. Ami nem engedi meg nekik, hogy megpróbálják elmagyarázni még ha a szavak nagyon nehezen is jönnek, hogy elmagyarázzák, kik is ők valójában. </w:t>
      </w:r>
    </w:p>
    <w:p>
      <w:pPr>
        <w:pStyle w:val="Normal"/>
        <w:spacing w:before="280" w:after="280"/>
        <w:jc w:val="both"/>
        <w:rPr/>
      </w:pPr>
      <w:r>
        <w:rPr/>
        <w:t>Azért aztán hajlamosak, ahogy Sam is, nagyon csendesek, befelé fordultak lenni.  Hajlamosak az asztmára, az allergiára, a megfázásra, és a különféle egyensúlytalanságokra, amelyeket az orvos nem tud diagnosztizálni. Pedig ez valójában annak a módja, hogy lehetővé váljon számukra a saját világukban maradni, érezni saját magukat. Nem állnak még készen arra, hogy teljes mértékben megtestesüljenek ebben a világban, mivel félnek a felejtéstől. Ahogy már említettem, Sam szándékosan rendelkezik ezekkel a fizikai egyensúlytalanságokkal, mivel nem akar keményen belemenni az olyan dolgokba, mint amilyen a sportolás. Ez nem helyes jelen életbeli energiája számára. Nincs szüksége minderre a férfi tesztoszteron energiára. Tehát ezek a dolgok nem véletlenek. Ezek nem a lélek tervezés típusú dolgok, hogy a ti fogalmaitokkal éljek. Ez egyszerűen annak a tudása, hogy nem akar bizonyos dolgokba túlságosan belemenni jelenleg.</w:t>
      </w:r>
    </w:p>
    <w:p>
      <w:pPr>
        <w:pStyle w:val="Normal"/>
        <w:spacing w:before="280" w:after="280"/>
        <w:jc w:val="both"/>
        <w:rPr/>
      </w:pPr>
      <w:r>
        <w:rPr/>
        <w:t xml:space="preserve">És most, hogy Sam teljesen jelen van ma velünk és megérti, hogy nyolc éves kisfiúként jött el ugyan ide, de ahogy összejövetelünk egyre inkább kibontakozik, ő is kibontakozik. Sokkal inkább az az angyali lény, és nekem, Tóbiásnak az a részem, akivel egy nap majd találkozni fogtok, mint ember az emberrel.            </w:t>
      </w:r>
    </w:p>
    <w:p>
      <w:pPr>
        <w:pStyle w:val="Normal"/>
        <w:spacing w:before="280" w:after="280"/>
        <w:jc w:val="both"/>
        <w:rPr/>
      </w:pPr>
      <w:r>
        <w:rPr/>
        <w:t xml:space="preserve">Sam, ahogy ezt már említettem egyetlen gyerek. Bentlakásos iskolába jár. A szülei tanulásra buzdítják, mivel azt hiszik, hogy ez az egyetlen módja annak ma, hogy valaki megéljen ebben a világban. Az ő eszközük erre a tanulás, a kemény munka, a tudás és az információ. Szülei nem igazán spirituálisak ugyanakkor egy bizonyos fokig tudatosak, mert megértik az olyan dolgokat, mint a holisztikus megközelítés, nem hívei a túl sok gyógyszerezésnek, és lehetővé teszik a természetesebb gyógyító eljárások alkalmazását. </w:t>
      </w:r>
    </w:p>
    <w:p>
      <w:pPr>
        <w:pStyle w:val="Heading4"/>
        <w:tabs>
          <w:tab w:val="clear" w:pos="709"/>
          <w:tab w:val="left" w:pos="864" w:leader="none"/>
        </w:tabs>
        <w:ind w:left="864" w:hanging="864"/>
        <w:rPr/>
      </w:pPr>
      <w:r>
        <w:rPr>
          <w:rFonts w:cs="Times New Roman" w:ascii="Times New Roman" w:hAnsi="Times New Roman"/>
          <w:sz w:val="24"/>
          <w:szCs w:val="24"/>
        </w:rPr>
        <w:t>Sam tükrén keresztül</w:t>
      </w:r>
    </w:p>
    <w:p>
      <w:pPr>
        <w:pStyle w:val="Normal"/>
        <w:spacing w:before="280" w:after="280"/>
        <w:jc w:val="both"/>
        <w:rPr/>
      </w:pPr>
      <w:r>
        <w:rPr/>
        <w:t xml:space="preserve">Rendkívül érdekes számomra Samen keresztül megfigyelni az emberiséget. Szüleivel nemrégiben ellátogattak több nagy városba is, ahol Sam – és én – tágra nyílt szemekkel ittuk magunkba a látnivalókat. Tudjátok kétezer éve nem jártam a Földön, szóval képzelhetitek micsoda élményben lehetett részem. Itt üldögélhetek fent fenséges házikómban, innen nézegethetek… na nem le, de a metafora kedvéért… innen nézegethetek le a Föld tevékenységire, és tehetem lehetővé, hogy az energiáim veletek legyenek. De most, hogy megtestesülök a Földön, bámulatos, hogy Sam vagy én mit tanulunk.      </w:t>
      </w:r>
    </w:p>
    <w:p>
      <w:pPr>
        <w:pStyle w:val="Normal"/>
        <w:spacing w:before="280" w:after="280"/>
        <w:jc w:val="both"/>
        <w:rPr/>
      </w:pPr>
      <w:r>
        <w:rPr/>
        <w:t xml:space="preserve">Volna itt egy pár dolog, amit elképesztőnek találunk jelenleg az emberiség kapcsán, Sam tükrén keresztül. Az emberek nagyon félnek, de még csak azt sem tudják, hogy mitől is félnek. Egyfajta paranoiában élnek. Egy végnélküli, kivezető utat, irányt, nélkülöző útvesztőben élnek, és attól félnek, hogy mi történhet velük, félnek a külső erőktől, legyen az emberi vagy természet feletti. Ezért hajlamosak rendkívül neurotikussá válni. </w:t>
      </w:r>
    </w:p>
    <w:p>
      <w:pPr>
        <w:pStyle w:val="Normal"/>
        <w:spacing w:before="280" w:after="280"/>
        <w:jc w:val="both"/>
        <w:rPr/>
      </w:pPr>
      <w:r>
        <w:rPr/>
        <w:t>És miközben Sam figyeli őket. Sam most is nagyon, de nagyon jól látja az energiákat, és érzi az emberek félelmét és megesik, hogy néha megkérdez egy idegent: „Mitől félsz?” És persze, elképzelhetitek, hogy ezek után milyen pillantást vetnek rá, de választ nem tudnak adni a kérdésére. Megkérdezi a szüleit: „Mitől féltek?” És ők meg ilyeneket mondogatnak, hogy: „A gazdaságtól, attól, hogy a világ összeomlik, a házunk elvesztésétől, az éhezéstől.” De Sam tudja, hogy mindenféle félelmeik vannak, de azokat valójában nem szokták emlegetni. Ismeretlen félelmekkel bírnak, amelyek talán a legnehezebbek mindközül. És mivel Sam – és én – nagyon bölcs, hát megkérdezi: -„Miért nem érzitek át valóban azokat az érzelmeket, és miért nem érzitek, hogy el lehet engedni őket? Mert azok elsősorban is mesterségesek. Önként vették magukra őket. Ez egy olyan félelem, amit már hosszú ideje magukban hordoznak, és még csak azt sem tudják, hogy miért cipelik azt még most is magukkal. Ez elképeszti Samet.</w:t>
      </w:r>
    </w:p>
    <w:p>
      <w:pPr>
        <w:pStyle w:val="Normal"/>
        <w:spacing w:before="280" w:after="280"/>
        <w:jc w:val="both"/>
        <w:rPr/>
      </w:pPr>
      <w:r>
        <w:rPr/>
        <w:t xml:space="preserve">Sam tágra nyílt, ártatlan szemmel látja az embereket. Látja, hogy az emberek vezetőket akarnak, ugyanakkor nem akarnak vezetve lenni. Látja, hogy nyolc éves szemén keresztül még ő is látja, hogy az emberek példamutatókat akarnak, és ezt nem kapják meg a politikusaikon és az egyházi vezetőiken, vagy az üzleti élet vezetőin keresztül. Szabványra van szükségük. Vezetőkre van szükségük. Ehelyett, mindössze vezetik őket. Az embereket vezetik, legyenek azok a kormányok, a munkájuk vagy a családjuk mindössze vezetve vannak világos és határozott irány nélkül, hasonlóan ahhoz, mint amikor Mózes vándorolt a sivatagban negyven évig, mikor is nem vezető volt, mindössze vezette a népet. </w:t>
      </w:r>
    </w:p>
    <w:p>
      <w:pPr>
        <w:pStyle w:val="Normal"/>
        <w:spacing w:before="280" w:after="280"/>
        <w:jc w:val="both"/>
        <w:rPr/>
      </w:pPr>
      <w:r>
        <w:rPr/>
        <w:t xml:space="preserve">Sam tükrén keresztül, drága Sam szemén keresztül, aki ránéz az emberekre, és rögtön látja az energiájukat, és mindenféle dolgokat lát körülöttük, nem fizikait. Lát szellemeket, akiket ti kísérteteteknek hívnátok. Lát angyalokat. És nem érti, hogy mások miért nem látják mindezt, mikor ez meglehetősen természetes számára. </w:t>
      </w:r>
    </w:p>
    <w:p>
      <w:pPr>
        <w:pStyle w:val="Normal"/>
        <w:spacing w:before="280" w:after="280"/>
        <w:jc w:val="both"/>
        <w:rPr/>
      </w:pPr>
      <w:r>
        <w:rPr/>
        <w:t xml:space="preserve">Látja, hogy az emberek imádkoznak, pedig a válaszok már most ott vannak. Istent, az angyalokat hívják, pedig Isten és az angyalok mind ott vannak körülöttük, és az emberek mégsem látják őket. És ezen nagyon sokat tűnődik, hogy az emberek miért nem nyílnak meg, és miért nem engedik meg maguknak, hogy lássák mindazokat a dolgokat, amelyek ott vannak.      </w:t>
      </w:r>
    </w:p>
    <w:p>
      <w:pPr>
        <w:pStyle w:val="Normal"/>
        <w:spacing w:before="280" w:after="280"/>
        <w:jc w:val="both"/>
        <w:rPr/>
      </w:pPr>
      <w:r>
        <w:rPr/>
        <w:t xml:space="preserve">Sam tükrén keresztül látja látom -, hogy az emberek szeretetre vágynak és arra, hogy viszont szeressék őket, és mégis annyira félnek ettől. Nem engedik meg maguknak, hogy valóban megnyíljanak mások szeretetére, és azt mondják a másiknak feltétel nélkül: ’Szeretlek’ Más szavakat használnak erre. Elrejtik ezt. Eltorzítják ezt. Miért nem mondják azt egyszerűen: ’Olyannak szeretlek, amilyen vagy.’ És az emberek arra vágynak, hogy viszont szeressék őket, miközben falakkal és sorompókkal veszik körbe magukat. Nem engedik azt be. Attól félnek, hogy esetleg elvárás feszül a szeretetre. De Sam ezt így látja: „És akkor mi van?”  Nem kell elfogadnod az elvárást. Elfogadhatod pusztán csak a szeretetet. </w:t>
      </w:r>
    </w:p>
    <w:p>
      <w:pPr>
        <w:pStyle w:val="Normal"/>
        <w:spacing w:before="280" w:after="280"/>
        <w:jc w:val="both"/>
        <w:rPr/>
      </w:pPr>
      <w:r>
        <w:rPr/>
        <w:t xml:space="preserve">Sam tükrén keresztül, ránéz az emberek energiájára és látja a fizikai fájdalmukat. Határozottan látja, hogy rengeteg energia van csapdába zárva az egész gerincoszlopban. A gerinc… az egész szerkezet, a test csont szerkezete össze van nyomva, össze van sűrítve nagyon, de nagyon szorosra, mert az emberek ott tárolnak dolgokat. Olyan terheket vesznek a vállukra, amire egyáltalán semmi szükség nem lenne. Mivel olyan sokféleképpen neheztelnek a testükre, ez extra fájdalmat okoz számukra.       </w:t>
      </w:r>
    </w:p>
    <w:p>
      <w:pPr>
        <w:pStyle w:val="Normal"/>
        <w:spacing w:before="280" w:after="280"/>
        <w:jc w:val="both"/>
        <w:rPr/>
      </w:pPr>
      <w:r>
        <w:rPr/>
        <w:t xml:space="preserve">Sam képes ránézni egy ember testére, és pontosan látni, hogy hol lehet elengedni a felgyülemlett feszültséget. Látja az embereket, és azon csodálkozik, hogy vajon miért nem fáj többet a fejük, mikor olyan iszonyú nyomás látható a fej környéki területen, a koponyában. </w:t>
      </w:r>
    </w:p>
    <w:p>
      <w:pPr>
        <w:pStyle w:val="Normal"/>
        <w:spacing w:before="280" w:after="280"/>
        <w:jc w:val="both"/>
        <w:rPr/>
      </w:pPr>
      <w:r>
        <w:rPr/>
        <w:t xml:space="preserve">Sam látja, hogy nagyon könnyű lenne az embereknek elengedni ezt a sok fizikai fájdalmat, a szerkezeti és a csont fájdalmakat, egyszerűen a légzés és az elengedés segítségével. De az emberek nem hiszik el, hogy ez ilyen egyszerűen lehetséges. A gyógyszerekben hisznek, amik végül vegyítik a problémát, ami azt okozza, hogy a probléma valahol máshol és némiképpen máshogy fog testet ölteni.     </w:t>
      </w:r>
    </w:p>
    <w:p>
      <w:pPr>
        <w:pStyle w:val="Normal"/>
        <w:spacing w:before="280" w:after="280"/>
        <w:jc w:val="both"/>
        <w:rPr/>
      </w:pPr>
      <w:r>
        <w:rPr/>
        <w:t xml:space="preserve">Sam szemén keresztül, ő és én is azt látjuk, hogy az emberek szabadságot akarnak. Szabadságot akarnak. Megállás nélkül a szabadságról beszélnek, de mégis csapdában vannak. Korlátolt hitrendszerek csapdáiban vergődnek. Az egymást követő életciklusok és a karma  csapdáiban vesztegelnek nevezzétek bűnnek, ha az jobban tetszik  - abban hisznek, hogy valamit rosszul tettek, vagy hogy esetleg nehogy valamit rosszul tegyenek. Sam azt látja, hogy miközben az emberek szabadságot akarnak, mégis készek elfogadni a karmájukat. </w:t>
      </w:r>
    </w:p>
    <w:p>
      <w:pPr>
        <w:pStyle w:val="Normal"/>
        <w:spacing w:before="280" w:after="280"/>
        <w:jc w:val="both"/>
        <w:rPr/>
      </w:pPr>
      <w:r>
        <w:rPr/>
        <w:t xml:space="preserve">Sam tükrén keresztül mindketten azt látjuk, hogy az emberek rettenetesen be vannak ragadva mások hitrendszereibe. Látjuk, ahogy az emberek felszedik egymás hitrendszereit az utcán, az éttermekben. Sam látja annak az energetikáját, amikor az egyik ember magára szedi a másik korlátolt hiedelmeit, negativitását. Ez megtörténhet egy beszélgetésen keresztül. Vagy az is előfordulhat, hogy mindössze energetikailag érzed a melletted lévő asztalt, érzed annak korlátolt energiáját, majd a sajátodként elfogadod azt. </w:t>
      </w:r>
    </w:p>
    <w:p>
      <w:pPr>
        <w:pStyle w:val="Normal"/>
        <w:spacing w:before="280" w:after="280"/>
        <w:jc w:val="both"/>
        <w:rPr/>
      </w:pPr>
      <w:r>
        <w:rPr/>
        <w:t xml:space="preserve">Sam, saját ártatlan szemeivel tekint a világra, és azt mondja, hogy a válaszok tényleg rendkívül egyszerűek.  Miért van az vagy ahogy ezt Sam megfogalmazza: - A felnőttek miért nehezítik ezt meg ennyire? Vagy, ahogy ezt én, Tóbiás fogalmaznám meg: - Az emberek miért nehezítik ezt meg ennyire? Nem kell, hogy kevéssel beérjék. Nem kell, hogy az össze energiájukat a túlélésre használják fel. Nem kell, hogy elfogadják a betegségeket és a szegénységet. Ezek egyikét sem kell, hogy elfogadják. És számomra, Tóbiás számára, aki nem voltam a Földön kétezer éve, teljesen elképesztő látni mindazokaz a dolgokat, amivel jelenleg rendelkeztek – a technológiát – amivel én soha, de soha nem rendelkeztem. Még Atlantiszban sem, ami ugyan csodálatos volt, de nem rendelkeztünk ilyen technológiával, amivel most ti bírok. Mindezzel a technológiával miért nem könnyebb ez? A technológia vajon megkönnyítette az életeteket? Nem valószínű. A technológia tudatossági oka az egyszerűség, de a tudatosság jelenlegi helyzete következtében, csak nehezebbé tett mindent. </w:t>
      </w:r>
    </w:p>
    <w:p>
      <w:pPr>
        <w:pStyle w:val="Normal"/>
        <w:spacing w:before="280" w:after="280"/>
        <w:jc w:val="both"/>
        <w:rPr/>
      </w:pPr>
      <w:r>
        <w:rPr/>
        <w:t>Bámulatos mindaz, amit Samen keresztül érezhetek, bámulatos látni, hogy az emberek valójában jók. Az emberek jót akarnak tenni, először másoknak, ami meglehetősen furcsa, majd azután önmaguknak is. Valóban mély szenvedélyes vágyat éreznek arra, hogy szeressenek valaki mást, hogy megosszák magukat valaki mással, és szeretetük viszonzásra találjon.</w:t>
      </w:r>
    </w:p>
    <w:p>
      <w:pPr>
        <w:pStyle w:val="Normal"/>
        <w:spacing w:before="280" w:after="280"/>
        <w:jc w:val="both"/>
        <w:rPr>
          <w:b/>
          <w:b/>
          <w:bCs/>
          <w:i/>
          <w:i/>
          <w:iCs/>
        </w:rPr>
      </w:pPr>
      <w:r>
        <w:rPr/>
        <w:t xml:space="preserve">Valóban helyesen akarnak cselekedni Isten szemében, vagyis amit ők annak tartanak, nem azért, mert félnek Isten szabályai megszegésétől és a büntetéstől, hanem, mert ez van a szívükben. Egységben akarnak lenni, a Fény, az Út akarnak lenni. A Szellemet akarják szolgálni, de közben megállás nélkül magukon kívülre helyezik a Szellemet, ahelyett, hogy megértenék, hogy az már most bennük van. Ezért aztán szüntelenül valami olyanra vágyakoznak szenvedélyesen, ami mesterséges, ami fabrikált. Tehát egészen addig, amíg egy külső Istent akarnak boldoggá tenni, soha nem lehetnek valóban elégedettek, valóban beteljesültek, hiszen Isten belül van. Továbbá addig, amíg nem értik meg, hogy ez arról szól hogy magadat teljesítsd be, és azzal beteljesíted a szellemedet. </w:t>
      </w:r>
    </w:p>
    <w:p>
      <w:pPr>
        <w:pStyle w:val="Normal"/>
        <w:spacing w:before="280" w:after="280"/>
        <w:jc w:val="both"/>
        <w:rPr>
          <w:b/>
          <w:b/>
          <w:bCs/>
          <w:i/>
          <w:i/>
          <w:iCs/>
        </w:rPr>
      </w:pPr>
      <w:r>
        <w:rPr>
          <w:b/>
          <w:bCs/>
          <w:i/>
          <w:iCs/>
        </w:rPr>
        <w:t>Földre jövetel</w:t>
      </w:r>
    </w:p>
    <w:p>
      <w:pPr>
        <w:pStyle w:val="TextBody"/>
        <w:rPr/>
      </w:pPr>
      <w:r>
        <w:rPr/>
        <w:t xml:space="preserve">Lassan, de biztosan lehetővé teszem, hogy energiám, esszenciám beáramoljon Sambe. Ez érdekes közületek azok számára, akiket érdekel az aspektológia. Hogy az, aki ti Legfelsőbb Léleknek, vagy esszenciális létezőnek neveztek, mint amilyen én, Tóbiás vagyok, ugyanakkor lehet egy aspektus is, és létrehozhat egy egyéniséget, akit Samnek hívnak. Ez az egész rendkívül érdekes, és ennek mindannyian figyelmet kellene, hogy szenteljetek. Ahogy megengedem, hogy energiám beleáramoljon Sambe, a Földről érkező hihetetlen vonzás, egyfajta mágneses tudatossági vonzás következtében, ez ugyanakkor magával viszi az én Tóbiás szellememet is, ahogy ezt ti neveznétek. Olyan ez, akár egy fordított Alzheimer kór, miközben beengedem az energiámat. </w:t>
      </w:r>
    </w:p>
    <w:p>
      <w:pPr>
        <w:pStyle w:val="TextBody"/>
        <w:rPr/>
      </w:pPr>
      <w:r>
        <w:rPr/>
        <w:t>Ó, meg vannak a magam napjai, és ahogy ezt Cauldre is, és még néhányan tudjátok, nem tartózkodom már körülöttetek olyan sokat, de miközben eszenciám egyre jobban és jobban beáramlik Sambe, még mindig létezem ezeken a síkokon is. Még mindig létezem – a ti fogalmaitokkal élve -, mint Felemelkedett Mester, vagy hogy is hívjátok ezt. De tudjátok, a Föld energiája és az emberi tudat oly annyira csábító és ellenállhatatlan, hogy ez behúz engem, csakúgy, ahogy titeket is behúzott. Azt garantálom, hogy itt leszek, amikor eljövök hozzátok ezeknek a Shoudoknak az alkalmával egészen 2009. júliusáig. Nem csak fél Tóbiásotok lesz, biztosítani fogom, hogy összes energiám érintetlen maradjon. Lehet, hogy az egy lehangolt napot fog jelenteni Sam számára, lehet, hogy nem érzi majd túl jól magát olyankor, vagy sokat fog aludni, de valóban itt leszek.</w:t>
      </w:r>
    </w:p>
    <w:p>
      <w:pPr>
        <w:pStyle w:val="TextBody"/>
        <w:rPr/>
      </w:pPr>
      <w:r>
        <w:rPr/>
        <w:t>Most azt kérdezitek: -„Miért engeded meg, hogy ez megtörténjen Tóbiás? Miért csinálod ezt? Miért vagy itt? Miért van most itt Sam?”</w:t>
      </w:r>
    </w:p>
    <w:p>
      <w:pPr>
        <w:pStyle w:val="TextBody"/>
        <w:rPr/>
      </w:pPr>
      <w:r>
        <w:rPr/>
        <w:t xml:space="preserve">Nos, több okból is. Mert megtehetem. Imádom a tapasztalást. Elköteleztem magam kivétel nélkül mindannyiótok számára, hogy visszatérek emberi formában, hogy valóban megérinthesselek titeket, hogy együtt dolgozzak veletek, és megosszam magam veletek, hogy együtt étkezzek és szivarozhassak veletek, hogy mindenképpen elborozgassak veletek. Azért is teszem ezt, mert ahogy az energiám most beáramlik Sambe, ahogy tudatom beáramlik erre a helyre, amit Földnek hívnak és ez a vonzóerő nagyon, de nagyon erős - én is Szabvány akarok lenni, hozzátok hasonlóan, lehetővé teszem, hogy szellemem teljesen megtestesüljön a Földön. </w:t>
      </w:r>
    </w:p>
    <w:p>
      <w:pPr>
        <w:pStyle w:val="TextBody"/>
        <w:rPr/>
      </w:pPr>
      <w:r>
        <w:rPr/>
        <w:t xml:space="preserve">Tudjátok, ücsöröghetek én itt fent a házikómban és beszélhetek nektek arról, hogyan kellene a dolgoknak lenniük, végigcsinálhatom mindezeket a Shoudokat és leckéket, és okos kis csemegéket adhatok nektek, mint például, hogy „állj a kerítés mögé”, vagy, hogy „Ugorj fejest a mély vízbe” , vagy tudom is én, miket mondogattam nektek a múltban. (nevetés) De… de a valódi tapasztalás abban áll, hogy teljesen testet öltök Samen keresztül, beengedve szellemem egészét, istenségem egészét. Nem azért, hogy megint pusztán ember legyek, hanem, hogy mindaz legyek, Aki Vagyok. Tudjátok, ti is éppen ezt teszitek most. Ti is Sam vagytok, egy bizonyos értelemben, a saját Sametek, a saját tapasztalásotok. </w:t>
      </w:r>
    </w:p>
    <w:p>
      <w:pPr>
        <w:pStyle w:val="TextBody"/>
        <w:rPr/>
      </w:pPr>
      <w:r>
        <w:rPr/>
        <w:t>Tudjátok, meglehetősen fura ugyan, de én csak titeket követlek. Valahol a más birodalmakban tartózkodik most az a részetek, amelyik harminc, ötven vagy hetven éve lassan engedi, hogy energiátok beáramoljon. Azt gondoltátok, hogy ti csak ti vagytok, ez az emberi név, amivel rendelkeztek. Azt gondoltátok, hogy vártok valami olyanra, mint a felemelkedés, vagy, hogy arra vártok, hogy valami eget rengető misztikus esemény következzen be. És találjátok ki, mi a helyzet? Ez már most történik.</w:t>
      </w:r>
    </w:p>
    <w:p>
      <w:pPr>
        <w:pStyle w:val="TextBody"/>
        <w:rPr/>
      </w:pPr>
      <w:r>
        <w:rPr/>
        <w:t>A történet, amit az előbbiekben a nyolc éves Samről elmeséltem, aki most éppen otthon alszik a hálószobájában, egyben rólatok is szól. Ti is megtapasztaltátok mindezt. Talán hat éves, vagy tíz éves korotokban. Megtapasztaltátok Énetekkel, Esszenciátokkal, Istenségetekkel való összekapcsolódásotokat. Miközben betegek voltatok, vagy éppen aludtatok egy nap, esetleg miközben éppen álmodoztatok az iskolában egy hangról, aki azt kérdezte tőled: ’Hello Sam, emlékszel rám? Én vagyok az az ember, aki úgy bűzlik, mint egy hal!’ Sam és én ezen a módon kapcsolódunk össze, innen tudja, hogy ez biztonságos. Ebből tudja, hogy nemcsak egy másik kóborló entitás az, hiszen ugyan melyik kísértet akarná egyáltalán azt választani ezen az oldalon, hogy olyan büdös legyen, mint egy hal? (nevetés) Ez az én parfümöm, és Sam innen tudja, hogy itt vagyok.</w:t>
      </w:r>
    </w:p>
    <w:p>
      <w:pPr>
        <w:pStyle w:val="TextBody"/>
        <w:rPr/>
      </w:pPr>
      <w:r>
        <w:rPr/>
        <w:t xml:space="preserve">Ugyanez történik most veletek, különösen most, hogy átmentünk együtt a Kvantumugráson. A te –nevezd, ahogy akarod, Tóbiásod, az esszenciád, lassacskán beáramlik az életedbe. Sőt, most még jobban áramlik. Másik oldalon lévő esszenciád olyan, mint a homokóra homokszemei, amelyek, hogy a ti kifejezésetekkel éljek a felső részből leperegnek ezekbe a tartományokba. Más kapcsolatra vágyik most veled, többé már nem csak éjjelente, nemcsak akkor, amikor alszol, vagy amikor megváltozott tudatállapotban tartózkodsz, hanem akkor is, amikor teljesen jelen vagy. A te Tóbiásod, a te esszenciád be akar jönni. </w:t>
      </w:r>
    </w:p>
    <w:p>
      <w:pPr>
        <w:pStyle w:val="TextBody"/>
        <w:rPr/>
      </w:pPr>
      <w:r>
        <w:rPr/>
        <w:t xml:space="preserve">Nem tudja ezt megparancsolni. Még én Tóbiás sem tudom eszenciámat belekényszeríteni Sambe. Sam, hozzád hasonlóan saját egyéniséggel rendelkezik, saját választása van. De ha választasz, ha egy kicsit mást választasz, ha valami nagyon kiterjedtet választasz, ha azt választod, hogy megugrod a Kvantumugrást önmagadon belül, akkor megengedheted, hogy a nagyszerű éned, a Legfelső Lelked, az az Éned, aki vagy, teljesebben belépjen az életedbe itt és most. </w:t>
      </w:r>
    </w:p>
    <w:p>
      <w:pPr>
        <w:pStyle w:val="TextBody"/>
        <w:rPr/>
      </w:pPr>
      <w:r>
        <w:rPr/>
        <w:t xml:space="preserve">Ez nem egyetlen éjszaka leforgása alatt következik be, részben azért, hogy ne égesse ki a testedet vagy az elmédet, de attól még ott lehet. Azoknak a találkozóknak, amit a valódi Éneddel vagy Magasabb Éneddel tartottál, nem kell a másik birodalmakban lezajlaniuk. Összehívhatsz egy találkozót közted és az Éned között itt, ebben a valóságban. Te lehetsz a vendéglátó. Te lehetsz az, aki arra kéred az Énedet, hogy legyen itt veled. </w:t>
      </w:r>
    </w:p>
    <w:p>
      <w:pPr>
        <w:pStyle w:val="TextBody"/>
        <w:rPr/>
      </w:pPr>
      <w:r>
        <w:rPr/>
        <w:t xml:space="preserve">És amikor ez teszed, engedd el az elvárásaidat! Először is engedd el a szárnyakkal kapcsolatos elképzelésedet! Fogalmunk sincs, hogy ezt honnan szedtétek. (nevetés) Szárnyak, mindig szárnyakat vártok! Engedjétek ezt el! Inkább érezzetek! Gyertek ki a fejetekből! Elmétek rendelkezik bizonyos előzetes elképzeléssel a megmentő kapcsán, legyen ez a megmentő Jézus, Mohamed, vagy pedig hatalmas Magasabb Éned. Engedjétek ezt el! Semmi szükség sincs megmentőre. Ez egy régi tudatosság, régi hipnózis. Ahogy behívod teljes Énedet akár itt és most, vagy bármikor máskor, engedd el azt az előzetes elképzelésedet arra vonatkozóan, hogy hirtelenjében képes leszel átlátni a falon, és az emberek öltözékén. (nevetés) Ez egy rendkívül egyedülálló élmény. Már sokszor mondtuk ezt  ez nem arról szól, hogy szuper ember váljon belőled. Hanem arról, hogy egy teljes mértékben integrált emberré válj. </w:t>
      </w:r>
    </w:p>
    <w:p>
      <w:pPr>
        <w:pStyle w:val="TextBody"/>
        <w:rPr/>
      </w:pPr>
      <w:r>
        <w:rPr/>
        <w:t>Tehát engedd el az azzal kapcsolatos elvárásaidat, hogy tudni fogod, hogy mi fog holnap vagy az azt követő napon történni, mert ez egyáltalán nem számít. Mindössze az számít, ami itt és most történik ebben a pillanatban. Engedd el azt a tényt, hogy az I. Q-d harmincöt ponttal magasabb lesz. Ötszáz dollárért elvégezhetsz olyan tanfolyamokat, amelyek segítségével szert tehetsz erre a pontszámra. De arra semmi szükséged, hogy ezt a szellemedtől próbáld meg kiforszírozni. Szabaduljatok meg attól az elképzelésetektől, hogy hirtelenjében majd ledobtok magatokról 15 vagy 20 kg-ot. Mellékesen megjegyezve időnként előfordul, hogy miközben esszenciád integrálódása zajlik, egy bizonyos időszak erejéig nagyobb testsúlyra van szükséged, hiszen ilyenkor többen vagytok, és már nem csak magadért eszel! (nevetés)</w:t>
      </w:r>
    </w:p>
    <w:p>
      <w:pPr>
        <w:pStyle w:val="TextBody"/>
        <w:rPr/>
      </w:pPr>
      <w:r>
        <w:rPr/>
        <w:t xml:space="preserve">Tested képes önmagát természetesen egyensúlyba hozni, ha hagyod. De ez az aspektus, aki a Felsőbb Lélek, vagy nevezd, ahogy tetszik, Önmagad, én szeretem ezt a Valódi Énednek, az Igazi Énednek nevezni  arra vár, hogy bejöjjön, arra vár, hogy behívd. Nem kell amiatt aggodalmaskodnod, hogy a környező világ lezárja, megrontja vagy beszennyezi őt. Teljesen integrált létező vagy. Semmi szükséged sincs arra, hogy megvédd saját ’Énedet’ akár magadtól, akár pedig a külvilágtól. Nyugodtan beengedheted. Nem kell azon aggodalmaskodnod, hogy elég jó személy vagy-e, hogy megfelelően végezted-e el a jóga gyakorlatodat vagy légző gyakorlatodat, vagy hogy van-e még valami homályos folt, ami beárnyékol téged múltbéli cselekedeteid következményeként. Szellemed, Valódi Éned nem igazán törődik ezzel. Nem igazán törődik ezzel. Az mindössze egy tapasztalat. Ezek mindössze választások, amelyeket te hoztál, és te, a Magasabb Éned már egyébként is tud mindezekről a dolgokról, tehát nyugodtan behívhatod ebbe a valóságba! </w:t>
      </w:r>
    </w:p>
    <w:p>
      <w:pPr>
        <w:pStyle w:val="TextBody"/>
        <w:rPr/>
      </w:pPr>
      <w:r>
        <w:rPr/>
        <w:t xml:space="preserve">Egy nap Sam és én meg fogjuk ezt tapasztalni, amire most benneteket buzdítalak! Ahogy Sam egy kicsit idősebb lesz, ahogy egyre tudatosabbá válik és felismeri, hogy mindazok a dolgok, amiket lát, de nem a szemével, és mindazok a dolgok, amit hall, de nem a fülével, valóban nagyon is valóságosak, nem számít, hogy a szülei vagy a többi gyerek mit mond ezekről. Tudjátok, most mindezeket megtartja magának, a saját kis világában, de ahogy fiatalemberré érik, fel fogja ismerni ezek értékét. Fel fogja ismerni mennyire valóságos is, mennyire igaz is mindez.  Mindazok a hangok, mindazok a látomások kapcsán, amik majd érik őt, fel fogja ismerni, hogy eljött az ideje annak, hogy ne harcoljon tovább ellenük, és ne rekessze ki továbbra is őket. Eljött annak az ideje, hogy magához ölelje ezeket, és beengedje saját világába. És ez az, amikor ő és én összeolvadunk majd egy végső, rendkívül csodálatos módon. Ez az a tapasztalás, amin most keresztülmentek ebben a Kvantumugrásban. Öleljétek hát magatokhoz! Engedjétek meg, hogy bejöhessen az életetekbe! </w:t>
      </w:r>
    </w:p>
    <w:p>
      <w:pPr>
        <w:pStyle w:val="TextBody"/>
        <w:rPr/>
      </w:pPr>
      <w:r>
        <w:rPr/>
        <w:t xml:space="preserve">Egy nap… egy nap Samen keresztül találkozni fogunk. Találkozhatunk egy Shaumbra összejövetelen. Vagy találkozhatunk, ahogy ez néhányótokkal már megesett egy internetes fórumon is és én szeretném őt leállítani, hogy ne mászkáljon ilyen helyekre. Nem a Bíbor Körben, hanem néhány másikon, ahova mászkálni szokott. Néhányan már találkoztatok vele az interneten. Egy szép napon majd találkozunk, és egy jót nevetünk majd mindezen. </w:t>
      </w:r>
    </w:p>
    <w:p>
      <w:pPr>
        <w:pStyle w:val="TextBody"/>
        <w:rPr/>
      </w:pPr>
      <w:r>
        <w:rPr/>
        <w:t>Egy rövid pillanat erejéig most… lélegezzük ezt be! (szünet)</w:t>
      </w:r>
    </w:p>
    <w:p>
      <w:pPr>
        <w:pStyle w:val="TextBody"/>
        <w:rPr/>
      </w:pPr>
      <w:r>
        <w:rPr/>
        <w:t xml:space="preserve">Milyen csodálatos dolog is végignézni a valamikori emberi aspektus és az Isteni Én egymással kötött házasságát ebben a valóságban. Nem ott, a nem fizikai oldalon, hanem itt és most. Micsoda öröm látni, ahogy „TE” tudatod egyre inkább ténylegesen beárad ebbe a pillanatba!                                       </w:t>
      </w:r>
    </w:p>
    <w:p>
      <w:pPr>
        <w:pStyle w:val="TextBody"/>
        <w:rPr>
          <w:b/>
          <w:b/>
          <w:bCs/>
          <w:i/>
          <w:i/>
          <w:iCs/>
        </w:rPr>
      </w:pPr>
      <w:r>
        <w:rPr/>
        <w:t> </w:t>
      </w:r>
    </w:p>
    <w:p>
      <w:pPr>
        <w:pStyle w:val="TextBody"/>
        <w:rPr>
          <w:b/>
          <w:b/>
          <w:bCs/>
          <w:i/>
          <w:i/>
          <w:iCs/>
        </w:rPr>
      </w:pPr>
      <w:r>
        <w:rPr>
          <w:b/>
          <w:bCs/>
          <w:i/>
          <w:iCs/>
        </w:rPr>
        <w:t>Energia konvergencia</w:t>
      </w:r>
    </w:p>
    <w:p>
      <w:pPr>
        <w:pStyle w:val="TextBody"/>
        <w:rPr>
          <w:b/>
          <w:b/>
          <w:bCs/>
          <w:i/>
          <w:i/>
          <w:iCs/>
        </w:rPr>
      </w:pPr>
      <w:r>
        <w:rPr>
          <w:b/>
          <w:bCs/>
          <w:i/>
          <w:iCs/>
        </w:rPr>
      </w:r>
    </w:p>
    <w:p>
      <w:pPr>
        <w:pStyle w:val="TextBody"/>
        <w:rPr/>
      </w:pPr>
      <w:r>
        <w:rPr/>
        <w:t>Akad még egy pár megbeszélnivalónk mára. A külvilágban energia konvergencia zajlik jelenleg. Jut eszembe, ne feledjétek, hogy a belső világotok kizárólag rólatok szól. Ez annak a megengedése, hogy ismerd meg magad. Annak a megengedése, hogy érzed magad, annak megengedése, hogy kiterjedj az elmén túlra, bele az érzéseidbe, a képzelőerődbe és a kreativitásodba. Belső világodban minden rólad szól.</w:t>
      </w:r>
    </w:p>
    <w:p>
      <w:pPr>
        <w:pStyle w:val="TextBody"/>
        <w:rPr/>
      </w:pPr>
      <w:r>
        <w:rPr/>
        <w:t>A külvilágban, amit magadon kívül látsz, amiről olvasol az egyáltalán nem rólad szól. Hajlamos vagy azt gondolni, hogy rólad szól, de azt akarom, hogy egy pillanatra állj meg! Saint Germain azt mondja, hogy problémáid túlnyomó része nem a sajátod. Ez az életedben szerepet játszó többi emberé – a munkatársaidé, a családodé, azoké, akiket szeretsz, és azoké, akiket többé már nem kívánsz szeretni – és aztán mindezeket a problémákat magadra veszed. Magadba építed azokat.</w:t>
      </w:r>
    </w:p>
    <w:p>
      <w:pPr>
        <w:pStyle w:val="TextBody"/>
        <w:rPr/>
      </w:pPr>
      <w:r>
        <w:rPr/>
        <w:t>És ennek meg van a maga oka. Jó oka van ennek, hiszen egyik oka annak, hogy miért vagy itt jelenleg a Földön, és hogy miért is választottad ezt az életet, nem más, minthogy tudatosság tágító légy. Olyasvalaki, aki fogja a tudatosságot, dolgozni kezd vele, majd kitágítja azt mindenki más nevében, érdekében. A tudatosság úttörői vagytok. Ez az egyik oka ittléteteknek.</w:t>
      </w:r>
    </w:p>
    <w:p>
      <w:pPr>
        <w:pStyle w:val="TextBody"/>
        <w:rPr/>
      </w:pPr>
      <w:r>
        <w:rPr/>
        <w:t xml:space="preserve">Tehát fogjátok mások és a körülöttetek lévő világ érzelmeit, érzéseit és tudatosságát, és sajátotokként fogadjátok azt el. Magatokra veszitek valaki más szenvedését, traumáját vagy bőség hiányát, illetve betegségét. Magatokba fogadjátok azokat. Szakértők vagytok ebben. Magatokba fogadjátok ezeket, majd megengeditek, hogy a sajátotokká váljanak. Valójában az emberi tudat összességének az érdekében teszitek mindezt, de a bolondját járattátok magatokkal, amikor azt gondoltátok, hogy ez mind ti magatok vagytok. És ez az egyik oka annak, hogy jómagam Tóbiás, Kuthumi és Saint Germain, valamint Quan Yin és a többiek mind itt vagyunk, hogy erre emlékeztessünk titeket. Hogy emlékeztessünk titeket arra, hogy ez egy feladat, egy munka volt, amit mindezidáig végeztetek, és amire innentől már nincs szükségetek. </w:t>
      </w:r>
    </w:p>
    <w:p>
      <w:pPr>
        <w:pStyle w:val="TextBody"/>
        <w:rPr/>
      </w:pPr>
      <w:r>
        <w:rPr/>
        <w:t>Nincs szükségetek arra, hogy magatokra vállaljátok mások szenvedését, problémáit, korlátait, vagy bármi mást, mert ebben az Új Energiában egészen más módon lehettek a tudatosság úttörői. Nem kell többé annak a kaméleonnak lennetek, aki felveszi mások energiáit. Nem kell többé annak a szivacsnak lennetek, aki magába szívja a többiek dolgát. Ezt nem feltétlenül az egyénekért tettétek, hanem általában véve az emberi tudatosság érdekében. Most már elengedhetitek ezt! A tudat tágításának léteznek új módozatai.</w:t>
      </w:r>
    </w:p>
    <w:p>
      <w:pPr>
        <w:pStyle w:val="TextBody"/>
        <w:rPr/>
      </w:pPr>
      <w:r>
        <w:rPr/>
        <w:t xml:space="preserve">Kuthumi beszélt erről. Mindannyian beszéltünk erről, de Kuthumi a múlt hónapban beszélt erről. Ez a Mostról szól, ez rólad szól! Ahogy lehetővé teszed, hogy a teljes Éned beintegrálódjon, és amint megengeded magadnak, hogy kitágulj, azzá válsz, aki vagy. Ez valóban rendelkezik annak a potenciáljával, hogy megváltoztassa az össztudatot. </w:t>
      </w:r>
    </w:p>
    <w:p>
      <w:pPr>
        <w:pStyle w:val="TextBody"/>
        <w:rPr/>
      </w:pPr>
      <w:r>
        <w:rPr/>
        <w:t xml:space="preserve">Kérlek, fejezzétek ezt be, hogy magatokra veszitek mindenki más problémáit! A mostani és a következő Shoud közötti időszakban, ha bármikor is fájdalmat érzel, ha bármikor is problémáid támadnak, vagy rossz napod van, vagy ha bármikor is depressziósnak érzed magad, abban a szent pillanatban állj meg! Ott leszek veled, és el fogom neked mondani, hogy ez nem a tiéd, hacsak nem akarod azt. Csak felszedted azt. Magadba szívtad másoktól. Magadba szívod azt közvetlenül az újságból, a televízióból. Magadba szívod azt vásárlás közben, és kifejezetten vezetés közben.                </w:t>
      </w:r>
    </w:p>
    <w:p>
      <w:pPr>
        <w:pStyle w:val="TextBody"/>
        <w:rPr/>
      </w:pPr>
      <w:r>
        <w:rPr/>
        <w:t>Állj meg olyankor egy pillanatra! Kérdezd meg magadtól: -„Ez az enyém?” Az a depresszió vajon valóban a tiéd? És ekkor persze az elméd betoppan, és játszadozni kezd. Azt mondja: - „Nos, egy része lehet, hogy az enyém. Talán a harminc százaléka. Na itt hagyd abba! Vegyél egy mély levegőt! Ha nem választod azt, akkor nem a tiéd. Ez ennyire egyszerű. Még olyan dolgok kapcsán is igaz ez, amit ebben az életedben tettél meg. Ha nem választod azt, akkor az az aspektushoz tartozik, és nem egész énedhez. Évekkel ezelőttről tartozik hozzád, de nem tartozik a Mostani énedhez. Csak az a tiéd, aminek a kapcsán azt választod.</w:t>
      </w:r>
    </w:p>
    <w:p>
      <w:pPr>
        <w:pStyle w:val="TextBody"/>
        <w:rPr/>
      </w:pPr>
      <w:r>
        <w:rPr/>
        <w:t xml:space="preserve">Térjünk vissza a témánkhoz a külvilághoz. Az energiák konvergenciája zajlik most, és ti érezni fogjátok ezt. Nos, lényegében már most is érzitek. Nagyon, de nagyon intenzívek ezek, mivel négy különböző energia fut most éppen össze. Ezek mind az emberi tudatosság aspektusai, de az utóbbi változások eredményeképpen olyanok, mintha négy különböző irányból érkező autó mind ugyanabba a középpontba tartana. </w:t>
      </w:r>
    </w:p>
    <w:p>
      <w:pPr>
        <w:pStyle w:val="TextBody"/>
        <w:rPr/>
      </w:pPr>
      <w:r>
        <w:rPr/>
        <w:t xml:space="preserve">És az első a pénzügyek. Pénzügyek a világ pénzügyei, a cégek és üzletek pénzügyei és ezt láthatjátok. Nem kell ahhoz médiumnak lennetek, hogy megértsétek, hogy a pénz – a pénzügyek – egy nagyon fontos változásban vannak éppen. A pénzügyek az energia áramlást szimbolizálják, a forrás energia áramlását. Ugyanakkor a pénzügyek azok, amelyek jelenleg változóban vannak a világon. Nézzétek csak meg az olaj árakat. Vagy az ingatlan piacot! Nézzetek meg a világ új országait a felbukkanó fejlődő országokat amelyek egyre virágzóbbá válnak, hiszen a pénzügyek újraelosztása zajlik az egész világon. A pénzügyi piac nem fog összeomlani, ugyanakkor egy változáson megy majd keresztül. Most néhányan azt gondolják, hogy a változás maga az összeomlás, mert ők semmiféle változást nem kedvelnek. </w:t>
      </w:r>
    </w:p>
    <w:p>
      <w:pPr>
        <w:pStyle w:val="TextBody"/>
        <w:rPr/>
      </w:pPr>
      <w:r>
        <w:rPr/>
        <w:t>A bank rendszerek is változóban vannak. A hitelek kezelése szintén változóban van. Az árukra és a szolgáltatásokra helyezett értékek is változóban vannak. Egy véka kukorica ennyit és ennyit ér, ez valamikor ilyen egyszerű volt. Ez ennyire egyszerű volt, mert régebben az élet egyszerűbb és könnyebb volt. De hogyan értékelsz egy szolgáltatást? Hogyan értékelsz valami olyat, mint amilyen egy új gyógyító technológia kifejlesztése? Ez nem zsákostól mérhető. Ez nem rakható fel egy szekérre, pedig régi gazdaságotok ezen a mentalitáson alapszik, valami kézzelfoghatón. Pedig ti most egy kézzelfoghatatlan energiában vagytok jelenleg. Tehát a pénzügyek változóban vannak az energia áramlás módjának a tekintetében.</w:t>
      </w:r>
    </w:p>
    <w:p>
      <w:pPr>
        <w:pStyle w:val="TextBody"/>
        <w:rPr/>
      </w:pPr>
      <w:r>
        <w:rPr/>
        <w:t xml:space="preserve">Ne essetek pánikba Shaumbra! Ne ragadjatok bele a drámába! Ez egy másik dolog, ami teljesen lenyűgözi Samet, amikor kimegy a világba, hogy a dráma hogyan képes ilyen elképesztő magasságokra hágni, legyen az jó vagy rossz. Az emberek imádják a drámát. A dráma táplálja őket, azután persze, ahogy ezt ti is tudjátok, összeomlanak. </w:t>
      </w:r>
    </w:p>
    <w:p>
      <w:pPr>
        <w:pStyle w:val="TextBody"/>
        <w:rPr/>
      </w:pPr>
      <w:r>
        <w:rPr/>
        <w:t xml:space="preserve">Visszatérve a külvilágra a pénzügyekhez. A másik konvertáló energia jelenleg az, amit mi környezetnek hívunk. A Földön jelenleg megközelítőleg hat milliárd ember él, és Gaia körülbelül tízmilliárdot tud kezelni nagyobb változások eszközölése nélkül. Az egyik változás az, hogy Gaia szellemének régi energiája távozóban van, a felelősséget pedig átadja az emberiség kezébe. </w:t>
      </w:r>
    </w:p>
    <w:p>
      <w:pPr>
        <w:pStyle w:val="TextBody"/>
        <w:rPr/>
      </w:pPr>
      <w:r>
        <w:rPr/>
        <w:t xml:space="preserve">Mennyivel nagyobb népességet képes a világ kezelni? Milyenek lesznek az időjárás minták? Mi fog történni az olyan dolgok kapcsán, mint amilyenek a földrengések, a viharok és a hurrikánok? Még ezek a dolgok is, mint ezek a mostani tűzesetek Kaliforniában, a régi szexuális energia vírus kipucolására szolgáltak. De minden alkalommal, amikor nagyon sűrű a népesség száma, azok az emberek, akik stressz alatt vannak a saját stresszük alatt, az alattuk lévő föld stressze alatt egy reakciót fognak kapni. Egy tűzvészt, egy áradást, vagy valamilyen másféle tisztulást. </w:t>
      </w:r>
    </w:p>
    <w:p>
      <w:pPr>
        <w:pStyle w:val="TextBody"/>
        <w:rPr/>
      </w:pPr>
      <w:r>
        <w:rPr/>
        <w:t>Jelen pillanatban a környezet jelentős változáson esik át. A sarkvidékek felmelegedőben vannak. De ami ennél is fontosabb, hogy a Föld mágneses polaritása meg fog változni, fel fog cserélődni a ti életetekben. Namost, azért nem fogtok lepottyanni a Földről. (nevetés) Ennek nem lesznek katasztrofális következményei, ugyanakkor következményei lesznek az emberek és a Föld kapcsolatának a vonatkozásában. A pólusok felcserélődnek.</w:t>
      </w:r>
    </w:p>
    <w:p>
      <w:pPr>
        <w:pStyle w:val="TextBody"/>
        <w:rPr/>
      </w:pPr>
      <w:r>
        <w:rPr/>
        <w:t>Egyre többet olvashattok majd a környezetről. Néha ez elegendő ahhoz, hogy depresszióba essetek, ahogy ezt Sam látja a hírekben. „Mit tesznek az emberek a Földdel? És mit tesz a Föld az emberekkel?” Nos, egy új kapcsolatot fejlesztenek ki éppen egymással.</w:t>
      </w:r>
    </w:p>
    <w:p>
      <w:pPr>
        <w:pStyle w:val="TextBody"/>
        <w:rPr/>
      </w:pPr>
      <w:r>
        <w:rPr/>
        <w:t xml:space="preserve">Jut eszembe egyébként, a Föld energiája, a környezet annak mag szintjén az embernek a saját testével való kapcsolatát, valamint az embernek a fizikai valóságával, a fizikai környezetével való kapcsolatát szimbolizálja. Annak a képességét, hogy elfogadd az a tényt, hogy itt vagy a földön, testben – ahelyett, hogy ki akarnál kerülni a testedből - lényegében teljesen és totálisan megtestesülve, teljesen jelen vagy itt a Földön. </w:t>
      </w:r>
    </w:p>
    <w:p>
      <w:pPr>
        <w:pStyle w:val="TextBody"/>
        <w:rPr/>
      </w:pPr>
      <w:r>
        <w:rPr/>
        <w:t>A másik jelenleg konvertálódó energia a technológia. A technológia lényegében szinte riasztó módon növekszik. Azért riasztó módon, mert olyan gyorsan fejlődik és olyan erőteljesen, hogy ez aggodalmat kelt néhányunkban a mi oldalunkon. ’Vajon a tudatosság képes lesz lépést tartani ezzel?’</w:t>
      </w:r>
    </w:p>
    <w:p>
      <w:pPr>
        <w:pStyle w:val="TextBody"/>
        <w:rPr/>
      </w:pPr>
      <w:r>
        <w:rPr/>
        <w:t xml:space="preserve">Az új tudatosság megteremti a technológiát és a találmányokat, de egy bizonyos ponton a technológia tulajdonképpen kikerülhet a tudati fejlődés és tudati tágulás szeme elől. És akkor néhány nagyon érdekes szituációban lehet részetek. A tudatosság vajon eléggé felkészült-e a technológia bölcs felhasználására? </w:t>
      </w:r>
    </w:p>
    <w:p>
      <w:pPr>
        <w:pStyle w:val="TextBody"/>
        <w:rPr/>
      </w:pPr>
      <w:r>
        <w:rPr/>
        <w:t xml:space="preserve">Most nem arról beszélünk, hogy felrobbantjátok egymást nukleáris fegyverekkel. Hanem arról, hogy a technológia olyan gyorsan fejlődik, hogy mentálissá válik, és akkor az emberek még inkább mentálisan fókuszáltakká válnak, mint valaha, és a szó szoros értelmében lezárják a szívüket, az intuíciójukat és a kreativitásukat, és megengedik, hogy mindezt a technológia végezze el helyettük. A technológia mögött álló mag energia a hatékonyság, és az emberi tudatosság által kifejlesztett technológia -az emberiség egyik korszakához sem fogható mértékben- képes egyszerűbbé és könnyebbé tenni az életet. Ugyanakkor a tudatosság egy olyan eszközzé tette ezt, ami csak megnehezítette és bonyolultabbá tette az életet, és a szó szoros értelmében eltüntette, ellopta a kreatív energiákat. </w:t>
      </w:r>
    </w:p>
    <w:p>
      <w:pPr>
        <w:pStyle w:val="TextBody"/>
        <w:rPr/>
      </w:pPr>
      <w:r>
        <w:rPr/>
        <w:t xml:space="preserve">Namost, nem kell ennek így lennie. A technológia nem rossz, nehogy bármelyikőtök is most azon gondolkozzon, hogy miután hazamegy kidobja a számítógépét! (nevetés) A technológiát fel lehet arra használni, hogy egyszerűbbé tegye az életet, hogy hatékonyabbá tegye a fizikai, és a hétköznapi tevékenységeket, hogy ezáltal több időtök jusson a kreatív és ösztönző dolgokra. A technológiának a magasabb tudatosságot kellene szolgálnia, ahelyett, hogy lezárná azt, és kizárólag csak az elmére vagy az agyra helyezné a hangsúlyt. </w:t>
      </w:r>
    </w:p>
    <w:p>
      <w:pPr>
        <w:pStyle w:val="TextBody"/>
        <w:rPr/>
      </w:pPr>
      <w:r>
        <w:rPr/>
        <w:t>És meglehetősen fura módon a negyedik energia, amelyik részt vesz ebben a konvergenciában, a divat. A divat! (nevetés, Tóbiás kuncog) És ezt nagyon komolyan mondjuk. A divat és a tervezés. A divat és a tervezés az elismerés, megbecsülés megnyilvánulásának, az energia csomagolásának és bemutatásának a módozatait képviseli. A divat és a tervezés elképesztő iramban fejlődik. Egy jó ideje már be volt ragadva, szerény véleményem szerint, és most egy újjáéledés figyelhető meg a divat és a tervezés alapvető mag szintjein.</w:t>
      </w:r>
    </w:p>
    <w:p>
      <w:pPr>
        <w:pStyle w:val="TextBody"/>
        <w:rPr/>
      </w:pPr>
      <w:r>
        <w:rPr/>
        <w:t>Namost akkor, miért is játszhat fontos szerepet a divat és a tervezés ebben a négy összefutó energiában? A divat és a tervezés a feminin energia képviselői, ami jelenleg beáradóban van a Föld bolygóra.</w:t>
      </w:r>
    </w:p>
    <w:p>
      <w:pPr>
        <w:pStyle w:val="TextBody"/>
        <w:rPr/>
      </w:pPr>
      <w:r>
        <w:rPr/>
        <w:t xml:space="preserve">Először is, ez saját feminin energiátok elfogadását jelenti, akár férfiak vagytok, akár nők. Ez a feminin energia már jó ideje vissza volt fogva, mert a maszkulin energia volt a domináns, de most visszatérőben van. És látni fogjátok ezt, különösképpen a ’ hogy is mondjam ’ a divat és a tervező ipar megújulásában, újra energetizálásában, mivel nagyobb érzékenységgel és tudatossággal fogtok bírni. Egy házban, egy épületben, egy szobában, vagy bárhol máshol tartózkodni nemcsak alapvető lesz, de megbecsülés és méltányolás is.                             </w:t>
      </w:r>
    </w:p>
    <w:p>
      <w:pPr>
        <w:pStyle w:val="TextBody"/>
        <w:rPr/>
      </w:pPr>
      <w:r>
        <w:rPr/>
        <w:t>Ahogy ez a feminin energia egyre inkább beárad az emberiség tudatosságába, lesznek olyan energiák, akik nem akarják majd azt az áramlást. Látni fogjátok a maszkulin és a feminin közötti küzdelmet. A legnyilvánvalóbb helyeken fog ez megjelenni, az egyházakban, az üzleti életben egy bizonyos fokig, és a kormányokban. De azt is látni fogjátok, hogy ahogy ez a feminin energia összefut, és tömegesen beárad – nem csak egyéni szinten – hanem tömegeket érintve, látni fogjátok a divatban és tervezésben megnyilvánuló változásokat. Azután pedig látni fogjátok ennek testet öltését olyan dolgokban, mint a politika, a kormány, az üzleti vezetés, és még nagyon sokféle egyéb módon.</w:t>
      </w:r>
    </w:p>
    <w:p>
      <w:pPr>
        <w:pStyle w:val="TextBody"/>
        <w:rPr/>
      </w:pPr>
      <w:r>
        <w:rPr/>
        <w:t>Itt van ez a négy energia, alapvetően négy teljesen különböző irányból érkezve, ami mind összefut egy bizonyos ponton az időben és a térben, az emberi valóságban. Ne feledjétek, hogy ez nem rólatok szól. Ezek mind teljesen helyénvalóak. Mindezeknek a dolgoknak jó oka van. A kérdés most az, hogy vajon mihez kezdenek vele?</w:t>
      </w:r>
    </w:p>
    <w:p>
      <w:pPr>
        <w:pStyle w:val="TextBody"/>
        <w:rPr/>
      </w:pPr>
      <w:r>
        <w:rPr/>
        <w:t>Shaumbra, ti most az Új Energiában vagytok. Választásotok alapján vagytok itt. Azzal a kvíz kérdéssel kezdtük mai Shoudunkat, hogy miért vagytok itt? Mert ezt választottátok. Most akkor mihez akartok ezzel kezdeni? Hogyan fogjátok önmagatokat kezelni? Hogyan fogjátok beengedni önmagatokat ebbe a valóságba? És hogyan fogjátok megérteni, hogy mi a tiétek, és mi nem az? Milyen életet választotok magatoknak, és hogyan lesztek teremtők ebben az új valóságban?</w:t>
      </w:r>
    </w:p>
    <w:p>
      <w:pPr>
        <w:pStyle w:val="TextBody"/>
        <w:rPr/>
      </w:pPr>
      <w:r>
        <w:rPr/>
        <w:t xml:space="preserve">És ezzel Shaumbra, vegyünk egy mély levegőt! </w:t>
      </w:r>
    </w:p>
    <w:p>
      <w:pPr>
        <w:pStyle w:val="TextBody"/>
        <w:rPr/>
      </w:pPr>
      <w:r>
        <w:rPr/>
        <w:t> </w:t>
      </w:r>
    </w:p>
    <w:p>
      <w:pPr>
        <w:pStyle w:val="TextBody"/>
        <w:rPr/>
      </w:pPr>
      <w:r>
        <w:rPr/>
        <w:t> </w:t>
      </w:r>
      <w:r>
        <w:rPr>
          <w:b/>
          <w:bCs/>
          <w:i/>
          <w:iCs/>
        </w:rPr>
        <w:t>Búcsú Samtől</w:t>
      </w:r>
    </w:p>
    <w:p>
      <w:pPr>
        <w:pStyle w:val="TextBody"/>
        <w:rPr>
          <w:b/>
          <w:b/>
          <w:bCs/>
          <w:i/>
          <w:i/>
          <w:iCs/>
        </w:rPr>
      </w:pPr>
      <w:r>
        <w:rPr>
          <w:b/>
          <w:bCs/>
          <w:i/>
          <w:iCs/>
        </w:rPr>
        <w:t> </w:t>
      </w:r>
    </w:p>
    <w:p>
      <w:pPr>
        <w:pStyle w:val="TextBody"/>
        <w:rPr/>
      </w:pPr>
      <w:r>
        <w:rPr/>
        <w:t xml:space="preserve">Köszönetet mondok Samnek, aki hamarosan fel fog ébredni, és azon tűnődik majd, hogy mi a franc történt vele! (nevetés) Ha emlékeztek saját álmaitokra, néha, amikor kijöttök belőlük, nem túl sok értelmet tudtok belőlük kihalászni. Sam például hamarosan felébred. Úgy fogja érezni, mintha egy óriás sétáló hallal beszélt volna, egy hallal, ami kisétált a vízből(nevetés) Nagyon komolyan beszélek! Egy hallal, ami kisétált a vízből és érdekes beszélgetésbe kezdett ezzel a hallal. </w:t>
      </w:r>
    </w:p>
    <w:p>
      <w:pPr>
        <w:pStyle w:val="TextBody"/>
        <w:rPr/>
      </w:pPr>
      <w:r>
        <w:rPr/>
        <w:t xml:space="preserve">Azután meg egy csoporttal volt egy temetőben, halott emberekkel, és együtt sétált velük, mert azok kijöttek a sírjukból. Ez az álmok szimbológiája, egyébként. Azután pedig ott volt egy hatalmas aréna, tele emberekkel, akik mind őt nézték, amitől kissé zavarban és ijedten érezte magát, mivel több ezren bámulták őt. De úgy érezte, hogy kivétel nélkül mindannyiukat ismeri, majd odament az ülésekhez, és leült közéjük, ezt követően pedig felébredt. Így működnek az álmok. </w:t>
      </w:r>
    </w:p>
    <w:p>
      <w:pPr>
        <w:pStyle w:val="TextBody"/>
        <w:rPr/>
      </w:pPr>
      <w:r>
        <w:rPr/>
        <w:t>Gyerünk Sam, itt az ideje, hogy felébredj!</w:t>
      </w:r>
    </w:p>
    <w:p>
      <w:pPr>
        <w:pStyle w:val="TextBody"/>
        <w:rPr/>
      </w:pPr>
      <w:r>
        <w:rPr/>
        <w:t>És Shaumbra, itt az ideje, hogy emlékeztesselek benneteket arra, hogy soha nem vagytok egyedül!</w:t>
      </w:r>
    </w:p>
    <w:p>
      <w:pPr>
        <w:pStyle w:val="TextBody"/>
        <w:rPr>
          <w:i/>
          <w:i/>
          <w:iCs/>
        </w:rPr>
      </w:pPr>
      <w:r>
        <w:rPr/>
        <w:t xml:space="preserve">És ez így van. </w:t>
      </w:r>
    </w:p>
    <w:p>
      <w:pPr>
        <w:pStyle w:val="TextBody"/>
        <w:rPr/>
      </w:pPr>
      <w:r>
        <w:rPr>
          <w:i/>
          <w:iCs/>
        </w:rPr>
        <w:t>(Fordította: Telegdi Ildikó)</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b/>
          <w:b/>
          <w:bCs/>
          <w:i/>
          <w:i/>
          <w:iCs/>
          <w:color w:val="333399"/>
        </w:rPr>
      </w:pPr>
      <w:r>
        <w:rPr>
          <w:b/>
          <w:bCs/>
          <w:i/>
          <w:iCs/>
          <w:color w:val="333399"/>
        </w:rPr>
      </w:r>
    </w:p>
    <w:p>
      <w:pPr>
        <w:pStyle w:val="TextBody"/>
        <w:jc w:val="center"/>
        <w:rPr>
          <w:b/>
          <w:b/>
          <w:bCs/>
          <w:color w:val="800000"/>
        </w:rPr>
      </w:pPr>
      <w:r>
        <w:rPr>
          <w:b/>
          <w:bCs/>
          <w:color w:val="333399"/>
        </w:rPr>
        <w:t>TÓBIÁS ANYAGOK</w:t>
      </w:r>
    </w:p>
    <w:p>
      <w:pPr>
        <w:pStyle w:val="Normal"/>
        <w:spacing w:before="280" w:after="280"/>
        <w:jc w:val="center"/>
        <w:rPr>
          <w:b/>
          <w:b/>
          <w:color w:val="800000"/>
        </w:rPr>
      </w:pPr>
      <w:r>
        <w:rPr>
          <w:b/>
          <w:bCs/>
          <w:color w:val="800000"/>
        </w:rPr>
        <w:t>KVANTUMUGRÁS SOROZAT:</w:t>
      </w:r>
    </w:p>
    <w:p>
      <w:pPr>
        <w:pStyle w:val="Normal"/>
        <w:jc w:val="center"/>
        <w:rPr/>
      </w:pPr>
      <w:r>
        <w:rPr>
          <w:b/>
          <w:color w:val="800000"/>
        </w:rPr>
        <w:t>SHOUD 3: „</w:t>
      </w:r>
      <w:r>
        <w:rPr>
          <w:b/>
          <w:bCs/>
          <w:color w:val="800000"/>
        </w:rPr>
        <w:t>Sam Vagyok</w:t>
      </w:r>
      <w:r>
        <w:rPr>
          <w:b/>
          <w:color w:val="800000"/>
        </w:rPr>
        <w:t xml:space="preserve">” – </w:t>
      </w:r>
      <w:r>
        <w:rPr>
          <w:b/>
          <w:bCs/>
          <w:color w:val="800000"/>
        </w:rPr>
        <w:t>Tóbiás közreműködésével, Geoffrey Hoppe csatornázásában</w:t>
      </w:r>
    </w:p>
    <w:p>
      <w:pPr>
        <w:pStyle w:val="Normal"/>
        <w:jc w:val="center"/>
        <w:rPr>
          <w:b/>
          <w:b/>
          <w:bCs/>
          <w:color w:val="000080"/>
        </w:rPr>
      </w:pPr>
      <w:r>
        <w:rPr>
          <w:b/>
          <w:bCs/>
          <w:color w:val="800000"/>
        </w:rPr>
        <w:t>Kérdések és válaszok</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7. november 3-án</w:t>
      </w:r>
    </w:p>
    <w:p>
      <w:pPr>
        <w:pStyle w:val="Normal"/>
        <w:spacing w:before="280" w:after="280"/>
        <w:jc w:val="center"/>
        <w:rPr/>
      </w:pPr>
      <w:hyperlink r:id="rId6">
        <w:r>
          <w:rPr>
            <w:rStyle w:val="InternetLink"/>
          </w:rPr>
          <w:t>www.crimsoncircle.com</w:t>
        </w:r>
      </w:hyperlink>
    </w:p>
    <w:p>
      <w:pPr>
        <w:pStyle w:val="Normal"/>
        <w:spacing w:before="280" w:after="280"/>
        <w:rPr/>
      </w:pPr>
      <w:r>
        <w:rPr/>
        <w:t xml:space="preserve">És így van ez, elérkeztünk a kérdések pillanatához és szívesen válaszolunk kérdéseitekre. Még néhány kommentár, mielőtt hozzá kezdenénk: Miközben integrálódtam volna Cauldreval, zenét hallgatva, volt valami, ami elkeserítette Samet. A szemein át nézve azt kérdezte magától, miért tartanak fenn az emberek ilyen szétválást maguk között, még zene hallgatás közben is! Ők, csak bizonyos pillanatokban hallgatnak zenét. Tulajdonképpen, elválasztják magukat a zene pillanataitól. De, képzeljetek el egy olyan világot magatoknak, amikor az emberek nem félnek attól, hogy énekeljenek, köszöntsék egymást; hogy minden reggel elénekeljenek egy éneket maguknak; hogy olyan zenét hallgassanak, mely simogatja a lelket, mely rendszeresen behívja a Felső Ént ebbe a valóságba! Sam szereti a zenét - változatos zenét - ő mindig hallgatja és engedélyezi a zenének, tudatának kitágítását, amit a többség közületek szintén megtehetne. </w:t>
      </w:r>
    </w:p>
    <w:p>
      <w:pPr>
        <w:pStyle w:val="Normal"/>
        <w:spacing w:before="280" w:after="280"/>
        <w:rPr/>
      </w:pPr>
      <w:r>
        <w:rPr/>
        <w:t xml:space="preserve">Egy kis összefoglaló a mai Shoudunkból, amit együtt valósítottunk meg: Nem arról van szó, hogy megvárjátok, amíg elhagyjátok a bolygót és fizikai testeteket, ahhoz, hogy válaszokat találjatok és egyesüljetek isteni énetekkel. Az isteni én, bejön az emberi valóságba. Ha azt mondjátok neki: légy üdvözölve, ha azt választjátok, hogy mindaz legyetek, aki vagytok, nem csak egy aspektus, az istenség ki fog áradni az életetekben és meglepő kapukat fog kinyitni bennetek, melyek létezéséről nem is tudtatok. E részek közül egyesek nagyon váratlanok, nagyon különbözőek lesznek annál, amiről azt hittétek, hogy lehetnétek; azonban, most kiárad az istenség. Eljön hozzátok. </w:t>
      </w:r>
    </w:p>
    <w:p>
      <w:pPr>
        <w:pStyle w:val="Normal"/>
        <w:spacing w:before="280" w:after="280"/>
        <w:rPr/>
      </w:pPr>
      <w:r>
        <w:rPr/>
        <w:t>Ezeket elmondva, kezdjük a kérdéseket! </w:t>
      </w:r>
    </w:p>
    <w:p>
      <w:pPr>
        <w:pStyle w:val="Normal"/>
        <w:spacing w:before="280" w:after="280"/>
        <w:rPr/>
      </w:pPr>
      <w:r>
        <w:rPr/>
        <w:t>SHAUMBRA 1 KÉRDÉSE (Linda olvassa az internetről):  Szerda reggel szívrohamom volt, mely ötször megismétlődött. Az orvosok azt hiszik, hogy elég jól kezelték a problémát, ahhoz, hogy ne legyenek problémák. Két napig nem volt jó az előrejelzés. Most, a pszichológiai vetületekkel küszködök. Nem megyek már el Indianapolisba, a Tanulmányi Közösségek Konferenciájára, sem Törökországba. Egy egész hétre van szükségem ahhoz, hogy rendbe hozzam az életemet. Nagyon megijedtem és egyetlen kommunikációt sem engedélyeztem. Ezért megkérlek, adj nekem egy perspektívát a problémáról. A múlt éjszaka megütött valami, akár egy tonnányi tégla - a régi én - meghalt és az új én megteremtődött. A francba, miért nem létezik egy könnyű út ennek megvalósítására!!!!!!! (Linda mondja: Egy rakás felkiáltójel következik!) Ez minden, amit engedtem magamnak meghallani és talán ez minden amit most hallani akarok. Köszönök mindent, amit közölni akarsz!</w:t>
      </w:r>
    </w:p>
    <w:p>
      <w:pPr>
        <w:pStyle w:val="Normal"/>
        <w:spacing w:before="280" w:after="280"/>
        <w:rPr/>
      </w:pPr>
      <w:r>
        <w:rPr/>
        <w:t xml:space="preserve">TÓBIÁS: Nagyszerű, köszönöm neked! Létezik egy könnyű út is, azonban te nem hiszel ebben, következésképpen miért beszélnénk róla? A könnyű út az, hogy lélegezz; szabadíts fel minden dolgot, melyek nem szolgálnak többé téged; szabadítsd fel régi korlátaidat; csak engedd elmenni őket! Esetedben, egy sorozat nehéz szeretetről van szó, annak módjáról, ahogy magadat szeretted. Ha megnézed, csupán ebben az életedben, manipulatív volt a szereteted a szüleid iránt. Azt gondoltad, hogy nem vagy szeretetre méltó és ily módon, felfedezted, hogy nagyon nehéz kifejezni a szeretetet. Minden emóció és a tudatnak vagy megértésnek mindenik töredéke, amit magadban őrzöl, most elraktározódik fizikai testedben. </w:t>
      </w:r>
    </w:p>
    <w:p>
      <w:pPr>
        <w:pStyle w:val="Normal"/>
        <w:spacing w:before="280" w:after="280"/>
        <w:rPr/>
      </w:pPr>
      <w:r>
        <w:rPr/>
        <w:t xml:space="preserve">Az emóciók, akárcsak a szeretet, direkt a szívhez kapcsolódnak és te ezeket a szívben raktároztad el. Nincs jelentősége annak, milyen sokat gondolkodtál a felszabadításon és ez egy lényeges probléma: a gondolkodás,  te még mindig beléjük kapaszkodtál. A légzés, az igazi légzés megnyit téged, de meg is változtat, és az emberek többsége fél a változástól. </w:t>
      </w:r>
    </w:p>
    <w:p>
      <w:pPr>
        <w:pStyle w:val="Normal"/>
        <w:spacing w:before="280" w:after="280"/>
        <w:rPr/>
      </w:pPr>
      <w:r>
        <w:rPr/>
        <w:t xml:space="preserve">Ezt az eseményt, akcióban lévő választásaiddal teremtetted. Ezeket meghallotta a testedben lévő szellem. Azt választottad, hogy élni fogsz, ám egy teljesen új módon. Meghoztad azt a választást, hogy megnyílsz, mint eddig még soha. Ezáltal, tapasztalatoddal, a szívroham által megnyíltál, mely dolgot világosan kifejezted kérdésedben. A régi én meghalt, azonban meglepő, hogy a test fizikai halála nélkül mész át a következő életedbe. A régi tudat a korlátolt szeretet tudata, a fájdalmas szereteté, meghalt. Most, választásod által, boldog és beteljesült éveket fogsz élni. Felejtsd el a rövid távú dolgokat a kurzuson való részvételt vagy az utazást, mert alig most töltődtél fel újra energiával vagy változtattad meg spirituális polaritásodat, melyben, ezeknek a dolgoknak nincs jelentőségük és te új dolgokra nyitottál ajtókat, melyek sokkal lényegesebbek. </w:t>
      </w:r>
    </w:p>
    <w:p>
      <w:pPr>
        <w:pStyle w:val="Normal"/>
        <w:spacing w:before="280" w:after="280"/>
        <w:rPr/>
      </w:pPr>
      <w:r>
        <w:rPr/>
        <w:t>Lélegezz mélyen, áldd meg magad és köszönd meg magadnak, hogy megkaptad ezt a tapasztalatot! Nem volt tévedés, semmi nem megfelelőt nem tettél. Meghoztad azt a választást, hogy új módon fogsz élni. Így legyen!</w:t>
      </w:r>
    </w:p>
    <w:p>
      <w:pPr>
        <w:pStyle w:val="Normal"/>
        <w:spacing w:before="280" w:after="280"/>
        <w:rPr/>
      </w:pPr>
      <w:r>
        <w:rPr/>
        <w:t>SHAUMBRA 2 KÉRDÉSE (egy asszony a mikrofonnál): Hello, Tóbiás! A nevem Elizabeth. Sokféle tapasztalaton mentem át az utóbbi két évben, beleértve azt is, hogy 1500 mérföld távolságra költöztem el. Érzem, hogy integrálom istenségemet és, hogy szolgálatban kellene lennem; szeretném tudni, miként és hogyan lesz része a zeném ennek. Köszönöm!</w:t>
      </w:r>
    </w:p>
    <w:p>
      <w:pPr>
        <w:pStyle w:val="Normal"/>
        <w:spacing w:before="280" w:after="280"/>
        <w:rPr/>
      </w:pPr>
      <w:r>
        <w:rPr/>
        <w:t xml:space="preserve">TÓBIÁS: Természetesen, köszönöm! Milyen csodálatos kérdéseink vannak ma! Hát nem csodálatos dolog az, hogy amikor belül megváltozol, a külső környezet is megváltozik? Elköltöztél. A dolgok különbözőek. Te most érzed annak energiáját, hogy szolgálatban légy, de arra kérlek, lélegezz mélyen! Te érzed magad közül ezt az energiát és ez szellemedtől vagy kiterjed tudatodból származik. Ez arra kér téged, hogy először szolgáld magadat. Sok életet töltöttél el mások szolgálatában, a vallási szervezetektől, a karitatív szervezetekig, ezért természetes dolog számodra, hogy ezt tedd, hogy úgy érezd itt az ideje annak, hogy ismét szolgálj. De, ha figyelmes meghallgatod ezt az érzést, ez arra kér, hogy először, önmagadat szolgáld. Vigyázz belső lényedre, vigyázz a térre, mely lehetővé fogja tenni istenséged teljességének eljövetelét. </w:t>
      </w:r>
    </w:p>
    <w:p>
      <w:pPr>
        <w:pStyle w:val="Normal"/>
        <w:spacing w:before="280" w:after="280"/>
        <w:rPr/>
      </w:pPr>
      <w:r>
        <w:rPr/>
        <w:t xml:space="preserve">És, amint már tudod, számos dolgot lehet tenni a zenén keresztül először magadnak, hogy összekapcsolódj felsőbb tudatod bizonyos aspektusaival. Léteznek más partokon angyali lények, akik megértik a zene mögött lévő energiákat, még a zene mögött lévő matematikát vagy fizikát is, és ők készen állnak arra, hogy olyan emberekkel dolgozzanak mint te, akik engedélyezik számukra azt, hogy ide jöjjenek. Fuzionálni fogod a multidimenzionális zene vibrációit, a földi zene vibrációival. Lehetővé fogja számodra tenni, hogy belső változásokon menj át, melyre már nagyon készen állsz.  Amikor mélyen és együttérzéssel meg fogod érteni azt, hogyan hat a zene a zene nem csupán a papírra leírt hangjegyekből áll, mert meg fogod érteni azt, hogyan dolgozik vibrációs szinten akkor a zene, lehetővé fogja számodra tenni, hogyan szolgálj másokat, éspedig: gyógyítás a zene által, a tudat megnyitása zenével és más dolgok, melyekre felkészültél. </w:t>
      </w:r>
    </w:p>
    <w:p>
      <w:pPr>
        <w:pStyle w:val="Normal"/>
        <w:spacing w:before="280" w:after="280"/>
        <w:rPr/>
      </w:pPr>
      <w:r>
        <w:rPr/>
        <w:t xml:space="preserve">SHAUMBRA 2: Rendben! Köszönöm! </w:t>
      </w:r>
    </w:p>
    <w:p>
      <w:pPr>
        <w:pStyle w:val="Normal"/>
        <w:spacing w:before="280" w:after="280"/>
        <w:rPr/>
      </w:pPr>
      <w:r>
        <w:rPr/>
        <w:t xml:space="preserve">TÓBIÁS: Köszönöm! </w:t>
      </w:r>
    </w:p>
    <w:p>
      <w:pPr>
        <w:pStyle w:val="Normal"/>
        <w:spacing w:before="280" w:after="280"/>
        <w:rPr/>
      </w:pPr>
      <w:r>
        <w:rPr/>
        <w:t xml:space="preserve">SHAUMBRA 3 KÉRDÉSE (Linda olvassa az internetről): Azt kérdezem, feltehetnéd-e a következő kérdéseket a három bölcsnek vagy egyiküknek közülük a múlt, a jelen és a jövő szellemének, a Most pillanatában egy helyre gyűlve? Azon tapasztalatom, hogy mindent elveszítsek, amim volt, közel 18 évet vett igénybe. A természetes emberi reakció, a minden elvesztése iránt az, hogy ellenállj, ennek a természetellenes ellazulási folyamatnak. Ellenállást tanúsítva megértettem, hogy egy ilyen hajthatatlanság, csupán arra szolgál, hogy valakinek az elméjét és testét, fájdalmas csomókba/gúzsba kösse. Ezek az izom feszültség következtében kialakult csomók, éveken keresztül tehetetlenné tettek engem, így most kénytelen vagyok egy abnormális életstílust folytatni, úgy élek mint egy szerzetes.  Azt kérdezem, hogy spirituális vezetőidnek, vannak-e tanácsaik számunkra, akik ilyen nyomorékká tevő csomókkal rendelkezünk, melyek kialakulását vissza lehet-e fordítani? Úgy értem, hogy ez a mondás járja: az igaság felszabadít majd. Saját tapasztalatom, messzemenően az ellentéte volt ennek a felszabadulásnak. </w:t>
      </w:r>
    </w:p>
    <w:p>
      <w:pPr>
        <w:pStyle w:val="Normal"/>
        <w:spacing w:before="280" w:after="280"/>
        <w:rPr/>
      </w:pPr>
      <w:r>
        <w:rPr/>
        <w:t>TÓBIÁS: 18 év, nagyon rövid idő, bármit is mondasz! (nevetés) Tekintsd magad szerencsésnek! (hahotázó nevetés) Mi megfigyeljük, hogy az embereknek, általában, több tíz életre volt szükségük, e felszabadítási folyamat elkezdéséhez. Ez a felszabadítási folyamat tele van kihívásokkal, mivel a kis emberi én mindent megtesz a saját védelmére. Neki egészként van szüksége rátok, szüksége van arra, hogy biztosítsátok őt arról, hogy ő része egész éneteknek: hogy nem lesz elpusztítva, nem lesz kiéheztetve, nem lesz megbüntetve. Arról van szó, hogy integráljátok magatokba ezt az emberi aspektust. Ő az, aki egy helyben fog tartani titeket. Ő az, aki olyan szorosan kapaszkodik, hogy gúzsba kötődött. Ő azt kérdezi tőletek, mint saját atyjától, mint egy mindenható lénytől: Valóban meg fogsz védelmezni engem? Táplálni fogsz és felöltöztetsz majd engem? Valós okot adsz nekem arra, hogy bízzak benned?</w:t>
      </w:r>
    </w:p>
    <w:p>
      <w:pPr>
        <w:pStyle w:val="Normal"/>
        <w:spacing w:before="280" w:after="280"/>
        <w:rPr/>
      </w:pPr>
      <w:r>
        <w:rPr/>
        <w:t xml:space="preserve">Nyilvánvaló, hogy te egy belső konfliktusban találod magad. A végsőkig elmentél, hogy meglásd milyen felszabadulni, fizikai fájdalmakon átmenni és mi több, emocionális traumákon is. Az előírás/javaslat nagyon egyszerű: két részből tevődik össze. Hozz egy valódi választást! Te gondoltál a választásokra és kívántad magadnak a felemelkedést vagy spiritualitást, azonban nem hoztál mély döntéseket és nem kötelezted el mélyen magad. Figyelj arra, hogy mit akarsz tenni, mit akarsz elveszteni, hogy mindent visszanyerhess, ám teljesen új módon! És, természetesen lélegezz! Ha csomóid vannak, akár emocionális, mentális vagy spirituálisak – a légzés, simogatni fogja ezeket a csomókat, ki fogja oldozni és ki fogja terjeszteni azokat. </w:t>
      </w:r>
    </w:p>
    <w:p>
      <w:pPr>
        <w:pStyle w:val="Normal"/>
        <w:spacing w:before="280" w:after="280"/>
        <w:rPr/>
      </w:pPr>
      <w:r>
        <w:rPr/>
        <w:t>Hajlamos vagy intellektualizálni ezt a folyamatot. Ez egy természetes folyamat, ha engedélyezed kibontakozni ezt. Tudatod evolúciója vagy lelked kiterjedése egy természetes folyamat. Mi tudjuk és te is tudod, hogy a spirituális fizika a tudat állandó fejlődéséből áll. Ha te és az emberi én kiléptek majd a régi útból, fel fogsz oldódni, meg fogsz világosodni és ki fogsz terjedni. Köszönöm és te túlságosan komolyan veszed ezeket!</w:t>
      </w:r>
    </w:p>
    <w:p>
      <w:pPr>
        <w:pStyle w:val="Normal"/>
        <w:spacing w:before="280" w:after="280"/>
        <w:rPr/>
      </w:pPr>
      <w:r>
        <w:rPr/>
        <w:t xml:space="preserve">SHAUMBRA 4 KÉRDÉSE (egy férfi a mikrofonnál): Üdv, TÓBIÁS! Hogy vagy? Először is szeretnék egy szívből jövő üzenetet küldeni azoknak, akik máskor fogják majd olvasni vagy hallgatni ezeket az információkat, akik meg fogják tenni az első lépést és nem fognak arra várni, hogy valaki más ismerje fel fenségüket, mivel ti magatok kell felismerjétek ezt. Talán az elme aggódik a spirituális egóért, más dolgokért, mert ha meg fogjátok tenni azt a lépést… és megrázkódtok és leizzadtok majd, ma este már a második ing van rajtam… (nevetés) </w:t>
      </w:r>
    </w:p>
    <w:p>
      <w:pPr>
        <w:pStyle w:val="Normal"/>
        <w:spacing w:before="280" w:after="280"/>
        <w:rPr/>
      </w:pPr>
      <w:r>
        <w:rPr/>
        <w:t xml:space="preserve">Becsülettel álljatok helyt saját démonjaitokkal szemben és figyeljétek meg, mennyire erősek vagytok, elfelejtve azt, amit más spirituális csoportokban tettetek a múltban, ez egy felszabadító és megrázó folyamat. Szeretném részvétemet küldeni nektek és elmondani azt, hogy tegyétek meg ezt az első lépést és ez meghökkentő lesz majd. </w:t>
      </w:r>
    </w:p>
    <w:p>
      <w:pPr>
        <w:pStyle w:val="Normal"/>
        <w:spacing w:before="280" w:after="280"/>
        <w:rPr/>
      </w:pPr>
      <w:r>
        <w:rPr/>
        <w:t xml:space="preserve">TÓBIÁS, néha úgy érzem, hogy csak második alkalommal vagyok itt és nem kellene kérdéseket feltennem, mivel sok energia mozog, sok a potenciál és én annyira felfedeztem szenvedélyem a múlt heti workshop alkalmával. Azt mondottam, hogy az információ átadásról van szó: Kérdezd Tóbiást (Kérdezd Tóbiást a Nevelésről és az Új Energiáról ülésre utal) és a feleségemmel együtt sok szeretetet éreztünk, - nincsenek gyermekeink talán mostantól kezdve! Szeretném, ha volna két millió dollárom szenvedélyem beteljesítésére és ezt választom. Ezeket elmondva, valami hosszú időn át bántott engem és te valószínűleg ismered kérdésemet, amit feltettem magamnak egy napon egy csoportos aspektusról van szó, egyről vagy többről, akik itt voltak és magukra vállalták azt a kockázatot, hogy Geoff-et és Linda-t, vagy bárki mást, megölhetnek vagy zaklathatnak ezekért vagy elveszíthetnék memóriájukat. Kérdésem második része az, hogy … tudnál irányítani engem, merre induljak, szenvedélyem átvételéért és megvalósításáért ebben a valóságban? </w:t>
      </w:r>
    </w:p>
    <w:p>
      <w:pPr>
        <w:pStyle w:val="Normal"/>
        <w:spacing w:before="280" w:after="280"/>
        <w:rPr/>
      </w:pPr>
      <w:r>
        <w:rPr/>
        <w:t>LINDA: Mi a kérdés? (nevetés)</w:t>
      </w:r>
    </w:p>
    <w:p>
      <w:pPr>
        <w:pStyle w:val="Normal"/>
        <w:spacing w:before="280" w:after="280"/>
        <w:rPr/>
      </w:pPr>
      <w:r>
        <w:rPr/>
        <w:t>SHAUMBRA 4: A kérdésem az… tudod, ismét reméltem, hogy rövidebb leszek majd. (hahotázó nevetés) Kiszáradt a szám, oh, Uram!</w:t>
      </w:r>
    </w:p>
    <w:p>
      <w:pPr>
        <w:pStyle w:val="Normal"/>
        <w:spacing w:before="280" w:after="280"/>
        <w:rPr/>
      </w:pPr>
      <w:r>
        <w:rPr/>
        <w:t>TÓBIÁS: Vizet?</w:t>
      </w:r>
    </w:p>
    <w:p>
      <w:pPr>
        <w:pStyle w:val="Normal"/>
        <w:spacing w:before="280" w:after="280"/>
        <w:rPr/>
      </w:pPr>
      <w:r>
        <w:rPr/>
        <w:t xml:space="preserve">SHAUMBRA 4: Nem, rendben van! Jól vagyok. Elmúlt életeim aspektusait illetően, - ezelőtt ember csoportokkal dolgoztam és egy bizonyos helyen voltam, lehetséges, nem tudom, talán téves útmutatásokat adtam nekik, nem kényszerítettem-e őket vagy valami ehhez hasonló? Ez lenne az én fő blokkom, mely akadályoz engem abban, hogy a Bíbor Körbe jöjjek? </w:t>
      </w:r>
    </w:p>
    <w:p>
      <w:pPr>
        <w:pStyle w:val="Normal"/>
        <w:spacing w:before="280" w:after="280"/>
        <w:rPr/>
      </w:pPr>
      <w:r>
        <w:rPr/>
        <w:t xml:space="preserve">TÓBIÁS: Ha egy volt papnak tekinted magad, aki bizonyos ember csoportok előtt állva, kényszerítette az embereket, lehetséges! (nevetés) Tévesen irányítani őket? Nem szándékosan, hanem az akkori idők tudatának következtében. Jelenleg lelkiismeret furdalásaid vannak, mások tanításával kapcsolatosan, mivel tudtad, hogy nem megfelelő tanítások voltak, ám ezt írták a könyvekben, vagy azt mondták, hogy ezt csináld az illető szervezet vezetői. Létezik benned egy rész, mely bizonyos akar lenni az felől, hogy önmagad adod, nem pedig Tóbiást vagy St. Germain-t utánzod. Biztos akar lenni abban, hogy nem egy dogma szabálylistát fogsz előadni, hanem belülről beszélsz. Így tehát, ide jöttél e csoport elé és szívből kellett beszélned, saját igazságod által, ahelyett, hogy mások szavai mögé bújtál volna, ami borzasztó. De, ugyanakkor, nagyon szórakoztató az, ahogyan te és én egymással beszélünk. Létezik benned egy rész, aki szereti ezt tenni, aki szereti megosztani, annyira nyíltnak, sebezhetőnek és autentikusnak lenni, mert te ki tudod fejezni szenvedélyed. </w:t>
      </w:r>
    </w:p>
    <w:p>
      <w:pPr>
        <w:pStyle w:val="Normal"/>
        <w:spacing w:before="280" w:after="280"/>
        <w:rPr/>
      </w:pPr>
      <w:r>
        <w:rPr/>
        <w:t>Most, figyeld az energiát e csoport előtt, aki előtt most állsz - figyeled a félelmet, a terrort - azonban tudod, hogy amikor egy csoport előtt állsz és szerényen, szívből beszélsz, akkor a szenvedélyről van szó. Ne aggódj a részletek miatt, ebben a tekintetben. Ne aggódj amiatt, hogyan fognak visszatérni az egyéni részek és töredékek. Csak emlékezz az itteni energiára, erre a kombinációra: Szenvedély, félelem és terror (nevetés), de, mindennél inkább arra, hogy légy autentikus! Köszönöm!</w:t>
      </w:r>
    </w:p>
    <w:p>
      <w:pPr>
        <w:pStyle w:val="Normal"/>
        <w:spacing w:before="280" w:after="280"/>
        <w:rPr/>
      </w:pPr>
      <w:r>
        <w:rPr/>
        <w:t>SHAUMBRA 4: Köszönöm!</w:t>
      </w:r>
    </w:p>
    <w:p>
      <w:pPr>
        <w:pStyle w:val="Normal"/>
        <w:spacing w:before="280" w:after="280"/>
        <w:rPr/>
      </w:pPr>
      <w:r>
        <w:rPr/>
        <w:t>LINDA: Apropó, nem tűnsz ijedtnek! (nevetés) Köszönöm!</w:t>
      </w:r>
    </w:p>
    <w:p>
      <w:pPr>
        <w:pStyle w:val="Normal"/>
        <w:spacing w:before="280" w:after="280"/>
        <w:rPr/>
      </w:pPr>
      <w:r>
        <w:rPr/>
        <w:t xml:space="preserve">SHAUMBRA 5 KÉRDÉSE (Linda olvassa az internetről): Egy kis idővel ezelőtt, miután meghallgattam az  Eleuthera SynchrotizeTM Rendszert, meghoztam azt a tudatos választást, hogy egészséges legyek. Miután meghallgattam a Standard Technológiát is, megtudtam, hogy léteznek, naponta minimum 30 perces szabályok és eljárások, az egészségért. Felszabadíthatom a kérdést, mert a többi tudatos választásaim nem nyilvánultak meg. Úgy tűnik nekem, hogy eszenciánk, mellyel integrálódtunk, választásokat hoz és megteremti valóságunkat ebben az illúzióban. Nem érzem, hogy az emberi én lenne az igazi teremtő, következésképpen, úgy tűnik energiánkat pazaroljuk azzal a hittel, hogy mi teremtünk. Elmondanád nekünk azt, hogy mikor kell félretennünk mindezeket a dolgokat, melyek úgy tűnik, nem működnek a Shaumbra számára, kivéve azokat, akik még mindig a tagadásban vannak? Azt hiszem, sok Shaumbra nevében beszélek akkor, amikor megkérdezem: mikor lesz vége ezeknek a technikáknak? Ezek úgy működnek, mint a múltban az imádság. Sajnálom, de nem vagyok frusztrált. Azt választom, hogy ezeken túl élek. </w:t>
      </w:r>
    </w:p>
    <w:p>
      <w:pPr>
        <w:pStyle w:val="Normal"/>
        <w:spacing w:before="280" w:after="280"/>
        <w:rPr/>
      </w:pPr>
      <w:r>
        <w:rPr/>
        <w:t xml:space="preserve">TÓBIÁS: Természetesen. Léteznek alapelvek az energiák működésével kapcsolatosan arról, hogy tudati nem pedig energiai lény legyél, melyek a nagyon korlátolt hitrendszerek alapelvei. Ezekről beszélünk a Standard Technológia és SynchrotizeTM anyagokban. Értsétek meg, hogy ezek nem szabályok, csupán javaslatok.  Értsétek meg, hogy az emberek meghatározásokat akarnak és kihívást jelent az angyali lények és a Bíbor Tanács számára megtalálni a meghatározás egyensúlyát, mielőtt részletekbe bocsátkoznánk, ám elég meghatározó legyen ahhoz, hogy általános útmutatót nyújthassunk nektek. Ez után, tőletek függ. A SynchrotizeTM-ben az alap premissza a következő: Válasszatok! Én Sam-en keresztül látom, hogy az embereknek számtalan kívánságuk van, ám csupán néhány választást hoznak. Ők, csupán nagyon kevés választást hoznak az életükben, teremtéseikkel kapcsolatosan. A választás, nagyon különböző a kívánságtól vagy szükséglettől. Ezért, a SynchrotizeTM egy alaprendszer ahhoz, hogy VISSZATÉRJÜNK A VÁLASZTÁS SZOKÁSÁHOZ. </w:t>
      </w:r>
    </w:p>
    <w:p>
      <w:pPr>
        <w:pStyle w:val="Normal"/>
        <w:spacing w:before="280" w:after="280"/>
        <w:rPr/>
      </w:pPr>
      <w:r>
        <w:rPr/>
        <w:t xml:space="preserve">A standard Technológia, elvben emlékeztet titeket, bár 7 CD-t kell meghallgassatok arról, hogy az elmétek, testetek és szellemetek már tudják, hogyan kell helyre kerüljenek. Következésképpen, le tudtok mondani mindezekről a módszerekről? Le tudtok mondani az összes gyógyszerről? Megszüntethetitek mindennapi étrendeteket? A visszaemlékezésről van szó, mert ti, tudjátok hogyan kell mindezt csinálni. Engedélyezni fogjátok testeteknek a gyógyulását és bízni fogtok abban, hogy tudja, hogyan csinálja? Erről van szó a standard Technológiában. </w:t>
      </w:r>
    </w:p>
    <w:p>
      <w:pPr>
        <w:pStyle w:val="Normal"/>
        <w:spacing w:before="280" w:after="280"/>
        <w:rPr/>
      </w:pPr>
      <w:r>
        <w:rPr/>
        <w:t xml:space="preserve">Meghatározunk néhány dolgot, amikor ezt mondjuk nektek: Gyakoroljátok ezt 30 percig, 21 napon keresztül!, mivel az emberek szeretik a meghatározásokat. </w:t>
      </w:r>
    </w:p>
    <w:p>
      <w:pPr>
        <w:pStyle w:val="Normal"/>
        <w:spacing w:before="280" w:after="280"/>
        <w:rPr/>
      </w:pPr>
      <w:r>
        <w:rPr/>
        <w:t xml:space="preserve">A valóság az, hogy azok közül, akik részt vettek a kurzuson, csak néhányan teszik ezt. Ők megértették. Nincs szükségük arra, hogy az eljárásokat lépésről lépésre kövessék. Megértették azt, hogy lehetnek a zuhanyzóban, lehetnek éjjel az ágyukban és mondhatják ezt: Kedves test, te valóban fenséges vagy. Tedd a dolgod, mivel holnap egy új nap van. Holnap dolgunk van és vannak bizonyos energiák, melyeken át kell mennünk, ezért hozd helyre magad! Következésképpen, nagyon de nagyon egyszerű. </w:t>
      </w:r>
    </w:p>
    <w:p>
      <w:pPr>
        <w:pStyle w:val="Normal"/>
        <w:spacing w:before="280" w:after="280"/>
        <w:rPr/>
      </w:pPr>
      <w:r>
        <w:rPr/>
        <w:t>Ugyanakkor, minden Shaumbra, ezeknek az energiáknak és ezeknek a kurzusoknak az alapját képezitek, ám nem csupán a magatok számára. Itt ismét összezavarodtok. Azt hisztitek, hogy rólatok van szó és nem így van. Ti szolgáltatjátok ezeket az információkat, az utánatok következőknek, azoknak, akik egy új utat, egy felsőbb tudatot keresnek.  Ti képezitek számukra az anyagot. Fontos, hogy őrizzétek meg egyszerűnek ezeket. Engedélyezzétek a testnek a gyógyulását! Értsétek meg, hogy tudati lények vagytok és engedélyezzétek magatoknak azt, hogy játszatok az energiákkal! Hagyjátok, hogy a dolgok nagyon egyszerűek legyenek! Köszönöm!</w:t>
      </w:r>
    </w:p>
    <w:p>
      <w:pPr>
        <w:pStyle w:val="Normal"/>
        <w:spacing w:before="280" w:after="280"/>
        <w:rPr/>
      </w:pPr>
      <w:r>
        <w:rPr/>
        <w:t xml:space="preserve">SHAUMBRA 6 KÉRDÉSE (egy asszony a mikrofonnál): Hello TÓBIÁS! Beszéltem magammal, sokszor feltéve a kérdést, mert ily módon összekapcsolom magam a nap témáival. Választásom következtében, 1200 mérföld távolságnyira vagyok gyermekeimtől. E tény vegyes érzelmeket hozott magával. A 24 éves gyermekem több éve depresszióban szenved. A 12 éves nehezen kezelhető. Itt van még az 5 éves is, és mindenik után nagyon vágyakozom. Együttérzést érzek magammal és velük szemben is, e dolgokkal kapcsolatosan. Tudod, emberi szinten aggódom, hogy problémákat okozok nekik, azzal, hogy ilyen messzire vagyok tőlük. </w:t>
      </w:r>
    </w:p>
    <w:p>
      <w:pPr>
        <w:pStyle w:val="Normal"/>
        <w:spacing w:before="280" w:after="280"/>
        <w:rPr/>
      </w:pPr>
      <w:r>
        <w:rPr/>
        <w:t>TÓBIÁS: Tulajdonképpen ez egy egoista mód.</w:t>
      </w:r>
    </w:p>
    <w:p>
      <w:pPr>
        <w:pStyle w:val="Normal"/>
        <w:spacing w:before="280" w:after="280"/>
        <w:rPr/>
      </w:pPr>
      <w:r>
        <w:rPr/>
        <w:t>SHAUMBRA 6: (nevet) Okay...</w:t>
      </w:r>
    </w:p>
    <w:p>
      <w:pPr>
        <w:pStyle w:val="Normal"/>
        <w:spacing w:before="280" w:after="280"/>
        <w:rPr/>
      </w:pPr>
      <w:r>
        <w:rPr/>
        <w:t xml:space="preserve">TÓBIÁS: ... és nem akarunk elkeseríteni téged, csak egyszerűen példának használjuk, arra a hitre, hogy direkt felelős vagy e világ szerencsétlenségeiért, ez egy nagyon egoista mód és nem rólad beszélünk, hanem arról a tényről, hogy léteznek emberek, akik félnek bekapcsolni a Tv-t, hogy megnézzék a híreket, mivel azt hiszik, hogy ők okozzák mindezeket a problémákat. Azokról van szó, akik azt hiszik, hogy miattuk vannak családtagjaiknak problémáik. Rendben, ezeknek a családtagoknak már hosszú idővel ezelőtt, elmúlt életeikben is voltak problémáik; ők most ezzel a létezési móddal jöttek ide. Következésképpen, - felhasználjuk ezt, hogy közöljük minden Shaumbrával: nem rólatok van szó. Akár gyermekeitek depressziójáról, akár másvalamiről is legyen szó, nem rólatok szól ez. </w:t>
      </w:r>
    </w:p>
    <w:p>
      <w:pPr>
        <w:pStyle w:val="Normal"/>
        <w:spacing w:before="280" w:after="280"/>
        <w:rPr/>
      </w:pPr>
      <w:r>
        <w:rPr/>
        <w:t xml:space="preserve">Ez jó példa arra, amiről a tegnap tárgyaltunk. Ti, a tudat úttörői vagytok. Beszívjátok magatokba a többiek érzelmeit és problémáit és egy evolúciós rendszerbe helyezitek magatokban, megpróbálva egy megfelelő választ kapni. Azonban ti feldolgozzátok problémáikat, azt gondolva, hogy ezek a tieitek. Nem azok. A depresszió nem a tiétek és nem ti okoztátok. A jelenlét képessége ebben a valóságban – nincs veletek kapcsolatban. </w:t>
      </w:r>
    </w:p>
    <w:p>
      <w:pPr>
        <w:pStyle w:val="Normal"/>
        <w:spacing w:before="280" w:after="280"/>
        <w:rPr/>
      </w:pPr>
      <w:r>
        <w:rPr/>
        <w:t xml:space="preserve">Érdekes módon, az emberek részvételét ebben a játékban, úgy észlelitek, hogy létezik bennetek valami, ami bűntudatot érez, ezért ez az érzés mellett haladtok. </w:t>
      </w:r>
    </w:p>
    <w:p>
      <w:pPr>
        <w:pStyle w:val="Normal"/>
        <w:spacing w:before="280" w:after="280"/>
        <w:rPr/>
      </w:pPr>
      <w:r>
        <w:rPr/>
        <w:t xml:space="preserve">Aztán, egy nagyon megfelelő kifogásnak tűnik ez: Anyám nincs itt. De, emlékezzetek csak vissza, a szülő nem ura a gyermekének. A szülő elfogad egyfajta felelősséget azért, hogy világra hozza őt, egy rövid időszakra - nem 24, nem 40 évre - hanem, egy rövid időszakra, majd szabadságot ad neki. A szülő vállalja a felelősséget azért, hogy táplálja, öltöztesse és nevelje őt az első szakaszokban, majd átadja neki a felelősséget. Sajnálom, hogy félbe szakítottam a kérdésed, azonban fontos volt ez. </w:t>
      </w:r>
    </w:p>
    <w:p>
      <w:pPr>
        <w:pStyle w:val="Normal"/>
        <w:spacing w:before="280" w:after="280"/>
        <w:rPr/>
      </w:pPr>
      <w:r>
        <w:rPr/>
        <w:t>SHAUMBRA 6: Igen. Ha újrafogalmazhatnám a kérdést: létezik valami speciális, amire szükségük lenne gyermekeimnek és ha létezik….</w:t>
      </w:r>
    </w:p>
    <w:p>
      <w:pPr>
        <w:pStyle w:val="Normal"/>
        <w:spacing w:before="280" w:after="280"/>
        <w:rPr/>
      </w:pPr>
      <w:r>
        <w:rPr/>
        <w:t>TÓBIÁS: Oh, igen!</w:t>
      </w:r>
    </w:p>
    <w:p>
      <w:pPr>
        <w:pStyle w:val="Normal"/>
        <w:spacing w:before="280" w:after="280"/>
        <w:rPr/>
      </w:pPr>
      <w:r>
        <w:rPr/>
        <w:t xml:space="preserve">SHAUMBRA 6: ... igen, együttérzés…. Tudnál adni nekem pár tanácsot? </w:t>
      </w:r>
    </w:p>
    <w:p>
      <w:pPr>
        <w:pStyle w:val="Normal"/>
        <w:spacing w:before="280" w:after="280"/>
        <w:rPr/>
      </w:pPr>
      <w:r>
        <w:rPr/>
        <w:t xml:space="preserve">TÓBIÁS: Oh, abszolút! (nevetés) Azonnal felszabadíthatod az összes gyermeket, fiatalt vagy kevésbé fiatalt! Vágd el a köldökzsinórt! Lélegezz mélyeket! Szabadítsd fel őket, mert beléjük kapaszkodsz. Elveszed energiájukat, ők pedig a tiédet. Anyai ösztönöd ezzel jön: de ők, az én gyermekeim; szeretem őket. Nem a te gyermekeid. Gyermeknek vannak álcázva, de ők tulajdonképpen lelkes lények. Álcázott angyalok ők. Következésképpen, szabadítsd fel őket! Abba egyeztél bele, hogy világra hozod őket, nem abba, hogy felelős vagy értük. </w:t>
      </w:r>
    </w:p>
    <w:p>
      <w:pPr>
        <w:pStyle w:val="Normal"/>
        <w:spacing w:before="280" w:after="280"/>
        <w:rPr/>
      </w:pPr>
      <w:r>
        <w:rPr/>
        <w:t xml:space="preserve">Tudjuk, hogy egyes emberek itt, sokkolódtak. Hogy hagyjam el gyermekeimet? Nem azt mondjuk, hogy tagadd meg őket, ne beszélj velük, hanem azt, hogy ne vállald a felelősséget magadra. Ők érett angyalok, akkor is, ha még gyermekek. Szabadítsd fel őket! Ezen az úton fejlődhetnek ők szabadon és te szintén. Amikor egy közeli valakit felszabadítotok az életben - egy családtagot, egy szeretőt, egy jó barátot  e tény lehetővé teszi az egyéni energiák fejlődését, kecsesen és önálló módon. Van itt még egy furcsa dolog is. Egy adott pillanatban vagy egy másikban, az energiák egy helyre térnek vissza, kristálytisztán és frissen, a karma terhe nélkül, elvárások és felelősségek nélkül és egy újabb kapcsolatot alakíthattok ki velük. Következésképpen, szabadítsd fel őket! Ha figyelsz, ők is ezt fogják kívánni. Egy régi játékról van szó. </w:t>
      </w:r>
    </w:p>
    <w:p>
      <w:pPr>
        <w:pStyle w:val="Normal"/>
        <w:spacing w:before="280" w:after="280"/>
        <w:rPr/>
      </w:pPr>
      <w:r>
        <w:rPr/>
        <w:t>SHAUMBRA 6: Nagyon szépen köszönöm!</w:t>
      </w:r>
    </w:p>
    <w:p>
      <w:pPr>
        <w:pStyle w:val="Normal"/>
        <w:spacing w:before="280" w:after="280"/>
        <w:rPr/>
      </w:pPr>
      <w:r>
        <w:rPr/>
        <w:t xml:space="preserve">TÓBIÁS: Köszönöm, mindig ez történik, az összes szülővel. </w:t>
      </w:r>
    </w:p>
    <w:p>
      <w:pPr>
        <w:pStyle w:val="Normal"/>
        <w:spacing w:before="280" w:after="280"/>
        <w:rPr/>
      </w:pPr>
      <w:r>
        <w:rPr/>
        <w:t>LINDA: Még 3 kérdés. (Tóbiás felemeli 4 ujját) Három! (A fejével nemet int és a hallgatóság nevet).</w:t>
      </w:r>
    </w:p>
    <w:p>
      <w:pPr>
        <w:pStyle w:val="Normal"/>
        <w:spacing w:before="280" w:after="280"/>
        <w:rPr/>
      </w:pPr>
      <w:r>
        <w:rPr/>
        <w:t xml:space="preserve">SHAUMBRA 7 KÉRDÉSE (egy asszony a mikrofonnál): Ez egy határozott válasz lehet, mert már válaszoltál az előttem lévőknek erre, azonban mindenképp meg fogom kérdezni. Anyám egy szanatóriumban van, Alzheimer kórral és felelősnek érzem magam ezért. </w:t>
      </w:r>
    </w:p>
    <w:p>
      <w:pPr>
        <w:pStyle w:val="Normal"/>
        <w:spacing w:before="280" w:after="280"/>
        <w:rPr/>
      </w:pPr>
      <w:r>
        <w:rPr/>
        <w:t>TÓBIÁS: Ebben az esetben az is vagy!(hahotázó nevetés) Nem. Cauldre egy kissé összezavarodik, túl sok energia halmozódott itt fel a kérdések és az egész nap következtében, ez egy nagyszerű módja volt a felszabadításnak. (nevetés)</w:t>
      </w:r>
    </w:p>
    <w:p>
      <w:pPr>
        <w:pStyle w:val="Normal"/>
        <w:spacing w:before="280" w:after="280"/>
        <w:rPr/>
      </w:pPr>
      <w:r>
        <w:rPr/>
        <w:t xml:space="preserve">SHAUMBRA 7: Rendben van, köszönöm! Felelős vagyok, következésképpen. Úgy tűnik, jobban érzi magát, amikor ott vagyok vele. Felteszem magamnak a kérdést, vajon segítem vagy felzaklatom őt akkor, amikor ott vagyok és, hogy gyakrabban kellene-e vele lennem? </w:t>
      </w:r>
    </w:p>
    <w:p>
      <w:pPr>
        <w:pStyle w:val="Normal"/>
        <w:spacing w:before="280" w:after="280"/>
        <w:rPr/>
      </w:pPr>
      <w:r>
        <w:rPr/>
        <w:t xml:space="preserve">TÓBIÁS: Mindenek előtt érdekes, hosszan beszélgethetnénk az Alzheimer kórról. Sok oka van ennek, a természetes vagy fizikai okoktól kezdve, az alumíniumból kiindulva, egészen a vízben található elemekig, és a mindennapi életetekben előforduló más kémiai anyagokig, azonban nem ezek az Alzheimer kór meghatározói. Csupán az történik, hogy ezek sokkal erősebben vannak jelen az Alzheimer kórban szenvedők esetében. Az Alzheimer, az interdimenzionalitással van kapcsolatban, a világok közti utazással, kiterjedési vágyból, más világok felfedezésért, azonban néha - a ti megértésetek szerint - szenvedést okoz a földön lévőknek. Idejük nagy részében, az Alzheimert megtapasztalók, amikor látszólag a felejtés folyamatában vannak, interdimenzionálisan utaznak. És ők szórakoznak! Nem tesz túl jót ez, itteni testüknek és elméjüknek, azonban ők kiszállnak és más dimenziókat tesztelnek. Gyakran, visszatérnek a Földdel szomszédos partokra, hogy megtapasztalják, milyen lesz majd, amikor megteszik tranzitjukat. </w:t>
      </w:r>
    </w:p>
    <w:p>
      <w:pPr>
        <w:pStyle w:val="Normal"/>
        <w:spacing w:before="280" w:after="280"/>
        <w:rPr/>
      </w:pPr>
      <w:r>
        <w:rPr/>
        <w:t xml:space="preserve">Ez nem egy szükséges feltétel, ismétlem, ez egy tudatfajta - nem akarjuk vírusnak nevezni, nem ez a megfelelő szó, Cauldre - hanem egy tudati bántalom. Ők ugyanakkor úttörők is, akik a multidimenzionálisba kalandoznak, még addig amíg a testükben vannak. Tehát, ne tekintsétek valami negatívnak, annak ellenére, hogy amikor egy szülőt vagy barátot látunk Alzheimer kórban szenvedni, néha eléggé nehéz elfogadni ezt. </w:t>
      </w:r>
    </w:p>
    <w:p>
      <w:pPr>
        <w:pStyle w:val="Normal"/>
        <w:spacing w:before="280" w:after="280"/>
        <w:rPr/>
      </w:pPr>
      <w:r>
        <w:rPr/>
        <w:t>Amikor mellette jelen vagy, amikor meglátogatod őt például, valami különös történik, ahogy Kuthumi mondaná. Mellé szegődsz, az ő interdimenzionális vagy kiterjedt tudat állapotában. Olyan ez, mintha lenne egy barátja az utazásaiban. Ezért, jótékony hatású ha ezt teszed, azonban ne tekintsd ezt napi vagy heti szükségszerűségnek. Csak akkor menj hozzá, amikor szívedben ezt érzed! Amikor egy Alzheimer kórossal beszéltek, nem egy idiótával beszéltek. Ne úgy beszéljetek vele, mintha ostoba volna. Ők intedimenzionálisan léteznek. Csatlakozzatok hozzuk interdimenzionális tapasztalatukban, de kissé másképp. Legyetek nagyon jelen a testetekben, lélegezzetek, legyetek a Most-ban, majd terjesszétek ki energiátokat, hogy az övékével találkozhasson! Menjetek velük el egy utazásra! Általában ők kilépnek testükből. Ők elhagyják a most pillanatát és elmennek utazásukba. Csatlakozhattok hozzájuk, azonban maradjatok a Most pillanatában.</w:t>
      </w:r>
    </w:p>
    <w:p>
      <w:pPr>
        <w:pStyle w:val="Normal"/>
        <w:spacing w:before="280" w:after="280"/>
        <w:rPr/>
      </w:pPr>
      <w:r>
        <w:rPr/>
        <w:t>Standardként, egy jelzést fogtok küldeni nekik. Így, ők tudni fogják, hogy kiterjedhettek, lehettek interdimenzionálisak, azonban ugyanakkor a Most pillanatában is vagytok. Köszönöm neked e nagyszerű kérdést és, nem a te hibád! (nevetés) Köszönöm!</w:t>
      </w:r>
    </w:p>
    <w:p>
      <w:pPr>
        <w:pStyle w:val="Normal"/>
        <w:spacing w:before="280" w:after="280"/>
        <w:rPr/>
      </w:pPr>
      <w:r>
        <w:rPr/>
        <w:t>SHAUMBRA 7: Köszönöm!</w:t>
      </w:r>
    </w:p>
    <w:p>
      <w:pPr>
        <w:pStyle w:val="Normal"/>
        <w:spacing w:before="280" w:after="280"/>
        <w:rPr/>
      </w:pPr>
      <w:r>
        <w:rPr/>
        <w:t>SHAUMBRA 8 KÉRDÉSE ( egy asszony a mikrofonnál): Hello! Jó, itt lennem! Apámról szeretnék kérdezni. 15 éve szenved tarkó és váll-fájdalmakban és úgy tűnik, semmi sem segít rajta. Kérdezem, hogyan segíthetnék neki? Második: Megpróbáltam meggyógyítani őt, látom fájdalmainak összes okait, de nem tudom, hogyan menjek tovább. Köszönöm!</w:t>
      </w:r>
    </w:p>
    <w:p>
      <w:pPr>
        <w:pStyle w:val="Normal"/>
        <w:spacing w:before="280" w:after="280"/>
        <w:rPr/>
      </w:pPr>
      <w:r>
        <w:rPr/>
        <w:t xml:space="preserve">TÓBIÁS: Igen, általában, amikor te, amikor megjelennek a fájdalmak a tarkó és a vállak tájékán, ezek a természetes energia áramlás korlátozásának következményei. Olyas valakiről van szó, aki nem engedélyezi magának azt, hogy kinyíljon, és engedje átáramolni az energiát egész lényén át. Ő, az energiát alsó csakráiban, alsó részeiben tartja. Az ismeretlentől, vagy a pszichikaitól való félelemről van szó. A választásról van szó. Az első dolog, csupán erről az esetről beszélünk, az első tennivaló az, hogy világosan és szándékosan megkérdezd őt: ’Mindentől függetlenül, azt választod-e, hogy megszabadulsz ettől a fájdalomtól? Meghozod a választást? ’ Sok kérdés fog megjelenni: </w:t>
      </w:r>
    </w:p>
    <w:p>
      <w:pPr>
        <w:pStyle w:val="Normal"/>
        <w:spacing w:before="280" w:after="280"/>
        <w:rPr/>
      </w:pPr>
      <w:r>
        <w:rPr/>
        <w:t>- „ Rendben van, mit akarsz mondani ezzel, hogy meghozod a választást? Én nem akarom, hogy ezek a fájdalmaim legyenek. Én szenvedek.” Folytasd a kérdés feltevést: „Azt választod, hogy elhagyod a fájdalmat?” </w:t>
      </w:r>
    </w:p>
    <w:p>
      <w:pPr>
        <w:pStyle w:val="Normal"/>
        <w:spacing w:before="280" w:after="280"/>
        <w:rPr/>
      </w:pPr>
      <w:r>
        <w:rPr/>
        <w:t xml:space="preserve">Egy adott pillanatban, frusztrációt fog érezni és nem fog válaszolni neked, mivel mélyen belül, fél megtenni ezt. Nem akarja megtenni ezt a változást az életében. Ha választást hozna, ezt mondaná: “Igen, készen állok elengedni a fájdalmat és felszabadítom egész múltamat, mely ezt okozta”. Ekkor, a legfontosabb tennivaló a lélegzés. Tudjuk, hogy mindig visszatérünk erre, azonban ilyen egyszerű. Nincs szükségetek ehhez előírásokra és ingyen van. A tudatos, mély lélegzés az összes energiákat megmozgatja. Mind megkérlek titeket, hogy lélegezzetek! </w:t>
      </w:r>
    </w:p>
    <w:p>
      <w:pPr>
        <w:pStyle w:val="Normal"/>
        <w:spacing w:before="280" w:after="280"/>
        <w:rPr/>
      </w:pPr>
      <w:r>
        <w:rPr/>
        <w:t>(szünet)</w:t>
      </w:r>
    </w:p>
    <w:p>
      <w:pPr>
        <w:pStyle w:val="Normal"/>
        <w:spacing w:before="280" w:after="280"/>
        <w:rPr/>
      </w:pPr>
      <w:r>
        <w:rPr/>
        <w:t>Lélegezzetek mélyen…</w:t>
      </w:r>
    </w:p>
    <w:p>
      <w:pPr>
        <w:pStyle w:val="Normal"/>
        <w:spacing w:before="280" w:after="280"/>
        <w:rPr/>
      </w:pPr>
      <w:r>
        <w:rPr/>
        <w:t xml:space="preserve">Óriási energia mennyiségek vannak elraktározódva a test mindenik sejtjében és molekulájában, valamint a test nem-fizikai központjaiban is. Nagyrészt elraktározva, blokkolva vannak ott. A légzés ismét mozgásba hozza az energiát és oly módon teszi ezt lehetővé, hogy ne jelentsen megterhelést a test számára. Természetes módon valósul meg. Légzéssel az energia mozogni kezd. Ebben az esetben, melyről beszélünk, mi fog történni akkor, ha azt fogja választani, hogy felszabadítja a fájdalmat és az energia elkezd mozogni? Megjelenik a második szakasz. Elkezdenek a változások megjelenni. Miközben áramlik az energia, először felszínre kerülnek azok az érzelmek és emlékek, melyek létrehozták a blokkot. Megjelenik majd a félelem, mely arra készteti, hogy ismét bezárkózzon. Amikor ismét bezárkózik majd, a fájdalom kegyetlenebbé válik. És akkor, az érintett még dühösebbé válik: „Nem működik így. Mondtam neked.” Ez miattad lesz és annak köszönhetően, aki vagy, elfogadod majd ennek felelősségét és nagy bűntudatot fogsz majd érezni ezért, energiád csökkenni fog és át fogod venni az ő fájdalmait. Ezek nem a tieid. Ám, gyakran így történik. Megfigyeljük, hogy amint elkezd mozogni az energia, megjelennek a változások. Visszatérnek az emlékek. A démonok felszínre kerülnek, a rejtekhelyeikről - kilépnek a személyes démonok. Ez egy fontos pillanat. Fontos, hogy ismét fel tedd neki a kérdést: „Azt választod, hogy túl lépsz, ismét élni fogsz, engedélyezni fogod a kreatív energia áramlását?” Léteznek… ha nem érzed kényelmesnek, hogy ezt egyedül végig csináld, léteznek olyan specialisták, mint Andra, aki azokkal dolgozik, akiknek energia blokkjaik vannak. </w:t>
      </w:r>
    </w:p>
    <w:p>
      <w:pPr>
        <w:pStyle w:val="Normal"/>
        <w:spacing w:before="280" w:after="280"/>
        <w:rPr/>
      </w:pPr>
      <w:r>
        <w:rPr/>
        <w:t xml:space="preserve">Ebben az esetben nagyon világosan azt sugalljuk neked, hogy ne próbáld a Reikit, a kézrátételes, kristályokkal való gyógyítást, stb… alkalmazni. Ezek csak súlyosbítanák a blokkot. Ez a lény, ez a lélek, akiről beszélünk, segítséget akar, de most ellenállást tanúsít. Ne próbálkozz gyógyszerekkel, gyógyfüvekkel, sem bármi mással! Röviden: fel akarja szabadítani azt, ami blokkolja őt? Köszönöm! </w:t>
      </w:r>
    </w:p>
    <w:p>
      <w:pPr>
        <w:pStyle w:val="Normal"/>
        <w:spacing w:before="280" w:after="280"/>
        <w:rPr/>
      </w:pPr>
      <w:r>
        <w:rPr/>
        <w:t xml:space="preserve">SHAUMBRA 9 KÉRDÉSE (Linda olvassa az internetről): Hogy néz ki az üzleti terv az Új Energiában? </w:t>
      </w:r>
    </w:p>
    <w:p>
      <w:pPr>
        <w:pStyle w:val="Normal"/>
        <w:spacing w:before="280" w:after="280"/>
        <w:rPr/>
      </w:pPr>
      <w:r>
        <w:rPr/>
        <w:t xml:space="preserve">TÓBIÁS: Ez egy jó kérdés, mely nagyon hosszú választ igényel. Az üzleti terv az Új Energiában nagyon rugalmas. Csupán a Shaumbráról beszélünk és nem olyas valamiről, amit a bankba tudtok vinni. </w:t>
      </w:r>
    </w:p>
    <w:p>
      <w:pPr>
        <w:pStyle w:val="Normal"/>
        <w:spacing w:before="280" w:after="280"/>
        <w:rPr/>
      </w:pPr>
      <w:r>
        <w:rPr/>
        <w:t xml:space="preserve">LINDA: Tulajdonképpen arról kérdeznek, amit a bankba tudnának vinni. </w:t>
      </w:r>
    </w:p>
    <w:p>
      <w:pPr>
        <w:pStyle w:val="Normal"/>
        <w:spacing w:before="280" w:after="280"/>
        <w:rPr/>
      </w:pPr>
      <w:r>
        <w:rPr/>
        <w:t xml:space="preserve">TÓBIÁS: Tudom. Az üzleti terv az Új Energiában nagyon rugalmas. Figyelembe veszi a potenciálokat. Nem korlátozódik néhány területre, hanem az összes potenciálra. E könyv a potenciálokról szól. A választások meghozataláról beszél, bizonyos potenciálokat illetően és hogyan tartsd fenn mindig az energia áramlását. Ezt, önmagatokért fogjátok megtenni. Üljetek le és tegyétek papírra összes álmaitokat, melyeket szeretnétek megtenni! Tegyétek papírra szenvedélyeteket és azt ami áramlásra késztetné az energiákat a 3D gyakorlati világában. Ne váljatok mentálissá! A 3D-s üzleti terv a szenvedélyből származik. </w:t>
      </w:r>
    </w:p>
    <w:p>
      <w:pPr>
        <w:pStyle w:val="Normal"/>
        <w:spacing w:before="280" w:after="280"/>
        <w:rPr/>
      </w:pPr>
      <w:r>
        <w:rPr/>
        <w:t xml:space="preserve">Amint megtettétek ezt és amint érzitek, hogy létezik a benned/bennetek létező eszencia, integritás ugyanazon a síkon, tedd félre azt! Üljetek le és tegyétek papírra a 3D üzleti tervét, taktikai terveteket, mellyel eljuthattok majd a bankba. Meg fogtok majd lepődni azon, bár még nagyon régi energiásan strukturált, hogyan fonja hálóját az eszencia síkján át, Új Energiás üzleti terveteken keresztül, melyet a bankba fogtok majd vinni. Így kezelhetitek azt, amit ti 3D-s tudatnak neveztek, mely bizonyos formátumokat, üzleti terveket, pénzügyi terveket igényel.  De, a papírlapok között, valódi szenvedély lenyomata van. Következésképpen, bankárotok, tanácsadóitok, érezni fognak valamit, amikor elolvassák majd a tervet, még a szokásos szavak mögött is, meg fogják érezni az Új Energia üzleti tervét. Köszönöm! </w:t>
      </w:r>
    </w:p>
    <w:p>
      <w:pPr>
        <w:pStyle w:val="Normal"/>
        <w:spacing w:before="280" w:after="280"/>
        <w:rPr/>
      </w:pPr>
      <w:r>
        <w:rPr/>
        <w:t xml:space="preserve">LINDA: A negyedik és utolsó kérdés. </w:t>
      </w:r>
    </w:p>
    <w:p>
      <w:pPr>
        <w:pStyle w:val="Normal"/>
        <w:spacing w:before="280" w:after="280"/>
        <w:rPr/>
      </w:pPr>
      <w:r>
        <w:rPr/>
        <w:t>SHAUMBRA 10 KÉRDÉSE (egy férfi a mikrofonnál): Két barátom volt életemben, akik képesek voltak kommunikálni a túlsó parton lévőkkel. Egyikük, úgy tűnik, ezzel a képességgel született. A másik személy átment egy válságon az élete során, amikor gépírónőként észrevette, hogy ujjai szavakat írnak le és mintha kulcsokat fedezett volna fel és olyan mondatokat kapott, melyek perspektívákat nyújtottak számára az egyik, vagy másik helyzetben. Irigyeltem őket. Edgar Cayce azt sugallta, hogy senki ne próbálja meg fejleszteni pszichikai és spirituális képességeit, ám én ezt próbáltam tenni. Eljutottam ahhoz a ponthoz, amikor válaszokat kaphatok elmémben, izomteszteléssel, igen-nel vagy nem-mel, azonban hosszú út vezetett eddig a többiekéhez képest, tudod, felkészültségük, hallott mondataik, kinyilatkoztatásaik. Ez az Új energia, lehetővé teszi majd számomra ennek elnyerését? Mit kellene tennem, hogy sikerüljön nekem? Általában nem csupán arról van szó, hogyan kommunikáljak a túlsó oldallal, hanem arról, hogy kommunikálhatok-e ily módon Felsőbb Énemmel, sokkal jobb lenne, mint várni a szinkronra és ez az egész értelmetlenség! (hahotázó nevetés)</w:t>
      </w:r>
    </w:p>
    <w:p>
      <w:pPr>
        <w:pStyle w:val="Normal"/>
        <w:spacing w:before="280" w:after="280"/>
        <w:rPr/>
      </w:pPr>
      <w:r>
        <w:rPr/>
        <w:t>TÓBIÁS: Természetesen. Ismét, Sam szemén keresztül fogom bemutatni nektek ezt. Sam itt van, ő 8 éves, nagyon-nagyon befele forduló, ami nagy nyitottságot jelent benső énje felé; nagy bizonyossággal láthatja az energiát, érezheti az energiát. Egy másik dolog, ami meglepetést okoz Sam-nek, mivel entitásokat lát maga körül, - színekként vagy formaként látja őket, néha illúziókként, melyek fizikai test alakját öltik magukra - meglepő Sam-nek az, hogy az emberek képesek egymással beszélni; megtehetnek bizonyos dolgokat, hallgathatják a rádiót, bár a rádióhullámokat vagy hang hullámokat nem látják; mindenféle dolgokat megtesznek, azonban mégis természetellenesnek találják azt, hogy nem-fizikai entitásokkal beszélgessenek. Tulajdonképpen, ez a legtermészetesebb dolog. Mindannyian tudtok - itt nem képességről van szó - csupán létezik az a lehetőség, hogy bárkivel beszélgethettek!</w:t>
      </w:r>
    </w:p>
    <w:p>
      <w:pPr>
        <w:pStyle w:val="Normal"/>
        <w:spacing w:before="280" w:after="280"/>
        <w:rPr/>
      </w:pPr>
      <w:r>
        <w:rPr/>
        <w:t xml:space="preserve">Egy évet kellett Cauldre-nek szenteljünk, hogy megnyíljon, bár channeler volt előző életeiben; a Föld sűrűsége olya nagy, hogy ti néha megfeledkeztek. Át kellett vinnünk őt egy tanulási időszakon, hogyan beszéljen egy útjelzéssel, a padlóval, a székkel. Ezt magán idejében tettük, hogy a többiek ne lássák (nevetés) és mentális egészségét ne kérdőjelezzék meg, de annak megértéséről volt szó, hogy mindennek tudata van és kommunikálni lehet vele. Ha arra vársz, hogy szavakat halljál, nagyon nehéz fog lenni. Valószínűleg nem fogsz szavakat hallani. Valószínűleg nem lesz ott egy szellem, aki mozgassa majd ujjaidat a billentyűzeten. A kommunikálás az érzés által jön. </w:t>
      </w:r>
    </w:p>
    <w:p>
      <w:pPr>
        <w:pStyle w:val="Normal"/>
        <w:spacing w:before="280" w:after="280"/>
        <w:rPr/>
      </w:pPr>
      <w:r>
        <w:rPr/>
        <w:t>Tegyük meg ezt most! Mindannyitok alatt, ott található a padló.  Alattatok, itt Coal Creek-ben, egy fából, fákból készült padló található. Engedélyezzétek magatoknak, hogy érezzétek a padló energiáját! Most, ha azt fogjátok mondani: „Ez csak egy padló”, lélegezzetek mélyen! Terjesszétek ki tudatotokat. Ez több mint egy padló. Ez egy fa. Ez a Gaja energiája, mely átáramlott a fán. Ez azoknak az energiája, akik dolgoztak a fával, megépítették ezt a padlót és jártak rajta. Több éves, különböző színtű energiák léteznek. Ne próbáljátok felfedezni vagyis ne kommunikáljatok az összes szinteken. Érezzetek egy szintet, egy szintet érezzetek! E dolog néha túlságosan… eláraszt titeket. Ti egyszerre túl sok mindent próbáltok meg érezni. Érezzetek egyetlen szintet a padlóból és kommunikálni fogtok vele. Nem angol szavakkal, nem hangosan, nem Morze jelekkel, hanem energetikailag, érzésként. Ne valamiféle fizikai érzést keressetek! Ne meghatározást keressetek! Ti most éppen megpróbáljátok meghatározni. Szabadítsátok fel a meghatározás szükségletét és csupán érezzétek!</w:t>
      </w:r>
    </w:p>
    <w:p>
      <w:pPr>
        <w:pStyle w:val="Normal"/>
        <w:spacing w:before="280" w:after="280"/>
        <w:rPr/>
      </w:pPr>
      <w:r>
        <w:rPr/>
        <w:t>Amikor ezt teszitek a tárgyakkal, majd az emberekkel, az angyali vagy nem-fizikai lényekkel, egy érzés fog megjelenni. Talán nem fogod azonnal megérteni elméddel, de tudni fogod, hogy megjelent egy érzés, egy megérzés. Később majd az elme képes lesz elhelyezni fogalmait ez az érzés körül és ezután majd képes leszel Cauldre-hoz hasonlóan szavakba önteni ezeket, aki szavakba foglalja az általunk neki átadott érzelmeket. Nem szavakat, hanem érzelmeket adunk át neki. Eszenciákat  tudatot  közvetítünk neki és ti is megtanuljátok majd ezt csinálni. Őrizzétek meg egyszerűnek, mert ilyen. Természetes dolog bármit kommunikálni szavak nélkül, elme nélkül, olyan elvárások nélkül, hogy valamilyen észlelésetek vagy fizikai reakciótok kellene legyen. Ezek után, próbálkozz különböző tárgyakkal!</w:t>
      </w:r>
    </w:p>
    <w:p>
      <w:pPr>
        <w:pStyle w:val="Normal"/>
        <w:spacing w:before="280" w:after="280"/>
        <w:rPr/>
      </w:pPr>
      <w:r>
        <w:rPr/>
        <w:t xml:space="preserve">Egy másik dolog, mindannyitok számára az, hogy bízzatok abban, amit elértek! Lehet, hogy nem mindenik lesz válasz. Más szavakkal, amikor kommunikálni fogtok a padlóval a lábaitok alatt, talán csak a válasz egy részét fogjátok megkapni. A padlón keresztül, talán érezni fogjátok azt, hogy valakinek rossz napja volt, dühös volt és talán a padlónak ehhez a szintjéhez fogtok hozzá férni. </w:t>
      </w:r>
    </w:p>
    <w:p>
      <w:pPr>
        <w:pStyle w:val="Normal"/>
        <w:spacing w:before="280" w:after="280"/>
        <w:rPr/>
      </w:pPr>
      <w:r>
        <w:rPr/>
        <w:t xml:space="preserve">Azonban, bízzatok! Ha a düh érzését kapjátok majd, értsétek meg, hogy létezik valami annak a dolognak a tudatában, ami ezt kínálta fel számotokra. Ugyanilyen, amikor nem-fizikai lényekkel van dolgotok. Az ők tekintetükben is számos szint létezik. Én, Tóbiás, a Sam szintjével rendelkezem. Rendelkezem Atlantiszból, Muir szintjével. Milliárd van nekem. Itt van nekem Agost szintje, TÓBIÁSnak és a többieknek utolsó földi életéből. Amikor érzitek energiámat és egy bizonyos típusú kommunikálást kívántok, értsétek meg, hogy ez több szinten is megtörténhet. </w:t>
      </w:r>
    </w:p>
    <w:p>
      <w:pPr>
        <w:pStyle w:val="Normal"/>
        <w:spacing w:before="280" w:after="280"/>
        <w:rPr/>
      </w:pPr>
      <w:r>
        <w:rPr/>
        <w:t xml:space="preserve">Én most, négy vagy öt szinten kommunikálok veletek és néha e tény, elárasztja az elmét; akkor ti bezárkóztok és ezt mondjátok: “Jól van, nem tudom hogyan csináljam ezt. Tulajdonképpen, tudjátok hogyan csináljátok ezt a dolgot és megtanultok átmenni a létrejövő kommunikáció különböző szintjein. Eközben, bízzatok abban amit a kommunikáció által kaptok. Értsétek meg, hogy ez talán csak egy szint, azonban ne engedjétek az elmének, hogy megszűrje vagy eltorzítsa vagy épp megpróbálja meghatározni azt! A kommunikáció, az által, amit tudatnak vagy eszenciának nevezünk, nagyon természetes. A beszélt nyelv alkalmazása, az ábécé vagy szótár korlátozott számú szavaival, nagyon is természetellenes.  Nagyon nehéz az angyali lényeknek veletek kommunikálni, amikor szavakat vártok, mivel ez annyira korlátolt! Csapdába ejt minket. Következésképpen, mi a szavakon túl kommunikálunk veletek! Meghatározások nélkül! Köszönöm! </w:t>
      </w:r>
    </w:p>
    <w:p>
      <w:pPr>
        <w:pStyle w:val="Normal"/>
        <w:spacing w:before="280" w:after="280"/>
        <w:rPr/>
      </w:pPr>
      <w:r>
        <w:rPr/>
        <w:t>SHAUMBRA 10: Nagyon szépen köszönöm!</w:t>
      </w:r>
    </w:p>
    <w:p>
      <w:pPr>
        <w:pStyle w:val="Normal"/>
        <w:spacing w:before="280" w:after="280"/>
        <w:rPr/>
      </w:pPr>
      <w:r>
        <w:rPr/>
        <w:t>Természetesen. Shaumbra, lélegezzünk mélyen!</w:t>
      </w:r>
    </w:p>
    <w:p>
      <w:pPr>
        <w:pStyle w:val="Normal"/>
        <w:spacing w:before="280" w:after="280"/>
        <w:rPr/>
      </w:pPr>
      <w:r>
        <w:rPr/>
        <w:t xml:space="preserve">Sam felébredt és enni készül, mivel nagyon éhes és nem tudja miért. A velünk való találkozás, megbabonázta őt. Meg kell értenetek azt, hogy gyermekeszenciája számára, nagyon sok egy ilyen dinamikus csoportba kerülni. Valami történt Sam-el. Ő visszaemlékezett arra, hogy miért van a Földön. Visszaemlékezett arra, hogy nem egy 8 éves kisfiúról van szó, akit mindkét szülője idegesít (nevetés) és aki az idő nagy részében beteg. Ő, visszaemlékezett arra, hogy egy bizonyos okból jött a Földre. Létezik egy szenvedély és ő ma egy új Sam lett. Ő, ma örül, hogy jelen lehet a Földön. </w:t>
      </w:r>
    </w:p>
    <w:p>
      <w:pPr>
        <w:pStyle w:val="Normal"/>
        <w:spacing w:before="280" w:after="280"/>
        <w:rPr/>
      </w:pPr>
      <w:r>
        <w:rPr/>
        <w:t xml:space="preserve">És így van ez. </w:t>
      </w:r>
    </w:p>
    <w:p>
      <w:pPr>
        <w:pStyle w:val="Normal"/>
        <w:spacing w:before="280" w:after="280"/>
        <w:rPr/>
      </w:pPr>
      <w:r>
        <w:rPr/>
        <w:t xml:space="preserve">Fordította: Korpos Magdi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w:t>
      </w:r>
    </w:p>
    <w:p>
      <w:pPr>
        <w:pStyle w:val="Normal"/>
        <w:rPr/>
      </w:pPr>
      <w:r>
        <w:rPr/>
      </w:r>
    </w:p>
    <w:p>
      <w:pPr>
        <w:pStyle w:val="Heading1"/>
        <w:keepNext w:val="false"/>
        <w:tabs>
          <w:tab w:val="clear" w:pos="709"/>
          <w:tab w:val="left" w:pos="432" w:leader="none"/>
        </w:tabs>
        <w:spacing w:before="280" w:after="280"/>
        <w:ind w:left="432" w:hanging="432"/>
        <w:jc w:val="center"/>
        <w:rPr>
          <w:rFonts w:cs="Times New Roman"/>
          <w:sz w:val="24"/>
          <w:szCs w:val="24"/>
        </w:rPr>
      </w:pPr>
      <w:r>
        <w:rPr>
          <w:rFonts w:cs="Times New Roman"/>
          <w:sz w:val="24"/>
          <w:szCs w:val="24"/>
        </w:rPr>
      </w:r>
    </w:p>
    <w:p>
      <w:pPr>
        <w:pStyle w:val="Heading1"/>
        <w:keepNext w:val="false"/>
        <w:tabs>
          <w:tab w:val="clear" w:pos="709"/>
          <w:tab w:val="left" w:pos="432" w:leader="none"/>
        </w:tabs>
        <w:spacing w:before="280" w:after="280"/>
        <w:ind w:left="432" w:hanging="432"/>
        <w:jc w:val="center"/>
        <w:rPr>
          <w:rFonts w:cs="Times New Roman"/>
          <w:sz w:val="24"/>
          <w:szCs w:val="24"/>
        </w:rPr>
      </w:pPr>
      <w:r>
        <w:rPr>
          <w:rFonts w:cs="Times New Roman"/>
          <w:sz w:val="24"/>
          <w:szCs w:val="24"/>
        </w:rPr>
      </w:r>
    </w:p>
    <w:p>
      <w:pPr>
        <w:pStyle w:val="Heading1"/>
        <w:keepNext w:val="false"/>
        <w:tabs>
          <w:tab w:val="clear" w:pos="709"/>
          <w:tab w:val="left" w:pos="432" w:leader="none"/>
        </w:tabs>
        <w:spacing w:before="280" w:after="280"/>
        <w:ind w:left="432" w:hanging="432"/>
        <w:jc w:val="center"/>
        <w:rPr>
          <w:rFonts w:cs="Times New Roman"/>
          <w:sz w:val="24"/>
          <w:szCs w:val="24"/>
        </w:rPr>
      </w:pPr>
      <w:r>
        <w:rPr>
          <w:rFonts w:cs="Times New Roman"/>
          <w:sz w:val="24"/>
          <w:szCs w:val="24"/>
        </w:rPr>
      </w:r>
    </w:p>
    <w:p>
      <w:pPr>
        <w:pStyle w:val="Heading1"/>
        <w:keepNext w:val="false"/>
        <w:tabs>
          <w:tab w:val="clear" w:pos="709"/>
          <w:tab w:val="left" w:pos="432" w:leader="none"/>
        </w:tabs>
        <w:spacing w:before="280" w:after="280"/>
        <w:ind w:left="432" w:hanging="432"/>
        <w:jc w:val="center"/>
        <w:rPr>
          <w:rFonts w:cs="Times New Roman"/>
          <w:sz w:val="24"/>
          <w:szCs w:val="24"/>
        </w:rPr>
      </w:pPr>
      <w:r>
        <w:rPr>
          <w:rFonts w:cs="Times New Roman"/>
          <w:sz w:val="24"/>
          <w:szCs w:val="24"/>
        </w:rPr>
        <w:t>A vonzás törvénye A tíz elkötelezettség</w:t>
      </w:r>
    </w:p>
    <w:p>
      <w:pPr>
        <w:pStyle w:val="NormlWeb"/>
        <w:jc w:val="center"/>
        <w:rPr/>
      </w:pPr>
      <w:r>
        <w:rPr/>
        <w:t>TÓBIÁS ANYAGOK</w:t>
        <w:br/>
        <w:t>Részlet</w:t>
        <w:br/>
        <w:t>KVANTUMUGRÁS SOROZAT: SHOUD 4: „A Szellem 10 elkötelezettsége” – Tóbiás közreműködésével, Geoffrey Hoppe csatornázásában</w:t>
      </w:r>
    </w:p>
    <w:p>
      <w:pPr>
        <w:pStyle w:val="NormlWeb"/>
        <w:jc w:val="center"/>
        <w:rPr/>
      </w:pPr>
      <w:r>
        <w:rPr/>
        <w:t>Elhangzott a Bíbor Körben, 2007. december 15-én</w:t>
      </w:r>
    </w:p>
    <w:p>
      <w:pPr>
        <w:pStyle w:val="NormlWeb"/>
        <w:jc w:val="center"/>
        <w:rPr>
          <w:rStyle w:val="StrongEmphasis"/>
          <w:i/>
          <w:i/>
          <w:iCs/>
        </w:rPr>
      </w:pPr>
      <w:hyperlink r:id="rId7">
        <w:r>
          <w:rPr>
            <w:rStyle w:val="InternetLink"/>
          </w:rPr>
          <w:t>www.crimsoncircle.com</w:t>
        </w:r>
      </w:hyperlink>
    </w:p>
    <w:p>
      <w:pPr>
        <w:pStyle w:val="NormlWeb"/>
        <w:rPr/>
      </w:pPr>
      <w:r>
        <w:rPr>
          <w:rStyle w:val="StrongEmphasis"/>
          <w:i/>
          <w:iCs/>
        </w:rPr>
        <w:t>A vonzás törvénye</w:t>
      </w:r>
    </w:p>
    <w:p>
      <w:pPr>
        <w:pStyle w:val="NormlWeb"/>
        <w:rPr/>
      </w:pPr>
      <w:r>
        <w:rPr/>
        <w:t>Mielőtt rátérnénk mai utolsó témánkra, szeretnénk egy pár szót ejteni erről a dologról, amit a Vonzás Törvényének neveznek. Tegnap este lett feltéve ez a kérdés az interjúnk során – az én interjúmban – tegnap este… köszönöm. (nevetés) Tegnap este lett feltéve ez a kérdés, és szeretnénk ezt tisztázni minden Shaumbra számára. Nagyon sok beszélgetés folyik a Vonzás Törvényéről. „Mi az? Működik? Mit tehetnék, hogy jobban működjön az életemben?” Ezek a fő kérdések.</w:t>
      </w:r>
    </w:p>
    <w:p>
      <w:pPr>
        <w:pStyle w:val="NormlWeb"/>
        <w:rPr/>
      </w:pPr>
      <w:r>
        <w:rPr/>
        <w:t>Igen, létezik egy spirituális törvény, ami egyben egy fizikai törvény is, amit a Vonzás Törvényének neveznek. Egy mágnes vagy, és mindazt bevonzod az életedbe, amit választasz, akár tudatosan, akár tudattalanul. Mindaz, ami egy adott napon történik veled, a Vonzás Törvényén alapszik. Namost, ez frusztráló, hiszen sokszor nem ismeritek fel, hogy ezt mind ti teremtettétek. Vagy ami még rosszabb, valaki másnak tulajdonítjátok a fennhatóságot. Azt mondjátok: -„Ez nem az én teremtésem, hanem valahonnan rajtam kívülről származik.” Pedig a valóság az, hogy ez a te saját Vonzás Törvényed.</w:t>
      </w:r>
    </w:p>
    <w:p>
      <w:pPr>
        <w:pStyle w:val="NormlWeb"/>
        <w:rPr/>
      </w:pPr>
      <w:r>
        <w:rPr/>
        <w:t>Ezen a ponton, amikor a saját teremtéseitek bevonzására kerül sor, kissé aggodalmaskodni kezdünk. Az emberek részben megértik ezt a vonzási elméletet vagy teóriát, de azután mentálissá, kicsivé, és emberivé válnak. És azt mondják: -„Ha ez a Vonzás Törvénye működik, akkor magamhoz vonzok 100 dollárt. Bevonzok egy fiatalosabb külsőt magamnak. Bevonzok egy jobb munkát. Bevonzok az életembe egy érzéki társat.” És a lista vég nélkül folytatódik, mi pedig ezen az oldalon frusztráltak leszünk, mikor látjuk, hogy ez az egész Vonzás Törvénye mennyire korlátozott, mert az emberi én így szól: -„Az én szükségleteim valók legelőbbre!” Az emberi én lényegében félreállítja az útból a szellemet vagy a lelket, és azt mondja: -„Szükségem mindezekre az apró dolgokra. Be kell vonzzam ezeket az életembe”</w:t>
      </w:r>
    </w:p>
    <w:p>
      <w:pPr>
        <w:pStyle w:val="NormlWeb"/>
        <w:rPr/>
      </w:pPr>
      <w:r>
        <w:rPr/>
        <w:t>És ahogy ezt ti is tudjátok, ez általában nem működik valami jól. És akkor befrusztráljátok magatokat, és azt gondoljátok, hogy mások biztosan szakértők ebben a dologban, mindössze ti vagytok ekkora balfácánok. (nevetés) Ekkor aztán jól összezavarodtok, és még több tanfolyamra meg terápiára kezdtek járni, még több médiumot és jövendőmondót kerestek fel annak érdekében, hogy rájöjjetek, hogy miért nem vonzzátok be a dolgokat az életetekbe. Pedig a válasz egyszerű: mert ez mentális, és mert ez emberi.</w:t>
      </w:r>
    </w:p>
    <w:p>
      <w:pPr>
        <w:pStyle w:val="NormlWeb"/>
        <w:rPr/>
      </w:pPr>
      <w:r>
        <w:rPr/>
        <w:t>A Vonzás Törvényének valódi energiájában nem kell aggodalmaskodnotok az aprócska dolgok miatt. Ezek gondot viselnek önmagukra. És most visszakanyarodunk az egyensúly elvére. Nincs szükséged arra, hogy megpróbálj magadhoz vonzani 100 dollárt! Már most a birtokodban van, mindössze nem realizáltad! Nincs szükséged mentális gyakorlatokra a megfelelő partner bevonzásához, vagy álljon bármi is hosszadalmas Karácsonyi listádon, amin csupa olyan aprócska emberi dolgok sorakoznak, amiket megpróbálsz magadhoz vonzani.</w:t>
      </w:r>
    </w:p>
    <w:p>
      <w:pPr>
        <w:pStyle w:val="NormlWeb"/>
        <w:rPr/>
      </w:pPr>
      <w:r>
        <w:rPr/>
        <w:t>És Shaumbra, itt most nem szurkálunk titeket. Tulajdonképpen most sokkal inkább a többi emberhez szólunk, mintsem itt hozzátok. És igen, itt most Saint-Germain és Kuthumi jön keresztül. (Tóbiás és a közönség nevet) Én, Tóbiás soha nem beszélnék ilyen tiszteletlenül.</w:t>
      </w:r>
    </w:p>
    <w:p>
      <w:pPr>
        <w:pStyle w:val="NormlWeb"/>
        <w:rPr/>
      </w:pPr>
      <w:r>
        <w:rPr/>
        <w:t>A Vonzás Törvénye sokkal inkább a lélek, a lélek éned, vagy a szellemed vonzásáról szól – vagy nevezzétek, ahogy kedvetek tartja. Ez a szükségletek, a vágyak, és mindenekfelett a tudat kifejeződései. Tudat! Ez mindenen felül áll! A tudatod bizonyos értelemben nem törődik a te kicsi emberi szükségleteiddel. Nem törődik a kicsi emberi éneddel, mert tudja, hogy az csak átmeneti. A kicsi emberi én soha nem a királyság uralására lett tervezve. De a kicsi emberi én kissé elveszítette a kontrollt, hogy így fogalmazzunk, és kitaszította az útból a lélek szükségleteit, a tudat szükségleteit.</w:t>
      </w:r>
    </w:p>
    <w:p>
      <w:pPr>
        <w:pStyle w:val="NormlWeb"/>
        <w:rPr/>
      </w:pPr>
      <w:r>
        <w:rPr/>
        <w:t>A tudat szükségletei, vagy inkább a vágyai meglehetősen egyszerűek. A megnyilvánulás folyamatos állapotában való kiterjedés és kifejeződés. Ez az, amit a tudat szeret, mert a kifejeződés által az életet ünnepli, legyen ez egy emberi testben lévő élet, vagy pedig egy nem fizikai élet. A tudatot a szüntelen kifejeződés vágya hajtja. Ez a teremtés dala.</w:t>
      </w:r>
    </w:p>
    <w:p>
      <w:pPr>
        <w:pStyle w:val="NormlWeb"/>
        <w:rPr/>
      </w:pPr>
      <w:r>
        <w:rPr/>
        <w:t>És a tudatot – szellemet – a kiterjedés, a még több érzés utáni vágy ösztökéli, vagy a még több tudás elérése – de nem az intellektuális tudásé. Hanem a tudás tudásáé – Vagyok, Aki Vagyok. Ezek az ő szükségletei. Ezek azok a dolgok, amelyek a többi dolgot is odavonzzák. És amikor a kicsi emberi én belép a képbe és meghiúsítja ezt szánalmas kis szükségleteivel, mint mondjuk 100 dollár, vagy legyen az bármi, az létrehozza azt a fajta zűrzavart és érzést, ami az elveszettség vagy alkalmatlanság érzését kelti.</w:t>
      </w:r>
    </w:p>
    <w:p>
      <w:pPr>
        <w:pStyle w:val="NormlWeb"/>
        <w:rPr/>
      </w:pPr>
      <w:r>
        <w:rPr/>
        <w:t>Vessetek hát most egy pillantást lélek énetekre vagy tudatotokra. Mi az, amit a tudatod valóban meg szeretne tenni? Mi az, amit a tudatod igazán magához szeretne vonzani? Lépjetek ki az emberi elméből, és annak korlátaiból! Menjetek be a tudatotokba! Erre meg azt mondjátok: -„De én nem tudom, hogy mi az én tudatom.” Ó, dehogynem tudjátok! Érezzétek! A tudatod veled egyenlő. A tudatod a te megnyilvánulásod. Mit akar magához vonzani? Mi az, amit éppen most magához vonz?</w:t>
      </w:r>
    </w:p>
    <w:p>
      <w:pPr>
        <w:pStyle w:val="NormlWeb"/>
        <w:rPr/>
      </w:pPr>
      <w:r>
        <w:rPr/>
        <w:t>Kapcsolódj össze a Tudatoddal, a Szellemeddel! Egy teljesen másféle energiát kezdesz ezáltal bevonzani az életedbe. Rá fogsz döbbenni, hogy nem kell ezen dolgoznod, és nem kell azt manipulálnod. Nem kell megválogatnod a szavaidat, és azt sem, hogy hogyan fejezd ki azt, aminek a magadhoz vonzását választottad! Néha annyira beleragadtok abba, hogy megpróbáljátok azt a lehető legtökéletesebben megfogalmazni… „mert lehet, hogy a szellem nem jól értette”</w:t>
      </w:r>
    </w:p>
    <w:p>
      <w:pPr>
        <w:pStyle w:val="NormlWeb"/>
        <w:rPr/>
      </w:pPr>
      <w:r>
        <w:rPr/>
        <w:t>Ha egyszer eljuttok a tudásnak vagy a választásnak erre a szintjére - nevezzük ezt választásnak! Ha egyszer eljuttok erre a szintre, akkor soha többé nem kell majd aggodalmaskodnotok az apró-cseprő emberi részletek miatt, mert minden egyszerűen csak ott terem. A pénzösszeg nem 100 dollár lesz, hanem 1. 000 dollár vagy 10. 000 dollár, vagy 100.000 dollár, és az egyszerűen csak ott lesz. Egy általatok ismeretlennek nevezett forrásból fog megérkezni. Abban a pillanatban ott lesz. Így működik az Új Energia. Emberek, barátok, apró kis tudások… ez megtörtént már párszor veletek is Shaumbra, mikor egyszerre csak tudtok valamit, és el vagytok képedve attól, ahogy a szavak kibuggyannak a saját szátokon, hiszen nem hittétek volna ezt magatokról. Pedig a tudás, a szavak, sőt még a tények is egyszerre csak ott teremnek abban a pillanatban.</w:t>
      </w:r>
    </w:p>
    <w:p>
      <w:pPr>
        <w:pStyle w:val="NormlWeb"/>
        <w:rPr/>
      </w:pPr>
      <w:r>
        <w:rPr/>
        <w:t>Amikor igazából megértitek a lélek vagy tudat vonzásának a törvényét, soha többé nem kell majd az apró dolgokra, azokra a kis bosszantó részletekre vesztegetnetek az energiátokat. Azok egyszerre csak ott lesznek. A Mesterek ezt értik, és ti, Shaumbra elkezditek ezt megérteni és alkalmazni az életetekben. Engedjétek meg, hogy ez eljöjjön az életetekbe, hogy aztán megmutathassátok másoknak is, hogy ez milyen egyszerűen működik.</w:t>
      </w:r>
    </w:p>
    <w:p>
      <w:pPr>
        <w:pStyle w:val="NormlWeb"/>
        <w:rPr/>
      </w:pPr>
      <w:r>
        <w:rPr/>
        <w:t>A Vonzás Törvénye nem mentális gyakorlat. Nem egyenlő a vizualizációval és a megerősítéssel. Azok mentális gyakorlatok, és előbb vagy utóbb nagyon befrusztrálnak majd titeket, és megint azt fogjátok hinni, hogy nem vagytok teremtők. Érezzétek, érzékeljétek és válasszátok azt, amit lelketek vagy a tudatotok választ vonzásául.</w:t>
      </w:r>
    </w:p>
    <w:p>
      <w:pPr>
        <w:pStyle w:val="NormlWeb"/>
        <w:rPr/>
      </w:pPr>
      <w:r>
        <w:rPr/>
        <w:t>Ezzel most vegyünk egy mély lélegzetet, és térjünk rá mai következő szintünkre!</w:t>
      </w:r>
    </w:p>
    <w:p>
      <w:pPr>
        <w:pStyle w:val="NormlWeb"/>
        <w:rPr/>
      </w:pPr>
      <w:r>
        <w:rPr/>
        <w:t>(Szünet)</w:t>
      </w:r>
    </w:p>
    <w:p>
      <w:pPr>
        <w:pStyle w:val="NormlWeb"/>
        <w:rPr/>
      </w:pPr>
      <w:r>
        <w:rPr/>
        <w:t>Arra kérünk titeket… el vagyunk ámulva, hogy az energia milyen gyorsan meg tud változni, milyen sokat megmozgattunk itt ma…arra kérünk most, hogy érezzétek ezt egy pillanat erejéig!</w:t>
      </w:r>
    </w:p>
    <w:p>
      <w:pPr>
        <w:pStyle w:val="NormlWeb"/>
        <w:rPr>
          <w:rStyle w:val="StrongEmphasis"/>
          <w:i/>
          <w:i/>
          <w:iCs/>
        </w:rPr>
      </w:pPr>
      <w:r>
        <w:rPr/>
        <w:t>(szünet)</w:t>
      </w:r>
    </w:p>
    <w:p>
      <w:pPr>
        <w:pStyle w:val="NormlWeb"/>
        <w:rPr/>
      </w:pPr>
      <w:r>
        <w:rPr>
          <w:rStyle w:val="StrongEmphasis"/>
          <w:i/>
          <w:iCs/>
        </w:rPr>
        <w:t>A tíz elkötelezettség</w:t>
      </w:r>
    </w:p>
    <w:p>
      <w:pPr>
        <w:pStyle w:val="NormlWeb"/>
        <w:rPr/>
      </w:pPr>
      <w:r>
        <w:rPr/>
        <w:t>Beszéljünk most Mózesről! Szentséges Mózesről! (nevetés) Nemrégiben egy csoport Shaumbra Mózesről és a 10 Parancsolatról kérdezte Saint-Germaint. Ő pedig úgy döntött, hogy vár válasszal, hogy több Shaumbrához el tudja azt juttatni.</w:t>
      </w:r>
    </w:p>
    <w:p>
      <w:pPr>
        <w:pStyle w:val="NormlWeb"/>
        <w:rPr/>
      </w:pPr>
      <w:r>
        <w:rPr/>
        <w:t>Tehát most erről a drága Mózesről fogunk beszélni, akit ismerek a többi birodalmakban. Korábban volt már vendégünk. Mózes inkarnálódott Mohamedként is. Mózes csodálatosan magára tudta venni más emberek problémáit, lett légyen azok rabszolgák, elszegényedettek – szóval kitűnő volt ebben. Elment a legnagyobb szükséget szenvedők közé, és magára vette a problémáikat.</w:t>
      </w:r>
    </w:p>
    <w:p>
      <w:pPr>
        <w:pStyle w:val="NormlWeb"/>
        <w:rPr/>
      </w:pPr>
      <w:r>
        <w:rPr/>
        <w:t>Elmondom ezt Mózesnek – el is mondtam már neki beszélgetéseink során – hogy tulajdonképpen nem igazán volt ő vezető. Túl sok mindent vett a saját vállára. Könnyen ki tudott borulni. Elég zsémbes természettel volt megáldva. Ugyanakkor a saját jogán mártír is volt…(Tóbiás nevetni kezd) Végre már Cauldre is felébredt, és hallgatja a csatornázást! (nagy nevetés a közönség és Tóbiás részéről) Így jár, aki szundikál! (még több nevetés) Kis híján lemaradtál az egészről! Igen Cauldre, a Tíz Parancsolatról beszélünk éppen! (még több nevetés)</w:t>
      </w:r>
    </w:p>
    <w:p>
      <w:pPr>
        <w:pStyle w:val="NormlWeb"/>
        <w:rPr/>
      </w:pPr>
      <w:r>
        <w:rPr/>
        <w:t>Folytassuk tehát! Mózes megközelítőleg időszámításunk előtt 1300-ban élt, hosszú idővel ezelőtt. Felment a hegytetőre – a Sínai hegyre – ahol találkozott az égő csipkebokorral. Vagy legalábbis ezt gondolta. Ez egyfajta illúzió volt, mert nem volt az más, mint az emberei, az önmaga és a vezetői mivolta iránt érzett saját haragja, és saját frusztrációja. Úgy érezte: -„Miféle vezető az olyan, aki 40 évig vándorol a sivatagban? (nevetés) Miféle vezető az olyan, aki nem tudja megválaszolni az emberei kérdéseit? Miféle vezető vagyok én?” – gondolta, a hegyre felfelé menet. De a csoportja is nagyon aggasztotta. Úgy érezte, alkalmatlanok. Úgy érezte, hogyha képesek voltak ekkora ostobaságra, hogy egy ilyen hatástalan vezetőt kövessenek, akkor ők maguk is meglehetősen ostobák! (nevetés)</w:t>
      </w:r>
    </w:p>
    <w:p>
      <w:pPr>
        <w:pStyle w:val="NormlWeb"/>
        <w:rPr/>
      </w:pPr>
      <w:r>
        <w:rPr/>
        <w:t>Felment tehát a hegy tetejére, ahol is szembe találta magát az égő csipkebokorral, ami valójában saját haragjának és frusztrációjának volt a szimbóluma. Valamint az átalakulás szimbóluma is, hiszen ő és a népe most azt választották, hogy valóban eljött az ideje némi változásnak. Tehát ebben az inspirált tudati állapotában Mózes meghallotta Isten hangját, ami valójában a saját hangja volt, a saját magasabb tudata volt, valamint a népének a hangja volt. Egy Shoudot tartott akkor és ott a hegy tetején az égő csipkebokorral. Ő mindezt természetesen Istennek tulajdonította, mivel fogalma sem volt róla, hogy ki másnak tulajdoníthatta volna ezt az egészet.</w:t>
      </w:r>
    </w:p>
    <w:p>
      <w:pPr>
        <w:pStyle w:val="NormlWeb"/>
        <w:rPr/>
      </w:pPr>
      <w:r>
        <w:rPr/>
        <w:t>De ebben az inspirált pillanatban megkapta a Szellemtől a Tíz Elkötelezettséget, azt az elkötelezettséget, amit a Szellem – a ti szellemetek – meg fog tenni értetek. Azokat az elkötelezettségeket, amit a ti Magasabb Énetek – ahogy ezt ti nevezitek – az Isteni Énetek nyújt számotokra minden egyes napon. Mózes megkapta ezeket. Természetesen valójában nem írta le őket a kőtáblákra rögvest azon nyomban. Túl nehéz lett volna lecipelni őket a hegyről. (némi nevetés) Miután része volt ebben a hihetetlen átalakulást hozó szentséges élményben, színültig megtelt fénnyel, új tudattal, és izgatottan hívta össze a népét, hogy megossza velük a Szellem vagy Isten Tíz Elkötelezettségét. Hogy megossza velük Isten társteremtői hajlandóságát, hogy megossza velük azt a tényt, hogy a Szellem már most is ott van és már most is ők maguk azok.</w:t>
      </w:r>
    </w:p>
    <w:p>
      <w:pPr>
        <w:pStyle w:val="NormlWeb"/>
        <w:rPr/>
      </w:pPr>
      <w:r>
        <w:rPr/>
        <w:t>De miközben lefelé jött a hegyről, keresztül jött a falvakon, és látta, hogy az emberek harcolnak egymással. Látta, hogy a kereskedők rászedik a vevőket. Látta, hogy az emberek ennivalót lopnak és ellopják egymás javait. Látta, hogy az emberek egymást átkozzák. Látott egy párocskát a hátsó sikátorban, akik úgy szeretkeztek egymással, hogy mégcsak össze sem voltak házasodva. Értitek, ugye? Erre azt mondta: „Édes Istenem, hogyan is oszthatnám meg ezeket az általad adott kötelezettségeket ezekkel a rokkant emberekkel, akik még mindig engem követnek? Hogyan is adhatnám oda nekik mindezt, mikor úgyis csak meggyaláznák azokat. Csak még rosszabb lenne! Édes Istenem, újból beszélnünk kell!”</w:t>
      </w:r>
    </w:p>
    <w:p>
      <w:pPr>
        <w:pStyle w:val="NormlWeb"/>
        <w:rPr/>
      </w:pPr>
      <w:r>
        <w:rPr/>
        <w:t>Megfordult tehát, és újra elindult a hegyre fel – ez alkalommal nem volt égő csipkebokor – miközben a harag és a bosszúság munkált benne a népe iránt, majd így szólt: -„Nincs szükségük arra, hogy megismerjék a Szellem Elkötelezettségeit, nekik parancsolatokra van szükségük! Szabályokra és törvényekre van szükségük!” Ezzel elhajította a korábban befogadott inspirációt. Majd lesétált a hegyről, és talált valakit, aki írástudó volt, majd leült elé, ő pedig feljegyezte Mózes gondolatait, aki pedig előállt az eredetileg tizenkét parancsolattal.</w:t>
      </w:r>
    </w:p>
    <w:p>
      <w:pPr>
        <w:pStyle w:val="NormlWeb"/>
        <w:rPr/>
      </w:pPr>
      <w:r>
        <w:rPr/>
        <w:t>Az idők során ezek megváltoztak, átdolgozásra kerültek és lefordították őket a ma ismert Tíz Parancsolattá, és körülbelül 3.300 éve ezek képezik a társadalmi tudatotok alapjait, hiszen a világ nagy része ma is ezt a fajta vallást vagy filozófiát követi. Tehát rendkívül beágyazódtak a tudatosságba, és ma Saint-Germainnel és Kuthumival, és a Shaumbra energiájával együtt az a vágyunk, hogy beszéljünk az Új Energiás Tíz Elkötelezettségről, a Szellem Tíz Elkötelezettségéről!</w:t>
      </w:r>
    </w:p>
    <w:p>
      <w:pPr>
        <w:pStyle w:val="NormlWeb"/>
        <w:rPr/>
      </w:pPr>
      <w:r>
        <w:rPr/>
        <w:t>Egymás után fel fogom sorolni a régi Parancsolatokat – és mivel szeretnénk, ha ez a csoport interaktív lenne – azt kérjük tőletek, hogy mindegyik után mondjátok azt hangosan, hogy „Szent Mózes”! (nagy nevetés) - mintha sokkolna titeket, hogy ezt hogyan lehetett egyáltalán valaha is táblákra rögzíteni. Mi pedig el fogjuk nektek magyarázni a Szellem Új Energiás Elkötelezettségeit.</w:t>
      </w:r>
    </w:p>
    <w:p>
      <w:pPr>
        <w:pStyle w:val="NormlWeb"/>
        <w:rPr/>
      </w:pPr>
      <w:r>
        <w:rPr/>
        <w:t>Első számú Parancsolat: Én vagyok az Úr, a te Istened. Ne legyen más istened rajtam kívül!</w:t>
      </w:r>
    </w:p>
    <w:p>
      <w:pPr>
        <w:pStyle w:val="NormlWeb"/>
        <w:rPr/>
      </w:pPr>
      <w:r>
        <w:rPr/>
        <w:t>SHAUMBRA: Szent Mózes! (a közönség és Tóbiás is hangosan nevet)</w:t>
      </w:r>
    </w:p>
    <w:p>
      <w:pPr>
        <w:pStyle w:val="NormlWeb"/>
        <w:rPr/>
      </w:pPr>
      <w:r>
        <w:rPr/>
        <w:t>TÓBIÁS: Az Új Energiás Elkötelezettség nagyon egyszerű – Te is Isten Vagy! Te is Isten vagy! Az vagy! Nem létezik semmiféle Atya sem a Mennyekben, sem máshol! Te vagy a teremtő! Te is Isten Vagy! Ez ilyen egyszerű, és ez az az elkötelezettség, mi szerint a Szellem már itt van, és már benned van!</w:t>
      </w:r>
    </w:p>
    <w:p>
      <w:pPr>
        <w:pStyle w:val="NormlWeb"/>
        <w:rPr/>
      </w:pPr>
      <w:r>
        <w:rPr/>
        <w:t>A Második Parancsolat: Ne imádj faragott képeket és hamis bálványokat!</w:t>
      </w:r>
    </w:p>
    <w:p>
      <w:pPr>
        <w:pStyle w:val="NormlWeb"/>
        <w:rPr/>
      </w:pPr>
      <w:r>
        <w:rPr/>
        <w:t>SHAUMBRA: Szent Mózes! (Tóbiás kuncog, a közönség pedig nevet)</w:t>
      </w:r>
    </w:p>
    <w:p>
      <w:pPr>
        <w:pStyle w:val="NormlWeb"/>
        <w:rPr/>
      </w:pPr>
      <w:r>
        <w:rPr/>
        <w:t>TÓBIÁS: Az Új Energiás Elkötelezettség úgy hangzik, hogy az összes eszköz már most benned van. Nem kell ezeket magadon kívül keresned – mert az összes benned van! Nem kell kristályokat imádnod, és nem kell Isten szobrokat faragnod! Csodálattal adózhatsz a Földi dolgok szépsége kapcsán, de az összes eszköz már most benned van. Ne kívül keresd azokat, mert már most benned vannak!</w:t>
      </w:r>
    </w:p>
    <w:p>
      <w:pPr>
        <w:pStyle w:val="NormlWeb"/>
        <w:rPr/>
      </w:pPr>
      <w:r>
        <w:rPr/>
        <w:t>Harmadik Parancsolat! Isten nevét a szádra hiába ne vedd!</w:t>
      </w:r>
    </w:p>
    <w:p>
      <w:pPr>
        <w:pStyle w:val="NormlWeb"/>
        <w:rPr/>
      </w:pPr>
      <w:r>
        <w:rPr/>
        <w:t>SHAUMBRA: Szent Mózes!</w:t>
      </w:r>
    </w:p>
    <w:p>
      <w:pPr>
        <w:pStyle w:val="NormlWeb"/>
        <w:rPr/>
      </w:pPr>
      <w:r>
        <w:rPr/>
        <w:t>TÓBIÁS: Az Új Energiában ez így hangzik: Szeresd és tiszteld magad! Szeresd magad! Ne érezz bűntudatot amiatt, mert szereted azt, aki vagy! A tömegtudatba az került bele, hogy helytelen önmagadat szeretni. Ezért aztán az emberek hajlamosak átkokat szórni saját magukra. Pedig ez arról szól, hogy ítélkezés nélkül, nyitottan és szabadon szeresd magad!</w:t>
      </w:r>
    </w:p>
    <w:p>
      <w:pPr>
        <w:pStyle w:val="NormlWeb"/>
        <w:rPr/>
      </w:pPr>
      <w:r>
        <w:rPr/>
        <w:t>Negyedik Parancsolat: Emlékezz meg a szombatnapról!</w:t>
      </w:r>
    </w:p>
    <w:p>
      <w:pPr>
        <w:pStyle w:val="NormlWeb"/>
        <w:rPr/>
      </w:pPr>
      <w:r>
        <w:rPr/>
        <w:t>SHAUMBRA: Szent Mózes!</w:t>
      </w:r>
    </w:p>
    <w:p>
      <w:pPr>
        <w:pStyle w:val="NormlWeb"/>
        <w:rPr/>
      </w:pPr>
      <w:r>
        <w:rPr/>
        <w:t>TÓBIÁS: Tisztára olyan, mint a Rocky Horror Picture Show! (Tóbiás és a közönség nevet)</w:t>
      </w:r>
    </w:p>
    <w:p>
      <w:pPr>
        <w:pStyle w:val="NormlWeb"/>
        <w:rPr/>
      </w:pPr>
      <w:r>
        <w:rPr/>
        <w:t>Tölts időt magaddal! Szentelj időt a légzésre, az egyensúly helyreállítására! Olyan sok követelmény feszül az idődre és az energiádra, hogy az minden irányba szétforgácsol téged! Este kimerülten hullasz az ágyba, aztán meg képtelen vagy aludni, mert még mindig mindenki és minden más miatt aggodalmaskodsz. Szentelj időt önmagadra!</w:t>
      </w:r>
    </w:p>
    <w:p>
      <w:pPr>
        <w:pStyle w:val="NormlWeb"/>
        <w:rPr/>
      </w:pPr>
      <w:r>
        <w:rPr/>
        <w:t>Következő Parancsolat: Tiszteld anyádat és apádat!</w:t>
      </w:r>
    </w:p>
    <w:p>
      <w:pPr>
        <w:pStyle w:val="NormlWeb"/>
        <w:rPr/>
      </w:pPr>
      <w:r>
        <w:rPr/>
        <w:t>SHAUMBRA: Szent Mózes!</w:t>
      </w:r>
    </w:p>
    <w:p>
      <w:pPr>
        <w:pStyle w:val="NormlWeb"/>
        <w:rPr/>
      </w:pPr>
      <w:r>
        <w:rPr/>
        <w:t>TÓBIÁS: Ahogy ezt már máskor is mondtuk, ha a Szellem valóban ismerné anyádat és apádat, soha nem írta volna meg ezt a Parancsolatot! (nevetés) Az Új Energiában ez annyit tesz, hogy tiszteld a maszkulint és a feminint! Tiszteld a gyermeket és a szülőt! Tiszteld minden egyes részedet, minden egyes aspektusodat, és tedd lehetővé számukra, hogy hazatérjenek hozzád ebben a Most pillanatban, ebben a valóságban! Tisztelj mindent önmagad kapcsán!</w:t>
      </w:r>
    </w:p>
    <w:p>
      <w:pPr>
        <w:pStyle w:val="NormlWeb"/>
        <w:rPr/>
      </w:pPr>
      <w:r>
        <w:rPr/>
        <w:t>Következő parancsolat: Ne ölj!</w:t>
      </w:r>
    </w:p>
    <w:p>
      <w:pPr>
        <w:pStyle w:val="NormlWeb"/>
        <w:rPr/>
      </w:pPr>
      <w:r>
        <w:rPr/>
        <w:t>SHAUMBRA: Szent Mózes!</w:t>
      </w:r>
    </w:p>
    <w:p>
      <w:pPr>
        <w:pStyle w:val="NormlWeb"/>
        <w:rPr/>
      </w:pPr>
      <w:r>
        <w:rPr/>
        <w:t>TÓBIÁS: Namost, ez azért meglehetősen nyilvánvaló a Régi Energiában. Az Új Energiában pedig így szól – élvezd az életet! Élvezd az életet! Ilyen egyszerű.</w:t>
      </w:r>
    </w:p>
    <w:p>
      <w:pPr>
        <w:pStyle w:val="NormlWeb"/>
        <w:rPr/>
      </w:pPr>
      <w:r>
        <w:rPr/>
        <w:t>Itt vagytok a Földön. Nehéz feladatokat és megbízatásokat vállaltatok magatokra annak érdekében, hogy a tudatosság vezetői legyetek – élvezzétek az életet! Rengeteg szabály került megalkotásra a Mózeshez hasonló emberek által… (Tóbiás kuncog)… azzal kapcsolatban, hogy mit szabad és mit nem szabad megtennetek, hogy végül már azt érzitek, hogy bűnös dolog élvezni az életet, és ezt az elgondolást szinte minden és mindenki tovább örökíti. Pedig mi okozhatna az élet élvezeténél nagyobb örömet?</w:t>
      </w:r>
    </w:p>
    <w:p>
      <w:pPr>
        <w:pStyle w:val="NormlWeb"/>
        <w:rPr/>
      </w:pPr>
      <w:r>
        <w:rPr/>
        <w:t>Élvezd az ételt, amit megeszel, és akkor nem válik zsírrá a testedben. Tested természetes módon dolgozza azt fel, és gyorsan megszabadul mindattól, amire nincs szükséged. Élvezd azt, amit éppen teszel, legyen az egy könyv olvasása, vagy éppen TV nézés. Élvezd az életet attól a pillanattól fogva, hogy felébredsz, egészen addig, míg este ágyba nem kerülsz, sőt még az álmaidat is élvezd! Élvezd az életet! Ahogy már mondtuk, nem a büntetésedet töltöd itt. Ez nem egy börtöncella. Nem a rossz karmádat kell ledolgoznod. Kérlek, élvezd az életet!</w:t>
      </w:r>
    </w:p>
    <w:p>
      <w:pPr>
        <w:pStyle w:val="NormlWeb"/>
        <w:rPr/>
      </w:pPr>
      <w:r>
        <w:rPr/>
        <w:t>Vegyetek erre egy mély lélegzetet!</w:t>
      </w:r>
    </w:p>
    <w:p>
      <w:pPr>
        <w:pStyle w:val="NormlWeb"/>
        <w:rPr/>
      </w:pPr>
      <w:r>
        <w:rPr/>
        <w:t>(szünet)</w:t>
      </w:r>
    </w:p>
    <w:p>
      <w:pPr>
        <w:pStyle w:val="NormlWeb"/>
        <w:rPr/>
      </w:pPr>
      <w:r>
        <w:rPr/>
        <w:t>Valóban.</w:t>
      </w:r>
    </w:p>
    <w:p>
      <w:pPr>
        <w:pStyle w:val="NormlWeb"/>
        <w:rPr/>
      </w:pPr>
      <w:r>
        <w:rPr/>
        <w:t>A következő Parancsolat: Ne lopj!</w:t>
      </w:r>
    </w:p>
    <w:p>
      <w:pPr>
        <w:pStyle w:val="NormlWeb"/>
        <w:rPr/>
      </w:pPr>
      <w:r>
        <w:rPr/>
        <w:t>SHAUMBRA: Szent Mózes!</w:t>
      </w:r>
    </w:p>
    <w:p>
      <w:pPr>
        <w:pStyle w:val="NormlWeb"/>
        <w:rPr/>
      </w:pPr>
      <w:r>
        <w:rPr/>
        <w:t>TÓBIÁS: Drága Shaumbra, az összes energia bennetek van. Nem kell ezt másoktól megszereznetek, és arra sincs szükségetek, hogy odaadjátok ezt bárkinek! Már nagyon régóta lopják az emberek az energiádat, és te is lopod az övékét. De eljutottatok a szuverenitásnak arra a fokára, mikor is felismeritek, hogy minden energia bennetek van. Minden energia egyébként is bennetek van.</w:t>
      </w:r>
    </w:p>
    <w:p>
      <w:pPr>
        <w:pStyle w:val="NormlWeb"/>
        <w:rPr/>
      </w:pPr>
      <w:r>
        <w:rPr/>
        <w:t>Értsétek meg, hogy nem kell azt ellopnod másoktól, és azt se hagyd, hogy mások lopjanak tőled! Minden esetben belülre menj a válaszokért, a megoldásokért, és minden, az életeddel kapcsolatos dologért! Nem kell ehhez lopnod, és ne hagyd, hogy mások tőled lopjanak!</w:t>
      </w:r>
    </w:p>
    <w:p>
      <w:pPr>
        <w:pStyle w:val="NormlWeb"/>
        <w:rPr/>
      </w:pPr>
      <w:r>
        <w:rPr/>
        <w:t>Lélegezzetek mélyet erre! (szünet)</w:t>
      </w:r>
    </w:p>
    <w:p>
      <w:pPr>
        <w:pStyle w:val="NormlWeb"/>
        <w:rPr/>
      </w:pPr>
      <w:r>
        <w:rPr/>
        <w:t>A következő… érdekes: Ne paráználkodj! (eredetileg: Ne légy házasságtörő!- a ford. Megj.)</w:t>
      </w:r>
    </w:p>
    <w:p>
      <w:pPr>
        <w:pStyle w:val="NormlWeb"/>
        <w:rPr/>
      </w:pPr>
      <w:r>
        <w:rPr/>
        <w:t>SHAUMBRA: Szent Mózes!</w:t>
      </w:r>
    </w:p>
    <w:p>
      <w:pPr>
        <w:pStyle w:val="NormlWeb"/>
        <w:rPr/>
      </w:pPr>
      <w:r>
        <w:rPr/>
        <w:t>TÓBIÁS: (nevetve) Miközben ezt mondtam, egy páran bűntudatot éreztetek! (nevetés) Kérlek, engedjétek ezt el! Ha ragaszkodtok ehhez, az bizony nagyon nehéz karmikus energiákat hoz létre.</w:t>
      </w:r>
    </w:p>
    <w:p>
      <w:pPr>
        <w:pStyle w:val="NormlWeb"/>
        <w:rPr/>
      </w:pPr>
      <w:r>
        <w:rPr/>
        <w:t>Valójában ez azt jelenti megint, hogy szeresd magad. Legyél igaz magadhoz, ahhoz, aki vagy! Nem kell senkihez sem fordulnod a válaszokért, hiszen ez arról szól, hogy légy igaz magadhoz! Nem kell becsapnod magad! Nem kell hazudnod az életedről! Ez önmagad minden egyes részének az elfogadásáról szól. Újra elismétlem, ez önmagad szeretetéről szól. Ez az Új Energia útja.</w:t>
      </w:r>
    </w:p>
    <w:p>
      <w:pPr>
        <w:pStyle w:val="NormlWeb"/>
        <w:rPr/>
      </w:pPr>
      <w:r>
        <w:rPr/>
        <w:t>Vegyetek egy mély levegőt…</w:t>
      </w:r>
    </w:p>
    <w:p>
      <w:pPr>
        <w:pStyle w:val="NormlWeb"/>
        <w:rPr/>
      </w:pPr>
      <w:r>
        <w:rPr/>
        <w:t>(szünet)</w:t>
      </w:r>
    </w:p>
    <w:p>
      <w:pPr>
        <w:pStyle w:val="NormlWeb"/>
        <w:rPr/>
      </w:pPr>
      <w:r>
        <w:rPr/>
        <w:t xml:space="preserve">… </w:t>
      </w:r>
      <w:r>
        <w:rPr/>
        <w:t>és érezzétek, hogyan változnak az energiák!</w:t>
      </w:r>
    </w:p>
    <w:p>
      <w:pPr>
        <w:pStyle w:val="NormlWeb"/>
        <w:rPr/>
      </w:pPr>
      <w:r>
        <w:rPr/>
        <w:t>Következő Parancsolat: Ne tanúskodj hamisan felebarátod ellen!</w:t>
      </w:r>
    </w:p>
    <w:p>
      <w:pPr>
        <w:pStyle w:val="NormlWeb"/>
        <w:rPr/>
      </w:pPr>
      <w:r>
        <w:rPr/>
        <w:t>SHAUMBRA: Szent Mózes!</w:t>
      </w:r>
    </w:p>
    <w:p>
      <w:pPr>
        <w:pStyle w:val="NormlWeb"/>
        <w:rPr/>
      </w:pPr>
      <w:r>
        <w:rPr/>
        <w:t>TÓBIÁS: Shaumbra, az Új Energiában ez ismételten arról szól, hogy bízz meg magadban! Minden dolog kapcsán legyen meg az önmagadba vetett bizalmad! Milyen nagyszerű dolog is megbízni abban, aki vagy! Olyannyira bízz meg abban, aki vagy, hogy többé ne kelljen hazudnod, ne kelljen csalnod, ne kelljen lopnod!</w:t>
      </w:r>
    </w:p>
    <w:p>
      <w:pPr>
        <w:pStyle w:val="NormlWeb"/>
        <w:rPr/>
      </w:pPr>
      <w:r>
        <w:rPr/>
        <w:t>Az Vagy, Aki Vagy, és ezt jelentsd ki büszkén! Tisztában vagy vele, hogy a Földön megtestesült Isten Vagy! Tudatában vagy annak, hogy bármikor helyreállíthatod az egyensúlyodat! Képes vagy új tudat megalkotására!</w:t>
      </w:r>
    </w:p>
    <w:p>
      <w:pPr>
        <w:pStyle w:val="NormlWeb"/>
        <w:rPr/>
      </w:pPr>
      <w:r>
        <w:rPr/>
        <w:t>És most következzen az utolsó parancsolat: Ne kívánd felebarátod javait!</w:t>
      </w:r>
    </w:p>
    <w:p>
      <w:pPr>
        <w:pStyle w:val="NormlWeb"/>
        <w:rPr/>
      </w:pPr>
      <w:r>
        <w:rPr/>
        <w:t>SHAUMBRA: Szent Mózes!</w:t>
      </w:r>
    </w:p>
    <w:p>
      <w:pPr>
        <w:pStyle w:val="NormlWeb"/>
        <w:rPr/>
      </w:pPr>
      <w:r>
        <w:rPr/>
        <w:t>TÓBIÁS: És ezzel kihajítjuk az összes régi parancsolatot!</w:t>
      </w:r>
    </w:p>
    <w:p>
      <w:pPr>
        <w:pStyle w:val="NormlWeb"/>
        <w:rPr/>
      </w:pPr>
      <w:r>
        <w:rPr/>
        <w:t>És e legutolsó kapcsán, ami úgy szól, hogy ne kívánd felebarátod javait – ez arról szól, hogy ismételten vess egy pillantást az életedre! Nem kell senkire sem irigykedned! Nem kell azt kívánnod, hogy bárcsak máshogy tettél volna bármit is. Ez arról szól, hogy becsüld és tiszteld magad a múltban választott utadért, tetteidért. Amit eddig hibának tartottál az életedben, menj bele az energiájába, és ismerd fel, hogy az mindössze egy tapasztalat volt. Azt választottad, és az volt az, ami elhozott téged idáig. Egyáltalán nem követtél el semmiféle hibát, az mindössze nagyobb tapasztalattal szolgált életed szellemének.</w:t>
      </w:r>
    </w:p>
    <w:p>
      <w:pPr>
        <w:pStyle w:val="NormlWeb"/>
        <w:rPr/>
      </w:pPr>
      <w:r>
        <w:rPr/>
        <w:t>A Szellem Elkötelezettsége az Új Energiában nem más, minthogy támogasson és egyensúlyba hozzon téged, hogy benned legyen, hogy megújítson, hogy ismerjen és szeressen téged! De ez a Szellem nem valami távoli helyen található. Ez itt és most a te Szellemed. És ezek voltak a Szellem Elkötelezettségei az Új Energiában!</w:t>
      </w:r>
    </w:p>
    <w:p>
      <w:pPr>
        <w:pStyle w:val="NormlWeb"/>
        <w:rPr/>
      </w:pPr>
      <w:r>
        <w:rPr/>
        <w:t>Ezzel Shaumbra, vegyünk egy mély, kiegyensúlyozó lélegzetet! (szünet)</w:t>
      </w:r>
    </w:p>
    <w:p>
      <w:pPr>
        <w:pStyle w:val="NormlWeb"/>
        <w:rPr/>
      </w:pPr>
      <w:r>
        <w:rPr/>
        <w:t>És engedjétek el az összes régi parancsolatot! Származzanak azok akár Mózestől, akár te gyártottad őket saját magadnak, engedjétek el mindet! Itt vagytok most ebben a pillanatban! Ebben az energiában vagytok. Kötelezzétek el magatokat a létnek, a szeretetnek, a tapasztalásnak és a megnyilvánulásnak!</w:t>
      </w:r>
    </w:p>
    <w:p>
      <w:pPr>
        <w:pStyle w:val="NormlWeb"/>
        <w:rPr/>
      </w:pPr>
      <w:r>
        <w:rPr/>
        <w:t>Én Vagyok, Namaste, és ez így van. (nevetés és taps)</w:t>
      </w:r>
    </w:p>
    <w:p>
      <w:pPr>
        <w:pStyle w:val="NormlWeb"/>
        <w:rPr>
          <w:b/>
          <w:b/>
          <w:bCs/>
          <w:color w:val="333399"/>
          <w:kern w:val="2"/>
        </w:rPr>
      </w:pPr>
      <w:r>
        <w:rPr/>
        <w:t>(Fordította: Telegdi Ildikó)</w:t>
      </w:r>
    </w:p>
    <w:p>
      <w:pPr>
        <w:pStyle w:val="Normal"/>
        <w:jc w:val="center"/>
        <w:rPr>
          <w:b/>
          <w:b/>
          <w:bCs/>
          <w:color w:val="800000"/>
        </w:rPr>
      </w:pPr>
      <w:r>
        <w:rPr>
          <w:b/>
          <w:bCs/>
          <w:color w:val="333399"/>
          <w:kern w:val="2"/>
        </w:rPr>
        <w:t>TÓBIÁS ANYAGOK</w:t>
      </w:r>
    </w:p>
    <w:p>
      <w:pPr>
        <w:pStyle w:val="Normal"/>
        <w:jc w:val="center"/>
        <w:rPr>
          <w:b/>
          <w:b/>
          <w:bCs/>
          <w:color w:val="800000"/>
        </w:rPr>
      </w:pPr>
      <w:r>
        <w:rPr>
          <w:b/>
          <w:bCs/>
          <w:color w:val="800000"/>
        </w:rPr>
      </w:r>
    </w:p>
    <w:p>
      <w:pPr>
        <w:pStyle w:val="Normal"/>
        <w:jc w:val="center"/>
        <w:rPr>
          <w:b/>
          <w:b/>
          <w:bCs/>
          <w:color w:val="800000"/>
        </w:rPr>
      </w:pPr>
      <w:r>
        <w:rPr>
          <w:b/>
          <w:bCs/>
          <w:color w:val="800000"/>
        </w:rPr>
        <w:t>KVANTUMUGRÁS SOROZAT:</w:t>
      </w:r>
    </w:p>
    <w:p>
      <w:pPr>
        <w:pStyle w:val="Normal"/>
        <w:jc w:val="center"/>
        <w:rPr>
          <w:b/>
          <w:b/>
          <w:bCs/>
          <w:color w:val="333399"/>
          <w:kern w:val="2"/>
        </w:rPr>
      </w:pPr>
      <w:r>
        <w:rPr>
          <w:b/>
          <w:bCs/>
          <w:color w:val="800000"/>
        </w:rPr>
        <w:t>SHOUD 4: „A Szellem 10 elkötelezettsége” – Tóbiás közreműködésével, Geoffrey Hoppe csatornázásában</w:t>
      </w:r>
    </w:p>
    <w:p>
      <w:pPr>
        <w:pStyle w:val="Normal"/>
        <w:jc w:val="center"/>
        <w:rPr>
          <w:b/>
          <w:b/>
          <w:bCs/>
          <w:color w:val="000080"/>
        </w:rPr>
      </w:pPr>
      <w:r>
        <w:rPr>
          <w:b/>
          <w:bCs/>
          <w:color w:val="333399"/>
          <w:kern w:val="2"/>
        </w:rPr>
        <w:t>KÉRDÉSEK ÉS VÁLASZOK</w:t>
      </w:r>
    </w:p>
    <w:p>
      <w:pPr>
        <w:pStyle w:val="Normal"/>
        <w:jc w:val="center"/>
        <w:rPr>
          <w:b/>
          <w:b/>
          <w:bCs/>
          <w:color w:val="000080"/>
        </w:rPr>
      </w:pPr>
      <w:r>
        <w:rPr>
          <w:b/>
          <w:bCs/>
          <w:color w:val="000080"/>
        </w:rPr>
      </w:r>
    </w:p>
    <w:p>
      <w:pPr>
        <w:pStyle w:val="Normal"/>
        <w:jc w:val="center"/>
        <w:rPr>
          <w:b/>
          <w:b/>
          <w:bCs/>
          <w:color w:val="000080"/>
        </w:rPr>
      </w:pPr>
      <w:r>
        <w:rPr>
          <w:b/>
          <w:bCs/>
          <w:color w:val="000080"/>
        </w:rPr>
        <w:t>Elhangzott a Bíbor Körben,</w:t>
      </w:r>
    </w:p>
    <w:p>
      <w:pPr>
        <w:pStyle w:val="Normal"/>
        <w:jc w:val="center"/>
        <w:rPr>
          <w:b/>
          <w:b/>
          <w:bCs/>
          <w:color w:val="000080"/>
        </w:rPr>
      </w:pPr>
      <w:r>
        <w:rPr>
          <w:b/>
          <w:bCs/>
          <w:color w:val="000080"/>
        </w:rPr>
        <w:t>2007. december 15-én</w:t>
      </w:r>
    </w:p>
    <w:p>
      <w:pPr>
        <w:pStyle w:val="Normal"/>
        <w:jc w:val="center"/>
        <w:rPr/>
      </w:pPr>
      <w:hyperlink r:id="rId8" w:tgtFrame="_blank">
        <w:r>
          <w:rPr>
            <w:rStyle w:val="InternetLink"/>
          </w:rPr>
          <w:t>www.crimsoncircle.com</w:t>
        </w:r>
      </w:hyperlink>
    </w:p>
    <w:p>
      <w:pPr>
        <w:pStyle w:val="Normal"/>
        <w:rPr/>
      </w:pPr>
      <w:r>
        <w:rPr/>
        <w:t> </w:t>
      </w:r>
    </w:p>
    <w:p>
      <w:pPr>
        <w:pStyle w:val="Normal"/>
        <w:rPr/>
      </w:pPr>
      <w:r>
        <w:rPr/>
        <w:t> </w:t>
      </w:r>
    </w:p>
    <w:p>
      <w:pPr>
        <w:pStyle w:val="Normal"/>
        <w:rPr/>
      </w:pPr>
      <w:r>
        <w:rPr/>
        <w:t>És így van, kedves Shaumbra, a három bölcs támogatja e találkozó energiáját! Szeretnék kihangsúlyozni valamit, mielőtt elkezdenénk a kérdés – válaszokat: ma vegyítettem bizonyos kiegyensúlyozó energiákat, humorral és nevetéssel azért, hogy ma felszabadítsunk valamit. Miért? Jól van, mivel a következő ciklusra, a következő evolúcióra készülünk. Elérkeztünk egy ciklus végére – ahogy ti neveznétek – egy ciklus, mely a Kvantum Ugrásig tartott, a helyrehozás és bizonyos mély belső átalakulások ciklusaként. Most, a következő ciklusra készülünk fel – a földelés és egyes dolgok megvalósításának ciklusára életetekben, melyekről már beszéltünk. Az energiák felsorakoztak/felzárkóztak. Ezek bevonzódnak életetekbe, mivel ti, választottatok. Minden alkalommal, amikor egyféle változás történik, amikor megjelenik egy új ciklus vagy új evolúció, ezek az energia újraorientálódását vagy újra-felzárkózását igénylik. Íme, min mentek ti néhány hónapja keresztül!</w:t>
      </w:r>
    </w:p>
    <w:p>
      <w:pPr>
        <w:pStyle w:val="Normal"/>
        <w:rPr/>
      </w:pPr>
      <w:r>
        <w:rPr/>
        <w:t> </w:t>
      </w:r>
    </w:p>
    <w:p>
      <w:pPr>
        <w:pStyle w:val="Normal"/>
        <w:rPr/>
      </w:pPr>
      <w:r>
        <w:rPr/>
        <w:t xml:space="preserve">Következésképpen, tudva azt, hogy átmegyünk a következő szintre, ma együtt, egy kis kiegyensúlyozást fogunk megvalósítani, lélegezni fogunk és megteremtjük a biztonságos teret. Egy kis vidámságot is fogunk behozni ide, hogy behatoljunk egyes kérdésekbe, melyek a földön tartottak titeket. Legyetek felkészülve, mivel a következő ciklus, megközelítőleg hat hónapig fog tartani és e dolgok behozatalával kapcsolatos! Ezek, valóságba való behozataláról van szó – hogy ne tartsunk többé bizonyos dolgokat csupán elméletként, fogalomként, hanem most, váljanak gyakorlati alkalmazássá. </w:t>
      </w:r>
    </w:p>
    <w:p>
      <w:pPr>
        <w:pStyle w:val="Normal"/>
        <w:rPr/>
      </w:pPr>
      <w:r>
        <w:rPr/>
        <w:t> </w:t>
      </w:r>
    </w:p>
    <w:p>
      <w:pPr>
        <w:pStyle w:val="Normal"/>
        <w:rPr/>
      </w:pPr>
      <w:r>
        <w:rPr/>
        <w:t xml:space="preserve">Néha, kissé kényelmetlenül fogjátok érezni magatokat, mivel bár kértétek ezeknek az új energiás eszközöknek behozatalát az életetekbe, nem vagytok hozzá szokva a velük való munkához és nagyon hozzá nem értőnek fogjátok érezni magatokat. Ez, egy megfelelő pillanat arra, hogy mélyeket lélegezzetek és megértsétek azt, hogy intuitív módon tudjátok, hogyan bánjatok ezekkel az új eszközökkel. Ezeket illetően, ne lépjetek be az elmébe! Érezzétek szabadnak, mozgékonynak és nyitottnak magatokat! Játszatok az Új Energiával! Majd értsétek meg azt, hogy valahányszor alkalmazni fogjátok az életetekben, minden alkalommal másként fog válaszolni nektek! Nem a Régi Energiaként ismert szabványokat és útvonalakat követi ez.  </w:t>
      </w:r>
    </w:p>
    <w:p>
      <w:pPr>
        <w:pStyle w:val="Normal"/>
        <w:rPr/>
      </w:pPr>
      <w:r>
        <w:rPr/>
        <w:t> </w:t>
      </w:r>
    </w:p>
    <w:p>
      <w:pPr>
        <w:pStyle w:val="Normal"/>
        <w:rPr/>
      </w:pPr>
      <w:r>
        <w:rPr/>
        <w:t>Együtt, lélegezzünk mélyen, engedélyezzük a teljes kiegyensúlyozás létrejöttét és készüljünk fel a következő ciklusra, melyen együtt fogunk áthaladni! Linda és Cauldre arra kértek minket, hogy ezúttal tartsunk egy viszonylag rövidebb kérdés-válasz ülést, mivel ma éjszaka egy mulatság fog itt zajlani. (Linda mondja: “Ti is ott lesztek!) Természetesen - tiszteletbeli meghívottakként! Tevéink hátán megjelenünk majd, hogy meglepetést okozzunk nektek! (nevetés)</w:t>
      </w:r>
    </w:p>
    <w:p>
      <w:pPr>
        <w:pStyle w:val="Normal"/>
        <w:rPr/>
      </w:pPr>
      <w:r>
        <w:rPr/>
        <w:t> </w:t>
      </w:r>
    </w:p>
    <w:p>
      <w:pPr>
        <w:pStyle w:val="Normal"/>
        <w:rPr/>
      </w:pPr>
      <w:r>
        <w:rPr/>
        <w:t>Következésképpen, egyes kérdéseket, egy csapással ki fogunk iktatni:</w:t>
      </w:r>
    </w:p>
    <w:p>
      <w:pPr>
        <w:pStyle w:val="Normal"/>
        <w:rPr/>
      </w:pPr>
      <w:r>
        <w:rPr/>
        <w:t> </w:t>
      </w:r>
    </w:p>
    <w:p>
      <w:pPr>
        <w:pStyle w:val="Normal"/>
        <w:rPr/>
      </w:pPr>
      <w:r>
        <w:rPr/>
        <w:t>Nevezzétek Adamus-nak a kutyátokat! (nevetés)</w:t>
      </w:r>
    </w:p>
    <w:p>
      <w:pPr>
        <w:pStyle w:val="Normal"/>
        <w:rPr/>
      </w:pPr>
      <w:r>
        <w:rPr/>
        <w:t> </w:t>
      </w:r>
    </w:p>
    <w:p>
      <w:pPr>
        <w:pStyle w:val="Normal"/>
        <w:rPr/>
      </w:pPr>
      <w:r>
        <w:rPr/>
        <w:t xml:space="preserve">A te halott nagyanyád, nagyszerűen szórakozik: pókerezik és táncol az asztalon, a fátyol túlsó oldalán; szerette volna, időnként, ugyanezt tenni még akkor, amikor a Földön volt. Hagyjátok ott, Régi Energiás munkahelyeteket! Itt az ideje, hogy saját számlátokra elmenjetek, kifejezni integritásotokat! </w:t>
      </w:r>
    </w:p>
    <w:p>
      <w:pPr>
        <w:pStyle w:val="Normal"/>
        <w:rPr/>
      </w:pPr>
      <w:r>
        <w:rPr/>
        <w:t> </w:t>
      </w:r>
    </w:p>
    <w:p>
      <w:pPr>
        <w:pStyle w:val="Normal"/>
        <w:rPr/>
      </w:pPr>
      <w:r>
        <w:rPr/>
        <w:t>Végül, nincs lélek társatok! Ti vagytok, önmagatok lélek társai!</w:t>
      </w:r>
    </w:p>
    <w:p>
      <w:pPr>
        <w:pStyle w:val="Normal"/>
        <w:rPr/>
      </w:pPr>
      <w:r>
        <w:rPr/>
        <w:t>Most, hogy kiiktattuk a kérdések 90%-át, (nevetés), következzen a maradék!</w:t>
      </w:r>
    </w:p>
    <w:p>
      <w:pPr>
        <w:pStyle w:val="Normal"/>
        <w:rPr/>
      </w:pPr>
      <w:r>
        <w:rPr/>
        <w:t> </w:t>
      </w:r>
    </w:p>
    <w:p>
      <w:pPr>
        <w:pStyle w:val="Normal"/>
        <w:rPr/>
      </w:pPr>
      <w:r>
        <w:rPr/>
        <w:t xml:space="preserve">LINDA: Ok, azt hiszem ezek, bizonyos módon, speciális kérdések. </w:t>
      </w:r>
    </w:p>
    <w:p>
      <w:pPr>
        <w:pStyle w:val="Normal"/>
        <w:rPr/>
      </w:pPr>
      <w:r>
        <w:rPr/>
        <w:t> </w:t>
      </w:r>
    </w:p>
    <w:p>
      <w:pPr>
        <w:pStyle w:val="Normal"/>
        <w:rPr/>
      </w:pPr>
      <w:r>
        <w:rPr/>
        <w:t xml:space="preserve">SHAUMBRA 1 KÉRDÉSE ( Linda olvassa az internetről):  Köszönöm, hogy átveszed a kérdésem! Felfedeztem, hogy a Kvantum Ugrás óta, melyen részt vettem, nem érzem olyan életörömmel telinek magam, mint azelőtt, bár több lehetőség van, mint a Kvantum Ugrás előtt; ellenben felfedeztem, hogy egy olyan szerencsétlen melankolikus érzésem van, hiányzik a remény és dühöt érzek. Arra ébredtem, hogy azt gondolom, nem szeretnék most meghalni.  Nincsenek öngyilkos gondolataim, azonban felfedeztem, hogy jól jöhetne a halál. Az élet, egy kellemetlen feladattá vált, egy vég nélküli és érdekesség nélküli feladattá. Nem láthatom hogyan jelenhetnének meg azok a dolgok, melyekre szükségem van az életben és nem tudom pontosan azt, hogy miért. Sok fontos dolog elpárolgott az életemből, a Kvantum Ugrást megelőző hat hónapban és utána: egy nagyszerű munkahely, csodálatos régi kapcsolatok,  tűntek el gyorsan és semmi nem jött a helyük. Felvirágzás, bőség, szeretet, elkötelezettség, melyek megtöltenék napjaimat, az élet csodálatos ünneplésével… </w:t>
      </w:r>
    </w:p>
    <w:p>
      <w:pPr>
        <w:pStyle w:val="Normal"/>
        <w:rPr/>
      </w:pPr>
      <w:r>
        <w:rPr/>
        <w:t> </w:t>
      </w:r>
    </w:p>
    <w:p>
      <w:pPr>
        <w:pStyle w:val="Normal"/>
        <w:rPr/>
      </w:pPr>
      <w:r>
        <w:rPr/>
        <w:t>TÓBIÁS: (félbeszakítva)) Felfogtuk! És valami közös dologról van szó, amit minden Shaumbra megtapasztal. Egyik része, a múlt utáni sóvárgás melankolikus érzéséből áll – elhagytátok a Régi Energiát, akkor amikor a Kvantum Ugráskor, a vonat kiment az állomásból – és minden megváltozott az életetekben. Amint említettem, az energiáknak egy teljes újra-felzárkóztatása zajlik, a Kvantum Ugrás ünneplésével kezdődően, hogy előkészítse Új Energiás éneteket, egy igazán új, önmagatokat.   </w:t>
      </w:r>
    </w:p>
    <w:p>
      <w:pPr>
        <w:pStyle w:val="Normal"/>
        <w:rPr/>
      </w:pPr>
      <w:r>
        <w:rPr/>
        <w:t> </w:t>
      </w:r>
    </w:p>
    <w:p>
      <w:pPr>
        <w:pStyle w:val="Normal"/>
        <w:rPr/>
      </w:pPr>
      <w:r>
        <w:rPr/>
        <w:t xml:space="preserve">Így, egyfajta üresség képződik, akkor amikor a dolgokat engeditek elmenni. De, ti…nem csupán te, aki feltetted e kérdés, hanem minden Shaumbra, ti voltatok azok, akik azt mondtátok, hogy a régi utak kifárasztottak titeket, elfárasztott titeket a szeretet hiány a kapcsolataitokban és a beteljesülés hiánya munkahelyeiteken, valamint az önmagatok iránti megértés és szeretet hiánya! Következésképpen, magatok mögött hagytátok mindezeket a dolgokat, ami egy ürességet teremtett. Késztetést éreztek a szomorúságra és olyan érzésetek van, hogy nem érdekel a halál. A régi én haláláról van szó. Egy emberi aspektus haláláról van szó, ami felszabadult.  Tehát ti, egy szomorúság időszakon mentek át, mely ugyanakkor egy nagyszerű pillanat is, mivel mélyen magatokba vezet titeket, hogy megfigyelhessétek azt, ami igazán fontos. Hogy megfigyeljétek a múltat, megtiszteljétek majd választásokat hozzatok új énetekért, miközben haladtok előre. </w:t>
      </w:r>
    </w:p>
    <w:p>
      <w:pPr>
        <w:pStyle w:val="Normal"/>
        <w:rPr/>
      </w:pPr>
      <w:r>
        <w:rPr/>
        <w:t> </w:t>
      </w:r>
    </w:p>
    <w:p>
      <w:pPr>
        <w:pStyle w:val="Normal"/>
        <w:rPr/>
      </w:pPr>
      <w:r>
        <w:rPr/>
        <w:t>Amint a bevezetőben is megjegyeztük, mi magunk mögött hagyjuk azt a rövid ciklust és egy új ciklus fele fordulunk, a merengés és kifejezés ciklusa felé. Folytassátok a lélegzést és hozzatok egy választást, egyetlen egyszerű választást az életben, valamit amit tenni szeretnétek - bármit! Válasszatok valamit, ami örömet okoz nektek! Nem kell valami fenségesnek lennie, bármi lehet. Hozzátok meg ezt a választást, majd figyeljétek, hogyan lendülnek mozgásba az energiák!</w:t>
      </w:r>
    </w:p>
    <w:p>
      <w:pPr>
        <w:pStyle w:val="Normal"/>
        <w:rPr/>
      </w:pPr>
      <w:r>
        <w:rPr/>
        <w:t> </w:t>
      </w:r>
    </w:p>
    <w:p>
      <w:pPr>
        <w:pStyle w:val="Normal"/>
        <w:rPr/>
      </w:pPr>
      <w:r>
        <w:rPr/>
        <w:t> </w:t>
      </w:r>
      <w:r>
        <w:rPr/>
        <w:t xml:space="preserve">SHAUMBRA 2 KÉRDÉSE (egy asszony a mikrofonnál): Nagyon boldog vagyok, hogy a közelünkben tudom  St. Germain –t, – igen, St. Germain – mivel kérdésem, a  DreamwalkingTM anyagra vonatkozik. A legújabb DW Ascension –ban hitelesített tanító csoporthoz tartozom, akik a jövő hónapban fogjuk elkezdeni tevékenységünket és én hirdetem magam, ads-t használok, azon dolgozom, hogy informáljam az embereket és a nagyközönséget. Szeretném a te perspektívádat ezekről a dolgokról és tanácsokat… minden DW tanító számára a halál, a felemelkedés, a születés, a Szexuális Energia Iskolák tekintetében, mit kellene még tennünk a népszerűsítést illetően. </w:t>
      </w:r>
    </w:p>
    <w:p>
      <w:pPr>
        <w:pStyle w:val="Normal"/>
        <w:rPr/>
      </w:pPr>
      <w:r>
        <w:rPr/>
        <w:t> </w:t>
      </w:r>
    </w:p>
    <w:p>
      <w:pPr>
        <w:pStyle w:val="Normal"/>
        <w:rPr/>
      </w:pPr>
      <w:r>
        <w:rPr/>
        <w:t>TÓBIÁS: Hogy is mondjam – ember tömegek léteznek, akik válaszokat keresnek. Ők nem fognak válaszokat találni más anyagokban, más dolgokban vagy egyházakban. Létezik egy végtelen kívánság ebben az irányban, és az amit te teszel, azzal a választásoddal, hogy ezen iskolák tanítóinak egyike leszel, abban a tényben rejlik, hogy te kifejezed a szándékodat. Te, felkínálod nekik a potenciált. Ez, a legfontosabb dolog. Te, összekapcsolódsz egy tudat ponton önmagaddal.</w:t>
      </w:r>
    </w:p>
    <w:p>
      <w:pPr>
        <w:pStyle w:val="Normal"/>
        <w:rPr/>
      </w:pPr>
      <w:r>
        <w:rPr/>
        <w:t> </w:t>
      </w:r>
    </w:p>
    <w:p>
      <w:pPr>
        <w:pStyle w:val="Normal"/>
        <w:rPr/>
      </w:pPr>
      <w:r>
        <w:rPr/>
        <w:t xml:space="preserve">Egy másik dolog amiről beszélsz, a népszerűsítéssel vagy meginterjúvolásod engedélyezésével kapcsolatos, hogy megnyilvánulásba hozhasd ezt, ebben a valóságban. </w:t>
      </w:r>
    </w:p>
    <w:p>
      <w:pPr>
        <w:pStyle w:val="Normal"/>
        <w:rPr/>
      </w:pPr>
      <w:r>
        <w:rPr/>
        <w:t xml:space="preserve">Látod, a választás vagy a potenciál  teremtés, a többi dimenzióban létezik és ez a dolog nagyon fontos. Ezután, az ide behozataláról van szó, néhány vagy több ember értesítése által, arról, amit csinálsz. Mindkettő együtt dolgozik és néha, a potenciálok kint várakoznak arra, hogy az emberek kapcsolatba lépjenek velük. És amint ezt, emberi tapasztalatodból tudod, ez lehet a ti kívánságotok.  Lehet, hogy tudjátok azt, hogy válaszokat szeretnétek, ám féltek elmenni és megtenni ezt a dolgot. Ezen az úton található jelenleg, az emberek többsége. Ők félnek megtenni ezt az ugrást, elvégezni egy ilyen kurzust, akár a halálról vagy akár a szexuális energiákról. De, előbb vagy utóbb, meg fogják tenni, mivel rájönnek arra, hogy az energiák nagyon kompatibilisek. </w:t>
      </w:r>
    </w:p>
    <w:p>
      <w:pPr>
        <w:pStyle w:val="Normal"/>
        <w:rPr/>
      </w:pPr>
      <w:r>
        <w:rPr/>
        <w:t> </w:t>
      </w:r>
    </w:p>
    <w:p>
      <w:pPr>
        <w:pStyle w:val="Normal"/>
        <w:rPr/>
      </w:pPr>
      <w:r>
        <w:rPr/>
        <w:t xml:space="preserve">Tehát, az amit te és a többi tanítók tesztek, egy jó dolog. Az egyetlen kommentárt, a többiek fűzik hozzá ehhez: soha ne evangelizáljátok ezt az anyagot! Nem új Shaumbrák vagy új hallgatók toborzásáról van szó, csupán a potenciál felkínálásáról, ha ők ezt akarják választani. Köszönöm!  </w:t>
      </w:r>
    </w:p>
    <w:p>
      <w:pPr>
        <w:pStyle w:val="Normal"/>
        <w:rPr/>
      </w:pPr>
      <w:r>
        <w:rPr/>
        <w:t> </w:t>
      </w:r>
    </w:p>
    <w:p>
      <w:pPr>
        <w:pStyle w:val="Normal"/>
        <w:rPr/>
      </w:pPr>
      <w:r>
        <w:rPr/>
        <w:t> </w:t>
      </w:r>
      <w:r>
        <w:rPr/>
        <w:t>SHAUMBRA 3 KÉRDÉSE ( Linda olvassa az internetről):  Adamus Saint-Germain beszélt a spirituális klizmáról. Segít a vastagbél hidroterápiája a felemelkedés idején? (nevetés)</w:t>
      </w:r>
    </w:p>
    <w:p>
      <w:pPr>
        <w:pStyle w:val="Normal"/>
        <w:rPr/>
      </w:pPr>
      <w:r>
        <w:rPr/>
        <w:t> </w:t>
      </w:r>
    </w:p>
    <w:p>
      <w:pPr>
        <w:pStyle w:val="Normal"/>
        <w:rPr/>
      </w:pPr>
      <w:r>
        <w:rPr/>
        <w:t xml:space="preserve">TÓBIÁS: (nevetve) És én azt feltételezem, hogy szakavatott vagy ebben! Tulajdonképpen, bármilyen humoros is lenne, a vastagbél mosás, nem fog a felemelkedéshez vezetni téged (egyesek nevetnek), azonban eltávolítja a blokkolt, régi meg nem felelő energiákat vagy amit te bűzös energiáknak neveznél (nevetés), melyek a biológiában felgyűltek. Ugyanakkor… testeteknek folyamatosan szüksége van a Régi Energia ki iktatására és ezt sokféle módon teszi. Ez egy út, azonban bőrön keresztül is fel tudjátok szabadítani. Néha, amint sokan tudjátok, vese- vagy kötőhártya gyulladást hoztok létre. Így, ilyen utakon szabadítjátok fel. Testetek folyamatosan kiküszöböl, nemcsak biológiai energiát, hanem pszichikai és mentális energiákat is. Akkor, amikor testetek tudja, hogy ti vastagbél terápiával segítitek és asszisztáljátok őt, tudja, hogy eljött a pillanat a megfelelő energiák felszabadításához. Nem kell keressetek egy utat az ujjakon vagy bármely más helyen keresztül. A test megvalósítja: „Íme egy természetes hely, a melléktermékek eltávolítására”, hogy így fejezzem ki magam. Köszönöm! </w:t>
      </w:r>
    </w:p>
    <w:p>
      <w:pPr>
        <w:pStyle w:val="Normal"/>
        <w:rPr/>
      </w:pPr>
      <w:r>
        <w:rPr/>
        <w:t> </w:t>
      </w:r>
    </w:p>
    <w:p>
      <w:pPr>
        <w:pStyle w:val="Normal"/>
        <w:rPr/>
      </w:pPr>
      <w:r>
        <w:rPr/>
        <w:t>Linda: Köszönöm!</w:t>
      </w:r>
    </w:p>
    <w:p>
      <w:pPr>
        <w:pStyle w:val="Normal"/>
        <w:rPr/>
      </w:pPr>
      <w:r>
        <w:rPr/>
        <w:t> </w:t>
      </w:r>
    </w:p>
    <w:p>
      <w:pPr>
        <w:pStyle w:val="Normal"/>
        <w:rPr/>
      </w:pPr>
      <w:r>
        <w:rPr/>
        <w:t> </w:t>
      </w:r>
      <w:r>
        <w:rPr/>
        <w:t xml:space="preserve">SHAUMBRA 4  KÉRDÉSE (egy asszony a mikrofonnál): Üdv Tóbiás és üdvözöllek barátaim! Szeretnélek csodálatos unokámról kérdezni téged, aki november elsején tette meg tranzitját. Ő, ma sarokba szorított engem és ezt mondta nekem: “Nagyi, tartozhatok e csoporthoz? Kérlek, tartozhatok én is e csoporthoz?” Nem jöttem volna ma elétek, azonban tartozhatna ő is e csoporthoz? Mit csinál ő és hogyan könnyíthetnék a családon? </w:t>
      </w:r>
    </w:p>
    <w:p>
      <w:pPr>
        <w:pStyle w:val="Normal"/>
        <w:rPr/>
      </w:pPr>
      <w:r>
        <w:rPr/>
        <w:t> </w:t>
      </w:r>
    </w:p>
    <w:p>
      <w:pPr>
        <w:pStyle w:val="Normal"/>
        <w:rPr/>
      </w:pPr>
      <w:r>
        <w:rPr/>
        <w:t xml:space="preserve">TÓBIÁS: Lényeges dolog, a családon való könnyítés tekintetében: elsősorban, önmagadon könnyíts és értsd meg azt, hogy a távozás, az ő választása volt! Nem egy baleset volt. Nem egy tévedés volt. Egyéni okai voltak annak, hogy neki nagyon rövid élete legyen a bolygón. </w:t>
      </w:r>
    </w:p>
    <w:p>
      <w:pPr>
        <w:pStyle w:val="Normal"/>
        <w:rPr/>
      </w:pPr>
      <w:r>
        <w:rPr/>
        <w:t>A Shaumbra energia megértése és megérzése késztette őt a vonzalomra és kérlek, mondd meg neki, hogy nem létezik egy módszer a hozzánk való csatlakozásra. Egy választásról van szó. Abszolút módon, szívesen látjuk őt itt!</w:t>
      </w:r>
    </w:p>
    <w:p>
      <w:pPr>
        <w:pStyle w:val="Normal"/>
        <w:rPr/>
      </w:pPr>
      <w:r>
        <w:rPr/>
        <w:t> </w:t>
      </w:r>
    </w:p>
    <w:p>
      <w:pPr>
        <w:pStyle w:val="Normal"/>
        <w:rPr/>
      </w:pPr>
      <w:r>
        <w:rPr/>
        <w:t xml:space="preserve">A mi oldalunkon létezik egy angyal és entitás csoport, akik örömmel eljönnének hozzá, hogy biztosítsák őt arról, hogy nincsen egyedül, nincs elveszve, nem volt tévedés az, amikor megtette a tranzitot, hogy lehetősége van azt választani, hogy átmegy a Virágok Hídján vagy itt marad és érzi a Shaumbra energiáját, egy ideig. Egy igazi választásról van szó. Azonban fontos, hogy te ne tekintsd ezt úgy ahogy a halált szokás nézni, hogy valami olyan történt, ami tévedés volt, mivel ez, lényének tökéletes volt. Ő. Nagyon hálás neked, mivel bátorkodtál elénk jönni, mivel megnyílt az energia, mely lehetővé teszi számára evolúciójának a folytatását. Köszönöm!  </w:t>
      </w:r>
    </w:p>
    <w:p>
      <w:pPr>
        <w:pStyle w:val="Normal"/>
        <w:rPr/>
      </w:pPr>
      <w:r>
        <w:rPr/>
        <w:t> </w:t>
      </w:r>
    </w:p>
    <w:p>
      <w:pPr>
        <w:pStyle w:val="Normal"/>
        <w:rPr/>
      </w:pPr>
      <w:r>
        <w:rPr/>
        <w:t> </w:t>
      </w:r>
      <w:r>
        <w:rPr/>
        <w:t xml:space="preserve">SHAUMBRA 5 KÉRDÉSE (Linda olvassa az internetről): Úgy tűnik, hogy a napok nagyon gyorsan telnek! Úgy érzem, mintha nem lenne energiám, mivel eltelik egy napom és mégsem tudok mindent megvalósítani, amit elterveztem magamnak. Mindenhol jelen vannak a változások és úgy érzem, mintha semmilyen változás nem történne – minden esetre, nem olyan fajta változás, amilyenben szerettem volna részesülni. Kérdéseket tettem fel magamnak a munkahelyről, az egészségről és a bőségről. Olyan mintha egy homályos üvegfal lenne köztem és az között, amit szeretnék ha megtörténne.  </w:t>
      </w:r>
    </w:p>
    <w:p>
      <w:pPr>
        <w:pStyle w:val="Normal"/>
        <w:rPr/>
      </w:pPr>
      <w:r>
        <w:rPr/>
        <w:t> </w:t>
      </w:r>
    </w:p>
    <w:p>
      <w:pPr>
        <w:pStyle w:val="Normal"/>
        <w:rPr/>
      </w:pPr>
      <w:r>
        <w:rPr/>
        <w:t xml:space="preserve">TÓBIÁS: Gyakran, az emberek energiáit látszólag lefoglalják azok, amit mindennapi tevékenységeknek neveznénk – naponta, egy sorozat tennivaló – és e tény lemeríti energiátokat, mivel ide nem engeded isteni énedet belépni. Nem engedélyezed az Új Energia belépését. Annyira lefoglalnak titeket a mindennapi teendők! Azt fogjuk sugallni nektek, hogy mondjatok le az összes listákról, az összes célokról – dobjátok ki őket az ablakon! Korábban, beszéltem nektek a vonzás Törvényéről. Térjetek vissza ahhoz, ami fontos és amit tudatotokért választotok! Az összes többi buta részlet hajlamos önmagára vigyázni.  Ahelyett, hogy így kiterjesztenétek energiátokat, hogy majd a nap végén kimerültnek érezzétek magatokat, felfedezitek majd, hogy nagyon könnyű ez. </w:t>
      </w:r>
    </w:p>
    <w:p>
      <w:pPr>
        <w:pStyle w:val="Normal"/>
        <w:rPr/>
      </w:pPr>
      <w:r>
        <w:rPr/>
        <w:t> </w:t>
      </w:r>
    </w:p>
    <w:p>
      <w:pPr>
        <w:pStyle w:val="Normal"/>
        <w:rPr/>
      </w:pPr>
      <w:r>
        <w:rPr/>
        <w:t xml:space="preserve">Sok Shaumbra fedezi fel ezt a dolgot, következésképpen ez nem csupán egy teória és nem csak egy reménység. Sok Shaumbra van a bolygón, akik felfedezték, hogy ha felszabadítjátok a kis emberi dolgokat és abba hagyjátok az aggódást – behatoltok bensőtökbe, bíztok magatokban – minden megfelelőképpen válaszol. Sokkal egyszerűbb és ez egy sokkal vidámabb és hatékonyabb életforma. Majd, ahelyett, hogy életetek kis, inspiráció nélküli részleteiben blokkolódnátok, végtelen energia mennyiségekkel fogtok rendelkezni ahhoz, hogy fenséges eszméken dolgozzatok, olyan társaságok összehozásán vagy megteremtésén dolgozzatok, amit szeretnétek megnyitni, programok teremtésén dolgozzatok, amit együtt kívántok megvalósítani vagy csupán azért, hogy egy ideig önmagatokkal legyetek.  Természetesen, amikor a kevésre koncentráltok, nagyon ki fogtok merülni. Következésképpen… szeretnénk elmondani nektek egy másik dolgot: lépjetek ki abból az útból! Az a számos részlet, képes magára vigyázni, ha engedélyezitek! Köszönöm! </w:t>
      </w:r>
    </w:p>
    <w:p>
      <w:pPr>
        <w:pStyle w:val="Normal"/>
        <w:rPr/>
      </w:pPr>
      <w:r>
        <w:rPr/>
        <w:t> </w:t>
      </w:r>
    </w:p>
    <w:p>
      <w:pPr>
        <w:pStyle w:val="Normal"/>
        <w:rPr/>
      </w:pPr>
      <w:r>
        <w:rPr/>
        <w:t>SHAUMBRA 5: Köszönöm!</w:t>
      </w:r>
    </w:p>
    <w:p>
      <w:pPr>
        <w:pStyle w:val="Normal"/>
        <w:rPr/>
      </w:pPr>
      <w:r>
        <w:rPr/>
        <w:t> </w:t>
      </w:r>
    </w:p>
    <w:p>
      <w:pPr>
        <w:pStyle w:val="Normal"/>
        <w:rPr/>
      </w:pPr>
      <w:r>
        <w:rPr/>
        <w:t>SHAUMBRA 6 KÉRDÉSE (egy asszony a mikrofonnál): Köszönöm neked Tóbiás a választ, mivel az előző kérdés, egy része volt az én kérdésemnek. A következő rész a kisgyermekek nevelésével kapcsolatos, addig amíg meg fogjuk teremteni a shaumbra iskolákat…. Akarom mondani, most frusztráló – eldobhatnám ezt a dolgot és megfeledkezzem róla? Hogyan őrizzem meg létezésem terét, hogy megteremthessem ezeket a nagyszerű eszméket, melyekről az utolsó kérdésnél beszéltél?  </w:t>
      </w:r>
    </w:p>
    <w:p>
      <w:pPr>
        <w:pStyle w:val="Normal"/>
        <w:rPr/>
      </w:pPr>
      <w:r>
        <w:rPr/>
        <w:t> </w:t>
      </w:r>
    </w:p>
    <w:p>
      <w:pPr>
        <w:pStyle w:val="Normal"/>
        <w:rPr/>
      </w:pPr>
      <w:r>
        <w:rPr/>
        <w:t>TÓBIÁS: Az első dolog, képzeleted megnyitása. Ahelyett, hogy a részletekkel dolgoznál, ahogyan most teszed, a logisztika fölött aggódva; a logisztika és a részletek majd vigyázni fognak magukra, ha megnyitod energiádat a tudatnak – a felsőbb tudatnak. Fontos, hogy bátran képzeld el ezeket az iskolákat, legyenek fenségesek és nem hagyományosak; képzeld el hogyan fogsz részt vállalni ezekben, egy magas szinten, nem a részletek szintjén!</w:t>
      </w:r>
    </w:p>
    <w:p>
      <w:pPr>
        <w:pStyle w:val="Normal"/>
        <w:rPr/>
      </w:pPr>
      <w:r>
        <w:rPr/>
        <w:t xml:space="preserve">Érezd az energiát! Képzeld el, egy csoport hallgatónak az energiáját – az ide jövő kicsik és kristály gyermekek energiáját – akik teljesen új módon fognak tanulni! Érezd a potenciált, majd ez bemutatódik a világ többi részének, mely még mindig a régi tanügyi rendszerben blokkolódott! Érezd, amint megjelenik ez a potenciál az életükben, ha ezt fogják választani! </w:t>
      </w:r>
    </w:p>
    <w:p>
      <w:pPr>
        <w:pStyle w:val="Normal"/>
        <w:rPr/>
      </w:pPr>
      <w:r>
        <w:rPr/>
        <w:t> </w:t>
      </w:r>
    </w:p>
    <w:p>
      <w:pPr>
        <w:pStyle w:val="Normal"/>
        <w:rPr/>
      </w:pPr>
      <w:r>
        <w:rPr/>
        <w:t xml:space="preserve">Képzeld őket az ildomos korlátokon túl, anélkül, hogy a részletek, az elme problémái miatt aggódnál! Amikor belemész a részletekbe, egy nyomást fogsz érezni a fejeden, mivel ezek alapja az elme és nem az, amit kifejezésnek vagy kreativitásnak nevezünk. Képzeld el magadnak a lehetetlent és ez – el fogja mozdítani a hegyeket! Aztán, nem lesznek többé frusztrációid, mivel képzeleteddel, te egy képet festesz. Te, potenciálokat teremtesz. Ezek más partokon léteznek, majd egy folyamat során, te ide hívod őket, a Földre és elkezdenek megnyilvánulni. </w:t>
      </w:r>
    </w:p>
    <w:p>
      <w:pPr>
        <w:pStyle w:val="Normal"/>
        <w:rPr/>
      </w:pPr>
      <w:r>
        <w:rPr/>
        <w:t> </w:t>
      </w:r>
    </w:p>
    <w:p>
      <w:pPr>
        <w:pStyle w:val="Normal"/>
        <w:rPr/>
      </w:pPr>
      <w:r>
        <w:rPr/>
        <w:t xml:space="preserve">Amikor a más partok energiája megnyilvánul a Földön, önmagában átveszi az élet erő energiáját. Önmagától sokszorozódik és teremt. Nem kell – ahogy Cauldre mondja – foglalkozzatok a részletekkel. Nem kell a kis dolgokért aggódnotok. Meglepő, ahogyan az embereket a részletek foglalkoztatják! Azt képzelik, hogyha figyelembe veszik az összes kis apróságot, valamiféle csodás módon, a tudat lényeges dolgai meg fognak valósulni. Nem így működik ez! Ami a tudatot, képzeletet, álmokat illeti – engedélyezzétek megjelenésüket! Minden egyéb el fog jönni a valóságba és újra teremti önmagát! </w:t>
      </w:r>
    </w:p>
    <w:p>
      <w:pPr>
        <w:pStyle w:val="Normal"/>
        <w:rPr/>
      </w:pPr>
      <w:r>
        <w:rPr/>
        <w:t> </w:t>
      </w:r>
    </w:p>
    <w:p>
      <w:pPr>
        <w:pStyle w:val="Normal"/>
        <w:rPr/>
      </w:pPr>
      <w:r>
        <w:rPr/>
        <w:t>SHAUMBRA 6: Köszönöm!</w:t>
      </w:r>
    </w:p>
    <w:p>
      <w:pPr>
        <w:pStyle w:val="Normal"/>
        <w:rPr/>
      </w:pPr>
      <w:r>
        <w:rPr/>
        <w:t> </w:t>
      </w:r>
    </w:p>
    <w:p>
      <w:pPr>
        <w:pStyle w:val="Normal"/>
        <w:rPr/>
      </w:pPr>
      <w:r>
        <w:rPr/>
        <w:t>TÓBIÁS: Köszönöm!</w:t>
      </w:r>
    </w:p>
    <w:p>
      <w:pPr>
        <w:pStyle w:val="Normal"/>
        <w:rPr/>
      </w:pPr>
      <w:r>
        <w:rPr/>
        <w:t> </w:t>
      </w:r>
    </w:p>
    <w:p>
      <w:pPr>
        <w:pStyle w:val="Normal"/>
        <w:rPr/>
      </w:pPr>
      <w:r>
        <w:rPr/>
        <w:t>(Linda elkezdi olvasni a következő kérdést, de Tóbiás félbeszakítja őt)</w:t>
      </w:r>
    </w:p>
    <w:p>
      <w:pPr>
        <w:pStyle w:val="Normal"/>
        <w:rPr/>
      </w:pPr>
      <w:r>
        <w:rPr/>
        <w:t> </w:t>
      </w:r>
    </w:p>
    <w:p>
      <w:pPr>
        <w:pStyle w:val="Normal"/>
        <w:rPr/>
      </w:pPr>
      <w:r>
        <w:rPr/>
        <w:t xml:space="preserve">TÓBIÁS: Hozzá kell tennem még egy kommentárt. A mindennapi elképzelés a munkája egy tudattal – az Új Energia Tudatával - dolgozónak! </w:t>
      </w:r>
    </w:p>
    <w:p>
      <w:pPr>
        <w:pStyle w:val="Normal"/>
        <w:rPr/>
      </w:pPr>
      <w:r>
        <w:rPr/>
        <w:t> </w:t>
      </w:r>
    </w:p>
    <w:p>
      <w:pPr>
        <w:pStyle w:val="Normal"/>
        <w:rPr/>
      </w:pPr>
      <w:r>
        <w:rPr/>
        <w:t> </w:t>
      </w:r>
      <w:r>
        <w:rPr/>
        <w:t xml:space="preserve">SHAUMBRA 7 KÉRDÉSE ( Linda olvassa az internetről): Tudnál nekem néhány tanácsot adni a férjemmel való kapcsolatomra? Kapcsolatunk úgy tűnik egy átalakulási folyamat közepén tart, átmenve a régiről az újra; de miért érzem annyira szomorúnak magam, mintha vágyakoznék egy beteljesüléseket hordozó kapcsolatra, egy másik férfival? Mit tudnál nekem mondani várandós lévén és a kristály vagy indigó gyermekekkel való összekapcsolódásról?  </w:t>
      </w:r>
    </w:p>
    <w:p>
      <w:pPr>
        <w:pStyle w:val="Normal"/>
        <w:rPr/>
      </w:pPr>
      <w:r>
        <w:rPr/>
        <w:t> </w:t>
      </w:r>
    </w:p>
    <w:p>
      <w:pPr>
        <w:pStyle w:val="Normal"/>
        <w:rPr/>
      </w:pPr>
      <w:r>
        <w:rPr/>
        <w:t xml:space="preserve">TÓBIÁS: Természetesen. Kettőtök között egy átalakulási folyamat zajlik, de amint tudod, kettőtök mögött egy jelentős múlt áll. Nem azt akarom mondani, hogy a karmáról van szó, ez csupán a megszokás, azonban néha, egy kapcsolatban – a mély családiasság, mint kettőtök között – figyelem elterelést jelent annak felfedezésétől, ami számodra fontos. Következésképpen, harc folyik a kapcsolat tisztelete és önmagad tisztelete között. Most a kapcsolat győz, ez sokkal fontosabb, mint az én nyeresége. Nem egoizmusról van szó. Arról van szó, hogy gondoskodj magadról, szeresd magadat, hogy majd azután megérthesd, hogyan szeress, valóban, más valakit. </w:t>
      </w:r>
    </w:p>
    <w:p>
      <w:pPr>
        <w:pStyle w:val="Normal"/>
        <w:rPr/>
      </w:pPr>
      <w:r>
        <w:rPr/>
        <w:t> </w:t>
      </w:r>
    </w:p>
    <w:p>
      <w:pPr>
        <w:pStyle w:val="Normal"/>
        <w:rPr/>
      </w:pPr>
      <w:r>
        <w:rPr/>
        <w:t xml:space="preserve">A most érkező kicsi, ugyanannyira áldás, mint kihívás.  (egyesek nevetnek) Ő egy ismerős a múltból, nagyon erős akarattal, rendkívül független, azonban csodálatos tükör lesz számodra, saját függetlenséged kutatásához. Nem bocsátkozunk jóslatokba kapcsolatotok jövőjéről, ám elmondjuk, hogy a jelenlegi energia ezt mondja: “Tudnál független lenni először, hogy majd ezután egy egészséges, kiegyensúlyozott kapcsolatban éljél?” Azt hisszük, hogy már tudod a választ, - ez „igen” – csupán azt keresed, hogy mi igazoljuk mindazt, amit gondoltál. </w:t>
      </w:r>
    </w:p>
    <w:p>
      <w:pPr>
        <w:pStyle w:val="Normal"/>
        <w:rPr/>
      </w:pPr>
      <w:r>
        <w:rPr/>
        <w:t>Az életetekbe érkező kicsi egy végtelen áldás lesz, mivel akkor, amikor szemébe nézel majd, látni fogod, az ártatlanságán és tisztaságán keresztül, hogy megtanulta, egy nehéz út árán önmagát szeretni, ám ő megtanulta szeretni önmagát. Földre érkezése után azonnal, egy hihetetlen áldást fog lenni számodra, hogy megláthasd azt, hogy lehet szeretni magadat, szeretni azt, aki vagy. Köszönöm!</w:t>
      </w:r>
    </w:p>
    <w:p>
      <w:pPr>
        <w:pStyle w:val="Normal"/>
        <w:rPr/>
      </w:pPr>
      <w:r>
        <w:rPr/>
        <w:t> </w:t>
      </w:r>
    </w:p>
    <w:p>
      <w:pPr>
        <w:pStyle w:val="Normal"/>
        <w:rPr/>
      </w:pPr>
      <w:r>
        <w:rPr/>
        <w:t> </w:t>
      </w:r>
      <w:r>
        <w:rPr/>
        <w:t xml:space="preserve">SHAUMBRA 8 KÉRDÉSE (egy férfi a mikrofonnál): Üdv TÓBIÁS! Köszönjük, hogy megosztottad velünk a napot! A kérdésem ahhoz a tényhez kapcsolódik, hogy a múlt éjszaka ellopták kotrógépemet, e shoud után. Feltettem a kérdést magamnak, nem-e a ti tréfátok volt ez, “A felemelkedés útján, mindent elvesztettünk”? (nevetés) Vagy, megteremtettem ezt a potenciált, hogy megváltoztassam figyelmem fókuszálását, az életben? </w:t>
      </w:r>
    </w:p>
    <w:p>
      <w:pPr>
        <w:pStyle w:val="Normal"/>
        <w:rPr/>
      </w:pPr>
      <w:r>
        <w:rPr/>
        <w:t> </w:t>
      </w:r>
    </w:p>
    <w:p>
      <w:pPr>
        <w:pStyle w:val="Normal"/>
        <w:rPr/>
      </w:pPr>
      <w:r>
        <w:rPr/>
        <w:t xml:space="preserve">TÓBIÁS: (mosolyogva) Tetszik nekünk, hogy ide jöttök és válaszoltok kérdéseitekre! </w:t>
      </w:r>
    </w:p>
    <w:p>
      <w:pPr>
        <w:pStyle w:val="Normal"/>
        <w:rPr/>
      </w:pPr>
      <w:r>
        <w:rPr/>
        <w:t xml:space="preserve">(nevetés) Ez szórakoztat minket! Mindkét változatról szó van. Ez valami szimbolikus volt. Amint mondottam, ezek egyensúlyod barométereit képezik. Figyeld meg őket! Nem a Szellem részéről jött jelzések, te figyelmezteted magadat, életeddel kapcsolatosan. Te kívántad magadnak… egyszerűen, egy szimbólumot vagy jelet kértél, saját utadra vonatkozóan. </w:t>
      </w:r>
    </w:p>
    <w:p>
      <w:pPr>
        <w:pStyle w:val="Normal"/>
        <w:rPr/>
      </w:pPr>
      <w:r>
        <w:rPr/>
        <w:t> </w:t>
      </w:r>
    </w:p>
    <w:p>
      <w:pPr>
        <w:pStyle w:val="Normal"/>
        <w:rPr/>
      </w:pPr>
      <w:r>
        <w:rPr/>
        <w:t>Tehát részed volt valamiben, ami munkád részét, mindennapi munkád részét képezi, melyről sokszor feltetted magadnak a kérdést, hogy csináld-e tovább vagy nem. Ezért e dolog elment; eltávolították az életedből. A felemelkedés útján történt egy fura dolog! Feltetted a kérdést magadnak, hogy akarsz-e még tovább ennél a munkánál maradni. Valóban fontos-e ez a munka?  Vannak dolgok, amiket szeretsz – éspedig a föld mozgatása. Ebben a tevékenységben, az erőt érzed. De, megtudtad, hogy már nem jelent elégtételt számodra, az igazán benned létező kifejezéseként. Te vagy az, aki képes elmozdítani a hegyeket, azonban most az egyik részed, szeretné a tudat hegyeit elmozdítani, a többi emberekkel együtt. Következésképpen, tedd ezt! (nevetés és néhányan tapsolnak)</w:t>
      </w:r>
    </w:p>
    <w:p>
      <w:pPr>
        <w:pStyle w:val="Normal"/>
        <w:rPr/>
      </w:pPr>
      <w:r>
        <w:rPr/>
        <w:t> </w:t>
      </w:r>
    </w:p>
    <w:p>
      <w:pPr>
        <w:pStyle w:val="Normal"/>
        <w:rPr/>
      </w:pPr>
      <w:r>
        <w:rPr/>
        <w:t xml:space="preserve">LINDA: Még két kérdés. </w:t>
      </w:r>
    </w:p>
    <w:p>
      <w:pPr>
        <w:pStyle w:val="Normal"/>
        <w:rPr/>
      </w:pPr>
      <w:r>
        <w:rPr/>
        <w:t> </w:t>
      </w:r>
    </w:p>
    <w:p>
      <w:pPr>
        <w:pStyle w:val="Normal"/>
        <w:rPr/>
      </w:pPr>
      <w:r>
        <w:rPr/>
        <w:t>TÓBIÁS: Egyetértek.</w:t>
      </w:r>
    </w:p>
    <w:p>
      <w:pPr>
        <w:pStyle w:val="Normal"/>
        <w:rPr/>
      </w:pPr>
      <w:r>
        <w:rPr/>
        <w:t> </w:t>
      </w:r>
    </w:p>
    <w:p>
      <w:pPr>
        <w:pStyle w:val="Normal"/>
        <w:rPr/>
      </w:pPr>
      <w:r>
        <w:rPr/>
        <w:t xml:space="preserve">LINDA: Köszönöm! Oh, Uram – Karácsony van! </w:t>
      </w:r>
    </w:p>
    <w:p>
      <w:pPr>
        <w:pStyle w:val="Normal"/>
        <w:rPr/>
      </w:pPr>
      <w:r>
        <w:rPr/>
        <w:t> </w:t>
      </w:r>
    </w:p>
    <w:p>
      <w:pPr>
        <w:pStyle w:val="Normal"/>
        <w:rPr/>
      </w:pPr>
      <w:r>
        <w:rPr/>
        <w:t xml:space="preserve">TÓBIÁS: Saint-Germain és Kuthumi, már el is mentek, hogy bulizzanak, így hát…. (nevetés) Csak én vagyok itt. </w:t>
      </w:r>
    </w:p>
    <w:p>
      <w:pPr>
        <w:pStyle w:val="Normal"/>
        <w:rPr/>
      </w:pPr>
      <w:r>
        <w:rPr/>
        <w:t> </w:t>
      </w:r>
    </w:p>
    <w:p>
      <w:pPr>
        <w:pStyle w:val="Normal"/>
        <w:rPr/>
      </w:pPr>
      <w:r>
        <w:rPr/>
        <w:t> </w:t>
      </w:r>
      <w:r>
        <w:rPr/>
        <w:t>SHAUMBRA 9 KÉRDÉSE (egy asszony a mikrofonnál): Üdv TÓBIÁS, Boldog Karácsonyt! Én vagyok, aki vagyok, hihetetlenül csodálatos, rendkívül gyönyörű, fenséges meg minden szó, amire csak gondolhatsz! Ez az én karácsonyi áldásom számodra! (tapsolnak)</w:t>
      </w:r>
    </w:p>
    <w:p>
      <w:pPr>
        <w:pStyle w:val="Normal"/>
        <w:rPr/>
      </w:pPr>
      <w:r>
        <w:rPr/>
        <w:t> </w:t>
      </w:r>
    </w:p>
    <w:p>
      <w:pPr>
        <w:pStyle w:val="Normal"/>
        <w:rPr/>
      </w:pPr>
      <w:r>
        <w:rPr/>
        <w:t xml:space="preserve">TÓBIÁS: Köszönöm! </w:t>
      </w:r>
    </w:p>
    <w:p>
      <w:pPr>
        <w:pStyle w:val="Normal"/>
        <w:rPr/>
      </w:pPr>
      <w:r>
        <w:rPr/>
        <w:t> </w:t>
      </w:r>
    </w:p>
    <w:p>
      <w:pPr>
        <w:pStyle w:val="Normal"/>
        <w:rPr/>
      </w:pPr>
      <w:r>
        <w:rPr/>
        <w:t>SHAUMBRA 9: Köszönöm! Nagyon büszke vagyok, hogy ezeket a dolgokat kijelenthetem!</w:t>
      </w:r>
    </w:p>
    <w:p>
      <w:pPr>
        <w:pStyle w:val="Normal"/>
        <w:rPr/>
      </w:pPr>
      <w:r>
        <w:rPr/>
        <w:t> </w:t>
      </w:r>
    </w:p>
    <w:p>
      <w:pPr>
        <w:pStyle w:val="Normal"/>
        <w:rPr/>
      </w:pPr>
      <w:r>
        <w:rPr/>
        <w:t>TÓBIÁS: Természetesen, a Shaumbra tanul!</w:t>
      </w:r>
    </w:p>
    <w:p>
      <w:pPr>
        <w:pStyle w:val="Normal"/>
        <w:rPr/>
      </w:pPr>
      <w:r>
        <w:rPr/>
        <w:t> </w:t>
      </w:r>
    </w:p>
    <w:p>
      <w:pPr>
        <w:pStyle w:val="Normal"/>
        <w:rPr/>
      </w:pPr>
      <w:r>
        <w:rPr/>
        <w:t xml:space="preserve">SHAUMBRA 9: Ez egy nagyszerű év volt, valóban és szeretném megköszönni neked mindazt amit értem és mindannyiunkért tettél! Egyike a számomra visszatérő dolgoknak, melyekről kérdéseket teszek fel magamnak, te tudod, hogy mi olyan sok bizalmas dologról tanultunk. Azt hittem, hogyha mindezekről tanulni fogunk, ezután már bármit kérdezhetünk (TÓBIÁS nevet). Minden nyitva áll. (Linda javasolja, hogy tegye fel kérdését). Mindjárt eljutok oda,  Linda… Tudom, hogy lesz most egy bulink! Kérdésem azzal kapcsolatos, hogy hallottalak az egóról beszélni téged, ám ez csupán egy kis töredék. Mi az egó és mit jelent ez? Magunk mögött hagyjuk-e vagy felnagyítjuk?  </w:t>
      </w:r>
    </w:p>
    <w:p>
      <w:pPr>
        <w:pStyle w:val="Normal"/>
        <w:rPr/>
      </w:pPr>
      <w:r>
        <w:rPr/>
        <w:t> </w:t>
      </w:r>
    </w:p>
    <w:p>
      <w:pPr>
        <w:pStyle w:val="Normal"/>
        <w:rPr/>
      </w:pPr>
      <w:r>
        <w:rPr/>
        <w:t xml:space="preserve">TÓBIÁS: Az egó, egy csodálatos dolog! Az egó, egyszerűen ezt jelenti: </w:t>
      </w:r>
      <w:r>
        <w:rPr>
          <w:b/>
          <w:bCs/>
          <w:i/>
          <w:iCs/>
        </w:rPr>
        <w:t>Én megyek</w:t>
      </w:r>
      <w:r>
        <w:rPr/>
        <w:t xml:space="preserve"> vagy </w:t>
      </w:r>
      <w:r>
        <w:rPr>
          <w:b/>
          <w:bCs/>
          <w:i/>
          <w:iCs/>
        </w:rPr>
        <w:t>megyek előre</w:t>
      </w:r>
      <w:r>
        <w:rPr/>
        <w:t xml:space="preserve">, vagy </w:t>
      </w:r>
      <w:r>
        <w:rPr>
          <w:b/>
          <w:bCs/>
          <w:i/>
          <w:iCs/>
        </w:rPr>
        <w:t>kifejezek</w:t>
      </w:r>
      <w:r>
        <w:rPr/>
        <w:t xml:space="preserve">. Végső soron, az aspektusok megteremtéséről van szó, melyek ott vannak, hogy szolgáljanak titeket. De, egy kiegyensúlyozatlan egó az, mely által az egyik aspektus, Mesternek hiszi magát, például, hiszi, hogy az emberi aspektus átveszi a vezetést és arra gondol, hogy ő maga, a minden létező. </w:t>
      </w:r>
    </w:p>
    <w:p>
      <w:pPr>
        <w:pStyle w:val="Normal"/>
        <w:rPr/>
      </w:pPr>
      <w:r>
        <w:rPr/>
        <w:t> </w:t>
      </w:r>
    </w:p>
    <w:p>
      <w:pPr>
        <w:pStyle w:val="Normal"/>
        <w:rPr/>
      </w:pPr>
      <w:r>
        <w:rPr/>
        <w:t xml:space="preserve">Mélységeiben, tudja, hogy ő csupán egy aspektus. Ő tudja, hogy csak így, eltűnhet! </w:t>
      </w:r>
    </w:p>
    <w:p>
      <w:pPr>
        <w:pStyle w:val="Normal"/>
        <w:rPr/>
      </w:pPr>
      <w:r>
        <w:rPr/>
        <w:t xml:space="preserve">(TÓBIÁS pattint az ujjaival) Következésképpen, félelemben él és megpróbál elbújni e félelem elől, felerősítve önmagát. Folyamatosan felfuvalkodik és ezt nevezzük mi, kiegyensúlyozatlan egónak. Neki azt kell állítania, hogy sokkal több, mint valójában. Nem rendelkezik valódi szeretet és becsület alappal. Táplálékát úgy szerzi meg, hogy energiát lop a többi embertől -  arra késztetve őket, hogy imádják vagy féljenek tőle. Ez egy lázadó vagy kiegyensúlyozatlan aspektus. Ez az egó negatív meghatározása. De, lényegi szinteteken, az egó egyszerűen, változatos kifejeződési képességeiteket vagy aspektusaitokat jelenti, miközben abszolút módon integráltak maradtok, megértve azt, hogy ti magatok vagytok az aspektusok teremtői.  </w:t>
      </w:r>
    </w:p>
    <w:p>
      <w:pPr>
        <w:pStyle w:val="Normal"/>
        <w:rPr/>
      </w:pPr>
      <w:r>
        <w:rPr/>
        <w:t> </w:t>
      </w:r>
    </w:p>
    <w:p>
      <w:pPr>
        <w:pStyle w:val="Normal"/>
        <w:rPr/>
      </w:pPr>
      <w:r>
        <w:rPr/>
        <w:t xml:space="preserve">Lehetséges, hogy a legnagyobb aspektus teremtő St. Germain, mivel ő érti, hogy csupán egy aktusról, egy szerepről van szó, azonban mindig tudja azt, hogy ki ő. Ő mindig érti, hol van a központja vagy hol található a szelleme. Tűnhet ő nektek ostoba, felfuvalkodott és arrogáns személynek… apropó, nincs itt! (nevetés) Ő ezt a típusú aspektust teremti, azonban lényében, mindig tudja, hogy ki ő. Ő egy színész és ezzel szórakozik, azonban soha nem vész el ezekben!  </w:t>
      </w:r>
    </w:p>
    <w:p>
      <w:pPr>
        <w:pStyle w:val="Normal"/>
        <w:rPr/>
      </w:pPr>
      <w:r>
        <w:rPr/>
        <w:t> </w:t>
      </w:r>
    </w:p>
    <w:p>
      <w:pPr>
        <w:pStyle w:val="Normal"/>
        <w:rPr/>
      </w:pPr>
      <w:r>
        <w:rPr/>
        <w:t>Következésképpen az egó – attól a módtól függ, ahogyan használjátok azt!  Attól függ, hogy ki akartok-e terjedni vagy teremteni akartok. Akarjátok-e, hogy ezek az aspektusok vezessenek titeket? Akarjátok-e, hogy a menhelyre beutaltak vezessék azt? Vagy szeretnétek vállalni a felelősséget mindenért, amit tesztek, mindenért amit mondotok vagy mindazért aki vagytok? Köszönöm!</w:t>
      </w:r>
    </w:p>
    <w:p>
      <w:pPr>
        <w:pStyle w:val="Normal"/>
        <w:rPr/>
      </w:pPr>
      <w:r>
        <w:rPr/>
        <w:t> </w:t>
      </w:r>
    </w:p>
    <w:p>
      <w:pPr>
        <w:pStyle w:val="Normal"/>
        <w:rPr/>
      </w:pPr>
      <w:r>
        <w:rPr/>
        <w:t xml:space="preserve">LINDA: Köszönöm! Utolsó kérdés. </w:t>
      </w:r>
    </w:p>
    <w:p>
      <w:pPr>
        <w:pStyle w:val="Normal"/>
        <w:rPr/>
      </w:pPr>
      <w:r>
        <w:rPr/>
        <w:t> </w:t>
      </w:r>
    </w:p>
    <w:p>
      <w:pPr>
        <w:pStyle w:val="Normal"/>
        <w:rPr/>
      </w:pPr>
      <w:r>
        <w:rPr/>
        <w:t> </w:t>
      </w:r>
      <w:r>
        <w:rPr/>
        <w:t xml:space="preserve">SHAUMBRA 10 KÉRDÉSE (egy asszony a mikrofonnál): Üdv, Tóbiás! Üdv fiúk! Sajnálom, hogy elmentek. Megkaptam mindent, amit kívántam, azonban fel akarok tenni egy kérdést a mágnesességről, tudnál többet mondani erről? </w:t>
      </w:r>
    </w:p>
    <w:p>
      <w:pPr>
        <w:pStyle w:val="Normal"/>
        <w:rPr/>
      </w:pPr>
      <w:r>
        <w:rPr/>
        <w:t> </w:t>
      </w:r>
    </w:p>
    <w:p>
      <w:pPr>
        <w:pStyle w:val="Normal"/>
        <w:rPr/>
      </w:pPr>
      <w:r>
        <w:rPr/>
        <w:t xml:space="preserve">TÓBIÁS: Nem, ebben a pillanatban! Egy egész beszélgetésünk lesz majd erről és nem szeretném most elkezdeni. Egy speciális ülést fogunk tartani és nem fogjuk: „Kérdezd Tóbiást! „ – nak nevezni azt, mivel érint engem, Adamus-t, Tesla-t, és néhány más energiát is. Most, nem állunk készen erre. Számos oka létezik. Eljutunk majd oda is. Ez egy szabad energia, interdimenzionális formában, mely rendelkezik itt, a Földön, egy széles körű alkalmazás potenciáljával és… most, semmi többet nem akarunk mondani erről. Nagyon könnyű lesz az egér lyukat lerombolni. </w:t>
      </w:r>
    </w:p>
    <w:p>
      <w:pPr>
        <w:pStyle w:val="Normal"/>
        <w:rPr/>
      </w:pPr>
      <w:r>
        <w:rPr/>
        <w:t> </w:t>
      </w:r>
    </w:p>
    <w:p>
      <w:pPr>
        <w:pStyle w:val="Normal"/>
        <w:rPr/>
      </w:pPr>
      <w:r>
        <w:rPr/>
        <w:t>SHAUMBRA 10: Köszönöm!</w:t>
      </w:r>
    </w:p>
    <w:p>
      <w:pPr>
        <w:pStyle w:val="Normal"/>
        <w:rPr/>
      </w:pPr>
      <w:r>
        <w:rPr/>
        <w:t> </w:t>
      </w:r>
    </w:p>
    <w:p>
      <w:pPr>
        <w:pStyle w:val="Normal"/>
        <w:rPr/>
      </w:pPr>
      <w:r>
        <w:rPr/>
        <w:t>TÓBIÁS: Köszönöm!</w:t>
      </w:r>
    </w:p>
    <w:p>
      <w:pPr>
        <w:pStyle w:val="Normal"/>
        <w:rPr/>
      </w:pPr>
      <w:r>
        <w:rPr/>
        <w:t> </w:t>
      </w:r>
    </w:p>
    <w:p>
      <w:pPr>
        <w:pStyle w:val="Normal"/>
        <w:rPr/>
      </w:pPr>
      <w:r>
        <w:rPr/>
        <w:t xml:space="preserve">Következésképpen, Shaumbra, lélegezzünk mélyen együtt, még egyszer! </w:t>
      </w:r>
    </w:p>
    <w:p>
      <w:pPr>
        <w:pStyle w:val="Normal"/>
        <w:rPr/>
      </w:pPr>
      <w:r>
        <w:rPr/>
        <w:t> </w:t>
      </w:r>
    </w:p>
    <w:p>
      <w:pPr>
        <w:pStyle w:val="Normal"/>
        <w:rPr/>
      </w:pPr>
      <w:r>
        <w:rPr/>
        <w:t>(szünet)</w:t>
      </w:r>
    </w:p>
    <w:p>
      <w:pPr>
        <w:pStyle w:val="Normal"/>
        <w:rPr/>
      </w:pPr>
      <w:r>
        <w:rPr/>
        <w:t> </w:t>
      </w:r>
    </w:p>
    <w:p>
      <w:pPr>
        <w:pStyle w:val="Normal"/>
        <w:rPr/>
      </w:pPr>
      <w:r>
        <w:rPr/>
        <w:t>Nagy öröm és megtisztelés volt számomra az, hogy az ünnepek idején veletek együtt lehettem! Csatlakozni fogunk hozzátok, ma este az ünneplésben, nincs jelentősége annak, hogy hol vagytok, - akár itt, a Cold Creek Canyon –ban, vagy bárhol máshol a világon – mivel nagyon szeretünk titeket és soha nem vagytok egyedül!</w:t>
      </w:r>
    </w:p>
    <w:p>
      <w:pPr>
        <w:pStyle w:val="Normal"/>
        <w:rPr/>
      </w:pPr>
      <w:r>
        <w:rPr/>
        <w:t> </w:t>
      </w:r>
    </w:p>
    <w:p>
      <w:pPr>
        <w:pStyle w:val="Normal"/>
        <w:rPr/>
      </w:pPr>
      <w:r>
        <w:rPr/>
        <w:t xml:space="preserve">És így van ez! </w:t>
      </w:r>
    </w:p>
    <w:p>
      <w:pPr>
        <w:pStyle w:val="Normal"/>
        <w:rPr/>
      </w:pPr>
      <w:r>
        <w:rPr/>
        <w:t> </w:t>
      </w:r>
    </w:p>
    <w:p>
      <w:pPr>
        <w:pStyle w:val="Normal"/>
        <w:rPr/>
      </w:pPr>
      <w:r>
        <w:rPr/>
        <w:t xml:space="preserve">Fordította: Korpos Magd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800000"/>
        </w:rPr>
      </w:pPr>
      <w:r>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SHOUD 5: ”Diadalmas felfedezés” Tóbiás közreműködésével, Geoffrey Hoppe csatornázásában</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január 5-én</w:t>
      </w:r>
    </w:p>
    <w:p>
      <w:pPr>
        <w:pStyle w:val="Normal"/>
        <w:spacing w:before="280" w:after="280"/>
        <w:jc w:val="center"/>
        <w:rPr/>
      </w:pPr>
      <w:hyperlink r:id="rId9">
        <w:r>
          <w:rPr>
            <w:rStyle w:val="InternetLink"/>
          </w:rPr>
          <w:t>www.crimsoncircle.com</w:t>
        </w:r>
      </w:hyperlink>
    </w:p>
    <w:p>
      <w:pPr>
        <w:pStyle w:val="Normal"/>
        <w:spacing w:before="280" w:after="280"/>
        <w:rPr/>
      </w:pPr>
      <w:r>
        <w:rPr/>
        <w:t xml:space="preserve">És ez így van. Kétség nem fér hozzá Shaumbra, hogy újra egybegyűlünk ebben az általunk közösen létrehozott fenséges, magasztos energiában. </w:t>
      </w:r>
    </w:p>
    <w:p>
      <w:pPr>
        <w:pStyle w:val="TextBody"/>
        <w:rPr/>
      </w:pPr>
      <w:r>
        <w:rPr/>
        <w:t>Ezek a mi legkedvesebb pillanataink, amikor szól a zene, és egy árva szó sem hangzik el sem a mi részünkről, sem pedig a tiétekről, csak az érzések teljessége van jelen. Itt ülünk és tündöklünk… azok számára, akik fizikailag is jelen vannak, a háttérben ott egy kandalló, valamint egy szeretetteljes kutya, aki finoman segíti az energiák mozgatását és megváltoztatását… Shaumbra ti mindannyian itt vagytok, és most lazuljatok el!</w:t>
      </w:r>
    </w:p>
    <w:p>
      <w:pPr>
        <w:pStyle w:val="TextBody"/>
        <w:rPr/>
      </w:pPr>
      <w:r>
        <w:rPr/>
        <w:t xml:space="preserve">Ó, várakozással tekintetek az elé, hogy az új év kapcsán Tóbiás, Saint-Germain vagy Kuthumi milyen előrejelzéseket, jóslatokat ad majd azon tűnődtök, hogy vajon mi minden fog történni saját életetekben és hogy egyáltalán megéritek-e ennek az évnek a végét Remélem! azon tűnődtök, hogy vajon miféle élmények várnak rátok az idén. Nos, ezt máris megmondom, adok belőle némi kis ízelítőt. Azoknak közületek, akik a maradás mellett döntötök - és a legtöbben ezt választjátok ez az év a diadalmas felfedezésről szól majd. Jegyezzétek meg a szavaimat – diadalmas felfedezés – és itt most nagyon gondosan választottuk meg a szavainkat… alapos megfontolással. Van egy energia a „diadalmas” szó mögött. Egy kicsit bele fogunk ebbe menni, és határozottan van egy energia a „felfedezés” szó mögött. </w:t>
      </w:r>
    </w:p>
    <w:p>
      <w:pPr>
        <w:pStyle w:val="TextBody"/>
        <w:rPr>
          <w:b/>
          <w:b/>
          <w:bCs/>
          <w:i/>
          <w:i/>
          <w:iCs/>
        </w:rPr>
      </w:pPr>
      <w:r>
        <w:rPr/>
        <w:t xml:space="preserve">Ez az év a Shaumbra számára arról fog szólni, hogy ez a diadalmas felfedezés eljöjjön az életetekbe. És ez rendkívül könnyen és egyszerűen megtörténhet. Nem kell stresszelnetek emiatt. Semmiképpen nem kell erről tanulmányokba bocsátkoznotok. Ez mindössze arról szól, hogy te miképpen érzékeled, azaz mit választasz azzal kapcsolatosan, hogy hogyan tapasztald meg ezt a diadalmas felfedezések évét. </w:t>
      </w:r>
    </w:p>
    <w:p>
      <w:pPr>
        <w:pStyle w:val="TextBody"/>
        <w:rPr>
          <w:b/>
          <w:b/>
          <w:bCs/>
          <w:i/>
          <w:i/>
          <w:iCs/>
        </w:rPr>
      </w:pPr>
      <w:r>
        <w:rPr>
          <w:b/>
          <w:bCs/>
          <w:i/>
          <w:iCs/>
        </w:rPr>
      </w:r>
    </w:p>
    <w:p>
      <w:pPr>
        <w:pStyle w:val="TextBody"/>
        <w:rPr>
          <w:b/>
          <w:b/>
          <w:bCs/>
          <w:i/>
          <w:i/>
          <w:iCs/>
        </w:rPr>
      </w:pPr>
      <w:r>
        <w:rPr>
          <w:b/>
          <w:bCs/>
          <w:i/>
          <w:iCs/>
        </w:rPr>
        <w:t>A közelmúlt energiái</w:t>
      </w:r>
    </w:p>
    <w:p>
      <w:pPr>
        <w:pStyle w:val="TextBody"/>
        <w:rPr>
          <w:b/>
          <w:b/>
          <w:bCs/>
          <w:i/>
          <w:i/>
          <w:iCs/>
        </w:rPr>
      </w:pPr>
      <w:r>
        <w:rPr>
          <w:b/>
          <w:bCs/>
          <w:i/>
          <w:iCs/>
        </w:rPr>
        <w:t> </w:t>
      </w:r>
    </w:p>
    <w:p>
      <w:pPr>
        <w:pStyle w:val="TextBody"/>
        <w:rPr/>
      </w:pPr>
      <w:r>
        <w:rPr/>
        <w:t xml:space="preserve">Mielőtt belefognánk mai Shoudunkba, az elnézésetek kell, hogy kérjük, nos, igazából nem kell. Valamit el kell mondanunk. Sokatokkal egy kis játékot játszottunk, különösen ma, de néhányótok számára ez már egy vagy két nappal ezelőtt elkezdődött. Én, Tóbiás (nagyon szenvedélyes hangvétellel) saját lelkemből a ti lelketekhez el akartam juttatni annak a dolognak a megértését, amit folyamatosan műveltek. Szakértők vagytok ebben a dologban, anélkül, hogy tudnátok róla. Ez a valami nektek is dolgozhatna, de a legtöbb esetben mégis ellenetek dolgozik. </w:t>
      </w:r>
    </w:p>
    <w:p>
      <w:pPr>
        <w:pStyle w:val="TextBody"/>
        <w:rPr/>
      </w:pPr>
      <w:r>
        <w:rPr/>
        <w:t xml:space="preserve">Éreztetek valamit. A legtöbbetek számára a ma reggeli ébredésnél kezdődött az egész, egy nyugtalanság érzéssel, egy ’bizonytalanság’ érzéssel. Azzal a régi érzéssel, amit rossz előérzetnek hívnak, mikor azt érzed, hogy ma valami rossz dolog fog történni, miközben fogalmad sincs róla, hogy mikor, hol és mivel kapcsolatban, ugyanakkor ráfogod, hogy ez valószínűleg rád vonatkozik, és minden bizonnyal nagyon hamar be fog következni. Egy olyan érzés ez, hogy valami nagyon bizonytalan, nyugtalan dolog van folyamatban. Néhányan közületek már jó pár napja érzitek ezt, és meg kell, hogy mondjuk, hogy ezt mi játszottuk veletek, mégpedig szándékosan, azért, hogy megértsétek mai mondanivalónk lényegét, és hogy magatokkal vigyétek ezt az energiát az új évbe. Azért, hogy megérthessétek ezt az általatok játszott csodálatos játékot vagy játszmát, és hogy innentől kezdve már választásotok szerint használjátok azt. Saját akaratotok szerint használjátok ezt a továbbiakban, ahelyett, hogy hagynátok, hogy ez a dolog egy még mélyebb és bonyolultabb játszmát hozzon létre számotokra. </w:t>
      </w:r>
    </w:p>
    <w:p>
      <w:pPr>
        <w:pStyle w:val="TextBody"/>
        <w:rPr/>
      </w:pPr>
      <w:r>
        <w:rPr/>
        <w:t xml:space="preserve">Vegyünk akkor hát egy mély lélegzetet, és most valóban szívjátok magatokba és érezzétek azt az energiát, amit oly sokan magatokra vettetek a tegnapi és a mai nap folyamán. Ez egy olyan érzés, amit nem kedveltek. Néhányótok számára ez az érzés émelygést okoz a gyomrotokban. Aztán mások számára pedig zavarodottságot és tájékozódási zavart okoz. Megint másoknak fejfájást. És azoknak pedig, akik azt gondolják, hogy most alszanak – nyugodtan felébredhettek – szóval nektek pedig azt okozza, hogy félig-meddig a zónában legyetek, vagyis másképpen megfogalmazva félig ebben a dimenzióban, félig pedig egy másikban. Ebben a pillanatban nem fogom elmagyarázni, hogy pontosan mi is ez az energia, de ennek a rövid és viszonylag egyszerű Shoudnak a végére ti is meg fogjátok majd érteni.                 </w:t>
      </w:r>
    </w:p>
    <w:p>
      <w:pPr>
        <w:pStyle w:val="TextBody"/>
        <w:rPr>
          <w:b/>
          <w:b/>
          <w:bCs/>
          <w:i/>
          <w:i/>
          <w:iCs/>
        </w:rPr>
      </w:pPr>
      <w:r>
        <w:rPr/>
        <w:t> </w:t>
      </w:r>
    </w:p>
    <w:p>
      <w:pPr>
        <w:pStyle w:val="TextBody"/>
        <w:rPr>
          <w:b/>
          <w:b/>
          <w:bCs/>
          <w:i/>
          <w:i/>
          <w:iCs/>
        </w:rPr>
      </w:pPr>
      <w:r>
        <w:rPr>
          <w:b/>
          <w:bCs/>
          <w:i/>
          <w:iCs/>
        </w:rPr>
        <w:t>Mai vendégünk</w:t>
      </w:r>
    </w:p>
    <w:p>
      <w:pPr>
        <w:pStyle w:val="TextBody"/>
        <w:rPr>
          <w:b/>
          <w:b/>
          <w:bCs/>
          <w:i/>
          <w:i/>
          <w:iCs/>
        </w:rPr>
      </w:pPr>
      <w:r>
        <w:rPr>
          <w:b/>
          <w:bCs/>
          <w:i/>
          <w:iCs/>
        </w:rPr>
        <w:t> </w:t>
      </w:r>
    </w:p>
    <w:p>
      <w:pPr>
        <w:pStyle w:val="TextBody"/>
        <w:rPr/>
      </w:pPr>
      <w:r>
        <w:rPr/>
        <w:t xml:space="preserve">Ahogy belekezdünk a mai energiába, be fogom hívni vendégünket. Ismételten mondom, hogy éreztétek ezt az energiát. Egy pillanatra most megállunk, hogy megbizonyosodjak arról, hogy mindannyian tisztában vagytok azzal, hogy bármely tudat – a tudat nem feltétlenül energiát jelent, ugyanakkor eszközként energiát használ fel – tehát bármely tudat nagyon, de nagyon sok réteggel bír. „Atyám házában nagyon sok szoba található” Hallottátok ezt már korábban is, és ez arra vonatkozik, hogy az érzésnek és a tudatnak nagyon sok rétege van. Amit ebben az elmúlt egy vagy két napban éreztetek, szintén sok réteggel bír. Ez attól függ, hogy hova helyezed a fókuszodat, hogy hova irányítod a figyelmedet, és hogy minek a megtapasztalása mellett döntesz. </w:t>
      </w:r>
    </w:p>
    <w:p>
      <w:pPr>
        <w:pStyle w:val="TextBody"/>
        <w:rPr/>
      </w:pPr>
      <w:r>
        <w:rPr/>
        <w:t xml:space="preserve">Amit éreztetek, annak egyik rétege mai vendégünk energiája. Mai vendégünk YO-HAM – TE – Metatronnak a fizikaiba és személyesbe való transzformációja. Metatron, a ti hangotok a szellemben, eddig valamiképpen közvetített közted és a multidimenzionális birodalmak között, közted és az esszenciád között. Metatron volt a közvetítő a földi létállapot és az angyali létállapot között, ő segített oda-vissza áramoltatni az energiákat. Metatron volt mindannyiótok szóvivője, hiszen energiátok olyan szorosan kötődött a Földhöz, hogy nehéz lett volna tudatában lennetek annak, hogy milyen hatással voltatok magatokra és a Szellemetekre a többi birodalomban. </w:t>
      </w:r>
    </w:p>
    <w:p>
      <w:pPr>
        <w:pStyle w:val="TextBody"/>
        <w:rPr/>
      </w:pPr>
      <w:r>
        <w:rPr/>
        <w:t xml:space="preserve">A Kvantumugrás estéjén, Metatron ezen energiája átalakult egy sokkal személyesebb, egyesültebb energiává, és felvette a Yo-ham nevet, azaz az új vibrációt. ’Te Vagy. Te Vagy A Minden Létező. Az Vagy, Aki Vagy. Metatron átalakult valami sokkal személyesebbé - néhányan közületek még egy fémes vagy elektromos energiát, egy tudományos, azaz egy fajta fizikát is éreztetek Metatron neve kapcsán… ami Yo-ham-má alakult át. Azzá, aki te vagy most ebben a valóságban. Yo-ham, az esszenciád, ma minden eddiginél egyre inkább közelebb jön, hogy a részévé váljon a valóságodnak. Nem azért, hogy megszabadítson téged. Nem azért, hogy megmentsen, hanem azért, hogy csatlakozzon hozzád az életnek, a célnak és a megnyilvánulásnak eme dicsőséges felfedezésében, amit Föld bolygónak hívnak. </w:t>
      </w:r>
    </w:p>
    <w:p>
      <w:pPr>
        <w:pStyle w:val="TextBody"/>
        <w:rPr/>
      </w:pPr>
      <w:r>
        <w:rPr/>
        <w:t xml:space="preserve">Hosszú eonnyi időkkel ezelőtt elhagytad már az angyali birodalmakat, eljöttél ide a Földre, és a többi birodalomban mindezidő alatt Metatron volt a képviselőd. De most, a tudat változásával, azáltal, hogy az életet és a saját szuverenitásodat választod, Yo-hamnak ez az energiája itt lehet. Nem valahol máshol, nem a távolban, nem az ismeretlenben. </w:t>
      </w:r>
    </w:p>
    <w:p>
      <w:pPr>
        <w:pStyle w:val="TextBody"/>
        <w:rPr/>
      </w:pPr>
      <w:r>
        <w:rPr/>
        <w:t xml:space="preserve">Vegyünk egy mély lélegzetet, és engedjétek meg emberi éneteknek, hogy egy örömteli pillanat erejéig megtapasztalja Yo-hamot, téged. Vegyetek egy mély levegőt és érezzétek ezt az energiát! </w:t>
      </w:r>
    </w:p>
    <w:p>
      <w:pPr>
        <w:pStyle w:val="TextBody"/>
        <w:rPr/>
      </w:pPr>
      <w:r>
        <w:rPr/>
        <w:t>(Szünet)</w:t>
      </w:r>
    </w:p>
    <w:p>
      <w:pPr>
        <w:pStyle w:val="TextBody"/>
        <w:rPr>
          <w:b/>
          <w:b/>
          <w:bCs/>
          <w:i/>
          <w:i/>
          <w:iCs/>
        </w:rPr>
      </w:pPr>
      <w:r>
        <w:rPr/>
        <w:t> </w:t>
      </w:r>
    </w:p>
    <w:p>
      <w:pPr>
        <w:pStyle w:val="TextBody"/>
        <w:rPr>
          <w:b/>
          <w:b/>
          <w:bCs/>
          <w:i/>
          <w:i/>
          <w:iCs/>
        </w:rPr>
      </w:pPr>
      <w:r>
        <w:rPr>
          <w:b/>
          <w:bCs/>
          <w:i/>
          <w:iCs/>
        </w:rPr>
        <w:t>Érzés</w:t>
      </w:r>
    </w:p>
    <w:p>
      <w:pPr>
        <w:pStyle w:val="TextBody"/>
        <w:rPr>
          <w:b/>
          <w:b/>
          <w:bCs/>
          <w:i/>
          <w:i/>
          <w:iCs/>
        </w:rPr>
      </w:pPr>
      <w:r>
        <w:rPr>
          <w:b/>
          <w:bCs/>
          <w:i/>
          <w:iCs/>
        </w:rPr>
        <w:t> </w:t>
      </w:r>
    </w:p>
    <w:p>
      <w:pPr>
        <w:pStyle w:val="TextBody"/>
        <w:rPr/>
      </w:pPr>
      <w:r>
        <w:rPr/>
        <w:t>Olyan sok Shaumbra mondta nekünk a múltban: „Érezni akarok!” Rendben van, ha ezt választod, megkapod! És ahogy az érzés elkezdett lassan bekúszni, az összezavart téged. Ellenszegült az elmének. Ellenszegült az összes struktúrának, amit te adtál saját magadnak, valamint az összes kontrollodnak. Az érzés – a valódi érzés, az érzékelési észlelés – nem kedveli a kontrollt. A kontroll megöli az érzést. Az érzés elkezdett bejönni, és te harcba szálltál vele. Valamiféle pszichés érzékelésen túli észlelésre számítottál a szó legemberibb értelmében, de helyette érzést kaptál - mély, igaz, őszinte érzést - ami nem igazán volt ínyedre. Megpróbáltad lecsökkenteni az érzés erejét. Megpróbáltad azt mérsékelni. És ez nem működött. Megpróbáltál ütközetet vívni vele az elmédben, de így sem nem hagyott neked nyugtot. Megpróbáltál elrejtőzni előle, de közben tudtad, hogy az pontosan ott van kicsi éned, kicsi tudatod ajtajának küszöbén. Pontosan ott volt.</w:t>
      </w:r>
    </w:p>
    <w:p>
      <w:pPr>
        <w:pStyle w:val="TextBody"/>
        <w:rPr/>
      </w:pPr>
      <w:r>
        <w:rPr/>
        <w:t xml:space="preserve">Ott volt az érzés, a valódi, igaz tudat néhányan még azzal is megpróbálkoztatok, hogy egy démont és egy szörnyeteget lássatok benne, illetve másoknak vagy a világnak róttátok fel azt. Pedig nem ez volt a helyzet. Mindössze érzések voltak. Talán olyan érzést nyújt, mint egy energetikai vagy tudati szökőár, ami valamiképpen magával ragad téged és átveszi feletted a hatalmat. Pedig tudjátok, vannak olyan Shaumbrák, akik megnyíltak rá, akik bátran és merészen megengedték maguknak, hogy </w:t>
      </w:r>
      <w:r>
        <w:rPr>
          <w:i/>
          <w:iCs/>
        </w:rPr>
        <w:t>valóban érezzenek</w:t>
      </w:r>
      <w:r>
        <w:rPr/>
        <w:t xml:space="preserve">. Belevetették magukat annak diadalmas felfedezésébe, hogy milyen is érezni. Először magával ragadó, elsöprő. Kihajítja az összes régi rendszert, mindazt, ami nincs egyensúlyban. Úgy érzed, mintha elveszítetted volna a kontrollt, ugyanakkor az elveszettség érzésének abban a forgatagában, energia örvényében felfedezed, hogy valóban újra elkezdhetsz érezni. </w:t>
      </w:r>
    </w:p>
    <w:p>
      <w:pPr>
        <w:pStyle w:val="TextBody"/>
        <w:rPr/>
      </w:pPr>
      <w:r>
        <w:rPr/>
        <w:t xml:space="preserve">Ez bámulatos, mert szinte egyáltalán nem az elméd energiáját kell használnod arra, hogy érezz. Nem kell alkalmaznod a kontroll energiáját ahhoz, hogy beengedd az érzést az életedbe. Ez nyers. Intuitív. Nyitott. Csodálatos. Ahhoz hasonlatos, mintha egy eszeveszetten gyors járművön utaznál, amihez foghatót még soha nem éreztél. Üdítő, és talán egy kissé ijesztő. De ez az érzés. </w:t>
      </w:r>
    </w:p>
    <w:p>
      <w:pPr>
        <w:pStyle w:val="TextBody"/>
        <w:rPr/>
      </w:pPr>
      <w:r>
        <w:rPr/>
        <w:t xml:space="preserve">Á, és tudjátok az </w:t>
      </w:r>
      <w:r>
        <w:rPr>
          <w:i/>
          <w:iCs/>
        </w:rPr>
        <w:t>érzés az élettel egyenlő.</w:t>
      </w:r>
    </w:p>
    <w:p>
      <w:pPr>
        <w:pStyle w:val="TextBody"/>
        <w:rPr/>
      </w:pPr>
      <w:r>
        <w:rPr/>
        <w:t xml:space="preserve">Általánosságban véve az emberiség hajlamos megpróbálni leállítani az érzést. Arról a képességről beszélünk most, hogy képesek vagytok érzékelni mindent, a fizikait és a nem fizikait egyaránt – de az emberek megpróbálják ezt leállítani. Tudjátok egy rendkívül mentális társadalomban éltek manapság. Mindennek a tényeken, a statisztikán kell alapulnia, mindennek kiszámíthatónak, kikalkulálhatónak kell lennie, ha létezik egyáltalán ez a szó. Mindennek nagyon merev paramétereken belülre kell esnie. A matematika például egy csodálatos tudomány, de ahogy azt manapság használják, és ahogy dolgoznak vele – az igen csak korlátolt. A matematika belemehet az érzésekbe. Nem tudjátok azt kiszámítani elektronikus eszközeitekkel. </w:t>
      </w:r>
    </w:p>
    <w:p>
      <w:pPr>
        <w:pStyle w:val="TextBody"/>
        <w:rPr/>
      </w:pPr>
      <w:r>
        <w:rPr/>
        <w:t xml:space="preserve">Az emberek hajlamosak arra, hogy megpróbálják leállítani az érzést, és ezzel a szó szoros értelmében leállítják az életet. És akkor aztán, amikor nem éreztek, és ebből következőleg nem éltek, megkapjátok az ebből származó összes mellékterméket. Ezek a melléktermékek nem mások, mint a mentális betegségek, a depresszió, az aggodalom, a szorongás és a túlsúly problémák. És tudjátok olyankor mi történik? Egy különös dolog. Amikor az emberek szándékosan megpróbálják leállítani az érzést, akkor szükségük lesz valami izgalomra az életükben, mert halottnak érzik magukat. Lekorlátozzák az érzéseiket, aminek következtében csak a szokásos funkciókat végzik el nap, mint nap, és így az élet olyan, de olyan dögunalmassá válik, hogy keresniük kell egy kis drámát. Tehát vagy megteremtik maguk, vagy pedig elmennek, és még fizetnek is érte. Létrehoznak valamiféle krízist, csak azért, hogy az egy pillanat erejéig emlékeztesse őket arra, hogy életben vannak, majd ezt követően újra visszatérnek a nem érző üzemmódba. </w:t>
      </w:r>
    </w:p>
    <w:p>
      <w:pPr>
        <w:pStyle w:val="TextBody"/>
        <w:rPr/>
      </w:pPr>
      <w:r>
        <w:rPr/>
        <w:t xml:space="preserve">Elmennek, és fizetnek érte. Megnéznek egy félelmet keltő filmet. Elmennek egy vidámparkba és olyan dolgokat tesznek meg, amire soha nem is gondoltak. Pénzt adnak az izgalomért, a borzongásért, de mivel ez csak átmeneti, azt követően összeomlanak. És amikor az érzés újra megpróbál bejönni, és bekopogtat az ajtajukon, mondván: - Nem, van valami sokkal őszintébb, létezik valami nagyon is valós, valami, ami színültig van szellemmel, élettel és szeretettel, akkor az emberek becsukják az ajtót, kizárják azt lényegében jól elreteszelik hogy kívül tartsák az érzéseket. Félnek az érzésektől. Félnek az élet érzékelésétől, félnek más embereket érzékelni. Még az angyalok érzékelésétől is félnek. Tehát magukon kívül rekesztik az életet. Magukon kívül rekesztik az érzést. </w:t>
      </w:r>
    </w:p>
    <w:p>
      <w:pPr>
        <w:pStyle w:val="TextBody"/>
        <w:rPr/>
      </w:pPr>
      <w:r>
        <w:rPr/>
        <w:t>De Shaumbra, ti nem ilyenek vagytok. Megpróbáltátok ugyan ti is, de nem működött. Elkezdtek megnyílni az érzésekre. Mint korábban a mai napon, vagy mint tegnap, az elmúlt éjjel. Honnan származott az az érzés? Észrevettétek, hogy megpróbáltatok elfutni előle? És azok pedig, akik nem fogták menekülőre a dolgot, megpróbáltak rájönni, hogy mi is az, megpróbáltak valamiféle logikát kicsiholni belőle. Ez igen gyors iramban az őrületbe fog kergetni titeket, mivel hogy ez nem lehetséges. Nem lehetséges. Az érzések azok érzések - érzékelések - az élet lüktetése. Meg kell őket tapasztalni, át kell őket élni.</w:t>
      </w:r>
    </w:p>
    <w:p>
      <w:pPr>
        <w:pStyle w:val="TextBody"/>
        <w:rPr/>
      </w:pPr>
      <w:r>
        <w:rPr/>
        <w:t xml:space="preserve">Az érzések soha nem vehetik át feletted a hatalmat. Néhányan attól féltek, hogy az érzések megtámadnak titeket, és többé nem menekülhettek előlük, a fogságukba ejtenek. Ez nem lehetséges. Ez képtelenség, hiszen te magad vagy az, aki létrehozod, vagy elfogadod az érzést, te teszed lehetővé magadnak az érzékelést. </w:t>
      </w:r>
    </w:p>
    <w:p>
      <w:pPr>
        <w:pStyle w:val="TextBody"/>
        <w:rPr/>
      </w:pPr>
      <w:r>
        <w:rPr/>
        <w:t xml:space="preserve">Ebben a diadalmas felfedezés évében, érezni fogtok dolgokat magatokkal kapcsolatban. Ó igen Annie, azokat a dolgokat, amiket visszatartasz. Amiket elrejtettél Bonnie. Azokat a dolgokat, amikre még csak egy pillantást sem akarsz vetni Vince. Azokat a dolgokat, amiktől féltél, mivel nem tudtad, hogy ha valaha is megnézed ezeket a dolgokat magadban, vajon képes leszel-e azt túlélni Mary? Ezek azok a dolgok, melyek kapcsán önmagatokban diadalmas felfedezésekre tesztek szert az idén. </w:t>
      </w:r>
    </w:p>
    <w:p>
      <w:pPr>
        <w:pStyle w:val="TextBody"/>
        <w:rPr/>
      </w:pPr>
      <w:r>
        <w:rPr/>
        <w:t>Ó, és Jean, ez sok érzéssel fog járni. Ez az érzés merész és bátor aktusa lesz, ami semmi eddigihez nem fogható. Azt gondoljátok, hogy eddig is éreztetek, pedig nem. John, mindeddig arra fordítottad az energiádat, hogy elmenekülj az érzések elől, hogy analizáld az érzéseket, hogy haragudj az érzésekre Bob, és mindannyian Shaumbra. Nem akarunk itt senkit sem külön kiemelni. Ez a szélesre tárt érzések éve. A győzedelmes felfedezés éve.</w:t>
      </w:r>
    </w:p>
    <w:p>
      <w:pPr>
        <w:pStyle w:val="TextBody"/>
        <w:rPr/>
      </w:pPr>
      <w:r>
        <w:rPr/>
        <w:t xml:space="preserve">Ó, és azt hiszem, hogy ezt a kifejezést használnátok még: óriási mennyiségű energiát fogtok megmozgatni. De hacsak nem féltek, ennek sem kell olyannak lennie, mint korábban. Mindjárt rátérünk erre, hogy segítsünk megérteni, hogy miért is nem kell ennek olyannak lennie, mint korábban. </w:t>
      </w:r>
    </w:p>
    <w:p>
      <w:pPr>
        <w:pStyle w:val="TextBody"/>
        <w:rPr/>
      </w:pPr>
      <w:r>
        <w:rPr/>
        <w:t xml:space="preserve">De addig is, egy pillanat erejéig most arra kérünk titeket, hogy érezzétek az érzéseket!   </w:t>
      </w:r>
    </w:p>
    <w:p>
      <w:pPr>
        <w:pStyle w:val="TextBody"/>
        <w:rPr/>
      </w:pPr>
      <w:r>
        <w:rPr/>
        <w:t>(szünet)</w:t>
      </w:r>
    </w:p>
    <w:p>
      <w:pPr>
        <w:pStyle w:val="TextBody"/>
        <w:rPr/>
      </w:pPr>
      <w:r>
        <w:rPr/>
        <w:t>Lélegezzétek be az érzéseket! Ne álljatok ellen nekik! Ne harcoljatok velük!</w:t>
      </w:r>
    </w:p>
    <w:p>
      <w:pPr>
        <w:pStyle w:val="TextBody"/>
        <w:rPr/>
      </w:pPr>
      <w:r>
        <w:rPr/>
        <w:t xml:space="preserve">Néhányótoknak nem voltak valami jó tapasztalataitok az érzéssel, az érzékeléssel, tudjátok, az érzékekkel. Egy pár élményetek saját poklotok mélyére juttatott. És ott, saját poklotok bugyrában meg kellett tapasztalnotok – újra át kellett élnetek néhány nagyon nehéz és rettentően beragadt múltbéli energiát. De ne nevezzük ezt a múltatoknak, hiszen a múlt mindössze egy aspektusotok. De azok valójában nem ti vagytok. </w:t>
      </w:r>
    </w:p>
    <w:p>
      <w:pPr>
        <w:pStyle w:val="TextBody"/>
        <w:rPr/>
      </w:pPr>
      <w:r>
        <w:rPr/>
        <w:t xml:space="preserve">Néhányan úgy éreztétek, hogyha megadjátok magatokat az érzéseknek, akkor megőrültök. Ti hozzátok létre ezeket a vicces kis forgatókönyveket. Mi lesz, ha a végén egy diliházban kötök ki, egy dilitanyán, a bolondokházában? Ha nem zárom el magam az érzésektől, ha beengedem az érzéseket az életembe, az pont olyan, mintha a nagy gonosz farkast engedném be. Átveszi felettem a hatalmat, én pedig elveszek. Soha nem fogok tudni rendbejönni.” Ezért aztán kizártátok az érzéseket, de ezt többé nem fogjátok tudni megtenni. </w:t>
      </w:r>
    </w:p>
    <w:p>
      <w:pPr>
        <w:pStyle w:val="TextBody"/>
        <w:rPr>
          <w:b/>
          <w:b/>
          <w:bCs/>
          <w:i/>
          <w:i/>
          <w:iCs/>
        </w:rPr>
      </w:pPr>
      <w:r>
        <w:rPr/>
        <w:t> </w:t>
      </w:r>
    </w:p>
    <w:p>
      <w:pPr>
        <w:pStyle w:val="TextBody"/>
        <w:rPr>
          <w:b/>
          <w:b/>
          <w:bCs/>
          <w:i/>
          <w:i/>
          <w:iCs/>
        </w:rPr>
      </w:pPr>
      <w:r>
        <w:rPr>
          <w:b/>
          <w:bCs/>
          <w:i/>
          <w:iCs/>
        </w:rPr>
        <w:t>A „TE” korszaka</w:t>
      </w:r>
    </w:p>
    <w:p>
      <w:pPr>
        <w:pStyle w:val="TextBody"/>
        <w:rPr>
          <w:b/>
          <w:b/>
          <w:bCs/>
          <w:i/>
          <w:i/>
          <w:iCs/>
        </w:rPr>
      </w:pPr>
      <w:r>
        <w:rPr>
          <w:b/>
          <w:bCs/>
          <w:i/>
          <w:iCs/>
        </w:rPr>
        <w:t> </w:t>
      </w:r>
    </w:p>
    <w:p>
      <w:pPr>
        <w:pStyle w:val="TextBody"/>
        <w:rPr/>
      </w:pPr>
      <w:r>
        <w:rPr/>
        <w:t xml:space="preserve">A Kvantumugrás energiájában tartózkodunk. A te korszakában vagyunk. Emlékeztek, mikor Kuthumi azt kérdezte, hogy mi hiányzik? Te. A te korszakod. Ez többé nem a közösség korszaka, többé nem az emberiség korszaka. Ez a te korszakod, amikor megnyílsz önmagadra. </w:t>
      </w:r>
    </w:p>
    <w:p>
      <w:pPr>
        <w:pStyle w:val="TextBody"/>
        <w:rPr/>
      </w:pPr>
      <w:r>
        <w:rPr/>
        <w:t xml:space="preserve">Ez érdekes kérdéseket vet fel, amint megnyíltok az érzésekre - mi az, ami te vagy, és mi az, ami nem? És a zűrzavar részben abból a tényből származik, hogy érzed az összes körülötted lévő energiát. Mi van akkor, ha ezek mindenki máshoz tartoznak? Mi van akkor, ha ezek a többiek érzései, az ő tudatosságuk, az ő érzékeny pontjuk és az ő pokluk? Mi van akkor, ha ezek is beáramlanak életed ajtaján? Akkor mi a helyzet? Nem fog ez téged is magával ragadni? </w:t>
      </w:r>
    </w:p>
    <w:p>
      <w:pPr>
        <w:pStyle w:val="TextBody"/>
        <w:rPr/>
      </w:pPr>
      <w:r>
        <w:rPr/>
        <w:t xml:space="preserve">Shaumbra ez a 100-ik összejövetelünk veletek. Száz alkalommal elmondtuk már nektek, hogy „Te is Isten vagy!” Te választod meg, hogy mi a tiéd. Semmi más nem a tiéd. Te választod meg, hogy mit akarsz az életedben. Minden más a szélhez hasonlóan keresztüláramlik rajtad, és valahová máshová távozik. Te választasz. Nincs olyan energia, nincs olyan tudat, ami hatalmasabb lenne a sajátodnál, és itt az ideje, hogy ezt végre felismerd! Fejezd be a kételkedést! </w:t>
      </w:r>
    </w:p>
    <w:p>
      <w:pPr>
        <w:pStyle w:val="TextBody"/>
        <w:rPr/>
      </w:pPr>
      <w:r>
        <w:rPr/>
        <w:t xml:space="preserve">Ó igen, valóban, az energia tökéletes, akár az ’egyes’ év tekintetében, akár azért, mert a Plútó éppen most fejezi be első alkalommal a 238 éves teljes körét, vagy mert az atlantiszi kristály struktúrák most emelkednek elő az óceán mélyéről - teljesen mindegy Shaumbra, ez a ti évetek. Ez maga a Kvantumugrás. Ez az, ami túllép az időn. Ez az Új Energia, és ez teljes egészében rólatok szól. </w:t>
      </w:r>
    </w:p>
    <w:p>
      <w:pPr>
        <w:pStyle w:val="TextBody"/>
        <w:rPr/>
      </w:pPr>
      <w:r>
        <w:rPr/>
        <w:t>Vegyetek erre egy mély lélegzetet!</w:t>
      </w:r>
    </w:p>
    <w:p>
      <w:pPr>
        <w:pStyle w:val="TextBody"/>
        <w:rPr/>
      </w:pPr>
      <w:r>
        <w:rPr/>
        <w:t>(Szünet)</w:t>
      </w:r>
    </w:p>
    <w:p>
      <w:pPr>
        <w:pStyle w:val="TextBody"/>
        <w:rPr/>
      </w:pPr>
      <w:r>
        <w:rPr/>
        <w:t xml:space="preserve">Igen, valóban, diadalmas felfedezés önmagadról saját magadról. Olyan dolgokról, amit, nos, tudtok, de nem tudjátok, hogy tudjátok. Olyan dolgok kapcsán, amikről már réges-régen elfeledkeztetek. Amik elől elfutottatok, elrejtőztetek. Fel fogjátok fedezni, milyen bámulatosak vagytok lenyűgözőek. </w:t>
      </w:r>
    </w:p>
    <w:p>
      <w:pPr>
        <w:pStyle w:val="TextBody"/>
        <w:rPr/>
      </w:pPr>
      <w:r>
        <w:rPr/>
        <w:t xml:space="preserve">Mindez rendkívül könnyen eljöhet, hiszen készen álltok rá. Itt ülve nem csak azt az emberi ént látjuk, aki itt van ebben a teremben, vagy aki az interneten keresztül csatlakozik hozzánk. Azt látjuk, hogy egész lényetek készen áll erre. Istenséged részéről, Yo-ham részéről, a Te részedről, tulajdonképpen egyfajta türelmetlenség figyelhető meg, hiszen alig várja, hogy csatlakozhasson hozzád ebben az izgalmas, kifejező és dinamikus életben. Be akar jönni. Nem tudod többé visszatartani. Megpróbálhatod, de nem fog működni. Az energiák olyanok, hogy meg akarod tapasztalni önmagad összességét. Meg akarod tapasztalni az érzést. Meg akarod tapasztalni az életet. Túl akarsz jutni mindazokon a dolgokon, amik mindezidáig visszatartottak és korlátoztak téged. </w:t>
      </w:r>
    </w:p>
    <w:p>
      <w:pPr>
        <w:pStyle w:val="TextBody"/>
        <w:rPr/>
      </w:pPr>
      <w:r>
        <w:rPr/>
        <w:t>Vegyünk erre egy mély lélegzetet!</w:t>
      </w:r>
    </w:p>
    <w:p>
      <w:pPr>
        <w:pStyle w:val="TextBody"/>
        <w:rPr/>
      </w:pPr>
      <w:r>
        <w:rPr/>
        <w:t>(szünet)</w:t>
      </w:r>
    </w:p>
    <w:p>
      <w:pPr>
        <w:pStyle w:val="TextBody"/>
        <w:rPr>
          <w:b/>
          <w:b/>
          <w:bCs/>
          <w:i/>
          <w:i/>
          <w:iCs/>
        </w:rPr>
      </w:pPr>
      <w:r>
        <w:rPr/>
        <w:t> </w:t>
      </w:r>
    </w:p>
    <w:p>
      <w:pPr>
        <w:pStyle w:val="TextBody"/>
        <w:rPr>
          <w:b/>
          <w:b/>
          <w:bCs/>
          <w:i/>
          <w:i/>
          <w:iCs/>
        </w:rPr>
      </w:pPr>
      <w:r>
        <w:rPr>
          <w:b/>
          <w:bCs/>
          <w:i/>
          <w:iCs/>
        </w:rPr>
        <w:t>Az Új Év</w:t>
      </w:r>
    </w:p>
    <w:p>
      <w:pPr>
        <w:pStyle w:val="TextBody"/>
        <w:rPr>
          <w:b/>
          <w:b/>
          <w:bCs/>
          <w:i/>
          <w:i/>
          <w:iCs/>
        </w:rPr>
      </w:pPr>
      <w:r>
        <w:rPr>
          <w:b/>
          <w:bCs/>
          <w:i/>
          <w:iCs/>
        </w:rPr>
        <w:t> </w:t>
      </w:r>
    </w:p>
    <w:p>
      <w:pPr>
        <w:pStyle w:val="TextBody"/>
        <w:rPr/>
      </w:pPr>
      <w:r>
        <w:rPr/>
        <w:t>Hogy mit tartogat a 2008-as év az emberiség többi része számára? Ping-pong évnek fogjuk ezt az évet nevezni. (némi nevetés) A ping-pong évének. Ahogy ezt a legtöbben tudjátok, a ping-pong egy játék. Nem olyasfajta, ami túl nagy erőt vagy atlétikus rátermettséget igényelne. Sokkal inkább egy kis fortélyt, ravaszságot. Elég nehéz sérüléseket szerezni egy ping-pong meccsen, ha csak nem vagy elképesztően balkezes vagy ügyetlen. (némi nevetés) A labda meglehetősen könnyű. Az ütők nem túl nagyok vagy nehezek. Nagy távolságra állsz ellenfeledtől, tehát nem tud kinyúlni és arcul csapni. Vagyis ez egy elég biztonságos játék, ugyanakkor… ez a fortély és ravaszság játéka. Egy intenzív játék. Ennek szemléltetnie kellene valamit számotokra arról, hogy mi vár az emberiségre 2008-ban.</w:t>
      </w:r>
    </w:p>
    <w:p>
      <w:pPr>
        <w:pStyle w:val="TextBody"/>
        <w:rPr/>
      </w:pPr>
      <w:r>
        <w:rPr/>
        <w:t xml:space="preserve">Azért hoztuk ezt fel, hogy megérthessétek a mi álláspontunkat, hogy milyen látvány tárul a szemünk elé angyali magaslatunkról a Földet és az emberiséget szemlélve. Az emberiség a folyamatos változás állapotában van, de arról a leghalványabb elképzelése sincs, hogy milyen változások felé tart. Legalább ti értitek, hogy a változások merre visznek titeket. Az emberiség általában véve nem tud erről. Valójában nem is akarja tudni. Imádja ezt a ping-pong játékot, az oda-vissza, oda-vissza, oda-vissza játékát. </w:t>
      </w:r>
    </w:p>
    <w:p>
      <w:pPr>
        <w:pStyle w:val="TextBody"/>
        <w:rPr/>
      </w:pPr>
      <w:r>
        <w:rPr/>
        <w:t xml:space="preserve">2008-ban ezt a ping-pong energiát fogjátok mindenütt látni. A pénzügyi piacon is. Ott is megy majd a passzolgatás. Egyik nap a tőzsde piac legnagyobb veszteségének lesztek tanúi, másnap pedig a leghatalmasabb nyereségének. Az egyik nap még jól menő, igen nagy vagyonnal rendelkező cégről van szó, aki másnap elveszíti az összes pénzét. </w:t>
      </w:r>
    </w:p>
    <w:p>
      <w:pPr>
        <w:pStyle w:val="TextBody"/>
        <w:rPr/>
      </w:pPr>
      <w:r>
        <w:rPr/>
        <w:t xml:space="preserve">Látni fogjátok, meg kell itt említenünk a tőzsdét. Micsoda nagyszerű barométere, elmúlt Shoudunk alkalmával beszéltünk a barométerekről, az emberi tudatosságnak micsoda nagyszerű barométere a tőzsde! A világon mindenütt van tőzsde, de vajon észrevettétek-e már, hogy mennyire érzékeny? Ha egy pillangó megrebbenti a szárnyát Kínában, az Egyesült Államokban lezuhan vagy éppen az egekbe szökik a tőzsdei piac. Ha egy világ vezető kiejt egyetlen egy olyan szót is a száján, ami nem stimmel mindazzal, amit mondania kellett volna, arra reagál a piac. Ó, ez egy, figyeljétek csak a piacot! </w:t>
      </w:r>
    </w:p>
    <w:p>
      <w:pPr>
        <w:pStyle w:val="TextBody"/>
        <w:rPr/>
      </w:pPr>
      <w:r>
        <w:rPr/>
        <w:t>Aztán meg kövessétek figyelemmel a piacon belül található egyéni szektorokat. Figyeljétek meg, hogy a technológia miben különbözik például a biokémiai dolgoktól vagy a mezőgazdaságtól. Érezzétek mindegyik alpiacnak az esszenciáját! Mi a technológia? Mi ez az energia? Milyen érzést áraszt a technológia? Milyen érzést áraszt a mezőgazdaság?</w:t>
      </w:r>
    </w:p>
    <w:p>
      <w:pPr>
        <w:pStyle w:val="TextBody"/>
        <w:rPr/>
      </w:pPr>
      <w:r>
        <w:rPr/>
        <w:t xml:space="preserve">A tőzsdei piac egy elképesztő barométer. Nézzétek csak meg, hogy mi történik azokkal a cégekkel, akiket ti zöldeknek neveztek, akik tudatosak a környezetvédelemre. Az ő részvényeik jóval túlszárnyalják magának a cégnek a tényleges értékét, mert ezekben a vállalatokban benne foglaltatik a remény, az álom, és a tudatosság, mert az emberek elkezdik végre felismerni a dolgokat. Ők válnak Gaia gondnokaivá. Gaia távozóban van, és az emberek veszik át a helyét. Ez azt okozza majd, hogy a piac egy szempillantás alatt összeomlik! (Tóbiás kuncog) De van elegendő számú ember, aki elfogadja az ezzel járó felelősséget, és ennek hatása van. </w:t>
      </w:r>
    </w:p>
    <w:p>
      <w:pPr>
        <w:pStyle w:val="TextBody"/>
        <w:rPr/>
      </w:pPr>
      <w:r>
        <w:rPr/>
        <w:t xml:space="preserve">Ez a Föld számára a ping-pong évének fog bizonyulni, amit a politikában is látni fogtok. Itt, Amerikában például látni fogjátok, ahogy egy jelölt veszít, utána meg nyer, és ez fog menni oda-vissza. Egyik pillanatban vezet a szavazatokkal, a másik pillanatban pedig már vesztésre áll. Oda-vissza, oda-vissza. </w:t>
      </w:r>
    </w:p>
    <w:p>
      <w:pPr>
        <w:pStyle w:val="TextBody"/>
        <w:rPr/>
      </w:pPr>
      <w:r>
        <w:rPr/>
        <w:t xml:space="preserve">Shaumbra, ebben az évben álljatok a kerítés mögé! Ne vegyen erőt rajtatok a pánik! És semmiképpen ne uralkodjon el rajtatok a káosz, mert abban a pillanatban, ahogy a káosz eléri az egyik oldalon lévő ütőt, és mindenki figyelme arra az oldalra fókuszálódik, amint a labda átszáll és eléri az ütőt, tudni fogjátok, hogy a következő pillanatban a labda visszaér a másik oldalra. A legtöbb ember persze ott ragad, és azt mondja: - Te Jóságos Isten, a labda a ’B’ oldalon van, minden össze fog omlani. Nem, mindössze arról van szó, hogy most a ’B’ oldalon van, de utána visszatér a másik oldalra. </w:t>
      </w:r>
    </w:p>
    <w:p>
      <w:pPr>
        <w:pStyle w:val="TextBody"/>
        <w:rPr/>
      </w:pPr>
      <w:r>
        <w:rPr/>
        <w:t xml:space="preserve">Amiről ez valójában szól, sok tényező áll a háttérben. Az egyik az emberiség tudatosságában fennálló bizonytalanság azzal kapcsolatosan, hogy merre is akar tartani. Nem tudja. Az egyik pillanatban a tudatosság nagyon erősen érez valamit, érzi a fogalmazzunk úgy, hogy a nagyon konzervatív energiákat érzi. De a következő pillanatban már a ping-ponghoz hasonlóan a liberális hozzáállás mellé sorakoznak fel. Hajszálra ugyanazok az emberek, ugyanaz a tudatosság oda-vissza járkál. Fogalmuk sincs arról, hogy hol is akarnak lenni. </w:t>
      </w:r>
    </w:p>
    <w:p>
      <w:pPr>
        <w:pStyle w:val="TextBody"/>
        <w:rPr/>
      </w:pPr>
      <w:r>
        <w:rPr/>
        <w:t xml:space="preserve">Sok ehhez hasonló dolgot fogtok látni 2008-ban. Soha ne ragadjatok bele a magas olaj árak drámájába, mert jönni fog majd valami, ami azt okozza, hogy lemenjenek azok az árak. Soha ne menjetek bele abba a drámába, hogy ki fog törni a háború, és mindent a pokol martaléka emészt fel, mert nagyon is biztos, hogy a ping-pong visszamegy a másik oldalra. Hirtelenjében felébrednek majd a béke megmozdulásokra irányuló törekvések. Egyikbe se ragadjatok bele! Az emberek – az emberi tudatosság – egy játékot játszik, az oda-vissza játékát, az oda-vissza játékát. </w:t>
      </w:r>
    </w:p>
    <w:p>
      <w:pPr>
        <w:pStyle w:val="TextBody"/>
        <w:rPr/>
      </w:pPr>
      <w:r>
        <w:rPr/>
        <w:t>Ez segít egy lendület, egy impulzus és egy energia felépítésében, amihez mindannyian viszonyulhattok. Nemrégiben, és ehhez nem kell nyolc évet visszamenni az időben, ti is ping-pongot játszottatok magatokkal, ti sem tudtátok, hogy kik is akartok lenni, hova akartok eljutni, szóval ti is csak ide-oda passzolgattátok a labdát, abban reménykedve, hogy majd jön valami, ami eldönti ezt az egészet, vagy legalább megnyeri ezt az átkozott játékot. És ez alatt az időszak alatt emlékezzetek csak, hányszor jöttetek-mentetek oda-vissza, oda-vissza. Sok-sok fortély, de nem túl sok irány. Hát pontosan itt tart ma az emberi tudat. Ne ragadjatok bele!</w:t>
      </w:r>
    </w:p>
    <w:p>
      <w:pPr>
        <w:pStyle w:val="TextBody"/>
        <w:rPr/>
      </w:pPr>
      <w:r>
        <w:rPr/>
        <w:t>Az idei év, a saját magatokban rejlő valaminek a diadalmas felfedezése lesz számotokra és ez nemcsak egy homályos, üres ígéret Shaumbra! Jelen pillanatban itt tart az energiátok! Nem mi próbáljuk ezt mondani nektek, csak mert szeretnénk, ha már itt tartanátok. Te vagy az, aki azt mondod Yo-hamnak és nekünk, hogy itt tartasz.</w:t>
      </w:r>
    </w:p>
    <w:p>
      <w:pPr>
        <w:pStyle w:val="TextBody"/>
        <w:rPr>
          <w:b/>
          <w:b/>
          <w:bCs/>
          <w:i/>
          <w:i/>
          <w:iCs/>
        </w:rPr>
      </w:pPr>
      <w:r>
        <w:rPr/>
        <w:t> </w:t>
      </w:r>
    </w:p>
    <w:p>
      <w:pPr>
        <w:pStyle w:val="TextBody"/>
        <w:rPr/>
      </w:pPr>
      <w:r>
        <w:rPr>
          <w:b/>
          <w:bCs/>
          <w:i/>
          <w:iCs/>
        </w:rPr>
        <w:t>Az új évre vonatkozó emlékeztetők</w:t>
      </w:r>
      <w:r>
        <w:rPr/>
        <w:t xml:space="preserve">    </w:t>
      </w:r>
    </w:p>
    <w:p>
      <w:pPr>
        <w:pStyle w:val="TextBody"/>
        <w:rPr/>
      </w:pPr>
      <w:r>
        <w:rPr/>
        <w:t> </w:t>
      </w:r>
    </w:p>
    <w:p>
      <w:pPr>
        <w:pStyle w:val="TextBody"/>
        <w:rPr/>
      </w:pPr>
      <w:r>
        <w:rPr/>
        <w:t xml:space="preserve">Álljon itt az új évre vonatkozóan néhány szelíd emlékeztető. Ezek nem parancsolatok, még csak nem is elkötelezettségek, mindössze emlékeztetők. Ahogy az idén keresztülutaztok néhány őszinte és valódi érzéseteken- a nyílt, nyers, szélesre tárt, szabad érzéseken ne feledjétek el a következőket: Először is azt, hogy ez nem rólad szól, hacsak nem döntesz úgy. Az emberi tudat különböző rétegeiből és szintjeiből fogtok érezni mindenféle dolgokat mindenhol magatok körül. Mindezeket érezni fogjátok, és nem csak arról beszélek, hogy gondolni fogtok rá, vagy hogy kívülről lesztek a tudatában ezeknek. Hanem arról, hogy pontosan saját magadban fogod ezt érezni. Ezt a Földön jelenleg zajló ping-pong játékot érezni fogod. Néhanap ez olyan érzés lesz majd, mintha te magad lennél a labda és az ütő, de ez nem rólad szól. </w:t>
      </w:r>
    </w:p>
    <w:p>
      <w:pPr>
        <w:pStyle w:val="TextBody"/>
        <w:rPr/>
      </w:pPr>
      <w:r>
        <w:rPr/>
        <w:t xml:space="preserve">Értitek? Hogyan érezhetsz valóban valamit? Hát úgy, hogy érzékeled azt. Nem csak gondolkodsz róla, hanem egy bizonyos módon meg is éled azt, mégpedig azáltal, hogy megtapasztalod, átéled, ugyanakkor ez mégsem rólad szól. Ellentmondásnak tűnik, pedig egyáltalán nem az. Ezt hívják életnek. </w:t>
      </w:r>
    </w:p>
    <w:p>
      <w:pPr>
        <w:pStyle w:val="TextBody"/>
        <w:rPr/>
      </w:pPr>
      <w:r>
        <w:rPr/>
        <w:t xml:space="preserve">Érezni fogjátok magában a Földben lévő feszültséget. A testetekben fogjátok ezt érezni, és akkor meg azon tűnődtök majd, hogy vajon miféle baj lehet a testetekkel, és végül arra a következtetésre juttok majd, hogy ez az öregedéstől van. Arra a következtetésre juttok majd, hogy valamit elrontotok a diétátokkal értitek már? Hát semmi ilyesmiről sincs szó! Mindössze Gaia-t érzitek, és a Földben lévő feszültséget, ami elengedésre kerül. </w:t>
      </w:r>
    </w:p>
    <w:p>
      <w:pPr>
        <w:pStyle w:val="TextBody"/>
        <w:rPr/>
      </w:pPr>
      <w:r>
        <w:rPr/>
        <w:t>Ebben az évben érezni fogjátok a Földön lévő reménytelenség energiáját. Ha te is olyan sokat ping-pongoznál, te is reménytelenséget éreznél! (Tóbiás mosolyog) És a reménytelenség energiája… és itt most nemcsak arról beszélek, hogy tudatában vagy ennek, mint most, mivel ez most itt megbeszélésre kerül. Hanem arról, hogy érezni fogod. –„Hűha Tóbiás, én ezt nem akarom! Nem akarok reménytelenséget érezni!” Pedig fogsz </w:t>
      </w:r>
    </w:p>
    <w:p>
      <w:pPr>
        <w:pStyle w:val="TextBody"/>
        <w:rPr/>
      </w:pPr>
      <w:r>
        <w:rPr/>
        <w:t>Hát tudjátok, erről szólnak az érzések! Érezni valamit a dolog átélésével, megélésével egyenlő! Bármit érezni annyit tesz, mint minden szinten a tudatában lenni. Ugyanakkor tudni, hogy az nem a tiéd, érted? Ebben áll a különbség, hogy megérted, hogy az nem a tiéd. Egy olyan napon, amikor rátok tör a hideg, sötét és üres reménytelensége érzése, általában mit szoktatok tenni? Azon tűnődtök, hogy mi lehet a baj veletek! Azon tépelődtök, hogy miért történik már megint ez veletek? Igen, ilyenkor ránk lesztek dühösek. Azt mondjátok: -„De hiszen azt mondtátok, hogy ennek már vége!” Azon spekuláltok, hogy vajon mit csinálhattatok rosszul, ami miatt ezt az átkozott reménytelenséget érzitek. Semmit. Mindössze a reménytelenséget érzitek – mindenki másét. Bámulatos, igaz?</w:t>
      </w:r>
    </w:p>
    <w:p>
      <w:pPr>
        <w:pStyle w:val="TextBody"/>
        <w:rPr/>
      </w:pPr>
      <w:r>
        <w:rPr/>
        <w:t xml:space="preserve">Mi történik olyankor, amikor ezt a reménytelenséget érzitek? Ó, hát belélegzitek azt! Tulajdonképpen egyáltalán nem ez történik, hanem az, hogy megpróbáltok elfutni előle! Pedig be kellene, hogy lélegezzétek! Érezzétek a reménytelenség mélységeit! Milyen izgalmasan hangzik, ugye? Érezzétek az emberiségben lévő reménytelenség hideg ürességét - ez mindössze egy réteg - van még sok másik is, hát ilyen egy Mester! Olyan bensőségesen érezni egy energiát, hogy át is éled azt! De, Yo-ham, Szellem, ez nem a tiéd! Nem a tiéd! Ez… hát ez lenne a jó hír. Ez csupán az emberiség. </w:t>
      </w:r>
    </w:p>
    <w:p>
      <w:pPr>
        <w:pStyle w:val="TextBody"/>
        <w:rPr/>
      </w:pPr>
      <w:r>
        <w:rPr/>
        <w:t xml:space="preserve">Namost akkor, beleeshetsz ennek az intenzív reménytelenség érzésnek a csapdájába, ami rád nehézkedik, és azt mondod: -„De honnan tudjam, hogy ez tényleg nem az enyém? Talán az elmúlt életem az. Vagy a gyerekkorom. Vagy ez a sorsom. Lehet, hogy én egyszerűen csak egy reménytelen ember vagyok. Évekkel ezelőtt is éreztem a reménytelenséget, tegnap is éreztem - tehát nagy valószínűséggel a sajátomat érzem. És ezzel ezt az egészet már magadra is vetted, és a nap további részében magaddal cipeled. Pedig nem a tiéd, hacsak nem azt választod, hacsak el nem fogadod azt sajátodként. </w:t>
      </w:r>
    </w:p>
    <w:p>
      <w:pPr>
        <w:pStyle w:val="TextBody"/>
        <w:rPr/>
      </w:pPr>
      <w:r>
        <w:rPr/>
        <w:t xml:space="preserve">Van itt egy lényeges dolog. Ez nem a tiéd, de attól még tudsz-e akkora Mester lenni, és olyan bátor, hogy érezd azt, hogy átéld azt, hogy belélegezd azt, hogy megtestesítsd azt, és közben megértsd, hogy az nem a tiéd? Hát ilyen egy Mester. </w:t>
      </w:r>
    </w:p>
    <w:p>
      <w:pPr>
        <w:pStyle w:val="TextBody"/>
        <w:rPr/>
      </w:pPr>
      <w:r>
        <w:rPr/>
        <w:t>Érezlek titeket. Érzem a fájdalmatokat. És az örömeteket is. Tényleg érzem, és ezért tudok itt ülni veletek századszorra is, és ezért tudjuk együtt megosztani az utazásokat, a történeteket, a könnyeket és a nevetést, és egy pár horkolást is. Lehetővé teszem magamnak, hogy olyan bensőségesen érezzelek titeket, hogy ismerjelek benneteket, de attól még nem vagyok azonos veletek. Azok nem az én érzéseim. Az nem én vagyok. Értitek? Ez a különbség.</w:t>
      </w:r>
    </w:p>
    <w:p>
      <w:pPr>
        <w:pStyle w:val="TextBody"/>
        <w:rPr/>
      </w:pPr>
      <w:r>
        <w:rPr/>
        <w:t xml:space="preserve">Ebben az évben, miközben ez az intenzív ping-pong játék zajlik a Földön, érezzétek azt, éljétek azt át, lélegezzétek azt be, de közben tudjátok, hogy ez nem ti vagytok. Értsd meg, hogy csak azok a dolgok tartoznak hozzád, amelyeket te választasz! És tulajdonképpen, ha megnézem energiátok Yo-hamját, meglehetősen egyszerűek vagytok. Teljesen tiszták vagytok. Egészen, hogy is mondjam ezt teljesek vagytok. Semmi szükségetek sincs ezekre a dolgokra! Semmi szükségetek arra, hogy ragaszkodjatok ezeknek az egyéb energiáknak a birtoklásához! </w:t>
      </w:r>
    </w:p>
    <w:p>
      <w:pPr>
        <w:pStyle w:val="TextBody"/>
        <w:rPr/>
      </w:pPr>
      <w:r>
        <w:rPr/>
        <w:t>Az idén, mikor is ez a hatalmas ping-pong játék folyik a Földön, értsetek meg egy másik rendkívül fontos dolgot is. Már megadtatok magatoknak minden eszközt minden egyes szituáció kezelésére. Mindenre vonatkozóan, ami ebben az évben felbukkan, már meg vannak az eszközeitek azok kezelésére. Ne minket hívjatok! Ne menjetek másokhoz! Álljatok meg egy pillanatra! Már minden eszközt elhelyeztetek az ösvényeteken. Lehet, hogy némelyikük el van temetve vagy egy fa mögött található. Némelyikük –a ti megfogalmazásotok szerint - multidimenzionális állapotban van, ezért nem egészen szembetűnő az emberi szem vagy érzékelés számára, de attól még ott van. Minden egyes eszköz az idei év vonatkozásában ott van. Ahhoz, hogy aktiváld saját eszközeidet, amit te magad helyeztél oda saját magadnak, mindössze hívd magadhoz őket! ’Mi az eszköz erre a tapasztalásra?’</w:t>
      </w:r>
    </w:p>
    <w:p>
      <w:pPr>
        <w:pStyle w:val="TextBody"/>
        <w:rPr/>
      </w:pPr>
      <w:r>
        <w:rPr/>
        <w:t>Namost, ha azért folyamodsz az eszközhöz, hogy elmenekülj a megtapasztalástól, akkor az nem fog megjelenni. Ha azért kérsz egy eszközt, hogy megküzdj a tapasztalással, akkor az nem fog megjelenni. Ha viszont azért folyamodsz a bölcsesség eszközéhez, hogy segítsen neked megérteni a tapasztalást, és hogy az mit hoz az életedbe, akkor meg fog jelenni. Tudni fogod. Ott lesz. Köszönd meg magadnak azt a bölcsességet, hogy jóval idő előtt elhelyezted azt az ösvényeden. Ez működik Shaumbra. Működik.</w:t>
      </w:r>
    </w:p>
    <w:p>
      <w:pPr>
        <w:pStyle w:val="TextBody"/>
        <w:rPr/>
      </w:pPr>
      <w:r>
        <w:rPr/>
        <w:t xml:space="preserve">Még egy fontos emlékeztető az idénre: Ez annak az éve, amikor az istenség fogalma, Yo-ham fogalma túllép az elméleten és élő, valós tapasztalássá válik. Önmagad energiája azt választja, hogy bejön, itt akar lenni, és te magad is hívtad, hogy legyen itt, ezért most bejön. Ez időnként kellemetlen és kínos érzés lesz, mintha elveszítenéd a kontrollt, időnként pedig olyan nagyszerű és magával ragadó, hogy nem leszel biztos benne, vajon megérdemled-e, vagy hogy fenn tudod-e tartani ebben a valóságban. </w:t>
      </w:r>
    </w:p>
    <w:p>
      <w:pPr>
        <w:pStyle w:val="TextBody"/>
        <w:rPr/>
      </w:pPr>
      <w:r>
        <w:rPr/>
        <w:t>De itt van. Ezek nem csak szavak, ez nem csak egy filozófia, egyáltalán nem. Mi ezt a ti valóságotokként látjuk. De értsétek meg, hogy ahogy ez bejön, nem rendelkezik olyan emberi jellemzőkkel, mint te. Nem úgy sétál, beszél, vagy illatozik, mint egy ember. Nem úgy gondolkozik, mint egy ember. Tulajdonképpen lényegesen egyszerűbb annál, mint amit valaha is el tudnátok képzelni, hiszen ti azt akartátok, hogy az istenségetek ez a szövevényesen bonyolult, szuper energia legyen. Pedig nem olyan. Annyira egyszerű.</w:t>
      </w:r>
    </w:p>
    <w:p>
      <w:pPr>
        <w:pStyle w:val="TextBody"/>
        <w:rPr/>
      </w:pPr>
      <w:r>
        <w:rPr/>
        <w:t xml:space="preserve">Amikor az emberi én zavarodott, akkor a dolgok bonyolultak. Lélegezd be Yo-ham egyszerűségét az életedbe, mert az egyszerűségben és a tisztaságban lelhetőek fel a valódi válaszok. Nem a régi mentális válaszok. Vagy azok, hogy is nevezitek ti ezt, a hidak sem, amiket megpróbáltatok felépíteni, hogy az egyik kihívástól eljuttassanak titeket a másikig. Azok a hidak a megfelelő alapozás nélkül kerültek felépítésre. Lehetséges, hogy keresztülvittek ugyan egy nagyon rázós módon, de Yo-ham teljesen másként jön be. Ez egyszerű. Nem egy menekülés. Nem egy átmeneti javítás. Nem csak a pillanaton visz téged át.  Ő az, ami, és ez a te teljes lényed. </w:t>
      </w:r>
    </w:p>
    <w:p>
      <w:pPr>
        <w:pStyle w:val="TextBody"/>
        <w:rPr/>
      </w:pPr>
      <w:r>
        <w:rPr/>
        <w:t>Vegyünk hát egy mély lélegzetet és érezzétek Yo-ham egyszerűségét!</w:t>
      </w:r>
    </w:p>
    <w:p>
      <w:pPr>
        <w:pStyle w:val="TextBody"/>
        <w:rPr/>
      </w:pPr>
      <w:r>
        <w:rPr/>
        <w:t>(Szünet)</w:t>
      </w:r>
    </w:p>
    <w:p>
      <w:pPr>
        <w:pStyle w:val="TextBody"/>
        <w:rPr/>
      </w:pPr>
      <w:r>
        <w:rPr/>
        <w:t> </w:t>
      </w:r>
      <w:r>
        <w:rPr/>
        <w:t xml:space="preserve">Diadalmas felfedezésetek évében ez az egész az érzésről is szól. Beszéltünk már korábban az érzésről, arról, hogy mi a különbség az érzelem és az érzés között. Az érzelem egy reakció. Valamire adott érzelmi reakció vagy válasz. Az érzés az mélység, érzékelés, élet. Az érzés teljes. Az érzelmek meglehetősen átmenetiek és felszínesek. Az érzések annyira valósak. </w:t>
      </w:r>
    </w:p>
    <w:p>
      <w:pPr>
        <w:pStyle w:val="TextBody"/>
        <w:rPr/>
      </w:pPr>
      <w:r>
        <w:rPr/>
        <w:t xml:space="preserve">Ez egy kihívást állít elétek. Egy nagyon érdekes valóságban éltek. Valóságnak nevezitek, mintha ’valós’ lenne, pedig tulajdonképpen nagyon is illúzió. Ez egy nagyon érdekes dolog, mivel az érzések annyira valódiak, annyira áthatóak, és ti elképesztő módokon fogtok érezni ebben az évben. </w:t>
      </w:r>
    </w:p>
    <w:p>
      <w:pPr>
        <w:pStyle w:val="TextBody"/>
        <w:rPr/>
      </w:pPr>
      <w:r>
        <w:rPr/>
        <w:t xml:space="preserve">Vegyünk most erre együtt egy mély lélegzetet, mielőtt rátérnénk következő témánkra. </w:t>
      </w:r>
    </w:p>
    <w:p>
      <w:pPr>
        <w:pStyle w:val="TextBody"/>
        <w:rPr/>
      </w:pPr>
      <w:r>
        <w:rPr/>
        <w:t xml:space="preserve">Ó, igen, az érzések. Ne féljetek tőlük! Ne fussatok el előlük! Ne próbáljátok megfejteni azokat! Lélegezzétek be, és tapasztaljátok meg őket! </w:t>
      </w:r>
    </w:p>
    <w:p>
      <w:pPr>
        <w:pStyle w:val="TextBody"/>
        <w:rPr>
          <w:b/>
          <w:b/>
          <w:bCs/>
          <w:i/>
          <w:i/>
          <w:iCs/>
        </w:rPr>
      </w:pPr>
      <w:r>
        <w:rPr/>
        <w:t> </w:t>
      </w:r>
    </w:p>
    <w:p>
      <w:pPr>
        <w:pStyle w:val="TextBody"/>
        <w:rPr/>
      </w:pPr>
      <w:r>
        <w:rPr>
          <w:b/>
          <w:bCs/>
          <w:i/>
          <w:iCs/>
        </w:rPr>
        <w:t>Rövidke történet</w:t>
      </w:r>
      <w:r>
        <w:rPr/>
        <w:t xml:space="preserve">               </w:t>
      </w:r>
    </w:p>
    <w:p>
      <w:pPr>
        <w:pStyle w:val="TextBody"/>
        <w:rPr/>
      </w:pPr>
      <w:r>
        <w:rPr/>
        <w:t> </w:t>
      </w:r>
    </w:p>
    <w:p>
      <w:pPr>
        <w:pStyle w:val="TextBody"/>
        <w:rPr/>
      </w:pPr>
      <w:r>
        <w:rPr/>
        <w:t xml:space="preserve">És most beszéljünk azoknak a nagyon makacs energiáknak az egyikéről egy rendkívül konok energiáról van szó ami az utatokban áll. De előtte elmesélnénk egy történetet - egy rövidet. (A közönség nevet, mert Tóbiás a hosszú történeteiről ismert) Egy rövidet, egy rövid kis történetet. </w:t>
      </w:r>
    </w:p>
    <w:p>
      <w:pPr>
        <w:pStyle w:val="TextBody"/>
        <w:rPr/>
      </w:pPr>
      <w:r>
        <w:rPr/>
        <w:t>Tehát volt egyszer egy pap, egy miniszter és egy rabbi (nevetés), akik bementek egy bárba, és ja, ez nem az a történet. (nevetés) Egy másik forgatókönyvet kaptunk. Elnézést. Ez egy másik csoportnak szól. (még nagyobb nevetés)</w:t>
      </w:r>
    </w:p>
    <w:p>
      <w:pPr>
        <w:pStyle w:val="TextBody"/>
        <w:rPr/>
      </w:pPr>
      <w:r>
        <w:rPr/>
        <w:t xml:space="preserve">Volt két felfedező, akik új világokat akartak felfedezni. Tele voltak ambícióval és kalandvággyal. Ugyanabból a kikötőből hajóztak ki ugyanazon a napon, ezért aztán nem jöhetett számításba a numerológia, hiszen minden megegyezett. A bolygók állása sem számított, mivel az is pontosan ugyanolyan volt. </w:t>
      </w:r>
    </w:p>
    <w:p>
      <w:pPr>
        <w:pStyle w:val="TextBody"/>
        <w:rPr/>
      </w:pPr>
      <w:r>
        <w:rPr/>
        <w:t xml:space="preserve">Az első felfedezőt Chrisnek hívták, míg a másodikat Marknak. Chris és Mark pontosan egyforma típusú hajóval indult útnak, ugyanannyi számú legénységgel a fedélzeten, teljesen egyforma ellátmánnyal, élelmiszerrel. Egyikük sem tudta pontosan, hogy merre is tart, hiszen az egy új világ volt, ahol azt megelőzően még senki sem járt. De azt mindketten tudták, hogy meg akarják találni ezeket az új földeket, és új kalandokra, továbbá győzedelmes felfedezésekre számítottak. </w:t>
      </w:r>
    </w:p>
    <w:p>
      <w:pPr>
        <w:pStyle w:val="TextBody"/>
        <w:rPr/>
      </w:pPr>
      <w:r>
        <w:rPr/>
        <w:t xml:space="preserve">Hajszál pontosan ugyanabban a pillanatban hajóztak ki. Az egyetlen különbség mindössze egy rakomány volt, ami Chris hajóján rajta volt, míg Markén nem. Volt egy doboz Chris hajójának a rakodó terében. Egy meglehetősen egyszerű kinézetű doboz, aminek a tartalma viszont nagyon, de nagyon erőteljes volt, és az felhasználásra került Chris hajóján. Ennek a doboznak a tartalma a kétség volt. A kétség. </w:t>
      </w:r>
    </w:p>
    <w:p>
      <w:pPr>
        <w:pStyle w:val="TextBody"/>
        <w:rPr/>
      </w:pPr>
      <w:r>
        <w:rPr/>
        <w:t>Tehát pontosan ugyanazon a napon és ugyanabban az időpontban hajóztak ki, és természetesen innen már ti is kitalálhatjátok a történet végét, de attól még úgyis elmondjuk. Mark nekivágott a kalandnak legénységével együtt. Nem sokkal azután, hogy elhagyták a kikötőt, viharba kerültek. De ahelyett, hogy azon sopánkodott volna, hogy miért keveredtek viharba, ahelyett, hogy azon tűnődött volna, hogy a Szellem mit is próbál ezzel az értésére adni, ahelyett, hogy pánikba esett volna és elkezdett volna azon spekulálni, hogy egyáltalán mi a csudáért is vágott bele ebbe az utazásba, Mark azt mondta: -„Vihar van. Érzem. A hajó is érzi. A legénység is érzi. Mind megbetegednek. Itt van ez a vihar, ami nem más, mindössze energia. Nem birtokolom a vihart. Én nem a vihar vagyok, de attól még érzem, átélem, meglovagolom a hullámait. És ez a vihar visz el engem a választásom szerinti helyre. Még akkor is, ha esetleg úgy gondolom, hogy egy irányba haladok, tudom, hogy a vihar energiája nekem fog dolgozni, és eljuttat engem legnagyszerűbb potenciáljaimhoz.</w:t>
      </w:r>
    </w:p>
    <w:p>
      <w:pPr>
        <w:pStyle w:val="TextBody"/>
        <w:rPr/>
      </w:pPr>
      <w:r>
        <w:rPr/>
        <w:t xml:space="preserve">És Mark tovább folytatta útját legénységével együtt, és útközben mindenféle dolgokkal találkoztak viharokkal, néha szélcsenddel, de a kétség soha nem állt az útjukba. Mindent megtapasztaltak útjuk során, és meglelték az új földeket. Olyan fűszerekre, egzotikus növényekre, sőt emberekre és állatokra bukkantak, amilyenekhez foghatót még soha addig nem láttak, ami egy elképesztően nagy kaland volt számukra, hiszen az út során minden egyes lépést éreztek. Két évig tartó utazgatás, kalandozás és tapasztalás után gazdagabban, boldogabban, beteljesültebben és valódi életérzéssel tértek haza. </w:t>
      </w:r>
    </w:p>
    <w:p>
      <w:pPr>
        <w:pStyle w:val="TextBody"/>
        <w:rPr/>
      </w:pPr>
      <w:r>
        <w:rPr/>
        <w:t xml:space="preserve">Chris is nekivágott az útnak – akinek a hajóján rajta volt a kétség rakománya – és abban a pillanatban, ahogy viharba került, azon kezdett töprengeni, hogy vajon miért is indult neki ennek az útnak. Ez megfosztotta őt a tapasztalástól, az élménytől, mivel számára a hullámok a démonokkal voltak azonosak, amik megpróbálnak elvenni tőle valamit, és megpróbálják őt megölni, miközben a hullámok és a vihar mindössze a tapasztalás részét képezték. Megváltoztatta az útirányát, mert rögtön azt érezte, hogy valamit rosszul tett. Másképpen hogyan is kerülhetett volna legénységével együtt a vihar karmai közé? Ezért aztán megváltoztatta az útirányát. </w:t>
      </w:r>
    </w:p>
    <w:p>
      <w:pPr>
        <w:pStyle w:val="TextBody"/>
        <w:rPr/>
      </w:pPr>
      <w:r>
        <w:rPr/>
        <w:t xml:space="preserve">Ezt követően pedig egész úton végig emiatt aggodalmaskodott. Az általa érzett aggodalmat aztán a legénység tagjai is látták és érezték, és sorra meg is betegedtek, de nem csak egy rövid időre. Nagyon betegek lettek, és sorban egymás után meg is haltak. </w:t>
      </w:r>
    </w:p>
    <w:p>
      <w:pPr>
        <w:pStyle w:val="TextBody"/>
        <w:rPr/>
      </w:pPr>
      <w:r>
        <w:rPr/>
        <w:t>Chris hajója egy nagyon, de nagyon nehéz útirányt vett, ahol nem került sor új területek felfedezésére. Sem fűszert, sem aranyat nem talált. Minden egyes alkalommal, amikor kikötött valahol, az ottani szigetek vagy földrészek őslakosai ellenségesen, dühösen támadtak rájuk. Lerohanták őket. A legénység egyre több tagja lett beteg és haldoklott, és mindössze alig egy év elteltével kudarcot szenvedve tért vissza hazájába, szomorúan és mindenféle fény és kifejeződés hiányától megtörve. Voltak, akik kigúnyolták, de többen voltak azok, akik rettentően haragudtak rá, mivel elvesztették a hajón szolgáló szeretteiket.</w:t>
      </w:r>
    </w:p>
    <w:p>
      <w:pPr>
        <w:pStyle w:val="TextBody"/>
        <w:rPr/>
      </w:pPr>
      <w:r>
        <w:rPr/>
        <w:t>És drága barátaim, ez a különbség a kétség és a diadalmas felfedezés között. A kétség.</w:t>
      </w:r>
    </w:p>
    <w:p>
      <w:pPr>
        <w:pStyle w:val="TextBody"/>
        <w:rPr/>
      </w:pPr>
      <w:r>
        <w:rPr/>
        <w:t xml:space="preserve">Ti mindannyian az új tudat felfedezői vagytok. Kihajózásotokkor pontosan ugyanannyi energiával és tudattal rendelkeztetek. Amikor még az Ark Rendjében tartózkodtatok az angyali birodalmakban, egyiktőknek sem volt se többje, se kevesebbje, mint a többinek. Mindannyian az életre vonatkozó saját tapasztalásaitokban voltatok. De oly sokatok esetében a kétség elvette az utazás valódi esszenciáját. </w:t>
      </w:r>
    </w:p>
    <w:p>
      <w:pPr>
        <w:pStyle w:val="TextBody"/>
        <w:rPr/>
      </w:pPr>
      <w:r>
        <w:rPr/>
        <w:t xml:space="preserve">Itt és most ma, ti vagytok a tudat új úttörői. Ti vagytok azok, akik kihajóztok, na nem az óceánokra és a tengerekre, hanem a dimenziókba. A dimenziók az Új Energia új óceánjai. Folyamatosan kijárkáltok oda. Éjjelente oda jártok. Napi gondolataitok közben is, amikor álmodoztok. Állandóan kijárkáltok a tudat új határaira, amelyek léteznek, csakúgy, mint ahogy valaha az óceánok is felderítetlen és ismeretlen területeknek számítottak. Ti vagytok azok, akik vitorlát bontotok, hogy felfedezzetek valami újat. Nem tudjátok, hogy mit, ahogy azt sem tudjátok, hogy hol. Azért választjátok ezt, mert képesek vagytok rá. Ez kifejeződés. Valódi. </w:t>
      </w:r>
    </w:p>
    <w:p>
      <w:pPr>
        <w:pStyle w:val="TextBody"/>
        <w:rPr/>
      </w:pPr>
      <w:r>
        <w:rPr/>
        <w:t xml:space="preserve">De ti vagytok azok is, akik oly gyakran hagytátok, hogy a kétség belopózzon az utatokba, és megfosszon titeket a valódi érzéstől, az élet valódi megélésétől. A kétség kimerít benneteket. Lerohan titeket. Érdemtelennek érzitek majd magatokat. Azt akarja majd, hogy bemásszatok egy gödörbe, és soha többé ne gyertek ki onnan, és ne folytassátok az utazást. </w:t>
      </w:r>
    </w:p>
    <w:p>
      <w:pPr>
        <w:pStyle w:val="TextBody"/>
        <w:rPr/>
      </w:pPr>
      <w:r>
        <w:rPr/>
        <w:t xml:space="preserve">Ti vagytok a kihajózó tudat hajójának kapitányai, akik odáig terjeszkedtek és felfedeztek, ahol még az angyalok sem jártak soha. Azt gondoljátok, hogy az angyali lények már felfedezték és felderítették az összes dimenziót? Hát nem. Nem képesek rá. Vannak olyan dimenziók, amelyeket igen, de csak az ember és az emberi tudat képes a tudat valóban új területeire eljutni, és ti pontosan ezt teszitek saját magatokért és az emberiségért. De amikor a kétség felüti a fejét, az megfoszt titeket az egész utazástól. </w:t>
      </w:r>
    </w:p>
    <w:p>
      <w:pPr>
        <w:pStyle w:val="TextBody"/>
        <w:rPr>
          <w:b/>
          <w:b/>
          <w:bCs/>
          <w:i/>
          <w:i/>
          <w:iCs/>
        </w:rPr>
      </w:pPr>
      <w:r>
        <w:rPr/>
        <w:t> </w:t>
      </w:r>
    </w:p>
    <w:p>
      <w:pPr>
        <w:pStyle w:val="TextBody"/>
        <w:rPr>
          <w:b/>
          <w:b/>
          <w:bCs/>
          <w:i/>
          <w:i/>
          <w:iCs/>
        </w:rPr>
      </w:pPr>
      <w:r>
        <w:rPr>
          <w:b/>
          <w:bCs/>
          <w:i/>
          <w:iCs/>
        </w:rPr>
        <w:t>Kétség</w:t>
      </w:r>
    </w:p>
    <w:p>
      <w:pPr>
        <w:pStyle w:val="TextBody"/>
        <w:rPr>
          <w:b/>
          <w:b/>
          <w:bCs/>
          <w:i/>
          <w:i/>
          <w:iCs/>
        </w:rPr>
      </w:pPr>
      <w:r>
        <w:rPr>
          <w:b/>
          <w:bCs/>
          <w:i/>
          <w:iCs/>
        </w:rPr>
        <w:t> </w:t>
      </w:r>
    </w:p>
    <w:p>
      <w:pPr>
        <w:pStyle w:val="TextBody"/>
        <w:rPr/>
      </w:pPr>
      <w:r>
        <w:rPr/>
        <w:t xml:space="preserve">A kétség egy játék, amit ti játszotok. Egyébiránt az összes ember ezt játssza. Ne legyetek kemények magatokkal! De én ma itt vagyok Yo-hammal, veled, hogy feltegyem neked a kérdést: -„Készen állsz arra, hogy befejezd a kétség játékát?” Ó, hát ez egy játék. Túl jó szórakozást nyújt. Nagyon eltérít titeket. Ti meg belezuhantok, pontosan a kellős közepébe. Behozzátok a kétséget az életetekbe, csak azért, hogy úgy tehessetek, mintha nem tudnátok semmit. Behozzátok a kétséget, csak, hogy folytathassátok ezt a hiábavaló kutatást. Egy részetek azon tűnődik, hogy vajon mi történne, ha ez a kutatás egyszer véget érne? Egy részetek annyira imádja ezt az úttörősdit játszani, hogy soha, de soha nem akarja abbahagyni. Ezért aztán behozzátok a kétséget, csak hogy tovább folytathassátok a mókát, és azt színlelhessétek, hogy el vagytok veszve, hogy nincs tudásotok, és hogy kudarctól megtörten térhessetek vissza utazásaitokról. Hogy aztán megint nekivágjatok, egy újabb próbálkozást tehessetek! A kétség függővé tesz. Hozzád tapad. A kétség egy játszma. </w:t>
      </w:r>
    </w:p>
    <w:p>
      <w:pPr>
        <w:pStyle w:val="TextBody"/>
        <w:rPr/>
      </w:pPr>
      <w:r>
        <w:rPr/>
        <w:t xml:space="preserve">Naponta hányszor kételkedsz magadban a döntéseidben, a cselekedeteidben, a gondolataidban? Hányszor hagyod, hogy a kétség játsszon veled, és irányítsa a hajódat, vagy hogy legalábbis úgy tégy, mintha ő vezetné a hajódat, ahelyett, hogy felvállalnád az új tudatosságba vezető utazásodat? A kétség egy játszma, aminek lejárt az ideje, mert kétséggel a fedélzeten nagyon nehéz ám diadalmas felfedezésre szert tenni! Hihetetlenül nehéz a tudat új birodalmaiba eljutni, és valóban megtapasztalni azokat a lehető legteljesebb mértékben anélkül, hogy felhúznád a nyúlcipőt és futásnak erednél! A kétséggel, és ezzel a kétség nevű játékkal, amit ti játszotok, továbbra is ugyanazokat a köröket fogod róni, továbbra is távol maradsz saját hatalmadtól, és továbbra is játszhatod az áldozatot. </w:t>
      </w:r>
    </w:p>
    <w:p>
      <w:pPr>
        <w:pStyle w:val="TextBody"/>
        <w:rPr/>
      </w:pPr>
      <w:r>
        <w:rPr/>
        <w:t>A kétség egy vírus, de nem olyan, mint a szexuális energia vírus. Nem feltétlenül adható át másoknak. Ez a sajátod. Ez egy benned lévő vírus. Olyan, mint egy rák, egy energetikai rák, ami ott van benned, és arra ösztökél, hogy újra és újra játszd a játékot. A kétség a bujkálás egy módja. A kétség a színlelés egy módja.</w:t>
      </w:r>
    </w:p>
    <w:p>
      <w:pPr>
        <w:pStyle w:val="TextBody"/>
        <w:rPr/>
      </w:pPr>
      <w:r>
        <w:rPr/>
        <w:t xml:space="preserve">A kétség, a kétség energiája akkor jön be, akkor jött be, amikor először lecsökkentetted az energiádat a Földre. A kétség nem volt ismert az angyali birodalmakban. Angyalként soha nem vontad kétségbe magad, mindössze tapasztalásokra tettél szert. Időnként ez a tapasztalás intenzívnek bizonyult. Volt, hogy nem úgy végződött, ahogy szeretted volna, de legalább tapasztalás volt. </w:t>
      </w:r>
    </w:p>
    <w:p>
      <w:pPr>
        <w:pStyle w:val="TextBody"/>
        <w:rPr/>
      </w:pPr>
      <w:r>
        <w:rPr/>
        <w:t xml:space="preserve">A kétség egy nagyon érdekes tudat átalakulás eredményeként jött létre, amikor is szellemből emberré lettél. Akkor került be az emberi valóságba vagy az emberi tudatosságba, amikor a legelső angyalok eljöttek a Földre, mikor is úgy tettek, mintha többé nem angyalok, hanem emberek lennének. A kétség akkor lépett életbe, amikor az angyali lények azt választották, hogy elfejtik saját lényüket, amikor a Földre jöttetek. Egy érdekes dinamika zajlott, amikor azt mondtátok: -”El fogom felejteni angyali mivoltomat, hogy úgy tehessek, mintha ember lennék!” Hát ekkor lépett életbe a kétség. </w:t>
      </w:r>
    </w:p>
    <w:p>
      <w:pPr>
        <w:pStyle w:val="TextBody"/>
        <w:rPr/>
      </w:pPr>
      <w:r>
        <w:rPr/>
        <w:t xml:space="preserve">A kétség azóta is a részét képezi az emberi tudatnak, és jelenleg nagyon, rendkívül erős elképesztően erős a Földön. Annyira erős, hogy amikor az emberek meghalnak, és átkerülnek a másik oldalra, a Föld közeli birodalmakba, magukkal viszik a kétséget is. Ez a kétség aztán, amit magukkal vittek, egy bizonyos módon bekerül még az angyali birodalmakba is. És tudjátok, emiatt egy rakás kételkedő angyallal van dolgunk, mivel az emberek visszavitték ezt a vírust magukkal. </w:t>
      </w:r>
    </w:p>
    <w:p>
      <w:pPr>
        <w:pStyle w:val="TextBody"/>
        <w:rPr/>
      </w:pPr>
      <w:r>
        <w:rPr/>
        <w:t xml:space="preserve">Ismétlem, ez nem volt átadható, de ha egy angyal megengedi magának, hogy igazán érezzen egy embert és lássa az ember energiáját, később maga is elkezd azzal játszani. Kíváncsi vagyok, vajon milyen lehet a kétség? - kérdezték. Majd játszani kezdtek vele. Mostanra aztán az összes birodalomban fellelhető a kétség. De van néhány úttörő a Földön, akik ki fogják dobni a kétséget a fedélzetről. És ez egy újabb határt nyit meg előttük, a tudat egy új határát, ami jelentőséggel fog bírni a mennyekben és a Földön egyaránt, és ehhez nem fér kétség. </w:t>
      </w:r>
    </w:p>
    <w:p>
      <w:pPr>
        <w:pStyle w:val="TextBody"/>
        <w:rPr/>
      </w:pPr>
      <w:r>
        <w:rPr/>
        <w:t xml:space="preserve">A kétség egy játszma Shaumbra, és ti minden áldott nap ezt játsszátok. Úgy tesztek, mintha nem tudnátok, hogy mit válasszatok. Úgy tesztek, mintha rossz lenne az ítélőképességetek. De nem. Mindössze tapasztalni tudtok. Megtapasztalhatjátok a magas utat, az alacsony utat vagy a láthatatlan utat, de mindössze csak a tapasztalás számít. A kétség azt mondja neked, hogy választhatsz rosszul, de nem! Csak a tapasztalás számít. A kétség azt okozza, hogy maradj meg kicsi emberi motyódnál, hogy maradj kicsi, hogy tovább játszd a ’kicsi vagyok’ játékát. Minden más energiánál jobban szórakoztat titeket a kétség. Imádjátok. Függőek vagytok tőle. </w:t>
      </w:r>
    </w:p>
    <w:p>
      <w:pPr>
        <w:pStyle w:val="TextBody"/>
        <w:rPr/>
      </w:pPr>
      <w:r>
        <w:rPr/>
        <w:t xml:space="preserve">Kérdésem mindannyiótokhoz szól, akik ma itt vagytok személyesen, akik az interneten keresztül csatlakoztok hozzánk, akik a későbbiekben olvassátok vagy hallgatjátok ezt: Készen állsz arra, hogy befejezd az önmagadban való kételkedés játékát, annak érdekében, hogy igazán tudj érezni? Mert a kétség és az érzés – az érzésre való képesség – kéz a kézben járnak. Amikor kételkedsz, akkor visszatartod a valódi érzést. Amikor kételkedsz, akkor félsz érezni, mert az érzés naggyá tesz téged. </w:t>
      </w:r>
    </w:p>
    <w:p>
      <w:pPr>
        <w:pStyle w:val="TextBody"/>
        <w:rPr/>
      </w:pPr>
      <w:r>
        <w:rPr/>
        <w:t xml:space="preserve">Az érzés újra valódivá tesz téged. </w:t>
      </w:r>
    </w:p>
    <w:p>
      <w:pPr>
        <w:pStyle w:val="TextBody"/>
        <w:rPr/>
      </w:pPr>
      <w:r>
        <w:rPr/>
        <w:t>Készen állsz arra, hogy véget vess a kétség játékának, és felfedezd, hogy milyen is az új tudat diadalmas felfedezése?</w:t>
      </w:r>
    </w:p>
    <w:p>
      <w:pPr>
        <w:pStyle w:val="TextBody"/>
        <w:rPr/>
      </w:pPr>
      <w:r>
        <w:rPr/>
        <w:t>És ez így van.</w:t>
      </w:r>
    </w:p>
    <w:p>
      <w:pPr>
        <w:pStyle w:val="TextBody"/>
        <w:rPr>
          <w:i/>
          <w:i/>
          <w:iCs/>
        </w:rPr>
      </w:pPr>
      <w:r>
        <w:rPr/>
        <w:t> </w:t>
      </w:r>
    </w:p>
    <w:p>
      <w:pPr>
        <w:pStyle w:val="TextBody"/>
        <w:rPr>
          <w:i/>
          <w:i/>
          <w:iCs/>
        </w:rPr>
      </w:pPr>
      <w:r>
        <w:rPr>
          <w:i/>
          <w:iCs/>
        </w:rPr>
        <w:t>(Fordította: Telegdi Ildik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color w:val="800000"/>
        </w:rPr>
      </w:pPr>
      <w:r>
        <w:rPr>
          <w:b/>
          <w:bCs/>
          <w:color w:val="800000"/>
        </w:rPr>
      </w:r>
    </w:p>
    <w:p>
      <w:pPr>
        <w:pStyle w:val="Normal"/>
        <w:spacing w:before="280" w:after="280"/>
        <w:jc w:val="center"/>
        <w:rPr>
          <w:b/>
          <w:b/>
          <w:bCs/>
        </w:rPr>
      </w:pPr>
      <w:r>
        <w:rPr>
          <w:b/>
          <w:bCs/>
          <w:color w:val="800000"/>
        </w:rPr>
        <w:t>KVANTUMUGRÁS SOROZAT:</w:t>
      </w:r>
    </w:p>
    <w:p>
      <w:pPr>
        <w:pStyle w:val="Normal"/>
        <w:spacing w:before="280" w:after="280"/>
        <w:jc w:val="center"/>
        <w:rPr/>
      </w:pPr>
      <w:r>
        <w:rPr>
          <w:b/>
          <w:bCs/>
        </w:rPr>
        <w:t>SHOUD 5: „Diadalmas felfedezés” Tóbiás közreműködésével, Geoffrey Hoppe csatornázásában</w:t>
      </w:r>
    </w:p>
    <w:p>
      <w:pPr>
        <w:pStyle w:val="Normal"/>
        <w:spacing w:before="280" w:after="280"/>
        <w:jc w:val="center"/>
        <w:rPr>
          <w:b/>
          <w:b/>
          <w:bCs/>
          <w:kern w:val="2"/>
        </w:rPr>
      </w:pPr>
      <w:r>
        <w:rPr>
          <w:b/>
          <w:bCs/>
        </w:rPr>
        <w:t>Kérdések és válaszok</w:t>
      </w:r>
    </w:p>
    <w:p>
      <w:pPr>
        <w:pStyle w:val="Normal"/>
        <w:spacing w:before="280" w:after="280"/>
        <w:jc w:val="center"/>
        <w:rPr>
          <w:b/>
          <w:b/>
          <w:bCs/>
          <w:color w:val="000080"/>
        </w:rPr>
      </w:pPr>
      <w:r>
        <w:rPr>
          <w:b/>
          <w:bCs/>
          <w:kern w:val="2"/>
        </w:rPr>
        <w:t>TÓBIÁS ANYAGOK</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január 5-én</w:t>
      </w:r>
    </w:p>
    <w:p>
      <w:pPr>
        <w:pStyle w:val="Normal"/>
        <w:spacing w:before="280" w:after="280"/>
        <w:jc w:val="center"/>
        <w:rPr/>
      </w:pPr>
      <w:hyperlink r:id="rId10">
        <w:r>
          <w:rPr>
            <w:rStyle w:val="InternetLink"/>
          </w:rPr>
          <w:t>www.crimsoncircle.com</w:t>
        </w:r>
      </w:hyperlink>
    </w:p>
    <w:p>
      <w:pPr>
        <w:pStyle w:val="Normal"/>
        <w:spacing w:before="280" w:after="280"/>
        <w:rPr/>
      </w:pPr>
      <w:r>
        <w:rPr/>
        <w:t>És ez így van, drága Shaumbra, ehhez kétség nem fér! (nevetés) Itt vagyunk, hogy megosszuk ezt a becses pillanatot, valamint az új dimenziókba és új tudatba vezető kalandunkat.</w:t>
      </w:r>
    </w:p>
    <w:p>
      <w:pPr>
        <w:pStyle w:val="Normal"/>
        <w:spacing w:before="280" w:after="280"/>
        <w:jc w:val="both"/>
        <w:rPr/>
      </w:pPr>
      <w:r>
        <w:rPr/>
        <w:t>Ez a kis játék, amit a ti beleegyezésetekkel játszottunk veletek, azért volt, hogy érzésekkel töltsünk meg titeket ma, és különösen tegnap, és tettük mindezt azért, hogy abszolút, teljes mértékben érezni tudjatok valamit. Ahogy kinyíltak ezek a zsilipkapuk, sokan a jelenlegi kollektív emberi tudatot éreztétek. Sokan az idén bekövetkezhető dolgok potenciáljait éreztétek. Sokan közületek a hozzátok nagyon közel állók aggodalmait és fájdalmait éreztétek. Mi mindössze annyit tettünk, hogy lehetővé tettük számotokra, hogy totálisan érezzetek, hogy aztán meg tudjátok vizsgálni az erre adott reakciótokat. Hogy megfigyelhessétek, hogyan jött be a saját kétségetek, ami szinte elutasította ezeket az érzéseket, megpróbálta azokat távol tartani. Kétségbe vontátok magatokat. Amikor ez a hatalmas mérvű érzés/tudat/energia elért titeket, azon tűnődtetek, hogy vajon mit tettetek rosszul. Azon töprengtetek, hogy mitől törtek rátok mindezek az érzések. És ez nem rólatok szólt. Nem bizony. Külső dolgokat éreztetek. Más embereket éreztetek, vagy esetleg csak minket.</w:t>
      </w:r>
    </w:p>
    <w:p>
      <w:pPr>
        <w:pStyle w:val="Normal"/>
        <w:spacing w:before="280" w:after="280"/>
        <w:jc w:val="both"/>
        <w:rPr/>
      </w:pPr>
      <w:r>
        <w:rPr/>
        <w:t xml:space="preserve">Amikor a kétség felütötte a fejét, észrevettétek, hogy az hogyan fojtja meg az érzéseket? Mert akkor az fogja magát, és összekuszálja az elmét. Azután pedig megfoszt titeket a szuverenitásotoktól. Megfoszt az intuíciótoktól, attól a természetes képességetektől, hogy érezzétek a dolgokat, és megértsétek őket, valamint, hogy kezeljétek őket anélkül, hogy magatokra vennétek azokat. A valódi érzés csodálatos megtapasztalásában részesültetek. </w:t>
      </w:r>
    </w:p>
    <w:p>
      <w:pPr>
        <w:pStyle w:val="Normal"/>
        <w:spacing w:before="280" w:after="280"/>
        <w:jc w:val="both"/>
        <w:rPr/>
      </w:pPr>
      <w:r>
        <w:rPr/>
        <w:t>Namost, egy pillanatra képzeljétek csak el, hogy mi lenne, ha legközelebb, mikor egy ilyen érzés lavina zúdul be az életetekbe, nem kételkednétek, nem azon tűnődnétek, hogy mit tettetek rosszul. Nem azon töprengenétek, hogy mi is történt, vagy hogy hogyan tudnátok előle elmenekülni. Hanem a kételkedés helyett a tiszta intuíciótokat vennétek használatba! Intuíciótok lehetővé tenné, hogy abszolút átérezzétek a tapasztalás, az energia mélységeit, hagyná, hogy érezzétek annak sok-sok rétegét, annak összes potenciálját, hogy az miért is van ott, a kimenetelek potenciáljaival egyetemben, pusztán csak éreznétek mindezt, ahelyett, hogy manipulálnotok kellene azokat.</w:t>
      </w:r>
    </w:p>
    <w:p>
      <w:pPr>
        <w:pStyle w:val="Normal"/>
        <w:spacing w:before="280" w:after="280"/>
        <w:jc w:val="both"/>
        <w:rPr/>
      </w:pPr>
      <w:r>
        <w:rPr/>
        <w:t xml:space="preserve">Képzeljétek csak el, milyen is lenne, ha a kétség helyett az intuíciótokat vetnétek latba! Mennyivel gazdagabb lenne az életetek nemcsak emberként, de isteni angyali létezőként is mennyivel gazdagabb is lehetne mindez! És közben mindvégig emlékeznétek arra, hogy ez nem a tiétek. Nem a tiétek. Természetesen lesznek olyan időszakok, amikor a saját energiádat érzed majd, de intuíciód elég jól meg fogja tudni különböztetni, és tudatja majd veled, hogy az a tiéd vagy valaki másé. </w:t>
      </w:r>
    </w:p>
    <w:p>
      <w:pPr>
        <w:pStyle w:val="Normal"/>
        <w:spacing w:before="280" w:after="280"/>
        <w:jc w:val="both"/>
        <w:rPr/>
      </w:pPr>
      <w:r>
        <w:rPr/>
        <w:t>Beszéltünk már erről, és ezt szántuk nektek a 2008. évre emlékeztető gyanánt. Azoknak a dolgoknak a túlnyomó része, amit éreztek, és aminek a kapcsán kételkedtek, nem a tiétek. Közületek sokan nagyon nehéz kihívásokkal bíró tapasztalatokat szereztetek, éreztétek milyen lemenni a mélybe, sokat veszíteni, fizikai betegségeken és nehézségeken átmenni. Mindezt az angyalok és az emberiség nevében vállaltátok magatokra. Olyannyira imádjátok ezeket a dolgokat magatokra venni, hogy ezáltal megengeditek, hogy mindezek az érzések és azok, amiknek így a tudatába kerültök egy nagyon magányos helyre taszítsanak titeket.  </w:t>
      </w:r>
    </w:p>
    <w:p>
      <w:pPr>
        <w:pStyle w:val="Normal"/>
        <w:spacing w:before="280" w:after="280"/>
        <w:jc w:val="both"/>
        <w:rPr/>
      </w:pPr>
      <w:r>
        <w:rPr/>
        <w:t>Ez egy játék. A többi emberért, a többi angyalért veszitek ezt magatokra, és egy magányos helyre kell magatokat taszítanotok ahhoz, hogy úgy érezzétek, hogy ez tényleg a sajátotok, abból a célból, hogy kezdeni tudjatok valamit ezzel a tudatossággal. És ezáltal ti is magányosnak érzitek magatokat. Úgy érzitek, senki sem érti meg, hogy min mentek keresztül. És az egészben az a legviccesebb, hogy mindezt értük teszitek! Azért veszitek ezeket magatokra, hogy a többiek számára megpróbáljatok megoldást találni az energiára. Itt az ideje, hogy ennek véget vessünk!</w:t>
      </w:r>
    </w:p>
    <w:p>
      <w:pPr>
        <w:pStyle w:val="Normal"/>
        <w:spacing w:before="280" w:after="280"/>
        <w:jc w:val="both"/>
        <w:rPr/>
      </w:pPr>
      <w:r>
        <w:rPr/>
        <w:t xml:space="preserve">Már olyan régóta csináljátok ezt, és akkora szakértőkké nőttétek ki magatokat, hogy egy kicsit nehéz lehet ezt elengednetek. Kissé kihívást jelentő lehet számotokra elkezdeni a sajátotokként élni az életeteket, ahelyett, hogy mindenki más tudatosságát magatokra vennétek. Olyan hosszú ideje már, hogy a tudat légióinak a szolgálatában álltok, hogy időközben elfeledkeztetek arról, hogy milyen is ezt saját magatokért megtenni.  </w:t>
      </w:r>
    </w:p>
    <w:p>
      <w:pPr>
        <w:pStyle w:val="Normal"/>
        <w:spacing w:before="280" w:after="280"/>
        <w:jc w:val="both"/>
        <w:rPr/>
      </w:pPr>
      <w:r>
        <w:rPr/>
        <w:t xml:space="preserve">Tulajdonképpen temérdek réteg létezik, amik mind arra sarkallnak, hogy ezt kell tennetek ahhoz, hogy kiérdemeljétek ezt a mostani Földi életeteket. Mindenki más dolgát magatokra kell, hogy vegyétek, és úgy kell tennetek, mintha az a sajátotok lenne, hiszen, és ez csak természetes, ti vagytok ennek a szakértői. Ha nem ti, akkor ki fogja ezt elvégezni? Emlékezzetek csak mit mondott Kuthumi: - Ez a Te korszakod - a Tiéd - és ez mindenki másra is vonatkozik. Itt az ideje, hogy felvállalják magukért a felelősséget - az energiájukért, az érzéseikért, a kétségeikért, ha van nekik - hogy ti is tovább fejlődhessetek és tovább emelkedhessetek a következő szintre. És természetesen már tudatában vagytok annak, hogy mi is ez, hogy az új tudatosság Szabványai, vezetői és tanítói legyetek. Azok, akik megmutatják másoknak, hogy létezik egy út, és azon az ösvényen az összes eszköz megtalálható. Hogy létezik az Isten és az ember egyesülésére irányuló vágy. </w:t>
      </w:r>
    </w:p>
    <w:p>
      <w:pPr>
        <w:pStyle w:val="Normal"/>
        <w:spacing w:before="280" w:after="280"/>
        <w:jc w:val="both"/>
        <w:rPr/>
      </w:pPr>
      <w:r>
        <w:rPr/>
        <w:t xml:space="preserve">Tehát ez tőletek függ Shaumbra, hogy ezek a vezetők, Szabványok és tanítók legyetek az új tudatosságban. Hogy megmutassátok másoknak, hogy kiutaztatok a többi birodalomba, dimenzióba, amiknek jelenleg még nevük vagy meghatározásuk sincs, de ti ott voltatok, és amikor majd ők jutnak el oda, ők is biztonságban vissza fognak onnan térni. </w:t>
      </w:r>
    </w:p>
    <w:p>
      <w:pPr>
        <w:pStyle w:val="Normal"/>
        <w:spacing w:before="280" w:after="280"/>
        <w:jc w:val="both"/>
        <w:rPr/>
      </w:pPr>
      <w:r>
        <w:rPr/>
        <w:t xml:space="preserve">A kétségek jelenleg nagyon nagy részét képezik az emberi tudatnak, a kétségek megfojtják az érzéseket. Amikor pedig az érzések nincsenek jelen, akkor igazából nem is éltek. Amikor kételkedtek, nem használjátok természetes intuíciótokat. A kétség egy játék, és ahogy ezt az előbbi ülésünk végén mondtuk, itt az ideje véget vetni ennek a játéknak. </w:t>
      </w:r>
    </w:p>
    <w:p>
      <w:pPr>
        <w:pStyle w:val="Normal"/>
        <w:spacing w:before="280" w:after="280"/>
        <w:jc w:val="both"/>
        <w:rPr/>
      </w:pPr>
      <w:r>
        <w:rPr/>
        <w:t xml:space="preserve">Ha kétségetek támad, használjátok az intuíciótokat! Amikor csapdában érzitek magatokat, és a kétség elborít titeket, álljatok meg egy pillanatra. Vegyetek egy mély lélegzetet! Használjátok az intuíciótokat! „Mit kellene most tenned?” Vesd latba az intuíciódat és ugorj bele a tapasztalásba! Emlékezzetek Kuthumi mondására: -„Ha kétséged támad, vesd bele magad a tapasztalásba!” Ez mind összecseng!             </w:t>
      </w:r>
    </w:p>
    <w:p>
      <w:pPr>
        <w:pStyle w:val="Normal"/>
        <w:spacing w:before="280" w:after="280"/>
        <w:jc w:val="both"/>
        <w:rPr/>
      </w:pPr>
      <w:r>
        <w:rPr/>
        <w:t xml:space="preserve">Ez az év a valódi érzések és tapasztalások éve. Ez az év drága Shaumbra, a ti időszakotok. És ezzel örömünkre szolgál megválaszolni a kérdéseiteket. </w:t>
      </w:r>
    </w:p>
    <w:p>
      <w:pPr>
        <w:pStyle w:val="Normal"/>
        <w:spacing w:before="280" w:after="280"/>
        <w:jc w:val="both"/>
        <w:rPr/>
      </w:pPr>
      <w:r>
        <w:rPr/>
        <w:t>KÉRDÉS SHAUMBRA 1: (Linda olvassa az internetről) Tóbiás, a felemelkedés integrációja során úgy éreztem, hogy a legtöbb aspektusom visszatért hozzám, úgy, mint a félelem, a fájdalom, a hiány stb. Két hónappal ezelőtt egy egészen más aspektus jött el hozzám, egy magasztos, nagyszerű hang, aki nagyon szuverén és a középpontjában tartózkodik. Akkor ez tőlem nagyon különálló volt, volt neve és hallottam, ahogy ez a tudat hozzám beszélt. Körülbelül három hétig tartott ez az egész, aztán eltűnt. Ahogy belélegeztem ezt a hangot, úgy éreztem, mintha valahogy összeolvadtunk volna. Tegnap újra éreztem, nagyon különálló volt tőlem, de valahogy mégis nagyon közel volt. Megosztanád velem kérlek, hogy te miként látod ezt a dinamikát?</w:t>
      </w:r>
    </w:p>
    <w:p>
      <w:pPr>
        <w:pStyle w:val="Normal"/>
        <w:spacing w:before="280" w:after="280"/>
        <w:jc w:val="both"/>
        <w:rPr/>
      </w:pPr>
      <w:r>
        <w:rPr/>
        <w:t xml:space="preserve">TÓBIÁS: Igen. Ez Yo-ham, az Istenséged, a TE energiád volt. Először is, ne legyenek kétségeid efelől! Engedd meg magadnak a megtapasztalását! Az intuíciód áthatja azt a papírdarabot. Intuitíven tudod, hogy mi ez az esszencia. Ez még csak nem is egy aspektus, nem akarjuk ezt aspektusként definiálni. Ez a te egyszerűséged. Az Isteni Én. </w:t>
      </w:r>
    </w:p>
    <w:p>
      <w:pPr>
        <w:pStyle w:val="Normal"/>
        <w:spacing w:before="280" w:after="280"/>
        <w:jc w:val="both"/>
        <w:rPr/>
      </w:pPr>
      <w:r>
        <w:rPr/>
        <w:t xml:space="preserve">Ahogy ezt sokan megtapasztaltátok, ahogy elkezdődnek ezek az érzések, ha nem futsz el előlük, hanem megtestesíted azokat, akkor az intuíciód segít megérteni számodra, hogy ez tényleg te vagy. Azt is nagyon fontos megérteni, hogy amikor keresztül mész egy ilyen tapasztaláson, és látszólag elérsz egy fennsíkot vagyis ez a magával ragadó érzés többé nem jelentkezik, akkor annak több oka is van. Tested, elméd és szellemed hozzászokott ennek érzékeléséhez, ami miatt az már nem olyan drasztikus. De másodsorban, arra lettél felkérve, hogy emeld meg a saját tudatod, hogy önmagadnak ezzel az energiájával egy új és tisztább helyen találkozz. Úgy is fogalmazhatnánk, hogy az istenséged lemerült emberi részedhez, hogy találkozzon vele, de most már arra kér, hogy te emelkedj felfelé, és egy új helyen találkozzatok, ami sokkal inkább kompatibilis az Új Energiás emberi-isteni én számára. </w:t>
      </w:r>
    </w:p>
    <w:p>
      <w:pPr>
        <w:pStyle w:val="Normal"/>
        <w:spacing w:before="280" w:after="280"/>
        <w:jc w:val="both"/>
        <w:rPr/>
      </w:pPr>
      <w:r>
        <w:rPr/>
        <w:t xml:space="preserve">Vegyél egy mély lélegzetet, és többé ne kételkedj ebben a csodálatos élményben!  </w:t>
      </w:r>
    </w:p>
    <w:p>
      <w:pPr>
        <w:pStyle w:val="Normal"/>
        <w:spacing w:before="280" w:after="280"/>
        <w:jc w:val="both"/>
        <w:rPr/>
      </w:pPr>
      <w:r>
        <w:rPr/>
        <w:t>KÉRDÉS-SHAUMBRA 2: (egy nő áll a mikrofonnál) Tóbiás, azt választottam, hogy az Én-tudatomban legyek, és több bizalmam legyen magamban, aminek a kapcsán érzek is némi sikert. Azt is választottam, hogy engedjem el mindazt, ami nem az enyém, különösen a szegénység tudatosságot és az anyám és a köztem fennálló függőségi viszonyt. Mondanál erről egy pár szót, és nagyon röviden elmondanád, hogy mi a baj a torkommal? Köszönöm.</w:t>
      </w:r>
    </w:p>
    <w:p>
      <w:pPr>
        <w:pStyle w:val="Normal"/>
        <w:spacing w:before="280" w:after="280"/>
        <w:jc w:val="both"/>
        <w:rPr/>
      </w:pPr>
      <w:r>
        <w:rPr/>
        <w:t>TÓBIÁS: Igen. Te szintén nagyon speciálisan teszel dolgokat. Mások érdekében vetted magadra a szegénység tudatosságot. Azt is mondhatnánk, hogy ez sok-sok elmúlt életbeli képzéshez kötődik, ahol te ezt lényegében elfogadtad. Te választottad azt, hogy felveszed ezt a szegénység tudat energiát, és most úgy tűnik, mintha nem tudnád azt levetni. Ugyanakkor a dolog másik része meg az, hogy most hajlamos vagy az életedet vagy a spirituális sikeredet az anyagi sikereiden lemérni.</w:t>
      </w:r>
    </w:p>
    <w:p>
      <w:pPr>
        <w:pStyle w:val="Normal"/>
        <w:spacing w:before="280" w:after="280"/>
        <w:jc w:val="both"/>
        <w:rPr/>
      </w:pPr>
      <w:r>
        <w:rPr/>
        <w:t xml:space="preserve">Állj meg egy pillanatra! Nézd meg, mi mindent tanultál az elmúlt években, hogy most itt állsz, és kérdéseket teszel fel nekünk. Tekints a tapasztalás mélyére és gazdagságára. A szegénység és a pénzszerzés mögé bújsz, de nézd csak meg, mi mindent tanultál. A lelket ugyanis ez érdekli. A lelket egyáltalán nem érdekli, hogy mennyi pénzed van a bankban. Sőt, igen csak gazdag tapasztalatokra tehetsz szert azáltal - ahogy erre már te magad is rájöttél -   hogy semmid sincs a bankban. </w:t>
      </w:r>
    </w:p>
    <w:p>
      <w:pPr>
        <w:pStyle w:val="Normal"/>
        <w:spacing w:before="280" w:after="280"/>
        <w:jc w:val="both"/>
        <w:rPr/>
      </w:pPr>
      <w:r>
        <w:rPr/>
        <w:t xml:space="preserve">Itt az ideje, hogy ennek véget vess! Itt az ideje, hogy befejezd a kételkedést, a függőséget és az ehhez hasonló dolgokat! Már most tudod a választ. Azért tetted fel ezt a kérdést, mert megerősítésre vársz, miközben te is tudod, hogy itt az ideje annak, hogy elengedd az anyádat. Nagyon nagy bűntudatod van emiatt. Úgy érzed, hogyha elengeded, akkor meg fog halni. Úgy érzed, hogy te vagy az egyetlen. Pedig valójában a lelkek közötti energiának nem lenne szabad ilyennek lennie. Nagyon szabad és nyitott alapon kellene működnie, nem pedig a függőségen. Megengedted magadnak, hogy pénzügyileg függővé válj, és ami még ennél is fontosabb, hogy érzelmileg függő légy. </w:t>
      </w:r>
    </w:p>
    <w:p>
      <w:pPr>
        <w:pStyle w:val="Normal"/>
        <w:spacing w:before="280" w:after="280"/>
        <w:jc w:val="both"/>
        <w:rPr/>
      </w:pPr>
      <w:r>
        <w:rPr/>
        <w:t xml:space="preserve">Tehát van itt egy pár dolog. Először is, hagyd abba az ezzel kapcsolatos elmés csatározásaidat! Túl sok időt töltesz az elme energiájában! Mindenképpen arra kérlek, hogy lélegezd be az élet teljességét! De ne csak úgy tégy, mintha belélegeznéd azt, ne csak egy keveset lélegezz, hanem tényleg lélegezd azt be! Nyisd meg a benned lévő csatornákat, azokat, amin keresztül az energiák áramlanak, nyisd meg azokat, és engedd meg magadnak, hogy újra érezz! Nem csak a szegénységet, hanem mindent! És miközben ezt a nagyon intenzív légzést végzed – meg kell, hogy nyisd ezeket a csatornákat – hívd be magadhoz azokat az eszközöket, amiket te helyeztél el saját magad számára. </w:t>
      </w:r>
    </w:p>
    <w:p>
      <w:pPr>
        <w:pStyle w:val="Normal"/>
        <w:spacing w:before="280" w:after="280"/>
        <w:jc w:val="both"/>
        <w:rPr/>
      </w:pPr>
      <w:r>
        <w:rPr/>
        <w:t xml:space="preserve">Szeretném, ha még egy dolgot megtennél! Ismerd el magadnak – lehet, hogy ehhez mások együttműködésére is szükséged lesz, mivel az energiájuk alkalmasint jó hallgatóságnak bizonyulhat, és azt kérem, hogy beszélj az általad játszott játszmákról. Azt akarom, hogy írj egy könyvet az általad és a mások által játszott játszmákról. Látni fogod, milyen összefüggések is vannak. Láthatod, hogy van egy olyan részed, aki nem akarja abbahagyni a játékot, ezért te folytatod is. De ha egyszer ezt kimondod, és elismered, hogy hogyan játszod ezt, - és nem csak energia játékot űzöl, de mentálisat is, látni fogod, hogy mindezt elengedheted. </w:t>
      </w:r>
    </w:p>
    <w:p>
      <w:pPr>
        <w:pStyle w:val="Normal"/>
        <w:spacing w:before="280" w:after="280"/>
        <w:jc w:val="both"/>
        <w:rPr/>
      </w:pPr>
      <w:r>
        <w:rPr/>
        <w:t xml:space="preserve">Ez néhány ijesztő dolgot vethet fel. Újra meg kell tanulnod élni. Meg kell tanulnod élni, nem pedig túlélni vagy létezni. És ez teljesen ellentmond néhány nagyon mélyre ágyazódott kiképzésednek, amire a múltban tettél szert, egy-két igen érdekes intenzív csoport által, egy vallási csoportból való kiválásod következtében, amihez még mindig ragaszkodsz. Olyan ez, mintha egy bűbájt bocsátottak volna rád, amit mélyen belül elfogadtál, és most mintha nem tudnád ezt levenni magadról, mivel ez egy csodálatos játék. </w:t>
      </w:r>
    </w:p>
    <w:p>
      <w:pPr>
        <w:pStyle w:val="Normal"/>
        <w:spacing w:before="280" w:after="280"/>
        <w:jc w:val="both"/>
        <w:rPr/>
      </w:pPr>
      <w:r>
        <w:rPr/>
        <w:t xml:space="preserve">Végezz intenzív légzést! Írd le, vagy mondd el másoknak, hogy hogyan játszod a játszmát, majd válassz! Eddigi választásod, nagyon, de nagyon felszínes volt. És tudom, hogy azt gondoltad, hogy komoly volt. Mindössze a fájdalomban voltál – ennyi az egész. Válaszd azt, hogy elengeded a játszmázást! És ahogy ezt mondani szokták, a nap végére a legnagyobb kihívásod annak vágya lesz, hogy úgy élj, hogy az meghaladja a túlélést, a régi rituálékat és a régi elképzeléseket! De itt és most az összes Shaumbra előtt fel kell tennem neked egy kérdést! És nem kell rá azonnal válaszolnod. De valóban készen állsz az életre? </w:t>
      </w:r>
    </w:p>
    <w:p>
      <w:pPr>
        <w:pStyle w:val="Normal"/>
        <w:spacing w:before="280" w:after="280"/>
        <w:jc w:val="both"/>
        <w:rPr/>
      </w:pPr>
      <w:r>
        <w:rPr/>
        <w:t>SHAUMBRA 2: Igen, készen állok.</w:t>
      </w:r>
    </w:p>
    <w:p>
      <w:pPr>
        <w:pStyle w:val="Normal"/>
        <w:spacing w:before="280" w:after="280"/>
        <w:jc w:val="both"/>
        <w:rPr/>
      </w:pPr>
      <w:r>
        <w:rPr/>
        <w:t>TÓBIÁS: Ezt mondod, de…</w:t>
      </w:r>
    </w:p>
    <w:p>
      <w:pPr>
        <w:pStyle w:val="Normal"/>
        <w:spacing w:before="280" w:after="280"/>
        <w:jc w:val="both"/>
        <w:rPr/>
      </w:pPr>
      <w:r>
        <w:rPr/>
        <w:t xml:space="preserve">SHAUMBRA 2: Készen állok. </w:t>
      </w:r>
    </w:p>
    <w:p>
      <w:pPr>
        <w:pStyle w:val="Normal"/>
        <w:spacing w:before="280" w:after="280"/>
        <w:jc w:val="both"/>
        <w:rPr/>
      </w:pPr>
      <w:r>
        <w:rPr/>
        <w:t>TÓBIÁS: Ezt mondod, de…</w:t>
      </w:r>
    </w:p>
    <w:p>
      <w:pPr>
        <w:pStyle w:val="Normal"/>
        <w:spacing w:before="280" w:after="280"/>
        <w:jc w:val="both"/>
        <w:rPr/>
      </w:pPr>
      <w:r>
        <w:rPr/>
        <w:t>SHAUMBRA 2: Készen állok, készen állok! (nevetés, Tóbiás kuncog)</w:t>
      </w:r>
    </w:p>
    <w:p>
      <w:pPr>
        <w:pStyle w:val="Normal"/>
        <w:spacing w:before="280" w:after="280"/>
        <w:jc w:val="both"/>
        <w:rPr/>
      </w:pPr>
      <w:r>
        <w:rPr/>
        <w:t>TÓBIÁS: Azt kérem, hogy erre sokat lélegezz! Ezt mondod, de arra kérlek…</w:t>
      </w:r>
    </w:p>
    <w:p>
      <w:pPr>
        <w:pStyle w:val="Normal"/>
        <w:spacing w:before="280" w:after="280"/>
        <w:jc w:val="both"/>
        <w:rPr/>
      </w:pPr>
      <w:r>
        <w:rPr/>
        <w:t>SHAUMBRA 2: Tudom, hogy van bennem egy mély félelem, felismerem.</w:t>
      </w:r>
    </w:p>
    <w:p>
      <w:pPr>
        <w:pStyle w:val="Normal"/>
        <w:spacing w:before="280" w:after="280"/>
        <w:jc w:val="both"/>
        <w:rPr/>
      </w:pPr>
      <w:r>
        <w:rPr/>
        <w:t>TÓBIÁS: Akkor most újból megkérdezem – és örülnék, ha hangosan válaszolnál – valóban készen állsz az életre?</w:t>
      </w:r>
    </w:p>
    <w:p>
      <w:pPr>
        <w:pStyle w:val="Normal"/>
        <w:spacing w:before="280" w:after="280"/>
        <w:jc w:val="both"/>
        <w:rPr/>
      </w:pPr>
      <w:r>
        <w:rPr/>
        <w:t>SHAUMBRA 2: (hangosabban) Igen!</w:t>
      </w:r>
    </w:p>
    <w:p>
      <w:pPr>
        <w:pStyle w:val="Normal"/>
        <w:spacing w:before="280" w:after="280"/>
        <w:jc w:val="both"/>
        <w:rPr/>
      </w:pPr>
      <w:r>
        <w:rPr/>
        <w:t>TÓBIÁS: A figyelmes Shaumbra hatalmas hezitálást érez ebben. ’Igent’ mondasz ugyan, de az energia a talán, esetleg, meglehet, valószínű. Kétség van benne. Arra kérlek, hogy tényleg menj belülre és nézzél ezzel szembe, és ha hajlandó vagy rá, akkor kicsit majd mi is rásegítünk gombjaid nyomogatására. (nevetés)</w:t>
      </w:r>
    </w:p>
    <w:p>
      <w:pPr>
        <w:pStyle w:val="Normal"/>
        <w:spacing w:before="280" w:after="280"/>
        <w:jc w:val="both"/>
        <w:rPr/>
      </w:pPr>
      <w:r>
        <w:rPr/>
        <w:t xml:space="preserve">SHAUMBRA 2: Rendben, köszönöm. </w:t>
      </w:r>
    </w:p>
    <w:p>
      <w:pPr>
        <w:pStyle w:val="Normal"/>
        <w:spacing w:before="280" w:after="280"/>
        <w:jc w:val="both"/>
        <w:rPr/>
      </w:pPr>
      <w:r>
        <w:rPr/>
        <w:t>TÓBIÁS: Köszönöm.</w:t>
      </w:r>
    </w:p>
    <w:p>
      <w:pPr>
        <w:pStyle w:val="Normal"/>
        <w:spacing w:before="280" w:after="280"/>
        <w:jc w:val="both"/>
        <w:rPr/>
      </w:pPr>
      <w:r>
        <w:rPr/>
        <w:t xml:space="preserve">SHAUMBRA 2: Csak röviden tudnál valamit mondani a torkomról? </w:t>
      </w:r>
    </w:p>
    <w:p>
      <w:pPr>
        <w:pStyle w:val="Normal"/>
        <w:spacing w:before="280" w:after="280"/>
        <w:jc w:val="both"/>
        <w:rPr/>
      </w:pPr>
      <w:r>
        <w:rPr/>
        <w:t xml:space="preserve">TÓBIÁS: Igen, korlátozott energia. Sok mindent ki kell mondanod, azért is mondtam azt, hogy itt az ideje, hogy beszélj erről a játékról, amit űzöl, és beszélj arról is, hogy miért is félsz az élettől. Ez ott áll készenlétben, csak arra vár, hogy kijöhessen, és ezért fáj a torkod. Ne legyenek kétségeid magadban! Ne aggodalmaskodj amiatt, hogy valami nagy betegség leselkedik rád! Ez energia korlátozás. Jelenleg mindössze ennyi. Visszatartasz dolgokat. </w:t>
      </w:r>
    </w:p>
    <w:p>
      <w:pPr>
        <w:pStyle w:val="Normal"/>
        <w:spacing w:before="280" w:after="280"/>
        <w:jc w:val="both"/>
        <w:rPr/>
      </w:pPr>
      <w:r>
        <w:rPr/>
        <w:t>SHAUMBRA 2: Köszönöm.</w:t>
      </w:r>
    </w:p>
    <w:p>
      <w:pPr>
        <w:pStyle w:val="Normal"/>
        <w:spacing w:before="280" w:after="280"/>
        <w:jc w:val="both"/>
        <w:rPr/>
      </w:pPr>
      <w:r>
        <w:rPr/>
        <w:t xml:space="preserve">TÓBIÁS: Köszönöm. </w:t>
      </w:r>
    </w:p>
    <w:p>
      <w:pPr>
        <w:pStyle w:val="Normal"/>
        <w:spacing w:before="280" w:after="280"/>
        <w:jc w:val="both"/>
        <w:rPr/>
      </w:pPr>
      <w:r>
        <w:rPr/>
        <w:t xml:space="preserve">KÉRDÉS SHAUMBRA 3: (Linda olvassa az internetről) Szűz Mária tényleg szűz volt? </w:t>
      </w:r>
    </w:p>
    <w:p>
      <w:pPr>
        <w:pStyle w:val="Normal"/>
        <w:spacing w:before="280" w:after="280"/>
        <w:jc w:val="both"/>
        <w:rPr/>
      </w:pPr>
      <w:r>
        <w:rPr/>
        <w:t>LINDA: Megválaszolhatom a kérdést? Én akarom ezt megválaszolni! (nevetés) Én akarom megválaszolni! (Linda nevet)</w:t>
      </w:r>
    </w:p>
    <w:p>
      <w:pPr>
        <w:pStyle w:val="Normal"/>
        <w:spacing w:before="280" w:after="280"/>
        <w:jc w:val="both"/>
        <w:rPr/>
      </w:pPr>
      <w:r>
        <w:rPr/>
        <w:t>KÉRDÉS FOLYTATÁSA: Ha nem, akkor a vallásnak miért kellett őt szűznek beállítania? (nevetés)</w:t>
      </w:r>
    </w:p>
    <w:p>
      <w:pPr>
        <w:pStyle w:val="Normal"/>
        <w:spacing w:before="280" w:after="280"/>
        <w:jc w:val="both"/>
        <w:rPr/>
      </w:pPr>
      <w:r>
        <w:rPr/>
        <w:t>TÓBIÁS: Rendben, gyerünk, válaszold meg! Mi addig itt elücsörgünk és</w:t>
      </w:r>
    </w:p>
    <w:p>
      <w:pPr>
        <w:pStyle w:val="Normal"/>
        <w:spacing w:before="280" w:after="280"/>
        <w:jc w:val="both"/>
        <w:rPr/>
      </w:pPr>
      <w:r>
        <w:rPr/>
        <w:t>LINDA: (nevetve) Folytasd!</w:t>
      </w:r>
    </w:p>
    <w:p>
      <w:pPr>
        <w:pStyle w:val="Normal"/>
        <w:spacing w:before="280" w:after="280"/>
        <w:jc w:val="both"/>
        <w:rPr/>
      </w:pPr>
      <w:r>
        <w:rPr/>
        <w:t>TÓBIÁS: Nos, ott van Marite energiája, aki a tényleges alak volt. Aztán ott van Szűz Mária energiája, akit az egyház hozott létre, azok a katolikusok pedig, akik nem rendelkeztek megfelelő megkülönböztető képességgel, elfogadták azt. (nagy nevetés) Téged csatornázlak most, drágám! (Tóbiás kuncog)</w:t>
      </w:r>
    </w:p>
    <w:p>
      <w:pPr>
        <w:pStyle w:val="Normal"/>
        <w:spacing w:before="280" w:after="280"/>
        <w:jc w:val="both"/>
        <w:rPr/>
      </w:pPr>
      <w:r>
        <w:rPr/>
        <w:t>LINDA: Veled vagyok!</w:t>
      </w:r>
    </w:p>
    <w:p>
      <w:pPr>
        <w:pStyle w:val="Normal"/>
        <w:spacing w:before="280" w:after="280"/>
        <w:jc w:val="both"/>
        <w:rPr/>
      </w:pPr>
      <w:r>
        <w:rPr/>
        <w:t>TÓBIÁS: Tehát bizonyos értelemben létezik egy energetikai lény, akit Szűz Máriaként imádnak. Tulajdonképpen ő soha nem testesült meg a Földön, de attól még létezik a másik birodalomban, és annyira tiszta, hogy mégcsak soha eszébe sem jutna a szex! (nevetés) Folyamatosan imádják őt, egyfolytában imádkoznak hozzá, és ő ezt nagyon is imádja, hiszen az emberek és néhány angyali birodalom hozta őt létre, ahogy ezt ti is tudjátok. Képesek erre.</w:t>
      </w:r>
    </w:p>
    <w:p>
      <w:pPr>
        <w:pStyle w:val="Normal"/>
        <w:spacing w:before="280" w:after="280"/>
        <w:jc w:val="both"/>
        <w:rPr/>
      </w:pPr>
      <w:r>
        <w:rPr/>
        <w:t xml:space="preserve">De a valóság az, hogy aki emberként itt élt a Földön, azt kell, hogy mondjam, hogy imádta a szexet! (nevetés) És miért is ne? Az egy szentséges tapasztalás. Egy másik emberrel történő minden szinten való megosztásról szól, nem csak a fizikai, hanem az érzelmi, mentális, spirituális és minden szinten való megosztásról. Talán ez a legnagyobb ajándék, amivel az emberek megajándékozták magukat, amikor a Földre jöttek. Tudták, hogy kemény feladat vár itt lent rájuk, ezért aztán odaajándékozták maguknak a szexet, hogy teljesebben tudják azt élvezni. </w:t>
      </w:r>
    </w:p>
    <w:p>
      <w:pPr>
        <w:pStyle w:val="Normal"/>
        <w:spacing w:before="280" w:after="280"/>
        <w:jc w:val="both"/>
        <w:rPr/>
      </w:pPr>
      <w:r>
        <w:rPr/>
        <w:t>LINDA: Hála Istennek…</w:t>
      </w:r>
    </w:p>
    <w:p>
      <w:pPr>
        <w:pStyle w:val="Normal"/>
        <w:spacing w:before="280" w:after="280"/>
        <w:jc w:val="both"/>
        <w:rPr/>
      </w:pPr>
      <w:r>
        <w:rPr/>
        <w:t xml:space="preserve">TÓBIÁS: Azt hiszem, hogy mindannyian tudjuk a valódi választ, és vicces, hogy itt most tudunk erről beszélni. De miért is lenne szégyenteljes a szex? Totálisan szentségesnek és élvezetesnek kellene lennie. Soha nem lenne szabad arra használni, hogy energiát lopj egy másik embertől! Soha nem lenne szabad arra használnotok a szexet, hogy egy másik embert megfosszatok a hatalmától, és ami sokkal inkább rátok vonatkozik Shaumbra, ne engedjétek, hogy arra használják, hogy ezzel elvegyenek tőletek! </w:t>
      </w:r>
    </w:p>
    <w:p>
      <w:pPr>
        <w:pStyle w:val="Normal"/>
        <w:spacing w:before="280" w:after="280"/>
        <w:jc w:val="both"/>
        <w:rPr/>
      </w:pPr>
      <w:r>
        <w:rPr/>
        <w:t>Ha meg akarjátok osztani a szexet valakivel - a testeteket és minden részeteket - kezdjétek egy kis légzéssel, még mielőtt letépnétek a ruhátokat. (nevetés) Sőt, miután letéptétek a ruhátokat, és mielőtt még, hogy is mondjátok ezt, mielőtt belekezdenétek, lélegezzetek még egy kicsit. Amikor egymással kezdtek foglalkozni, akkor is lélegezzetek egy kicsit. A valaha átélt legnagyszerűbb orgazmusotok lesz így! Na ezt lélegezzétek be! (nevetés) Köszönöm.</w:t>
      </w:r>
    </w:p>
    <w:p>
      <w:pPr>
        <w:pStyle w:val="Normal"/>
        <w:spacing w:before="280" w:after="280"/>
        <w:jc w:val="both"/>
        <w:rPr/>
      </w:pPr>
      <w:r>
        <w:rPr/>
        <w:t>LINDA: Szűz Máriának tetszett a válasz.</w:t>
      </w:r>
    </w:p>
    <w:p>
      <w:pPr>
        <w:pStyle w:val="Normal"/>
        <w:spacing w:before="280" w:after="280"/>
        <w:jc w:val="both"/>
        <w:rPr/>
      </w:pPr>
      <w:r>
        <w:rPr/>
        <w:t>KÉRDÉS SHAUMBR 4: (egy nő van a mikrofonnál) Tóbiás, az elmúlt egy hónap leforgása alatt, ami meglehetősen érzelmesnek bizonyult, elvesztettem a kulcsomat, és pár hétre rá pedig a hitelkártyámat, és most azon töprengek, hogy ez vajon része-e annak, hogy a felemelkedés útján mindent elveszítesz? Remélem erről van szó.</w:t>
      </w:r>
    </w:p>
    <w:p>
      <w:pPr>
        <w:pStyle w:val="Normal"/>
        <w:spacing w:before="280" w:after="280"/>
        <w:jc w:val="both"/>
        <w:rPr/>
      </w:pPr>
      <w:r>
        <w:rPr/>
        <w:t>TÓBIÁS: Tulajdonképpen semmit nem vesztettél el. Azok a dolgok most is megvannak, és ha készen állsz rá, bármikor visszahívhatod őket. Egyszerűen visszahívhatod őket magadhoz, és nagyon furcsa, szokatlan helyeken bukkansz majd rájuk. Lépj hát túl azon az elképzelésen, hogy bármit is elveszítettél volna!</w:t>
      </w:r>
    </w:p>
    <w:p>
      <w:pPr>
        <w:pStyle w:val="Normal"/>
        <w:spacing w:before="280" w:after="280"/>
        <w:jc w:val="both"/>
        <w:rPr/>
      </w:pPr>
      <w:r>
        <w:rPr/>
        <w:t>Ezek mindössze annak a barométerei, amiről a múlt hónapban beszéltünk de ne is nevezzük ezt komoly egyensúlytalanságnak, hanem mindössze annak, hogy energia változásokon mentél keresztül, és ilyenkor az ember elkezd elveszíteni dolgokat. Néha ezek a szó legszorosabb értelmében egy másik dimenzióba távoznak, és nincsenek többé a Földön. De ha visszahívod azokat, akkor újra előtűnnek. Lásd ezt inkább egy csodálatos alkalomnak annak a mondásnak a kapcsán, hogy igen, ez arról szól, hogy elveszítesz dolgokat, amik valahova máshová távoznak, ahonnan egy új és kiegyensúlyozott módon térnek majd vissza. Ne láss ebbe bele túl sokat!</w:t>
      </w:r>
    </w:p>
    <w:p>
      <w:pPr>
        <w:pStyle w:val="Normal"/>
        <w:spacing w:before="280" w:after="280"/>
        <w:jc w:val="both"/>
        <w:rPr/>
      </w:pPr>
      <w:r>
        <w:rPr/>
        <w:t xml:space="preserve">SHAUMBRA 4: Köszönöm. </w:t>
      </w:r>
    </w:p>
    <w:p>
      <w:pPr>
        <w:pStyle w:val="Normal"/>
        <w:spacing w:before="280" w:after="280"/>
        <w:jc w:val="both"/>
        <w:rPr/>
      </w:pPr>
      <w:r>
        <w:rPr/>
        <w:t xml:space="preserve">TÓBIÁS: Köszönöm. </w:t>
      </w:r>
    </w:p>
    <w:p>
      <w:pPr>
        <w:pStyle w:val="Normal"/>
        <w:spacing w:before="280" w:after="280"/>
        <w:jc w:val="both"/>
        <w:rPr/>
      </w:pPr>
      <w:r>
        <w:rPr/>
        <w:t>KÉRDÉS  SHAUMBRA 5: (Linda olvassa az internetről) A három napkeleti bölcs  azt mondta: Engedj el mindent!  és én úgy érzem, hogy pontosan ez történik velem. Érzelmi hullámzások, egyensúlytalanságok most pedig annak a valós lehetősége merült fel, hogy elárverezzék a házamat. Annak ellenére, hogy ez már egy ideje zajlik – sem a házam, sem pedig a földem nem került még eladásra. Egy kisebb otthonba akarok költözni, és ki akarom selejtezni a régi papírokat, könyveket, és minden régi dolgot. Arra is gondoltam már, hogy inkább bérelnék egy lakást, mert ezzel nagyobb szabad mozgásra lenne lehetőségem. A kiesés, a befektetés elvesztése, a készpénz áramlás, a hitel problémák, az általános szégyenérzet, és a ’miért teremtettem ezt’ kérdések gyötörnek ezzel kapcsolatosan. Tudom, hogy ez egy sokkal nagyobb folyamat, én meg oda-vissza hánykolódom a „Vagyok, aki vagyok!” és az érzelmi hullámvasút érzése között. Központi témám a mentális dolgokat leszámítva az aggodalom és a dolgok potenciáljainak a kisilabizálása volt mindezidáig. Tudom, hogy amikor teljesen a pillanatban vagyok, amikor valóban jelen vagyok…</w:t>
      </w:r>
    </w:p>
    <w:p>
      <w:pPr>
        <w:pStyle w:val="Normal"/>
        <w:spacing w:before="280" w:after="280"/>
        <w:jc w:val="both"/>
        <w:rPr/>
      </w:pPr>
      <w:r>
        <w:rPr/>
        <w:t>LINDA: És még sokáig részletezi ezt a nem túl kedvező helyzetet.</w:t>
      </w:r>
    </w:p>
    <w:p>
      <w:pPr>
        <w:pStyle w:val="Normal"/>
        <w:spacing w:before="280" w:after="280"/>
        <w:jc w:val="both"/>
        <w:rPr/>
      </w:pPr>
      <w:r>
        <w:rPr/>
        <w:t>TÓBIÁS: Igen. Ez egy csodálatos példa egy csodálatos példa Shaumbra.</w:t>
      </w:r>
    </w:p>
    <w:p>
      <w:pPr>
        <w:pStyle w:val="Normal"/>
        <w:spacing w:before="280" w:after="280"/>
        <w:jc w:val="both"/>
        <w:rPr/>
      </w:pPr>
      <w:r>
        <w:rPr/>
        <w:t>LINDA: És ez egy olyan Shaumbra kérdése, aki nagyon elkötelezte magát a tanításnak.</w:t>
      </w:r>
    </w:p>
    <w:p>
      <w:pPr>
        <w:pStyle w:val="Normal"/>
        <w:spacing w:before="280" w:after="280"/>
        <w:jc w:val="both"/>
        <w:rPr/>
      </w:pPr>
      <w:r>
        <w:rPr/>
        <w:t>TÓBIÁS: Valóban. Ez egy csodálatos példája annak, amikor valaki olyan energiákat vesz magára, ami valójában nem az övé, de mégis úgy tesz, mintha az övé lenne, mert így tud segíteni, ugye… azt feltételezed, hogy ezzel segítesz a többi embernek. Itt most tehát – tulajdonképpen ez globális jellegű, de különösen az Egyesült Államokban hatalmas egyensúlytalanság figyelhető meg az ingatlan piac területén, aminek különböző energetikai vagy tudatossági okai vannak. Az emberek elveszítik az otthonukat, és ez igazából azt jelenti, hogy változnak. Elveszítik az eddigi komfort szintjüket. Lényegében egy tudat fejlődési folyamaton mennek keresztül.</w:t>
      </w:r>
    </w:p>
    <w:p>
      <w:pPr>
        <w:pStyle w:val="Normal"/>
        <w:spacing w:before="280" w:after="280"/>
        <w:jc w:val="both"/>
        <w:rPr/>
      </w:pPr>
      <w:r>
        <w:rPr/>
        <w:t>És itt vagy te, egy nagyon is bölcs és tapasztalt Shaumbra, aki ugyanebben a cipőben találod magad. Miért? Mert együtt érzel azzal a többszázezer emberrel, akik elveszítik az otthonukat. Belevetetted magad abba a tudatosságba és azt kérdezetd: -„Hogyan tudnék rajtuk segíteni? Én is megtapasztalom ezt. Hogy milyen is az, amikor elveszítem a házamat, mindazt, amivel magamat azonosítottam, a földemet, a pénzemet.” Olyan hatalmas empátiával rendelkezel, hogy ezekért az emberekért magad is átmész ugyanezen a tapasztaláson.</w:t>
      </w:r>
    </w:p>
    <w:p>
      <w:pPr>
        <w:pStyle w:val="Normal"/>
        <w:spacing w:before="280" w:after="280"/>
        <w:jc w:val="both"/>
        <w:rPr/>
      </w:pPr>
      <w:r>
        <w:rPr/>
        <w:t xml:space="preserve">Namost az érdekes az egészben az, hogy meg fogod találni a kivezető utat. Ki fogsz ebből találni, még akkor is, ha elveszíted a házadat  meg fogod tudni, hogy milyen érzés újra visszanyerni az önbecsülésedet és az anyagi javaidat, de már egy új és nagyon hatékony módon. Azt gondolod, hogy azzal, hogy ugyanazon az energián magad is keresztülmész, egy hatalmas szolgálatot teszel ezeknek az embereknek, majd előállsz egy megoldással, amit egy globálisabb alapon megosztasz, amivel új potenciálokat nyitsz meg. </w:t>
      </w:r>
    </w:p>
    <w:p>
      <w:pPr>
        <w:pStyle w:val="Normal"/>
        <w:spacing w:before="280" w:after="280"/>
        <w:jc w:val="both"/>
        <w:rPr/>
      </w:pPr>
      <w:r>
        <w:rPr/>
        <w:t xml:space="preserve">Korlátolt kicsi „éned” nem így látja mindezt. Azt gondolod, hogy valami hibát követtél el. Azt gondolod, hogy talán rossz munkát vállaltál el, vagy hogy rossz befektetésbe bonyolódtál. Most pedig kétségeid vannak saját magad kapcsán. A kétség tehát megfoszt téged ennek az egész folyamatnak a megtapasztalásától. A kétség ezen túlmenően a rendelkezésedre álló megoldás potenciáljaitól is megfoszt téged, amit pedig megoszthatnál azzal a többszázezer családdal, akik jelenleg ugyanezen a folyamaton mennek át. </w:t>
      </w:r>
    </w:p>
    <w:p>
      <w:pPr>
        <w:pStyle w:val="Normal"/>
        <w:spacing w:before="280" w:after="280"/>
        <w:jc w:val="both"/>
        <w:rPr/>
      </w:pPr>
      <w:r>
        <w:rPr/>
        <w:t xml:space="preserve">De végül meg kell, hogy kérdezzem, hogy valóban végig kell neked mindezen menned most, ebben az Új Energiában? Valóban bele kell ahhoz ugranod ugyanabba a medencébe, hogy megtudd, hogy mennyire mély és hideg a víz? Vagy létezik egy új részed, egy tudat részed, aki képes arra, hogy egy másik dimenzionális szinten tapasztalja meg ezt az érzést, a problémát és a megoldást, ahelyett, hogy emberi részednek kellene azt itt megtapasztalnia? Létezik egy mód arra, hogy meglegyen az együttérzés és az érzések anélkül, hogy ezt a tényleges 3D-s fizikai síkon is meg kellene, hogy tapasztald? És akkor is rendelkeznél a másoknak való segítség együttérzésével, és talán egy hatékonyabb és könnyebb megoldásra bukkannál, amit potenciálként globális alapokon megoszthatnál ezekkel az emberekkel. </w:t>
      </w:r>
    </w:p>
    <w:p>
      <w:pPr>
        <w:pStyle w:val="Normal"/>
        <w:spacing w:before="280" w:after="280"/>
        <w:jc w:val="both"/>
        <w:rPr/>
      </w:pPr>
      <w:r>
        <w:rPr/>
        <w:t>Shaumbra, nem kell ahhoz beugranotok a fizikai medencébe, hogy megtudjátok, hogy az milyen érzéssel jár, és hogy ezáltal keressetek megoldást az energia egyensúlytalanságokra. Ezt mondtuk el korábban. Hajlamosak vagytok ezeket a dolgokat magatokra venni, és azt gondolni, hogy ez rólatok szól, pedig ez egyáltalán nem így van. Ti az Új Energia tanítói és vezetői vagytok, és arra bátorítunk titeket, hogy találjátok meg az új utakat a potenciálok megosztására, és az új tudatosságnak az emberiséggel való megosztására, ahelyett, hogy ezt közvetlenül magatokra vennétek! Köszönöm.</w:t>
      </w:r>
    </w:p>
    <w:p>
      <w:pPr>
        <w:pStyle w:val="Normal"/>
        <w:spacing w:before="280" w:after="280"/>
        <w:jc w:val="both"/>
        <w:rPr/>
      </w:pPr>
      <w:r>
        <w:rPr/>
        <w:t xml:space="preserve">KÉRDÉS SHAUMRA 6: (egy nő áll a mikrofonnál): Hello Tóbiás! Pontosan négy évvel ezelőtt jöttem ide Új Évet köszönteni, és otthonra leltem itt. Egy bámulatos utazás volt… mindenféle dolgokon mentem keresztül… magamra találtam… és ahogy azt te is tudod, új munkám van, és készen állok az új kalandokra. Szeretném tudni, hogy van-e valami, amit megosztanál velem, amit szeretnél, ha tudnék, amire szeretnél emlékeztetni? </w:t>
      </w:r>
    </w:p>
    <w:p>
      <w:pPr>
        <w:pStyle w:val="Normal"/>
        <w:spacing w:before="280" w:after="280"/>
        <w:jc w:val="both"/>
        <w:rPr/>
      </w:pPr>
      <w:r>
        <w:rPr/>
        <w:t>TÓBIÁS: Igen, ne felejtsd el beindítani a gázt, és felkapcsolni a fényszórót, mielőtt hazaindulsz. (nevetés, Tóbiás kuncog)</w:t>
      </w:r>
    </w:p>
    <w:p>
      <w:pPr>
        <w:pStyle w:val="Normal"/>
        <w:spacing w:before="280" w:after="280"/>
        <w:jc w:val="both"/>
        <w:rPr/>
      </w:pPr>
      <w:r>
        <w:rPr/>
        <w:t>SHAUMBRA 6: OK.</w:t>
      </w:r>
    </w:p>
    <w:p>
      <w:pPr>
        <w:pStyle w:val="Normal"/>
        <w:spacing w:before="280" w:after="280"/>
        <w:jc w:val="both"/>
        <w:rPr/>
      </w:pPr>
      <w:r>
        <w:rPr/>
        <w:t>TÓBIÁS: Valóban. (szünet) Igen, van. Sok Shaumbrának az energiáját magadra vetted, a hozzájuk fűződő múltbéli asszociációd következtében - az egész világról - magadra vetted sokuk kihívásait, fájdalmukat és nehézségeiket. És azt gondolom, hogy legalábbis időnként a nehéz utat választottad, mert ezt nekik maguknak kell felvállalniuk. Nekik kell megoldaniuk a saját problémáikat.</w:t>
      </w:r>
    </w:p>
    <w:p>
      <w:pPr>
        <w:pStyle w:val="Normal"/>
        <w:spacing w:before="280" w:after="280"/>
        <w:jc w:val="both"/>
        <w:rPr/>
      </w:pPr>
      <w:r>
        <w:rPr/>
        <w:t xml:space="preserve">Végül eljutottál arra a pontra, amiről már sokszor beszéltünk, ahol én folyamatosan ezt ismételgettem: „De mit akarsz magaddal kezdeni?” Mikor akarsz végre már magaddal foglalkozni? Mikor fogsz már bízni magadban? Mikor hagyod már abba…” Ezeket a szavakat mondtam neked, és újra elmondom: -„… mikor fejezed már be ezt a Shaumbra mártíromságot? Mikor leszel már hajlandó a saját szükségleteiddel, a saját tudatoddal, a saját fejlődéseddel törődni? Ez sokkal nagyobb jelzőtűz lenne az összes többi Shaumbra számára, mintsem hogy magadra vedd a nehézségeiket és a fájdalmukat! Sokkal hatalmasabb vagy annál, mint amit lehetővé tettél magadnak, hogy keresztülmenj, és ezt te is tudod, bár kétségeid vannak. </w:t>
      </w:r>
    </w:p>
    <w:p>
      <w:pPr>
        <w:pStyle w:val="Normal"/>
        <w:spacing w:before="280" w:after="280"/>
        <w:jc w:val="both"/>
        <w:rPr/>
      </w:pPr>
      <w:r>
        <w:rPr/>
        <w:t>Most már eljött az idő. Elértél egy szakadékot. Elértél egy olyan helyre, ahol nem olyan régen el kellett, hogy engedd a Shaumbrát, amikor, ahogy ezt te is tudod, óriási együttérzést éreztél irántuk, késztetést, hogy velük maradj, de most már kezdesz magadra gondot viselni. Álljon ez példaként az összes Shaumbra számára – hogy hogyan viseljenek gondot magukra. Hogy hogyan engedjék be a bőséget, a boldogságot és az élvezetet az életükbe. Ez legyen a példa számukra, és ne a korábbi ténykedéseid. A mártír energia nagyon régi. Kérdezd csak meg erről Jézust! (nevetés)</w:t>
      </w:r>
    </w:p>
    <w:p>
      <w:pPr>
        <w:pStyle w:val="Normal"/>
        <w:spacing w:before="280" w:after="280"/>
        <w:jc w:val="both"/>
        <w:rPr/>
      </w:pPr>
      <w:r>
        <w:rPr/>
        <w:t>SHAUMBRA 6: Nagyon szépen köszönöm.</w:t>
      </w:r>
    </w:p>
    <w:p>
      <w:pPr>
        <w:pStyle w:val="Normal"/>
        <w:spacing w:before="280" w:after="280"/>
        <w:jc w:val="both"/>
        <w:rPr/>
      </w:pPr>
      <w:r>
        <w:rPr/>
        <w:t xml:space="preserve">KÉRDÉS SHAUMBRA 7: (Linda olvassa az internetről) Össze vagyok zavarodva a 12 évvel ezelőtt meghalt gyermekemhez fűződő kapcsolatom tekintetében. Amikor elvégeztem a Dream Walker Születés Otthoni Tanfolyamát, ami elképesztően fantasztikus, úgy éreztem készen áll a következő inkarnációjára. Annyira izgatott vagyok, hogy újra visszatér, és megint láthatom őt. Köszönöm neked Adamus ezt az infót. Ha ez lehetséges, szeretném tudni, hogy mi az, ami egymáshoz köt minket, és semmiképpen nem szeretném, ha a hozzáfűződő szeretetem bármiképpen is korlátozná őt. Köszönöm. </w:t>
      </w:r>
    </w:p>
    <w:p>
      <w:pPr>
        <w:pStyle w:val="Normal"/>
        <w:spacing w:before="280" w:after="280"/>
        <w:jc w:val="both"/>
        <w:rPr/>
      </w:pPr>
      <w:r>
        <w:rPr/>
        <w:t xml:space="preserve">TÓBIÁS: Valóban. Ez a drága visszatér. Nem lenne helyénvaló megadni visszatérésének pontos dátumát vagy helyét, de ez egy olyan dolog, amit úgyis tudni fogsz, mihelyst belenézel ennek a drágának a szemébe. A szeretet eonnyi időkre nyúlik vissza.      </w:t>
      </w:r>
    </w:p>
    <w:p>
      <w:pPr>
        <w:pStyle w:val="Normal"/>
        <w:spacing w:before="280" w:after="280"/>
        <w:jc w:val="both"/>
        <w:rPr/>
      </w:pPr>
      <w:r>
        <w:rPr/>
        <w:t xml:space="preserve">Vannak olyanok - és ez most az összes Shaumbrának szól - tehát ott vannak azok, akikkel először találkoztatok, először játszottatok, akiket először szerettetek, miután elhagytátok a Tűzfüggönyt. Emlékeztek, már beszéltünk erről, hogy amikor azt elhagytad, magányosnak érezted magad, és egyszerre csak észrevetted, hogy más szellemek is vannak körülötted. És akkor elkezdtetek kialakítani, amit ma barátságnak vagy valójában az első szerelemnek neveznétek, ami sokatokkal megtörtént. És ezek a legerősebb és legcsodálatosabb kötelékek. Visszanyúlnak spirituális családotok idejére, sőt még annál is régebbre. </w:t>
      </w:r>
    </w:p>
    <w:p>
      <w:pPr>
        <w:pStyle w:val="Normal"/>
        <w:spacing w:before="280" w:after="280"/>
        <w:jc w:val="both"/>
        <w:rPr/>
      </w:pPr>
      <w:r>
        <w:rPr/>
        <w:t xml:space="preserve">Tehát azzal, akiről kérdeztél, ilyen energia köt össze titeket. Néhányan összekeveritek ezt a lélektárs vagy a duálpár elképzeléssel, és azt hiszitek, hogy az a ti hiányzó részetek. Pedig ez ahhoz hasonló – emlékeztek legkorábbi gyerekkori barátaitokra, akikkel oly sok mindent tanultatok egymástól, mert annyira fiatalok és ártatlanok voltatok? Hát valami ilyesmi a helyzet ezekkel a lényekkel is, és azzal is, akiről kérdeztél. Szinte képtelen ellenállni annak, hogy újra visszatérjen, és ismét veled legyen. Köszönöm. </w:t>
      </w:r>
    </w:p>
    <w:p>
      <w:pPr>
        <w:pStyle w:val="Normal"/>
        <w:spacing w:before="280" w:after="280"/>
        <w:jc w:val="both"/>
        <w:rPr/>
      </w:pPr>
      <w:r>
        <w:rPr/>
        <w:t>KÉRDÉS SHAUMBR 8: (egy nő áll a mikrofon előtt): Hello Tóbiás. Hello Shaumbra. Hello Shaumbra. Egész jó itt állni, úgyhogy egyáltalán nem kell ettől félni. Tehát ha féltek ettől, akkor csak dolgozzatok még ezen! Kérdésem a mai beszélgetés során elhangzott érzésekre vonatkozik, de a szülő és gyermek kapcsolat vonatkozásában. Három gyermekem van. A ház időnként kissé felbolydul, mivel a gyerekek nagyon magasan érző lények. És arra kérnélek, hogy ha megtennéd, hogy beszélj légy szíves saját perspektívádból vagy Sam-éből arról, hogy milyen is gyereknek lenni, és hogy ők mit éreznek. Amire mostanában rájöttem a házasságomban – köszönöm drágám, szerelmem – hogy a megértés békét hoz, és ha képessé válsz a megértésre, akkor nincs több szorongás, félelem vagy zaklatottság. És ha volnál olyan szíves megtenni, kérlek segíts nekünk megérteni a gyermekeinket, azt, hogy érző lényekként min mennek keresztül, és hogy mi hogyan segíthetnénk őket abban, hogy kapcsolatban maradhassanak az érzéseikkel, hogy később intuitív tudással bíró lényekké válhassanak.</w:t>
      </w:r>
    </w:p>
    <w:p>
      <w:pPr>
        <w:pStyle w:val="Normal"/>
        <w:spacing w:before="280" w:after="280"/>
        <w:jc w:val="both"/>
        <w:rPr/>
      </w:pPr>
      <w:r>
        <w:rPr/>
        <w:t xml:space="preserve">TÓBIÁS: Valóban. Jól mondtad. És a gyerekek manapság – itt most általánosságban beszélünk róluk – az állandó ellentmondás állapotában élnek. Azért van ez az ellentmondás, mert ott vannak a saját érzéseik és a saját intuíciójuk, ugyanakkor mindeközben egy rendkívül összetett és nagyon mentális világban élnek. Ezért úgy érzik, mintha folyton a két világ között mászkálnának, és itt most nem a szellemi és az emberi világról beszélünk, hanem az érzés, az intuíció és a kreativitás világáról, valamint a mentális, a statisztikán és a struktúrán alapuló világról. Ez rettenetesen zavaró a számukra. </w:t>
      </w:r>
    </w:p>
    <w:p>
      <w:pPr>
        <w:pStyle w:val="Normal"/>
        <w:spacing w:before="280" w:after="280"/>
        <w:jc w:val="both"/>
        <w:rPr/>
      </w:pPr>
      <w:r>
        <w:rPr/>
        <w:t xml:space="preserve">Eljön egy pont, amikor feladják, általában úgy 7-8 éves koruk tájékán, amikor is azt érzik, hogy oda kell, hogy adják az energiájukat a struktúrának és a mentálisnak. Megfigyelhető egy ellenállás, és szinte már egy depresszió, ahogy ez lassan, de biztosan bekövetkezik, és amikorra elérik a pubertáskort, már teljes mértékben elfogadják, hogy ennek a másik világnak, amit én az ’ő’ világuknak nevezek, az érzések világának  el kell rejtőznie, és ez pontosan így is történik. Elrejtik azt. Mikor a pubertáskor végére érnek, egy részük haragszik amiatt, hogy ezt tették. Ezért történik a lázadás, és ezt az ellenszegülést a hozzájuk legközelebb álló szülőn, testvéren vagy tanítón élik ki. Tehát egy nagyon mérges, lázadó típusú hozzáállást tanúsítanak, ami a pubertás kort követően még úgy háromtól tíz évig tartó intervallumig is eltarthat. </w:t>
      </w:r>
    </w:p>
    <w:p>
      <w:pPr>
        <w:pStyle w:val="Normal"/>
        <w:spacing w:before="280" w:after="280"/>
        <w:jc w:val="both"/>
        <w:rPr/>
      </w:pPr>
      <w:r>
        <w:rPr/>
        <w:t>Érdekes dolog elismerni, hogy két világban élnek egyszerre, amit most egyszerűen a kreatív/érző kontra a mentál/kontroll/struktúra világnak fogunk nevezni. Ez igen nagy konfliktust jelent számukra, és mindennél jobban szükségük van valakire, aki meghallgatja őket. Nincs szükségük szónoklatokra. Nincs szükségük sok beszédre. Nincs szükségük szabályokra. Arra van szükségük, hogy valaki meghallgassa őket. Még akkor is, ha ez ellentmondásosan és őrülten hangzik, csak hallgassátok meg őket. Esetleg tegyetek fel kérdéseket, de hagyjátok őket beszélni, mert ahogy ez megtörténik, jobban kitisztulnak az érzéseik, a valóságuk és nem fogják már akkora konfliktusban érezni magukat. Meg fogják érteni, hogy ez egy dualista világ. Tehát jelenleg az a legfontosabb, hogy hallgassátok meg őket, figyeljetek oda rájuk. És ahelyett, hogy utasításokat osztogatnátok számukra, választásokat adjatok számukra. Mindig.</w:t>
      </w:r>
    </w:p>
    <w:p>
      <w:pPr>
        <w:pStyle w:val="Normal"/>
        <w:spacing w:before="280" w:after="280"/>
        <w:jc w:val="both"/>
        <w:rPr/>
      </w:pPr>
      <w:r>
        <w:rPr/>
        <w:t>SHAUMBRA 8: Lenne még egy rövid kérdésem, amire rövid választ kérnék. Van egy projekt, amit létrehoztam a szülők és a gyermekek együttműködésére vonatkozóan, és remélem, hogy az idén sikerül kiadatnom. Teljesnek érzem, de vetnél-e rá egy gyors pillantást, és megmondanád-e, hogy van-e még valami, amit kihagytam belőle, és ami nagyon fontos lenne. Köszönöm.</w:t>
      </w:r>
    </w:p>
    <w:p>
      <w:pPr>
        <w:pStyle w:val="Normal"/>
        <w:spacing w:before="280" w:after="280"/>
        <w:jc w:val="both"/>
        <w:rPr/>
      </w:pPr>
      <w:r>
        <w:rPr/>
        <w:t xml:space="preserve">TÓBIÁS: Igen. Boldogan vetünk rá egy energetikai pillantást, és úgy érezzük, hogy azok, akik a Bíbor Körben vannak, boldogan vetnének rá egy emberi pillantást, és a kettő kombinálása után majd válaszolunk. </w:t>
      </w:r>
    </w:p>
    <w:p>
      <w:pPr>
        <w:pStyle w:val="Normal"/>
        <w:spacing w:before="280" w:after="280"/>
        <w:jc w:val="both"/>
        <w:rPr/>
      </w:pPr>
      <w:r>
        <w:rPr/>
        <w:t>SHAUMBRA 8: Később?</w:t>
      </w:r>
    </w:p>
    <w:p>
      <w:pPr>
        <w:pStyle w:val="Normal"/>
        <w:spacing w:before="280" w:after="280"/>
        <w:jc w:val="both"/>
        <w:rPr/>
      </w:pPr>
      <w:r>
        <w:rPr/>
        <w:t>TÓBIÁS: Igen.</w:t>
      </w:r>
    </w:p>
    <w:p>
      <w:pPr>
        <w:pStyle w:val="Normal"/>
        <w:spacing w:before="280" w:after="280"/>
        <w:jc w:val="both"/>
        <w:rPr/>
      </w:pPr>
      <w:r>
        <w:rPr/>
        <w:t>SHAUMBRA 8: Rendben.</w:t>
      </w:r>
    </w:p>
    <w:p>
      <w:pPr>
        <w:pStyle w:val="Normal"/>
        <w:spacing w:before="280" w:after="280"/>
        <w:jc w:val="both"/>
        <w:rPr/>
      </w:pPr>
      <w:r>
        <w:rPr/>
        <w:t xml:space="preserve">TÓBIÁS: Igen, mert ezt most nem én, hanem Cauldre, sőt még egy kicsit Linda is mondja, hogy: Ó, Tóbiás, van róla fogalmad, hogy ezzel most mit nyitottál meg? – hiszen ha ezt egy valaki elkezdi, azt sokan fogják követni. De mi boldogan vetnénk rá egy pillantást. </w:t>
      </w:r>
    </w:p>
    <w:p>
      <w:pPr>
        <w:pStyle w:val="Normal"/>
        <w:spacing w:before="280" w:after="280"/>
        <w:jc w:val="both"/>
        <w:rPr/>
      </w:pPr>
      <w:r>
        <w:rPr/>
        <w:t>SHAUMBRA 8: OK, köszönöm.</w:t>
      </w:r>
    </w:p>
    <w:p>
      <w:pPr>
        <w:pStyle w:val="Normal"/>
        <w:spacing w:before="280" w:after="280"/>
        <w:jc w:val="both"/>
        <w:rPr/>
      </w:pPr>
      <w:r>
        <w:rPr/>
        <w:t>LINDA: Valójában azt próbálja mondani, hogy azt gondolom, hogy sok mindenre nyitottak vagyunk a nevelés és a gyermekek kapcsán. Erről már szó esett azon a ’Kérdezd Tóbiást!’ ülésen, ahol a nevelés és oktatás volt a téma. És most ablakot nyitunk erre. Szóval szerintem azt próbálta neked mondani, hogy hamarosan képesek leszünk nyitottabban foglalkozni ezekkel a projektekkel, és lényegében segítséget nyújtani ezeknek a dolgoknak a létrehozásában. Jól mondom?</w:t>
      </w:r>
    </w:p>
    <w:p>
      <w:pPr>
        <w:pStyle w:val="Normal"/>
        <w:spacing w:before="280" w:after="280"/>
        <w:jc w:val="both"/>
        <w:rPr/>
      </w:pPr>
      <w:r>
        <w:rPr/>
        <w:t>TÓBIÁS: Nem te vagy a kis csatornázó?! (nevetés)</w:t>
      </w:r>
    </w:p>
    <w:p>
      <w:pPr>
        <w:pStyle w:val="Normal"/>
        <w:spacing w:before="280" w:after="280"/>
        <w:jc w:val="both"/>
        <w:rPr/>
      </w:pPr>
      <w:r>
        <w:rPr/>
        <w:t>LINDA: Nos, én inkább nagyot mondanék! (kacarászás) Tóbiás, van itt egy kérdés a számodra, és ezen kívül még kettő lesz.</w:t>
      </w:r>
    </w:p>
    <w:p>
      <w:pPr>
        <w:pStyle w:val="Normal"/>
        <w:spacing w:before="280" w:after="280"/>
        <w:jc w:val="both"/>
        <w:rPr/>
      </w:pPr>
      <w:r>
        <w:rPr/>
        <w:t xml:space="preserve">KÉRDÉS -SHAUMBRA 9: (Linda olvassa az internetről) Hello mindenkinek! Egy kis országban élek, amit Belgiumnak hívnak, ami úgy jött létre, hogy fogták két különböző kultúra embereit, akik két különböző nyelven beszélnek, - ami a holland és a francia és csináltak belőle egy országot. Politikai szinten óriási feszültség van közöttük, és vannak, akik azt akarják, hogy az ország váljon két részre, és az idén a választásokat követően hat hónapba került, mire felállították az ideiglenes kormányt, mivel nem tudtunk egyetértésre jutni egy teljesen működőképes kormány vonatkozásában. Elmondanád, hogy mi ez a szituáció egy magasabb perspektívából tekintve ennek a régi konfliktusnak a kapcsán, honnan ered ez, és mi az ebből kivezető útnak a potenciálja? Köszönöm a válaszodat. </w:t>
      </w:r>
    </w:p>
    <w:p>
      <w:pPr>
        <w:pStyle w:val="Normal"/>
        <w:spacing w:before="280" w:after="280"/>
        <w:jc w:val="both"/>
        <w:rPr/>
      </w:pPr>
      <w:r>
        <w:rPr/>
        <w:t xml:space="preserve">TÓBIÁS: Azt látjuk, hogy valamiképpen olyan ez, mint egy kísérlet, ahol fognak két olyan csoportot, ahol mindkettő rendkívül erősen ragaszkodik a saját hátteréhez, a saját történelmi vonalához, és összerakják őket, hogy megpróbálják összeegyeztetni a különbözőségeiket. Olyan ez, mint egy tulajdonképpeni kulturális kísérlet, és van, hogy ez jól sül el, és olyan is van, hogy nem annyira jól. Tehát ha Belgium energiájáról kérdezel bennünket, akkor azt kell, hogy mondjam, hogy különösen az idén az ping-pong lesz. Oda-vissza fog mászkálni. Hol szét akarnak majd szakadni, hol pedig egyesülni akarnak. </w:t>
      </w:r>
    </w:p>
    <w:p>
      <w:pPr>
        <w:pStyle w:val="Normal"/>
        <w:spacing w:before="280" w:after="280"/>
        <w:jc w:val="both"/>
        <w:rPr/>
      </w:pPr>
      <w:r>
        <w:rPr/>
        <w:t xml:space="preserve">És ez energetikailag kimerítő terület lehet egy ott élő Shaumbra számára. Nagyon stimuláló lehet más emberek számára, de a Shaumbráknak, akik tudatában vannak az érzéseknek, nagyon, nagyon nehéz lehet. Mivel egy harc folyik ott, egy kihívás, és ha most meg kell, hogy mondjuk, hogy éppen hol van a ping-pong labda, akkor azon az oldalon van jelenleg, amelyik azt mondja. „Váljunk szét, és térjünk vissza eredeti kultúránkhoz!” De rendkívül gyorsan visszatérhet az asztal túlsó oldalára, ahol meg azt mondja:-„Próbáljuk meg ezt együtt megoldani!” Ahogy ezt már mondtuk, különösen a Shaumbrák számára ez egy energetikailag nagyon lehúzó terület, ezt meg kell, hogy értsd, amennyiben ott szándékozol élni. Köszönöm. </w:t>
      </w:r>
    </w:p>
    <w:p>
      <w:pPr>
        <w:pStyle w:val="Normal"/>
        <w:spacing w:before="280" w:after="280"/>
        <w:jc w:val="both"/>
        <w:rPr/>
      </w:pPr>
      <w:r>
        <w:rPr/>
        <w:t xml:space="preserve">KÉRDÉS SHAUMBRA 10: (egy férfi van a mikrofonnál): Üdvözöllek Tóbiás! És mivel még nem ment le a nap, jó Szabbatot is kívánok! Csak szeretném megköszönni nektek és Lindának is ezt az egészet. Tényleg állatira elképesztőek vagytok! És ausztrál juhászom, Marty is szeretné mindezt megköszönni nektek, aki a terem hátuljában ül, és onnan járul hozzá az energiához. </w:t>
      </w:r>
    </w:p>
    <w:p>
      <w:pPr>
        <w:pStyle w:val="Normal"/>
        <w:spacing w:before="280" w:after="280"/>
        <w:jc w:val="both"/>
        <w:rPr/>
      </w:pPr>
      <w:r>
        <w:rPr/>
        <w:t>LINDA: Egy valódi rockertől ez bóknak számít.</w:t>
      </w:r>
    </w:p>
    <w:p>
      <w:pPr>
        <w:pStyle w:val="Normal"/>
        <w:spacing w:before="280" w:after="280"/>
        <w:jc w:val="both"/>
        <w:rPr/>
      </w:pPr>
      <w:r>
        <w:rPr/>
        <w:t>SHAUMBRA 10: Abszolút! Nos, úgy érzem magam, mintha én lennék Van Halen új basszusgitárosa, aki a Madison Square Gardenben készül éppen játszani! Mindenesetre kilenc évvel ezelőtt azt választottam, hogy és már egy éve járok ide, és meg akartam ezt kérdezni, vagyis nem is kérdezni akarok, hanem az álláspontodat kérni. Kilenc évvel ezelőtt azt választottam, hogy megengedem, hogy az egyik szívbillentyűm elzáródjon és volt egy szív műtétem. Az operáció alatt halálközeli élményben volt részem, amikor is egy élő fénylabdaként a színtiszta boldogság levendula dimenziójában találtam magam. És miközben kiterjesztettem az érzékelésemet, és bőven volt erre időm, mert ez egy öt vagy hat órás műtét volt, azt vettem észre, hogy hat vagy nyolc hasonló lény vesz körül. Ahogy kiterjesztettem az érzéseimet, telepatikus beszélgetésbe kezdtünk. Az első gondolatom az volt: - Hú, minden, amit valaha is olvastam igaz! És a többire nem emlékszem, habár körülbelül egy hónappal a műtétet követően, a felépülési időszakom alatt elkezdtem emlékezni, és amire határozottan emlékszem az az, hogy ennek az élménynek a végén nem akartam visszajönni. Erre azt mondták: -„Nincs választásod. Vissza kell térned, mert még nem végezted el a munkádat!” És azóta egy nagyon érdekes utazásban volt részem. Szeretném a te szélesebb és átfogóbb álláspontodat kérni annak kapcsán, hogy hol voltam tulajdonképpen, amikor a boldogságnak ebben a színtiszta levendula dimenziójában tartózkodtam? Az élő fénylabda lenne a spirituális létezők valódi természete, amikor nem öltenek magukra fizikai testet? És általában véve, mi a véleményed erről az egészről? Köszönöm. (kis nevetés)</w:t>
      </w:r>
    </w:p>
    <w:p>
      <w:pPr>
        <w:pStyle w:val="Normal"/>
        <w:spacing w:before="280" w:after="280"/>
        <w:jc w:val="both"/>
        <w:rPr/>
      </w:pPr>
      <w:r>
        <w:rPr/>
        <w:t xml:space="preserve">TÓBIÁS: Valóban. Hát nem fantasztikus, hogy a hivatalos orvostudomány mi mindent tud érted tenni? (a közönség nevet, Tóbiás kuncog) Csak viccelünk, hiszen amit átéltél az nagyon is valós volt. Én most azt fogom feltettél nekem egy kérdést, amire én válaszolok. Azt kérdezted, hogy hol voltál. A szó szoros értelmében a szívedben tartózkodtál a műtét ideje alatt. Hiszen ott történt az operáció. Te pedig lehetővé tetted magadnak, hogy bemenj a szívedbe. Nemcsak a fizikai szívedbe, de az érzéseidbe is, az együttérzésedbe, és még a színek, amiket láttál, azok is mind részét képezték a tapasztalásnak. </w:t>
      </w:r>
    </w:p>
    <w:p>
      <w:pPr>
        <w:pStyle w:val="Normal"/>
        <w:spacing w:before="280" w:after="280"/>
        <w:jc w:val="both"/>
        <w:rPr/>
      </w:pPr>
      <w:r>
        <w:rPr/>
        <w:t xml:space="preserve">Ott olyan angyali lények csatlakoztak hozzád, akikkel rendszeresen dolgozol, akik ilyen alkalmakkor, mint amilyen ez a műtét is volt eljönnek, hogy segítsenek számodra fenntartani egy nagyon, de nagyon kényes energia hálózati és energia kapcsolati egyensúlyt. De sokkal inkább, megváltozott állapotodban sokkal nyitottabb voltál a velük való beszélgetésre. Rendszeresen találkozol velük, ahogy ezt mindannyian teszitek, hisz együtt dolgoztok az angyali lényekkel, de rendkívül nehéz visszaemlékezni ezekre az élményekre. A dolog intenzitása és egy bizonyos mértékig a műtéthez használt altató drogok következtében képes voltál jobban visszaemlékezni, mint egy átlagos éjszakai kaland során, amikor más dimenziókba utazol. </w:t>
      </w:r>
    </w:p>
    <w:p>
      <w:pPr>
        <w:pStyle w:val="Normal"/>
        <w:spacing w:before="280" w:after="280"/>
        <w:jc w:val="both"/>
        <w:rPr/>
      </w:pPr>
      <w:r>
        <w:rPr/>
        <w:t xml:space="preserve">Óriási nehézség rejlik az információ vagy az esszencia megőrzésében, és abban, hogy ezt visszahozzátok ebbe a földi dimenzióba, aminek több oka is van. Az egyik az, hogy teljesen eltérő működési rendszer van a két birodalom között. Az egyik nagyon mentális. Nyelvet használ, meghatározott szavakat, miközben a másik birodalomban a színtiszta angyali birodalmakban nem használnak szavakat. Ezért aztán rendkívül nehéz visszaidézni egy álmot vagy egy ideát. Nem lehet szavakkal meghatározni. Amikor megpróbálod ide visszahozni, olybá tűnik, mintha szertefoszlana. Attól az még létezik, de az elméd nem tudja hogyan felfogni. Ugyanakkor, ahogy ez már említésre került, egy olyan korszak felé közeledtek, ahol elkezdhetitek ezt az információt visszahozni ebben a birodalomba, anélkül, hogy ezt szavakkal meg kellene határoznotok, hanem általánosságban szólva sokkal inkább érzésekben kell megértenetek. </w:t>
      </w:r>
    </w:p>
    <w:p>
      <w:pPr>
        <w:pStyle w:val="Normal"/>
        <w:spacing w:before="280" w:after="280"/>
        <w:jc w:val="both"/>
        <w:rPr/>
      </w:pPr>
      <w:r>
        <w:rPr/>
        <w:t xml:space="preserve">Tulajdonképpen igen is volt választásod azzal kapcsolatosan, hogy visszatérj vagy ne. Nagyon, de nagyon ellenállhatatlan, szinte kényszerítő, hogy ott maradj ezekben a birodalmakban, különösen akkor, ha valami egészségügyi problémád van, vagy ha valami nagyobb emberi krízis zajlik éppen az életedben. Nagyon nehéz ellenállni annak, hogy ne maradj ott azokban a birodalmakban. De te, és szinte az összes Shaumbra lényegében elültettetek egy energetikai újra-földelési eszközt itt a Földön, mert tudtátok, hogy ez milyen csábító lesz - ez nem a megfelelő szó erre Cauldre - szóval elképesztően nagy lesz a késztetés, hogy ott maradjatok ezekben a birodalmakban. De tudjátok, elköteleztétek magatokat amellett, hogy mindig visszatértek ide, hogy innen végezzétek a munkátokat. </w:t>
      </w:r>
    </w:p>
    <w:p>
      <w:pPr>
        <w:pStyle w:val="Normal"/>
        <w:spacing w:before="280" w:after="280"/>
        <w:jc w:val="both"/>
        <w:rPr/>
      </w:pPr>
      <w:r>
        <w:rPr/>
        <w:t xml:space="preserve">Szinte minden éjjel átélitek ezt mindannyian, miközben alszotok, minden egyes éjjel azon tűnődtök, hogy (Tóbiás kuncog) miért is ráncigáljátok vissza magatokat abba a tetembe, hogy aztán újból végigcsináljátok ezt! (nevetés) Néhányan nem csináljátok ezt. Mindössze azt választjátok, hogy maradtok, de mindannyian emlékeztek a szeretetre, az együttérzésre és az elkötelezettségre, és ezért lehetővé teszitek magatoknak, hogy megint visszatérjetek ide. Szinte mindannyian azt érzitek, hogy mennyi sok létidőt vesztegetnétek el azzal, hogy ha most mennétek el innen, hiszen ez az a létidő! Ez az új tudatosság időszaka! Ez a Te korszakod. Tehát ez segít abban, hogy visszatérjetek ide! </w:t>
      </w:r>
    </w:p>
    <w:p>
      <w:pPr>
        <w:pStyle w:val="Normal"/>
        <w:spacing w:before="280" w:after="280"/>
        <w:jc w:val="both"/>
        <w:rPr/>
      </w:pPr>
      <w:r>
        <w:rPr/>
        <w:t>A valódi kérdés az, hogy: a.) ’Valódiak ezek az élmények?’ Abszolút. Valódibb, mint ez a tapasztalás, amit emberinek neveztek. A második kérdés: - ’Hogyan lehetne megőrizni ezt az érzést? Hogyan emlékezhetnétek a történtekre?’ Több dolog van itt. Először is, válaszd azt! Engedd el az ezzel kapcsolatos kétségeidet, mert ez nagyban belejátszik a dologba, hiszen az elme megkérdőjelezi a tapasztalást, mivel az nem kézzelfogható engedd ezt el, és engedd meg magadnak, hogy intuitíven emlékezz az átéltekre. Néhányan most azt mondjátok: ’De én nem emlékszem semmire, nekem nincsenek ilyen élményeim!’ Azt a kihívást intézem mindannyiótokhoz, akik ezt mondjátok, hogy ebben az évben engedjétek érezni magatokat!</w:t>
      </w:r>
    </w:p>
    <w:p>
      <w:pPr>
        <w:pStyle w:val="Normal"/>
        <w:spacing w:before="280" w:after="280"/>
        <w:jc w:val="both"/>
        <w:rPr/>
      </w:pPr>
      <w:r>
        <w:rPr/>
        <w:t>Namost, ez egy óriási kihívás, mivel az érzések magukkal ragadhatnak. Ahogy erre emlékeztek a Shoud-ot megelőző kis tapasztalásunkból, egy halomnyi érzést adtunk nektek, ami nem mondhatnám, hogy elnyerte a tetszéseteket. Úgy éreztétek, hogy valami nem stimmel, hogy valami nem, hogy valamit rosszul tettetek. Ezért aztán kiszűritek, azaz kizárjátok ezeket az élményeket. De mi azt a kihívást intézzük hozzátok ebben az idei évben, hogy engedjétek be az érzéseket az életetekbe, legyenek azok a sajátotok, vagy érkezzenek kívülről.</w:t>
      </w:r>
    </w:p>
    <w:p>
      <w:pPr>
        <w:pStyle w:val="Normal"/>
        <w:spacing w:before="280" w:after="280"/>
        <w:jc w:val="both"/>
        <w:rPr/>
      </w:pPr>
      <w:r>
        <w:rPr/>
        <w:t xml:space="preserve">Engedjétek meg magatoknak, hogy újra érezzetek! Ahogy ez megtörténik, elkezdtek majd emlékezni, vagy legalábbis rendelkeztek majd ezeknek a többi dimenziós élményeknek az érzéseivel, amivel egyébként állandóan rendelkeztek. Akkor ezek majd elkezdenek beolvadni az életedbe, a valóságodba itt a Földön. Lesz, hogy ez kellemetlen érzést nyújt majd számotokra, és földeletlennek fogjátok érezni magatokat, dezorientáltnak fogjátok érezni magatokat, aminek az az oka, hogy két nagyon intenzív és valós energiát olvasztotok össze. </w:t>
      </w:r>
    </w:p>
    <w:p>
      <w:pPr>
        <w:pStyle w:val="Normal"/>
        <w:spacing w:before="280" w:after="280"/>
        <w:jc w:val="both"/>
        <w:rPr/>
      </w:pPr>
      <w:r>
        <w:rPr/>
        <w:t xml:space="preserve">Előbb vagy utóbb képessé váltok arra, hogy végzitek a normál, hétköznapi emberi dolgaitokat, és közben, ezzel egy időben tudatában lesztek és megtapasztaltok más dimenziós élményeket is. Vagyis más szavakkal, ahelyett, hogy egy megváltozott tudatállapotban tartózkodnál az angyali lényekkel egy levendula dimenzióban, azt megtapasztalhatod úgy is, hogy közben itt állsz egy csoport Shaumbra előtt itt és most a fizikai testedben. Mindannyian efelé tartotok. </w:t>
      </w:r>
    </w:p>
    <w:p>
      <w:pPr>
        <w:pStyle w:val="Normal"/>
        <w:spacing w:before="280" w:after="280"/>
        <w:jc w:val="both"/>
        <w:rPr/>
      </w:pPr>
      <w:r>
        <w:rPr/>
        <w:t>De kihívás abban áll, hogy beengedjétek az érzéseket! Engedjétek el a kétségeket, engedjétek be az érzéseket, és akkor ezek az élmények rendszeressé válnak az életetekben! Köszönöm.</w:t>
      </w:r>
    </w:p>
    <w:p>
      <w:pPr>
        <w:pStyle w:val="Normal"/>
        <w:spacing w:before="280" w:after="280"/>
        <w:jc w:val="both"/>
        <w:rPr/>
      </w:pPr>
      <w:r>
        <w:rPr/>
        <w:t>SHAUMBRA 10: Köszönöm. Csak még egy kérdésem lenne!</w:t>
      </w:r>
    </w:p>
    <w:p>
      <w:pPr>
        <w:pStyle w:val="Normal"/>
        <w:spacing w:before="280" w:after="280"/>
        <w:jc w:val="both"/>
        <w:rPr/>
      </w:pPr>
      <w:r>
        <w:rPr/>
        <w:t>TÓBIÁS: Igen.</w:t>
      </w:r>
    </w:p>
    <w:p>
      <w:pPr>
        <w:pStyle w:val="Normal"/>
        <w:spacing w:before="280" w:after="280"/>
        <w:jc w:val="both"/>
        <w:rPr/>
      </w:pPr>
      <w:r>
        <w:rPr/>
        <w:t>SHAUMBRA 10: Lehetne, csak egyet? Ezek a lények az én angyali családom tagjai, vagy mindössze az én aspektusaim?</w:t>
      </w:r>
    </w:p>
    <w:p>
      <w:pPr>
        <w:pStyle w:val="Normal"/>
        <w:spacing w:before="280" w:after="280"/>
        <w:jc w:val="both"/>
        <w:rPr/>
      </w:pPr>
      <w:r>
        <w:rPr/>
        <w:t>TÓBIÁS: Azok, akikkel ezalatt az élmény alatt találkoztál, angyali lények, és nem a te aspektusaid, hanem olyan angyali lények, akiket kapcsolattartó vagy összekötő angyaloknak neveznétek, és akikkel rendszeresen együtt dolgozol, és akik különösen azokban az időszakokban vannak ott, amikor ilyen drámai operációk zajlanak ők azok, akiket sokszor ismertél és szerettél. Régi barátok.</w:t>
      </w:r>
    </w:p>
    <w:p>
      <w:pPr>
        <w:pStyle w:val="Normal"/>
        <w:spacing w:before="280" w:after="280"/>
        <w:jc w:val="both"/>
        <w:rPr/>
      </w:pPr>
      <w:r>
        <w:rPr/>
        <w:t>SHAUMBRA 10: Köszönöm.</w:t>
      </w:r>
    </w:p>
    <w:p>
      <w:pPr>
        <w:pStyle w:val="Normal"/>
        <w:spacing w:before="280" w:after="280"/>
        <w:jc w:val="both"/>
        <w:rPr/>
      </w:pPr>
      <w:r>
        <w:rPr/>
        <w:t>LINDA: Az utolsó rövid kérdés!</w:t>
      </w:r>
    </w:p>
    <w:p>
      <w:pPr>
        <w:pStyle w:val="Normal"/>
        <w:spacing w:before="280" w:after="280"/>
        <w:jc w:val="both"/>
        <w:rPr/>
      </w:pPr>
      <w:r>
        <w:rPr/>
        <w:t xml:space="preserve">TÓBIÁS: Igen. </w:t>
      </w:r>
    </w:p>
    <w:p>
      <w:pPr>
        <w:pStyle w:val="Normal"/>
        <w:spacing w:before="280" w:after="280"/>
        <w:jc w:val="both"/>
        <w:rPr/>
      </w:pPr>
      <w:r>
        <w:rPr/>
        <w:t xml:space="preserve">KÉRDÉS SHAUMBRA 11: (egy férfi van a mikrofon előtt): Tóbiás, miután az apám meghalt, úgy döntöttem, hogy belépek ebbe a világba, ennek pontosan öt hónapja, és harminc év után úgy döntöttem, hogy végre nekivágok ennek! Elrepültem Peruba, ahol elvégeztem egy teljes ceremóniát, hogy lássam, mi történt, miért választottam azt, és ezt követően pedig visszarepültem az USA-ba. Azután éreztem egy kapcsolatot, ami miatt úgy döntöttem, hogy visszarepülök Peruba. Majd eladtam mindenemet, és odaköltöztem, és kétségem sem volt afelől, hogy valami oka van az odaköltözésemnek. A végén pedig ennél a könyvnél kötöttem ki, ami hét év alatt lett lecsatornázva! A címe: ’Az első és hetedik mennyországból vezető lépcső!’ - megjelent spanyolul, portugálul, és az én szerepem ebben az, hogy lefordítsam angolra. És amikor ott voltam, az a nő, aki megmutatta ezt nekem, tulajdonképpen ő vezetett be a Bíbor Körbe is. Tehát most megint itt vagyok, és ahogy azt te is tudod, szenvedélyesen érdekelni kezdett lelkem célja, hogy hogyan folytassam a mindennapos életemet innentől kezdve, mikor az életben felbukkannak a kihívások? </w:t>
      </w:r>
    </w:p>
    <w:p>
      <w:pPr>
        <w:pStyle w:val="Normal"/>
        <w:spacing w:before="280" w:after="280"/>
        <w:jc w:val="both"/>
        <w:rPr/>
      </w:pPr>
      <w:r>
        <w:rPr/>
        <w:t xml:space="preserve">TÓBIÁS: Visszautalnék a mai üzenetre. Ne kételkedj! És emlékezz Mark és Chris történetére, ami egy briliáns történet! (nevetés) Mark kihajózott annak ellenére, hogy az út során szembetalálkozott viharokkal, sőt volt, hogy egyáltalán nem volt szél, de egyetlenegyszer sem kételkedett. Megértette, hogy ez a tapasztalás részét képezi, és az adja majd meg neki a teljességet. Az embereknél a pénzhiány vagy a más emberek által eléjük állított kihívások miatt oly gyakran felüti a fejét a kétség. </w:t>
      </w:r>
    </w:p>
    <w:p>
      <w:pPr>
        <w:pStyle w:val="Normal"/>
        <w:spacing w:before="280" w:after="280"/>
        <w:jc w:val="both"/>
        <w:rPr/>
      </w:pPr>
      <w:r>
        <w:rPr/>
        <w:t xml:space="preserve">(szünet) megpróbálom ezt most keresztülcsatornázni Cauldre-n… de ez kissé zavaros – de te lényegében hozzájárultál ennek a könyvnek a megírásához vagy létrehozásához, egy nagyon is multidimenzionális módon használva az energiádat egy csoporttal együtt, akik mind segítettek ennek a behozatalában. Tehát miközben olvastad a könyvet, hatalmas ismerősség érzés árasztott el, mivel esszenciád egy részét tartalmazza. Saját elkötelezettséged vagy vállalásod részét képezi, hogy ezt az információt más nyelvekre lefordítsd, hiszen itt nem csak a papírra vetett szavakról van szó. Bele van ágyazva egy olyan energia, ami nagyon, de nagyon vonzóvá teszi majd sok ember számára, hiszen magyarázatot ad sok olyan dologra, amit az emberek rejtélyesnek neveznek, amiknek a legkevésbé sincs közük a rejtélyekhez, csak a természetes spirituális fizikához. Tehát nagyon erősen kapcsolódsz ehhez a könyvhöz. </w:t>
      </w:r>
    </w:p>
    <w:p>
      <w:pPr>
        <w:pStyle w:val="Normal"/>
        <w:spacing w:before="280" w:after="280"/>
        <w:jc w:val="both"/>
        <w:rPr/>
      </w:pPr>
      <w:r>
        <w:rPr/>
        <w:t xml:space="preserve">Itt az ideje, hogy véget vess a kételkedésnek! Itt az ideje, hogy azt folytasd, aminek a megtételét már amúgy is választottad. Ha megnézed ezeket az eseményeket, amiket az előbb felsoroltál nekünk, ami az egyik helyről a másikra, az emberek egyik csoportjától a másikig vitt téged, akkor láthatod, hogy ez nem más, mint Mark utazása. Ennek abszolút célja és oka van, és lehetővé teszi majd számodra, hogy egy győzedelmes, diadalmas felfedezést tégy az idén! </w:t>
      </w:r>
    </w:p>
    <w:p>
      <w:pPr>
        <w:pStyle w:val="Normal"/>
        <w:spacing w:before="280" w:after="280"/>
        <w:jc w:val="both"/>
        <w:rPr/>
      </w:pPr>
      <w:r>
        <w:rPr/>
        <w:t xml:space="preserve">LINDA: Micsoda egybeesés, hogy pont Marknak hívják a kérdezőt is! </w:t>
      </w:r>
    </w:p>
    <w:p>
      <w:pPr>
        <w:pStyle w:val="Normal"/>
        <w:spacing w:before="280" w:after="280"/>
        <w:jc w:val="both"/>
        <w:rPr/>
      </w:pPr>
      <w:r>
        <w:rPr/>
        <w:t>TÓBIÁS: Valóban! (nevetés, Tóbiás kuncog) És Cauldre azt mondja, hogy innentől kezdve minden további kérdéshez egy-egy pohár borra lesz az este szüksége. Tehát… (nevetés)</w:t>
      </w:r>
    </w:p>
    <w:p>
      <w:pPr>
        <w:pStyle w:val="Normal"/>
        <w:spacing w:before="280" w:after="280"/>
        <w:jc w:val="both"/>
        <w:rPr/>
      </w:pPr>
      <w:r>
        <w:rPr/>
        <w:t xml:space="preserve">LINDA: Nekem volna egy utolsó kérdésem, amiről azt gondolom, hogy a többieket is érdekelné. </w:t>
      </w:r>
    </w:p>
    <w:p>
      <w:pPr>
        <w:pStyle w:val="Normal"/>
        <w:spacing w:before="280" w:after="280"/>
        <w:jc w:val="both"/>
        <w:rPr/>
      </w:pPr>
      <w:r>
        <w:rPr/>
        <w:t>TÓBIÁS: Neki meg egy másik volna! (nevetés)</w:t>
      </w:r>
    </w:p>
    <w:p>
      <w:pPr>
        <w:pStyle w:val="Normal"/>
        <w:spacing w:before="280" w:after="280"/>
        <w:jc w:val="both"/>
        <w:rPr/>
      </w:pPr>
      <w:r>
        <w:rPr/>
        <w:t>LINDA: Oda megyünk! Hogy van Sam?</w:t>
      </w:r>
    </w:p>
    <w:p>
      <w:pPr>
        <w:pStyle w:val="Normal"/>
        <w:spacing w:before="280" w:after="280"/>
        <w:jc w:val="both"/>
        <w:rPr/>
      </w:pPr>
      <w:r>
        <w:rPr/>
        <w:t>TÓBIÁS: Hamarosan beszélni fogunk Samről. Sam, időnként, hogy is mondjam…</w:t>
      </w:r>
    </w:p>
    <w:p>
      <w:pPr>
        <w:pStyle w:val="Normal"/>
        <w:spacing w:before="280" w:after="280"/>
        <w:jc w:val="both"/>
        <w:rPr/>
      </w:pPr>
      <w:r>
        <w:rPr/>
        <w:t>LINDA: Milyen volt a Karácsonya?</w:t>
      </w:r>
    </w:p>
    <w:p>
      <w:pPr>
        <w:pStyle w:val="Normal"/>
        <w:spacing w:before="280" w:after="280"/>
        <w:jc w:val="both"/>
        <w:rPr/>
      </w:pPr>
      <w:r>
        <w:rPr/>
        <w:t>TÓBIÁS: Semmilyen.</w:t>
      </w:r>
    </w:p>
    <w:p>
      <w:pPr>
        <w:pStyle w:val="Normal"/>
        <w:spacing w:before="280" w:after="280"/>
        <w:jc w:val="both"/>
        <w:rPr/>
      </w:pPr>
      <w:r>
        <w:rPr/>
        <w:t>LINDA: Óó!</w:t>
      </w:r>
    </w:p>
    <w:p>
      <w:pPr>
        <w:pStyle w:val="Normal"/>
        <w:spacing w:before="280" w:after="280"/>
        <w:jc w:val="both"/>
        <w:rPr/>
      </w:pPr>
      <w:r>
        <w:rPr/>
        <w:t xml:space="preserve">TÓBIÁS: Eseménytelen. Azok a nyavalyás szülők, kénytelen leszek, nem értik az adás örömét, és csendes volt, de tulajdonképpen Sam most hatalmas belső tapasztalásokon megy keresztül. A külvilág, ezért is tudtam az előbb olyan egyértelműen válaszolni a gyerekekkel kapcsolatos kérdésekre. A külső világa azt mondja neki, hogy valami baj van vele. A belső világa meg azt, hogy minden rendben van. </w:t>
      </w:r>
    </w:p>
    <w:p>
      <w:pPr>
        <w:pStyle w:val="Normal"/>
        <w:spacing w:before="280" w:after="280"/>
        <w:jc w:val="both"/>
        <w:rPr/>
      </w:pPr>
      <w:r>
        <w:rPr/>
        <w:t xml:space="preserve">Akkor most melyiknek higgyen? Melyiknek tesz eleget? Briliáns tanácsadója van nem csak Saint Germain személyében, de jómagamtól is, a legfelsőbb lélek szintjéről. De azt is meg kell, hogy értsétek, hogy ő egyben autonóm és független is, ezáltal azt választhat, amit csak akar. Próbáljuk a dolgot megértetni vele, jelenleg néhány nagyon érdekes munkát végzünk vele. El tudjátok ezt képzelni, hogy milyen is lehet ez, hogy mindketten, Saint Germain is, és én is személyes figyelmünket szenteljük a fejlődésére, a belső világának a fejlesztésére? </w:t>
      </w:r>
    </w:p>
    <w:p>
      <w:pPr>
        <w:pStyle w:val="Normal"/>
        <w:spacing w:before="280" w:after="280"/>
        <w:jc w:val="both"/>
        <w:rPr/>
      </w:pPr>
      <w:r>
        <w:rPr/>
        <w:t>Azt is mondhatnánk, hogy az ünnepek csendesen teltek, ami jó volt így, de az összes szülőt emlékeztetnem kell arra, hogy alsóneműt és zoknit soha ne adjatok ajándékba! Ne tegyetek ilyet! (nevetés)</w:t>
      </w:r>
    </w:p>
    <w:p>
      <w:pPr>
        <w:pStyle w:val="Normal"/>
        <w:spacing w:before="280" w:after="280"/>
        <w:jc w:val="both"/>
        <w:rPr>
          <w:i/>
          <w:i/>
          <w:iCs/>
        </w:rPr>
      </w:pPr>
      <w:r>
        <w:rPr/>
        <w:t>És ez így van.</w:t>
      </w:r>
    </w:p>
    <w:p>
      <w:pPr>
        <w:pStyle w:val="Normal"/>
        <w:spacing w:before="280" w:after="280"/>
        <w:jc w:val="both"/>
        <w:rPr/>
      </w:pPr>
      <w:r>
        <w:rPr>
          <w:i/>
          <w:iCs/>
        </w:rPr>
        <w:t>(Fordította: Telegdi Ildikó)</w:t>
      </w:r>
      <w:r>
        <w:rPr/>
        <w:t xml:space="preserve">       </w:t>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ind w:firstLine="708"/>
        <w:jc w:val="both"/>
        <w:rPr/>
      </w:pPr>
      <w:r>
        <w:rPr/>
      </w:r>
    </w:p>
    <w:p>
      <w:pPr>
        <w:pStyle w:val="Normal"/>
        <w:spacing w:before="280" w:after="280"/>
        <w:jc w:val="both"/>
        <w:rPr>
          <w:b/>
          <w:b/>
          <w:bCs/>
          <w:kern w:val="2"/>
        </w:rPr>
      </w:pPr>
      <w:r>
        <w:rPr>
          <w:b/>
          <w:bCs/>
          <w:kern w:val="2"/>
        </w:rPr>
      </w:r>
    </w:p>
    <w:p>
      <w:pPr>
        <w:pStyle w:val="Normal"/>
        <w:spacing w:before="280" w:after="280"/>
        <w:jc w:val="center"/>
        <w:rPr>
          <w:b/>
          <w:b/>
          <w:bCs/>
          <w:color w:val="800000"/>
        </w:rPr>
      </w:pPr>
      <w:r>
        <w:rPr>
          <w:b/>
          <w:bCs/>
          <w:kern w:val="2"/>
        </w:rPr>
        <w:t>TÓBIÁS ANYAGOK</w:t>
      </w:r>
    </w:p>
    <w:p>
      <w:pPr>
        <w:pStyle w:val="Normal"/>
        <w:spacing w:before="280" w:after="280"/>
        <w:jc w:val="center"/>
        <w:rPr>
          <w:b/>
          <w:b/>
          <w:bCs/>
        </w:rPr>
      </w:pPr>
      <w:r>
        <w:rPr>
          <w:b/>
          <w:bCs/>
          <w:color w:val="800000"/>
        </w:rPr>
        <w:t>KVANTUMUGRÁS SOROZAT:</w:t>
      </w:r>
    </w:p>
    <w:p>
      <w:pPr>
        <w:pStyle w:val="Normal"/>
        <w:spacing w:before="280" w:after="280"/>
        <w:jc w:val="center"/>
        <w:rPr>
          <w:b/>
          <w:b/>
          <w:bCs/>
          <w:color w:val="000080"/>
        </w:rPr>
      </w:pPr>
      <w:r>
        <w:rPr>
          <w:b/>
          <w:bCs/>
        </w:rPr>
        <w:t>SHOUD 6: „Az Új Energiával való munka” - Tóbiás közreműködésével, Geoffrey Hoppe csatornázásában</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február 2-án</w:t>
      </w:r>
    </w:p>
    <w:p>
      <w:pPr>
        <w:pStyle w:val="Normal"/>
        <w:spacing w:before="280" w:after="280"/>
        <w:jc w:val="center"/>
        <w:rPr/>
      </w:pPr>
      <w:hyperlink r:id="rId11">
        <w:r>
          <w:rPr>
            <w:rStyle w:val="InternetLink"/>
          </w:rPr>
          <w:t>www.crimsoncircle.com</w:t>
        </w:r>
      </w:hyperlink>
    </w:p>
    <w:p>
      <w:pPr>
        <w:pStyle w:val="Normal"/>
        <w:spacing w:before="280" w:after="280"/>
        <w:ind w:firstLine="708"/>
        <w:rPr/>
      </w:pPr>
      <w:r>
        <w:rPr/>
        <w:t xml:space="preserve">És ez így van, drága Shaumbra, és a Föld új tudatosságának tanítói! Ismételten egybegyűlünk ebben a csodálatos szövedékben, amit Shaumbrának, a családunknak nevezünk, ahol is képviselve van az összes spirituális család, ó, nem a Földi, hanem a spirituális angyali családok -  akik figyelemmel kísérnek titeket, a fejlődéseteket, egészen azóta, amióta csak idejöttetek a Földre. Hiszen ami a Földön zajlik, az keresztül áramlik az összes többi királyságon, az összes többi dimenzión és az összes spirituális családon is. </w:t>
      </w:r>
    </w:p>
    <w:p>
      <w:pPr>
        <w:pStyle w:val="Normal"/>
        <w:spacing w:before="280" w:after="280"/>
        <w:rPr/>
      </w:pPr>
      <w:r>
        <w:rPr/>
        <w:t xml:space="preserve">Ti vagytok az úttörők. Jelenleg minden ember a Földön az új birodalmak úttörője. És természetesen ti, Shaumbrák vagytok jelenleg a Föld tudatosságának az úttörői. Új dimenziókat és új birodalmakat fedeztek fel, miközben a fizikai testetekben maradtok. Nem azért vagytok itt, hogy új földrészeket, új kontinenseket és új óceánokat fedezzetek fel, hanem azért, hogy a tudatot tárjátok fel. Segítetek kinyitni azokat az ajtókat és struktúrákat, amik ugyanabban a mintában tartják a tudatosságot már több tíz, száz, sőt több millió éve. </w:t>
      </w:r>
    </w:p>
    <w:p>
      <w:pPr>
        <w:pStyle w:val="Normal"/>
        <w:spacing w:before="280" w:after="280"/>
        <w:rPr/>
      </w:pPr>
      <w:r>
        <w:rPr/>
        <w:t>Ti vagytok azok, akik kiléptek a dobozból, miközben végig emberi formában maradtok. Ti vagytok azok, akik megnyíltok az érzésekre, az új tudatra, túlléptek az elme korlátoltságán, miközben továbbra is szeretitek és magatokhoz ölelitek az elme szépségét. Ti vagytok azok, akik éjjelente álmotokban összekapcsolódtok múltbéli éneitekkel, az angyali családotokkal, azokkal, akiket oly régóta ismertek, és tudatjátok velük, hogy jól vagytok. Tudatjátok velük, hogy bár időnként előfordulhat, hogy új kutatatásaitok és utazásotok magányos és nehézségekkel teli, sőt néhanap ijesztő is, attól még jól vagytok. Itt vagytok, életben vagytok, és kiterjedésben vagytok.</w:t>
      </w:r>
    </w:p>
    <w:p>
      <w:pPr>
        <w:pStyle w:val="Normal"/>
        <w:spacing w:before="280" w:after="280"/>
        <w:rPr>
          <w:b/>
          <w:b/>
          <w:bCs/>
          <w:i/>
          <w:i/>
          <w:iCs/>
        </w:rPr>
      </w:pPr>
      <w:r>
        <w:rPr/>
        <w:t xml:space="preserve">Micsoda öröm újra együtt lenni eme angyali lények csoportjával. Ismételten, ebben az a csodálatos, hogy ti nem ugyanabból az angyali családból jöttetek. Az összes családot képviselitek. Különféle angyali háttérrel és tapasztalatokkal bírtok. És most ebben az időszakban összegyűltök a Földön, az általunk Shaumbrának nevezett energiában, hogy behozzátok az Új Energiát. </w:t>
      </w:r>
    </w:p>
    <w:p>
      <w:pPr>
        <w:pStyle w:val="Normal"/>
        <w:spacing w:before="280" w:after="280"/>
        <w:rPr>
          <w:b/>
          <w:b/>
          <w:bCs/>
          <w:i/>
          <w:i/>
          <w:iCs/>
        </w:rPr>
      </w:pPr>
      <w:r>
        <w:rPr>
          <w:b/>
          <w:bCs/>
          <w:i/>
          <w:iCs/>
        </w:rPr>
        <w:t>Az angyali élményfürdő</w:t>
      </w:r>
    </w:p>
    <w:p>
      <w:pPr>
        <w:pStyle w:val="Normal"/>
        <w:spacing w:before="280" w:after="280"/>
        <w:rPr/>
      </w:pPr>
      <w:r>
        <w:rPr/>
        <w:t xml:space="preserve">Ma a megszokottól kicsit eltérően szeretnénk csinálni a dolgokat. Ó, és igen, Cauldre azt mondja, rengeteg időt töltünk tanítással és nagyképűsködéssel. Ma is ezt fogjuk tenni. (a közönség nevet, Tóbiás kuncog) Majdnem sikerült a bolondját járatnunk Cauldréval, de (még több nevetés), de ahelyett, hogy úgy jöttünk volna hozzátok, mint máskor, mikor is megnyitunk bizonyos energia portálokat, és lehetővé teszitek számunkra, hogy eljöhessünk a ti teretekbe, ma valahol máshol vagyunk. Egyfajta távoli adást sugárzunk most számotokra. Arra kérünk titeket, hogy ma ti gyertek el hozzánk. </w:t>
      </w:r>
    </w:p>
    <w:p>
      <w:pPr>
        <w:pStyle w:val="Normal"/>
        <w:spacing w:before="280" w:after="280"/>
        <w:rPr/>
      </w:pPr>
      <w:r>
        <w:rPr/>
        <w:t>A mai nap különleges. Ez a nap kivétel nélkül mindannyiótok számára ki lett tűzve, be lett állítva, akár személyesen vagytok itt, akár a ti megfogalmazásotok szerint on-line-on csatlakoztok most, akár egy későbbi időpontban hallgatjátok vagy olvassátok ezt. De ez az idő és ez a tér ki lett tűzve számotokra. Ma megnyitjuk a Shaumbra Szerviz Központot. Angyali élményfürdőnek nevezzük. Ez az a hely, az a fajta dimenzió vagy tudati pont – ahova eljöhettek megújulni. És drága Shaumbra, nektek ma erre van szükségetek.</w:t>
      </w:r>
    </w:p>
    <w:p>
      <w:pPr>
        <w:pStyle w:val="Normal"/>
        <w:spacing w:before="280" w:after="280"/>
        <w:rPr/>
      </w:pPr>
      <w:r>
        <w:rPr/>
        <w:t xml:space="preserve">A múltban mindig eljöttünk értetek. Kiküldtük az „angyali buszokat” – ahogy ezt ti neveznétek – hogy felszedjenek és elhozzanak titeket a Shaumbra Szerviz Központba. De ma arra kérünk titeket, hogy intuitívan érezzétek az idevezető utat. Néhányan máris pánikba estek és azt kérdezitek: -„Nem tudom, hogyan találok oda. Balra vagy jobbra kell fordulnom? Milyen gyorsan menjek? Mit kell elképzelnem ahhoz az elmémben, hogy odajussak?” Semmit sem. Ahhoz, hogy eljuss a Shaumbra Szerviz Központba, ahol egy pillanat múlva mindannyian összegyűlünk, mindössze egy mély lélegzetet kell venned, és érezd az odavezető utadat! Igen, érezd az odavezető utadat!        </w:t>
      </w:r>
    </w:p>
    <w:p>
      <w:pPr>
        <w:pStyle w:val="Normal"/>
        <w:spacing w:before="280" w:after="280"/>
        <w:rPr/>
      </w:pPr>
      <w:r>
        <w:rPr/>
        <w:t>És mielőtt ezt megtennétek, mielőtt csatlakoznátok hozzánk a Shaumbra Szerviz Központban, vegyetek egy mély lélegzetet és lazítsatok. Ne a fejetekben akarjátok elképzelni, hogy annak milyennek is kellene lennie, vagy milyen érzést kellene, hogy keltsen. A Shaumbra Szerviz Központnak nem feltétlenül egy távoli bolygón vagy egy messzi galaxisban kell lennie. Talán csak egy lélegzetnyire van tőletek, szinte pontosan ugyanabban a térben létezik, amelyikben ti magatok, éppen csak egy árnyalatnyi a különbség. A Shaumbra Szerviz Központ ott lehet, ahova időnként éjjelente jártok álmotokban. Ott lehet, ahova olyankor mentek, amikor a hullámok kicsit összecsapnak a fejetek felett, és ott kerestek menedéket és megújulást. Engedjétek meg magatoknak, hogy intuitívan érezzétek az odavezető utat!</w:t>
      </w:r>
    </w:p>
    <w:p>
      <w:pPr>
        <w:pStyle w:val="Normal"/>
        <w:spacing w:before="280" w:after="280"/>
        <w:rPr/>
      </w:pPr>
      <w:r>
        <w:rPr/>
        <w:t xml:space="preserve">Arra kérlek titeket, hogy ne csoportosan, hanem egyenként gyertek. Arra is megkérlek titeket, hogy ne képzeljetek el semmit az elmétekkel, és ne próbálkozzatok se megerősítésekkel, se vizualizációkkal. Arra kérünk, hogy nyissátok meg magatokat, bízzatok magatokban és csatlakozzatok hozzánk egy pillanat múlva a Shaumbra Szerviz Központban! </w:t>
      </w:r>
    </w:p>
    <w:p>
      <w:pPr>
        <w:pStyle w:val="Normal"/>
        <w:spacing w:before="280" w:after="280"/>
        <w:rPr/>
      </w:pPr>
      <w:r>
        <w:rPr/>
        <w:t>Néhányan most azt kérdezitek: - ’Ez most valós?’ Nos, erre már magatok is tudjátok a választ: amennyiben azt választjátok. Egy páran most azon tűnődtök, hogy vajon valóban odataláltok-e? Ha elengeditek a kétséget és lehetővé teszitek magatoknak, hogy ott legyetek. Egy kevesen most megpróbáljátok kigondolni az utat a dimenzionális folyosók bonyolult útvesztőjén keresztül. Miért? Miért? Ez olyan egyszerű, minthogy azt választod, és lehetővé teszed, hogy a saját természetes érzésed és intuíciód vezessen el oda.</w:t>
      </w:r>
    </w:p>
    <w:p>
      <w:pPr>
        <w:pStyle w:val="Normal"/>
        <w:spacing w:before="280" w:after="280"/>
        <w:rPr/>
      </w:pPr>
      <w:r>
        <w:rPr/>
        <w:t>Mi itt várunk rátok. Újra összegyűjtjük az összes energiát egy pillanaton belül. Most vegyetek egy mély lélegzetet.</w:t>
      </w:r>
    </w:p>
    <w:p>
      <w:pPr>
        <w:pStyle w:val="Normal"/>
        <w:spacing w:before="280" w:after="280"/>
        <w:rPr/>
      </w:pPr>
      <w:r>
        <w:rPr/>
        <w:t>(szünet)</w:t>
      </w:r>
    </w:p>
    <w:p>
      <w:pPr>
        <w:pStyle w:val="Normal"/>
        <w:spacing w:before="280" w:after="280"/>
        <w:rPr/>
      </w:pPr>
      <w:r>
        <w:rPr/>
        <w:t xml:space="preserve">… </w:t>
      </w:r>
      <w:r>
        <w:rPr/>
        <w:t>intuitíven érezzétek az odavezető utat!</w:t>
      </w:r>
    </w:p>
    <w:p>
      <w:pPr>
        <w:pStyle w:val="Normal"/>
        <w:spacing w:before="280" w:after="280"/>
        <w:rPr/>
      </w:pPr>
      <w:r>
        <w:rPr/>
        <w:t>Szabadítsátok fel magatokat, hogy csatlakozhassatok hozzánk a Shaumbra Szerviz Központban, az angyali élményfürdőben, ahol egy nagyszerű napot készítettünk elő számotokra.</w:t>
      </w:r>
    </w:p>
    <w:p>
      <w:pPr>
        <w:pStyle w:val="Normal"/>
        <w:spacing w:before="280" w:after="280"/>
        <w:rPr/>
      </w:pPr>
      <w:r>
        <w:rPr/>
        <w:t>Vegyetek egy mély lélegzetet!</w:t>
      </w:r>
    </w:p>
    <w:p>
      <w:pPr>
        <w:pStyle w:val="Normal"/>
        <w:spacing w:before="280" w:after="280"/>
        <w:rPr/>
      </w:pPr>
      <w:r>
        <w:rPr/>
        <w:t>(szünet)</w:t>
      </w:r>
    </w:p>
    <w:p>
      <w:pPr>
        <w:pStyle w:val="Normal"/>
        <w:spacing w:before="280" w:after="280"/>
        <w:rPr/>
      </w:pPr>
      <w:r>
        <w:rPr/>
        <w:t>Áááá!</w:t>
      </w:r>
    </w:p>
    <w:p>
      <w:pPr>
        <w:pStyle w:val="Normal"/>
        <w:spacing w:before="280" w:after="280"/>
        <w:rPr/>
      </w:pPr>
      <w:r>
        <w:rPr/>
        <w:t>Látjátok? Milyen csodás kis váltás! Milyen csodás kis váltás! Megkérjük Kuderka Mestert (John Kuderka a hangtechnikus), hogy tegyen fel egy kis angyali élményfürdőhöz illő zenét. Hiszen ezt teszitek, amikor elmentek egy élményfürdőbe. És azok, akik nem biztosak benne, hogy itt vannak-e már, a zene majd vezettetést nyújt számukra. Csak finoman, a háttérben! (a finom angyali zene megszólal)</w:t>
      </w:r>
    </w:p>
    <w:p>
      <w:pPr>
        <w:pStyle w:val="Normal"/>
        <w:spacing w:before="280" w:after="280"/>
        <w:ind w:firstLine="708"/>
        <w:rPr>
          <w:b/>
          <w:b/>
          <w:bCs/>
          <w:i/>
          <w:i/>
          <w:iCs/>
        </w:rPr>
      </w:pPr>
      <w:r>
        <w:rPr/>
        <w:t> </w:t>
      </w:r>
    </w:p>
    <w:p>
      <w:pPr>
        <w:pStyle w:val="Normal"/>
        <w:spacing w:before="280" w:after="280"/>
        <w:rPr/>
      </w:pPr>
      <w:r>
        <w:rPr>
          <w:b/>
          <w:bCs/>
          <w:i/>
          <w:iCs/>
        </w:rPr>
        <w:t>Felzárkózás</w:t>
      </w:r>
      <w:r>
        <w:rPr/>
        <w:t xml:space="preserve">              </w:t>
      </w:r>
    </w:p>
    <w:p>
      <w:pPr>
        <w:pStyle w:val="Normal"/>
        <w:spacing w:before="280" w:after="280"/>
        <w:rPr/>
      </w:pPr>
      <w:r>
        <w:rPr/>
        <w:t xml:space="preserve">Nos, mi zajlott mostanság Shaumbra? Mi történt? Bámulatos. Az történt, hogy megnyitottátok a tudatotokat és olyan gyorsan kiterjesztettétek, hogy az elméteknek is fel kell most zárkóznia. Elmentetek ezekbe a többi birodalmakba. Olyan iramban játszottatok az Új Energiával, hogy az túlságosan elborította az elméteket. Néhányan úgy éreztétek, hogy az egyszerűen leállt, és fogalma sincs hogy mit tegyen. Ez az Új Energia és az új tudatosság következménye. </w:t>
      </w:r>
    </w:p>
    <w:p>
      <w:pPr>
        <w:pStyle w:val="Normal"/>
        <w:spacing w:before="280" w:after="280"/>
        <w:rPr/>
      </w:pPr>
      <w:r>
        <w:rPr/>
        <w:t>Vegyünk egy mély levegőt!</w:t>
      </w:r>
    </w:p>
    <w:p>
      <w:pPr>
        <w:pStyle w:val="Normal"/>
        <w:spacing w:before="280" w:after="280"/>
        <w:rPr/>
      </w:pPr>
      <w:r>
        <w:rPr/>
        <w:t>(szünet)</w:t>
      </w:r>
    </w:p>
    <w:p>
      <w:pPr>
        <w:pStyle w:val="Normal"/>
        <w:spacing w:before="280" w:after="280"/>
        <w:rPr/>
      </w:pPr>
      <w:r>
        <w:rPr/>
        <w:t xml:space="preserve">Mi zajlik mostanság? Nos, most nem feltétlenül a csillagok állására gondolok, bár azok is megerősítik a tudatosság kiterjesztését. Nem feltétlenül a numerológiáról van szó, bár a számmisztika meg fog változni, és alkalmazkodni fog, hogy egy lenyomatot adjon arról, amin már keresztülmentetek. Megerősíti mindazt, amin keresztülmentek. Tehát ne a csillagokat, a numerológiát vagy a széljárást figyeljétek! Ezek mindössze azt támogatják, és azt erősítik meg, ami az életetekben történik. </w:t>
      </w:r>
    </w:p>
    <w:p>
      <w:pPr>
        <w:pStyle w:val="Normal"/>
        <w:spacing w:before="280" w:after="280"/>
        <w:rPr/>
      </w:pPr>
      <w:r>
        <w:rPr/>
        <w:t>Vegyetek egy mély lélegzetet!</w:t>
      </w:r>
    </w:p>
    <w:p>
      <w:pPr>
        <w:pStyle w:val="Normal"/>
        <w:spacing w:before="280" w:after="280"/>
        <w:rPr/>
      </w:pPr>
      <w:r>
        <w:rPr/>
        <w:t xml:space="preserve"> </w:t>
      </w:r>
      <w:r>
        <w:rPr/>
        <w:t>(szünet)</w:t>
      </w:r>
    </w:p>
    <w:p>
      <w:pPr>
        <w:pStyle w:val="Normal"/>
        <w:spacing w:before="280" w:after="280"/>
        <w:rPr/>
      </w:pPr>
      <w:r>
        <w:rPr/>
        <w:t>Nos Shaumbra, kiugrottatok az új tudatosságba, és a testeteknek most fel kell zárkóznia. A testetek nagyon a Földhöz van rendelve, igencsak erősen kötődik az állatokhoz, a növényi élethez és Gaiahoz, a vízhez és a levegőhöz. Ahogy a tudatotok kiterjedt, és a tudatotok alatt természetesen a tudatosságotokat, az érzéseteket és az érzékenységeteket értjük. Mivel az ennyire gyorsan kiterjedt, a testeteknek most szüksége van egy pillanatra, hogy felzárkózhasson.</w:t>
      </w:r>
    </w:p>
    <w:p>
      <w:pPr>
        <w:pStyle w:val="Normal"/>
        <w:spacing w:before="280" w:after="280"/>
        <w:rPr/>
      </w:pPr>
      <w:r>
        <w:rPr/>
        <w:t xml:space="preserve">Testetek megpróbált rájönni, hogy mi is történt. Reagált. Kiáltott. Az egyik pillanatban a gyomrotokban, a másikban a fejtekben, azután a térdetekben, és a lábatokban, és néhányótok esetében pedig a feneketekben, Linda. Azt kiáltotta: - „Mi folyik itt? Mitől vannak ezek a fura fizikai érzetek?” A testeteket elborította ez a túláradóan sok érzés. Testetek rengeteg ilyen érzést őrzött és cipelt magával egy pontig, ahonnan kezdve már fogalma sincs, hogy mit kezdjen velük. Hogy a ti kifejezésetekkel éljünk, elég volt már ebből! Nos a testetek össze van(Tóbiás kuncog) testetek össze van zavarodva, és megpróbál felzárkózni, de fogalma sincs, hogy mit tegyen. </w:t>
      </w:r>
    </w:p>
    <w:p>
      <w:pPr>
        <w:pStyle w:val="Normal"/>
        <w:spacing w:before="280" w:after="280"/>
        <w:rPr/>
      </w:pPr>
      <w:r>
        <w:rPr/>
        <w:t xml:space="preserve">Kiterjesztettétek a tudatotokat ahhoz hasonlóan, mint amikor egy gyerek egy új játékot kap. Dimenziókban játszottatok, amit az elmétek képtelen felfogni, amit régi érzéseitek és tudatotok képtelen megfejteni. Ez hatással van a szellemetekre. Igen, a szellemetekre. Tudjátok a Szellemetek is felzárkózást játszik. Szellemetek nagyon is egy régi típusú egyensúlyhoz volt hozzászokva veletek. Ő az egyik helyen tartózkodott, ti pedig egy másikon. Két különböző szobában voltatok, ugyanazon a házon belül. És most, hogy a tudatotok tágul, terjeszkedik, még a szellemetek sem igazán tudja, hogy mi is folyik. Ez nem vall rátok. Nem olyan, mint a régi énetek, akik hajlamos volt valahová beragadni, aki hajlamos volt bent maradni a szobájában. Mostanság kerestek, felfedeztek és játszotok. Még a szellemetek is a felzárkózást keresi. </w:t>
      </w:r>
    </w:p>
    <w:p>
      <w:pPr>
        <w:pStyle w:val="Normal"/>
        <w:spacing w:before="280" w:after="280"/>
        <w:rPr/>
      </w:pPr>
      <w:r>
        <w:rPr/>
        <w:t xml:space="preserve">Ó, és ott a gnosztotok. Valóban. Gnosztotok a ti kreatív megoldásotok. Ezen keresztül kezelitek a szituációkat, a dilemmákat, a problémákat és a kihívásokat. Ez a kreatív megoldásotok az emberi életetekben zajló dolgok kapcsán. De mivel megnyíltatok a tudat olyan új birodalmaira, ahol még nem jártatok soha, ahol még soha senki sem járt, a gnosztotoknak is fel kell zárkóznia. A múltban, régi tudatotokon alapulva gnosztotok csak korlátolt számú megoldással rendelkezett. De most, hogy változóban és kiterjedőben vagytok, még a gnosztotoknak is fel kell zárkóznia, kreatív megoldásotok potenciáljainak. Hát ezért hívtunk ma mindannyiótokat ide a Shaumbra Szerviz Központba. </w:t>
      </w:r>
    </w:p>
    <w:p>
      <w:pPr>
        <w:pStyle w:val="Normal"/>
        <w:spacing w:before="280" w:after="280"/>
        <w:rPr/>
      </w:pPr>
      <w:r>
        <w:rPr/>
        <w:t>(szünet)</w:t>
      </w:r>
    </w:p>
    <w:p>
      <w:pPr>
        <w:pStyle w:val="Normal"/>
        <w:spacing w:before="280" w:after="280"/>
        <w:rPr/>
      </w:pPr>
      <w:r>
        <w:rPr/>
        <w:t xml:space="preserve">Rengeteg különféle angyali lényt hívtunk ma ide. Elsődleges vendégünk, aki egyben energiátok segítője is, Quan Yin energiája, aki teljes együttérzésével jött el közénk. Ó, Quan Yin nem szilárd vagy változatlan. Quan Yin segít annak a biztonságos és szent térnek a létrehozásában, amiben megengedheted az energiák természetes egyensúlyba kerülését. </w:t>
      </w:r>
    </w:p>
    <w:p>
      <w:pPr>
        <w:pStyle w:val="Normal"/>
        <w:spacing w:before="280" w:after="280"/>
        <w:rPr/>
      </w:pPr>
      <w:r>
        <w:rPr/>
        <w:t xml:space="preserve">Néhányan most azon tűnődtök, hogy vajon ennek a Shaumbra Szerviz Központnak hogyan is kellene festenie, és pont ez benne az érdekes. A legutóbbi itt tartózkodásotok óta teljesen megváltozhatott a kinézete vagy az érzése. Minden mai itt töltött pillanatotokban változhat és fejlődhet. Azt javasolnánk mindannyiótok számára, különösen Quan Yin azt javasolja, hogy engedjétek el ennek a helynek a meghatározására irányuló szükségleteteket! Hadd legyen ez a megújulás, megifjodás tere, a pihenés és a befogadás tere. </w:t>
      </w:r>
    </w:p>
    <w:p>
      <w:pPr>
        <w:pStyle w:val="Normal"/>
        <w:spacing w:before="280" w:after="280"/>
        <w:rPr/>
      </w:pPr>
      <w:r>
        <w:rPr/>
        <w:t>Shaumbra, vegyetek egy mély lélegzetet!</w:t>
      </w:r>
    </w:p>
    <w:p>
      <w:pPr>
        <w:pStyle w:val="Normal"/>
        <w:spacing w:before="280" w:after="280"/>
        <w:rPr/>
      </w:pPr>
      <w:r>
        <w:rPr/>
        <w:t>Itt van Quan Yin energiája, számtalan sok kísérő társaságában, olyan angyali lények ők, akik értetek vannak ma itt. Ez egy gyönyörűséges élményfürdős nap. Még azt az analógiát is használhatnátok, hogy itt az ideje egy masszázsnak, egy spirituális masszázsnak.</w:t>
      </w:r>
    </w:p>
    <w:p>
      <w:pPr>
        <w:pStyle w:val="Normal"/>
        <w:spacing w:before="280" w:after="280"/>
        <w:rPr/>
      </w:pPr>
      <w:r>
        <w:rPr/>
        <w:t>Néhányan esetleg a víz kezelés energiáját választhatjátok. A víz nagyon érdekes dinamikával bír. Ez a legbőségesebb anyag a földön, életbevágó a Föld szempontjából. De a Föld piszka és talaja ellenére, ami csak erre az egy bolygóra jellemző, a víz egyben egy olyan energia is, ami igencsak elterjedt és használatos a többi birodalomban is. A többi birodalomban a víz nem olyan folyékony és nedves érzést kelt, mint nálatok a Földön. Nem is feltétlenül eső a többi birodalomban, de mégis létezik egy rendkívül hasonló elem még a nem fizikai birodalmakban is, ami közvetlen kapcsolatban áll a Földön található vízzel.</w:t>
      </w:r>
    </w:p>
    <w:p>
      <w:pPr>
        <w:pStyle w:val="Normal"/>
        <w:spacing w:before="280" w:after="280"/>
        <w:rPr/>
      </w:pPr>
      <w:r>
        <w:rPr/>
        <w:t xml:space="preserve">Ha félreteszitek a hidrogént és az oxigént, ami a Földön található víz elem fizikai összetevője, és megnézitek annak esszenciális energiáját, azaz a lényegét, amit ti víznek hívtok ugyanaz az esszenciája a Földön is, mint a többi birodalomban. Ez nem azt jelenti, hogy az angyaloknak vizet kellene inniuk, hanem azt, hogy ezt az elemet a felfrissülésre, a megújulásra használják. Ezért van az, hogy éjjelente sokan álmodtok vízzel, esővel vagy folyókkal, mivel ez használatos az angyali birodalmakban. </w:t>
      </w:r>
    </w:p>
    <w:p>
      <w:pPr>
        <w:pStyle w:val="Normal"/>
        <w:spacing w:before="280" w:after="280"/>
        <w:rPr/>
      </w:pPr>
      <w:r>
        <w:rPr/>
        <w:t>A víz esszenciális részét képezi a Shaumbra Szerviz Központnak. Mivel rendelkeztek a Földi lét és a vízben levés tapasztalatával – vizet isztok, a víz körülvesz titeket, és nagyon nagy részét képezi testetek tömegének – ezt az energiát ma is használhatjátok itt a Shaumbra Szerviz Központban. Engedjétek meg, hogy a víz lezuhanyozzon titeket! Hagyjátok, hogy a víz körülöleljen titeket, és belétek áradjon. Tudjátok, ez Földi fizikai testetekre és az energetikai testetekre, azaz az angyali testetekre is egyaránt jótékony hatással van.</w:t>
      </w:r>
    </w:p>
    <w:p>
      <w:pPr>
        <w:pStyle w:val="Normal"/>
        <w:spacing w:before="280" w:after="280"/>
        <w:rPr/>
      </w:pPr>
      <w:r>
        <w:rPr/>
        <w:t xml:space="preserve">Tehát megbeszélésünk további részében engedjétek meg, hogy az angyali kísérők is dolgozhassanak veletek. De, tudjátok, nem fognak ám rendbehozni titeket. Az energetikai hálótokat sem fogják helyrepofozni. Nem fogják összehangolni az agyhullámaitokat sem, semmi ilyesmivel sem fognak játszadozni. Azért vannak itt, hogy segítséget nyújtsanak nektek, esetleg egy finom spirituális masszázst. </w:t>
      </w:r>
    </w:p>
    <w:p>
      <w:pPr>
        <w:pStyle w:val="Normal"/>
        <w:spacing w:before="280" w:after="280"/>
        <w:rPr/>
      </w:pPr>
      <w:r>
        <w:rPr/>
        <w:t xml:space="preserve">Tudjátok, rendelkeztek egy Fénytesttel vagy Energia testtel, ami Földi fizikai testetek tökéletes mása. Van egyfajta energetikai elmétek, ami nem hasonlít az agyatokra. De még az angyali birodalmakban is létezik egy kölcsönös viszony emberi elmétek és az angyali, nevezzük ezt ésszerűsségnek - között. </w:t>
      </w:r>
    </w:p>
    <w:p>
      <w:pPr>
        <w:pStyle w:val="Normal"/>
        <w:spacing w:before="280" w:after="280"/>
        <w:rPr/>
      </w:pPr>
      <w:r>
        <w:rPr/>
        <w:t xml:space="preserve">Tehát, miközben belemegyünk megbeszélésünkbe, vegyetek egy mély lélegzetet, lazítsatok, hisz itt az ideje, hogy testetek, elmétek, szellemetek és gnosztotok felzárkózzon a tudatotokhoz, hozzátok. </w:t>
      </w:r>
    </w:p>
    <w:p>
      <w:pPr>
        <w:pStyle w:val="Normal"/>
        <w:spacing w:before="280" w:after="280"/>
        <w:rPr>
          <w:b/>
          <w:b/>
          <w:bCs/>
          <w:i/>
          <w:i/>
          <w:iCs/>
        </w:rPr>
      </w:pPr>
      <w:r>
        <w:rPr/>
        <w:t xml:space="preserve">Vegyetek egy mély levegőt! </w:t>
      </w:r>
    </w:p>
    <w:p>
      <w:pPr>
        <w:pStyle w:val="Normal"/>
        <w:spacing w:before="280" w:after="280"/>
        <w:rPr>
          <w:b/>
          <w:b/>
          <w:bCs/>
          <w:i/>
          <w:i/>
          <w:iCs/>
        </w:rPr>
      </w:pPr>
      <w:r>
        <w:rPr>
          <w:b/>
          <w:bCs/>
          <w:i/>
          <w:iCs/>
        </w:rPr>
        <w:t>Érzés</w:t>
      </w:r>
    </w:p>
    <w:p>
      <w:pPr>
        <w:pStyle w:val="Normal"/>
        <w:spacing w:before="280" w:after="280"/>
        <w:rPr/>
      </w:pPr>
      <w:r>
        <w:rPr/>
        <w:t xml:space="preserve">Elmúlt Shoudunkban az érzésekről esett szó, és szeretnék még erről egy kicsit beszélni. Az érzések valaminek a tudatára ébredését és az érzékenységet jelentik. Talán ez az egyik leghatalmasabb dolog, amit meg fogtok az idén tapasztalni – az érzéseket. Itt az ideje, hogy formabontóak legyetek, és megengedjétek magatoknak, hogy érezzetek! És ezen nemcsak a jó érzéseket értem. Ez nem azt jelenti, hogy mindössze a kényelmet és az örömet és az ehhez hasonló dolgokat érzitek. Hanem az összes érzést. Ahogy megnyíltatok a tudat új szintjeire, az természetes módon megnyitja a tudatossághoz és az érzésekhez vezető átjárókat. </w:t>
      </w:r>
    </w:p>
    <w:p>
      <w:pPr>
        <w:pStyle w:val="Normal"/>
        <w:spacing w:before="280" w:after="280"/>
        <w:rPr/>
      </w:pPr>
      <w:r>
        <w:rPr/>
        <w:t xml:space="preserve">Vegyetek egy mély levegőt! Ennek a tudatosságnak és érzékenységnek némelyike egy elképesztően, rendkívül magas tudati szinten következik be. Ezek hallatlanul kifinomultak. És nagyon, de nagyon tiszták és világosak. Esetleg kristályosnak is nevezhetnétek ezeket. A kihívás pedig abban áll, hogy hogyan hozhatnátok be ezeket mindennapos Földi, emberi életetekbe? Úgy tűnik, hogy van egy természetes sorompó vagy talán egy ellenállás, egy kihívás abban, hogy megengedjétek, hogy ezek az elképesztően tiszta energiák bejussanak ezekre a más tudati szintekre, amin ti léteztek különös tekintettel az emberi szintekre. </w:t>
      </w:r>
    </w:p>
    <w:p>
      <w:pPr>
        <w:pStyle w:val="Normal"/>
        <w:spacing w:before="280" w:after="280"/>
        <w:rPr/>
      </w:pPr>
      <w:r>
        <w:rPr/>
        <w:t xml:space="preserve">Időnként úgy tűnik, hogy létezik egy természetes ellenállás arra vonatkozóan, hogy ezek a csodálatos meglátások, amiket más szinteken fogadtok be, eljussanak ide. Ugyanakkor van egy részetek, a szellemetek, aki itt él a Földön, és kétségbeesetten vágyik ezekre az energiákra, és azt akarja, hogy azok eljussanak ide. Mi az a sorompó, ami megakadályozza ezt? </w:t>
      </w:r>
    </w:p>
    <w:p>
      <w:pPr>
        <w:pStyle w:val="Normal"/>
        <w:spacing w:before="280" w:after="280"/>
        <w:rPr/>
      </w:pPr>
      <w:r>
        <w:rPr/>
        <w:t>Részben a kollektív emberi tudat nehézségének a súlya az, ami létrehoz egyfajta falat, egyfajta sorompót, aminek a következtében ezek a kristálytiszta meglátások és tudatosságok nagyon nehezen tudnak csak ide eljutni.</w:t>
      </w:r>
    </w:p>
    <w:p>
      <w:pPr>
        <w:pStyle w:val="Normal"/>
        <w:spacing w:before="280" w:after="280"/>
        <w:rPr/>
      </w:pPr>
      <w:r>
        <w:rPr/>
        <w:t xml:space="preserve">De részben pedig ti vagytok azok, akik ellenálltok annak, hogy valami ennyire csodálatos bejöhessen egy olyan világba, ami időnként annyira durvának és nehéznek tűnik. Olyan ez, mintha egy szemétlerakóba tennétek egy szál rózsát. Nem igazán éreznétek helyénvalónak, hogy egy ilyen finom és illatos dolgot a kiszuperált, haszontalan dolgok energiájába helyezzetek. De drága barátaim, hát nincs abban bölcsesség, hogy egy olyan helyre vigyétek a rózsát, ahol szemét van? Hát nincs abban bölcsesség, hogy a szépség, és az illat egy ilyen gyönyörűséges elemét egy olyan helyre vigyétek, aminek erre van szüksége, ami ezt akarja, ami ez után az energia után sóvárog? Hát nem helyénvaló most számotokra ebbe a valóságba befogadni új tudatotok energiáját? </w:t>
      </w:r>
    </w:p>
    <w:p>
      <w:pPr>
        <w:pStyle w:val="Normal"/>
        <w:spacing w:before="280" w:after="280"/>
        <w:rPr>
          <w:b/>
          <w:b/>
          <w:bCs/>
          <w:i/>
          <w:i/>
          <w:iCs/>
        </w:rPr>
      </w:pPr>
      <w:r>
        <w:rPr/>
        <w:t xml:space="preserve">Az új tudat, az inspiráció, a tisztaság és a kristály energia nem kerül elpusztításra a Földi valóságban. Nem kerül. Nem fog elhervadni, hanem növekedésnek indul itt, mert itt, a Föld bolygón, az emberi tudat ez után kiált, ezt akarja. Te, az emberi aspektus, aki itt vagy a Földön, ez után sóvárogsz. Ezt akarod. Talán elérkezett az ideje, hogy be is engedd! </w:t>
      </w:r>
    </w:p>
    <w:p>
      <w:pPr>
        <w:pStyle w:val="Normal"/>
        <w:spacing w:before="280" w:after="280"/>
        <w:rPr>
          <w:b/>
          <w:b/>
          <w:bCs/>
          <w:i/>
          <w:i/>
          <w:iCs/>
        </w:rPr>
      </w:pPr>
      <w:r>
        <w:rPr>
          <w:b/>
          <w:bCs/>
          <w:i/>
          <w:iCs/>
        </w:rPr>
        <w:t>Mi az, ami a tiéd, és mi az, ami nem</w:t>
      </w:r>
    </w:p>
    <w:p>
      <w:pPr>
        <w:pStyle w:val="Normal"/>
        <w:spacing w:before="280" w:after="280"/>
        <w:rPr/>
      </w:pPr>
      <w:r>
        <w:rPr/>
        <w:t>Az idei év az érzések éve - a nyers, merész és elképesztő érzéseké. Ez az, ami után vágyakoztok. Ez az, amibe kiterjedtek, abba a képességbe, hogy képesek legyetek nagyon sok különféle szintet és réteget érezni. Hogy érezzétek a többi ember örömét és szomorúságát. Hány tanácsadó és tanító van köztetek? Tudjátok milyen megnyílni és érezni a kliensetek energiáját. Azt is tudjátok milyen megvédeni a sajátotokat, biztosítani a saját védelmeteket, hogy bebiztosítsátok magatokat arról, hogy nehogy magatokra vegyétek mások érzéseit, mivel azok az érzések időnként zavarosak, betegek, őrültek, a halandósággal kapcsolatosak, és különböző mértékben egyensúlytalanok. Hát pont ezért keresnek fel titeket!</w:t>
      </w:r>
    </w:p>
    <w:p>
      <w:pPr>
        <w:pStyle w:val="Normal"/>
        <w:spacing w:before="280" w:after="280"/>
        <w:rPr/>
      </w:pPr>
      <w:r>
        <w:rPr/>
        <w:t>Valamelyik nap hallottam egy beszélgetést, amin nevetnem kell. A pszichológus azon tűnődik, hogy ez sok őrült ember miért keresi őt fel. Nos, hát pont emiatt van ott, ez a dolga. (Tóbiás kuncog) Tehát drága Shaumbra, érzések. Ó, igen.</w:t>
      </w:r>
    </w:p>
    <w:p>
      <w:pPr>
        <w:pStyle w:val="Normal"/>
        <w:spacing w:before="280" w:after="280"/>
        <w:rPr/>
      </w:pPr>
      <w:r>
        <w:rPr/>
        <w:t>Ti, akik tanácsadók és tanítók vagytok, védőpajzsot helyeztetek magatokra. Vegyétek le ezeket! Vegyétek le! Engedjétek meg, hogy abszolút érezzetek, az összes Shaumbra, akár tanácsadók, segítők vagy tanítók vagytok, nem számít, hogy mit csináltok, vegyetek itt most a Shaumbra Szerviz Központban egy mély levegőt! Engedjétek meg magatoknak, hogy érezzétek az elképesztő, szörnyű érzéseket! Érezzétek az emberiség mélységét és poklát, ugyanakkor pedig az örömét is!</w:t>
      </w:r>
    </w:p>
    <w:p>
      <w:pPr>
        <w:pStyle w:val="Normal"/>
        <w:spacing w:before="280" w:after="280"/>
        <w:rPr/>
      </w:pPr>
      <w:r>
        <w:rPr/>
        <w:t xml:space="preserve">Tegyétek lehetővé magatoknak, hogy érezzétek, hogy mi zajlik a közvetlenül körülöttetek lévő dimenziókban, ahol a földhöz kötött entitások, a szellemek, kísértetek vannak, akik még nem képesek az elengedésre. Folyamatosan ott vannak körülöttetek, mivel ti egy másfajta tudatosságot sugároztok magatokból. Érzitek őket, de az elmétek és a testetek nem tudja, mit kezdjen ezzel. Ezért aztán félelmet éreztek, elveszettséget éreztek, és időnként pedig hideget. Engedjétek meg magatoknak, hogy érezzétek azt! Ne húzzátok le a sorompót! Ne álljatok ellen! </w:t>
      </w:r>
    </w:p>
    <w:p>
      <w:pPr>
        <w:pStyle w:val="Normal"/>
        <w:spacing w:before="280" w:after="280"/>
        <w:rPr/>
      </w:pPr>
      <w:r>
        <w:rPr/>
        <w:t xml:space="preserve">Beszéltünk már korábban erről az igen egyszerű alapelvről, csak az vagy, amit választasz! Csak az vagy, amit választasz, és ebben rejlik a te természetes egyensúlyod. Abban a csodálatos térben mindent érezhetsz. Ó igen, érezhetsz undort, ijedtséget, jókedvet, vidámságot, boldogságot – mindezeket a dolgokat – és nem kell, hogy a sajátodként birtokold azokat. </w:t>
      </w:r>
    </w:p>
    <w:p>
      <w:pPr>
        <w:pStyle w:val="Normal"/>
        <w:spacing w:before="280" w:after="280"/>
        <w:rPr/>
      </w:pPr>
      <w:r>
        <w:rPr/>
        <w:t xml:space="preserve">Tudjátok, éppen megnyíltok. Megnyíltok saját magatokra, az aspektusaitokra és a többi emberre. Tudatosak és megfigyelők lehettek, és ez nem kell, hogy kibillentsen titeket az egyensúlyból! Nem kell azokat az energiákat befogadnotok a testetekbe, és nem kell másokért feldolgoznotok azokat. Nem kell problémákon viaskodnotok az elmétekben a többiek nevében! Ó, és amikor a „többieket” említem, azalatt azt értem, hogy ezek a többiek, lehetnek a ti múltbéli aspektusaitok. Nem csak az elmúlt életek, hanem saját múltbéli részeitek.  </w:t>
      </w:r>
    </w:p>
    <w:p>
      <w:pPr>
        <w:pStyle w:val="Normal"/>
        <w:spacing w:before="280" w:after="280"/>
        <w:rPr/>
      </w:pPr>
      <w:r>
        <w:rPr/>
        <w:t xml:space="preserve">Az élet szépsége jelenleg az a képesség, hogy abszolút érezzetek és tapasztaljatok anélkül, hogy ezt magatokba szívnátok, anélkül, hogy ezt feldolgoznátok vagy rendbe hoznátok. Ó igen, Quan Yint halljátok: „Ne hozzátok azokat rendbe, ne javítsátok meg őket! Szeressétek, dédelgessétek őket, de nem hozzátok rendbe!” Ezt nem tehetitek meg. Ezt a felelősséget csak ők vállalhatják fel. A cenzúrázatlan, megszűretlen érzésre való képesség valamiképpen ijesztő, és elsöprő erejű lehet, különösen akkor, ha a testetek, az elmétek, a szellemetek és a gnosztotok még nem zárkózott fel eléggé a tudatotokhoz. Nem tudják, mihez kezdjenek ezekkel a látszólag elsöprő, maga alá temető érzésekkel. Tehát ilyenkor ezek vagy elborítják őket, vagy pedig lezárnak, illetve megesik, hogy mindkettő bekövetkezik. Drága barátaim, ez nem rólatok szól, hacsak nem azt akarjátok.   </w:t>
      </w:r>
    </w:p>
    <w:p>
      <w:pPr>
        <w:pStyle w:val="Normal"/>
        <w:spacing w:before="280" w:after="280"/>
        <w:rPr/>
      </w:pPr>
      <w:r>
        <w:rPr/>
        <w:t xml:space="preserve">Néha, ahogy itt ücsörgünk a Shaumbra Szerviz Központban rátok kell néznem, és mosolyognom kell. Tudom kik vagytok. Tudom honnan jöttetek. Tisztában vagyok a tündöklésetekkel és a jóindulatotokkal. Milyen hamar elfeledkeztek ezekről, mihelyst a Földre érkeztek. Titeket nézlek most  az új tudatosság úttörőit - akik megnyílnak a tudatosságra, de azt is látom, hogy ez időnként mennyire kibillent titeket az egyensúlyból. Ezért aztán ezt a Shaumbra Szerviz Központban töltött időt használjuk arra, hogy lehetővé tegyétek a bennetek zajló természetes folyamatok megújulását, és engedjétek meg, hogy a velünk itt lévő angyali lények hozzátok járuljanak. </w:t>
      </w:r>
    </w:p>
    <w:p>
      <w:pPr>
        <w:pStyle w:val="Normal"/>
        <w:spacing w:before="280" w:after="280"/>
        <w:rPr/>
      </w:pPr>
      <w:r>
        <w:rPr/>
        <w:t xml:space="preserve">Igen, érzékelni kezditek, hogy más szinteken egy másik zene szól, azon túlmenően, amit a fizikai fületekkel hallotok. Nagyon hamarosan beszélni fogunk a zenéről az egyik következő ülésünk alkalmával, és a zenében rejlő óriási elképesztő megújuló képességről. De most csak lazítsatok, érezzétek a víz energiáját, és engedjétek meg, hogy a testetek, az elmétek, a szellemetek és a gnosztotok felzárkózzon szüntelenül terjedő, táguló tudatotokhoz. </w:t>
      </w:r>
    </w:p>
    <w:p>
      <w:pPr>
        <w:pStyle w:val="Normal"/>
        <w:spacing w:before="280" w:after="280"/>
        <w:rPr>
          <w:b/>
          <w:b/>
          <w:bCs/>
          <w:i/>
          <w:i/>
          <w:iCs/>
        </w:rPr>
      </w:pPr>
      <w:r>
        <w:rPr/>
        <w:t>(szünet)</w:t>
      </w:r>
    </w:p>
    <w:p>
      <w:pPr>
        <w:pStyle w:val="Normal"/>
        <w:spacing w:before="280" w:after="280"/>
        <w:rPr/>
      </w:pPr>
      <w:r>
        <w:rPr>
          <w:b/>
          <w:bCs/>
          <w:i/>
          <w:iCs/>
        </w:rPr>
        <w:t>Még több érzés</w:t>
      </w:r>
    </w:p>
    <w:p>
      <w:pPr>
        <w:pStyle w:val="Normal"/>
        <w:spacing w:before="280" w:after="280"/>
        <w:rPr/>
      </w:pPr>
      <w:r>
        <w:rPr/>
        <w:t xml:space="preserve">Térjünk vissza még egy pillanatra az érzésekhez. Előfordul, hogy amikor az érzések új hulláma árad be, akár az elmúlt 12 napban, az elsöprő erejű lehet. Valóban sok mentális aggodalmat okozhat. Ismételten mondom, ilyenkor ne feledkezzetek meg arról, hogy ezek pusztán érzések. Mindössze tudatában levés. Ez más emberektől származik. A Földön jelenleg uralkodó ping-pong típusú valóságból ered. Az egyensúlytalanságokból fakad - a gazdasági, hatalmi, kapcsolati egyensúlytalanságokból - különös tekintettel a Földön lévő maszkulin és feminin energia egyensúlytalanságára, ami most azt választja, hogy visszatér az egyensúlyi állapothoz.          </w:t>
      </w:r>
    </w:p>
    <w:p>
      <w:pPr>
        <w:pStyle w:val="Normal"/>
        <w:spacing w:before="280" w:after="280"/>
        <w:rPr/>
      </w:pPr>
      <w:r>
        <w:rPr/>
        <w:t xml:space="preserve">De tudjátok, hogy néha milyen is tud ez lenni. Amikor visszatérsz a saját egyensúlyodhoz, még akkor is ott vannak az újraigazodási pontok, amelyek nehezek és kihívással járnak. De most arról van szó, hogy mindezek a Földi energiák megoldást akarnak éppen, de előfordul, hogy egyben félnek is ettől. Amikor az energiák a megoldást és az egyensúlyt keresik, alkalmasint azoknak az energiáknak az egyéni elemei attól félnek, hogy elveszítik az egyéniségüket. Attól félnek, hogy miközben a megoldásra törekednek, az egyfajta energetikai halállal jár számukra, ezért aztán megpróbálnak a régibe kapaszkodni, mialatt megpróbálkoznak az egyensúlyba hozással és a megoldás megtalálásával is az újban. </w:t>
      </w:r>
    </w:p>
    <w:p>
      <w:pPr>
        <w:pStyle w:val="Normal"/>
        <w:spacing w:before="280" w:after="280"/>
        <w:rPr/>
      </w:pPr>
      <w:r>
        <w:rPr/>
        <w:t xml:space="preserve">Ezek közül némely dolog bennetek játszódik le, de érzéseitek túlnyomó része a körülöttetek lévő dolgokból származik. Érzitek, hogy Gaia energiája elhagyja a Földet. Az az angyali lény, aki már oly régóta itt volt, most finoman, lassan távozóban van, ami szomorúságot kelt. És bizonytalanságot. Az emberek vajon készen állnak arra, hogy felvállalják a felelősséget ezért a nagyszerű bolygóért? Készen állnak arra, hogy gondját viseljék a víznek, a levegőnek, a földnek és az állatoknak, az erdőknek? Van egy olyan érzés, hogy ’Ha Gaia eltávozik, talán nekem is ezt kellene tennem, talán tud valami olyat, amiről én nem tudok.’ Tehát van e körül egy olyan érzés, mintha a Földanya energiája magára hagyná a gyermekét. Érzitek ezt, és azt is érzitek, hogy ezt más emberek is érzik. Na, ez mennyire elsöprő erejű? </w:t>
      </w:r>
    </w:p>
    <w:p>
      <w:pPr>
        <w:pStyle w:val="Normal"/>
        <w:spacing w:before="280" w:after="280"/>
        <w:rPr/>
      </w:pPr>
      <w:r>
        <w:rPr/>
        <w:t>A kristály gyermekek bejövetelét is érzitek. Elkezdődött a jövetelük, egy kevesen a Kvantumugrás előtt jöttek, azóta pedig egyre növekvő számban érkeznek a Földre. Első alkalommal vannak itt. Csodálatos bölcs angyalok ők, akik lecsökkentik energiájukat, akik lesétálnak a lépcsőn, hogy eljöjjenek a Földre, és ti érzitek az izgalmukat, az ártatlanságukat. Érzitek az aggodalmukat. Érzitek, tudom, hogy néhányan, különösen a múlt héten éreztétek a - hogy is hívjátok ezt - azt a sokkot és zavarodottságot, amit akkor éreztek, amikor emberi lényekként első alkalommal nyitották ki kicsi szemüket, és azt mondták: - ’Édes Istenem, mit tettem!’ (Tóbiás kuncog)</w:t>
      </w:r>
    </w:p>
    <w:p>
      <w:pPr>
        <w:pStyle w:val="Normal"/>
        <w:spacing w:before="280" w:after="280"/>
        <w:rPr/>
      </w:pPr>
      <w:r>
        <w:rPr/>
        <w:t xml:space="preserve">Ó, ez egy sokk! Néhányan még mindig rendelkeztek ezekkel az idejöveteli sebeitekkel. Egy jó páran elsöprő energiát éreztetek, az elmúlt 12 napban egy hatalmas csoport érkezett a Földre. Nézzetek csak utána a születési rekordoknak! Egy óriási csoport érkezett, egy jó páran kifejezetten Európa földjeire, valamint Ah Tarrah földjére, vagyis Ausztráliába. Néhányan éreztétek azt a sokkot és kétséget, amit ők első alkalommal éreztek meg. Látjátok, megnyíltok az érzésekre. Hát nem ezt kértétek? Csak el ne feledjétek, hogy ez nem a tiétek. Tapasztaljátok meg ezeket! Érezzétek! Öleljétek magatokhoz! De ne feledjétek – ne vegyétek ezt magatokra – csak akkor, ha azt akarjátok. </w:t>
      </w:r>
    </w:p>
    <w:p>
      <w:pPr>
        <w:pStyle w:val="Normal"/>
        <w:spacing w:before="280" w:after="280"/>
        <w:rPr/>
      </w:pPr>
      <w:r>
        <w:rPr/>
        <w:t xml:space="preserve">Jelenleg ezeken a hatalmas érzéseken menetek keresztül, és néha nehézséget okoz számotokra ezeknek a kezelése. És ilyenkor mit tesztek? Vesztek egy mély levegőt, eljöttök ide, a Shaumbra Szerviz Központba bármikor, amikor csak kedvetek támad rá. Mindig nyitva áll számotokra.        </w:t>
      </w:r>
    </w:p>
    <w:p>
      <w:pPr>
        <w:pStyle w:val="Normal"/>
        <w:spacing w:before="280" w:after="280"/>
        <w:rPr/>
      </w:pPr>
      <w:r>
        <w:rPr/>
        <w:t xml:space="preserve">Bízzatok meg magatokban, és akkor nagyon gyorsan képesek lesztek majd megkülönböztetni, hogy mi tiétek, és mi nem. Képesek lesztek megkülönböztetni a saját érzéseiteket és a saját tudatotokat! Előfordul, hogy magatokra vesztek nagyon is zavaró gondolatokat. A gondolatok körülöttetek úszkálnak, a többi emberből áradnak ki, valamint azokból a nem fizikai létezőkből is kiáradnak, akik időnként keresztezik a ti dimenziótokat. Ezek a gondolatok sokszor olyanok, mint a kis úszkáló, lebegő energia gomolyagok. Ti pedig felszeditek őket, ezeket az egyensúlytalan, zavart, kusza és elveszett gondolatokat, azok pedig egyenesen belétek hatolnak. Ó, érzitek ám, átélitek ezeket. Néha olyanok, mint a démonok és a szellemek. </w:t>
      </w:r>
    </w:p>
    <w:p>
      <w:pPr>
        <w:pStyle w:val="Normal"/>
        <w:spacing w:before="280" w:after="280"/>
        <w:rPr/>
      </w:pPr>
      <w:r>
        <w:rPr/>
        <w:t xml:space="preserve">De ekkor összetévesztitek őket. Azt gondoljátok, hogy a tiétek. És ilyenkor megpróbáljátok feldolgozni azokat, vagy ütközetet vívtok velük. Ne tegyétek ezt Shaumbra, mindössze érezzétek őket! Csak érezzétek ezeket! Néha azon tűnődtök: ’Miért van ez bennem? Vajon melyik részem teszi ezt?’ Ez nem ti vagytok. Tényleg nem. Bölcs ember az, aki megérti, hogy csak az azonos önmagával, amit az adott Most pillanatában választ. </w:t>
      </w:r>
    </w:p>
    <w:p>
      <w:pPr>
        <w:pStyle w:val="Normal"/>
        <w:spacing w:before="280" w:after="280"/>
        <w:rPr/>
      </w:pPr>
      <w:r>
        <w:rPr/>
        <w:t xml:space="preserve">Néhányan abban a gondolatban akadtok fent, hogy ez a tiétek, egy öt éves, vagy tizennyolc éves korotokban – vagy bármikor – bekövetkezett esemény következtében. Ezért aztán azt az összegzést vonjátok le, hogy ez bizonyára a tiétek. Nos, pedig ez nem így van. Az csak egy aspektus volt. Az csak egy kicsike, aprócska tapasztalat volt, de az nem te vagy. Te az az angyali emberi létező vagy, aki itt vagy most ebben a pillanatban. </w:t>
      </w:r>
    </w:p>
    <w:p>
      <w:pPr>
        <w:pStyle w:val="Normal"/>
        <w:spacing w:before="280" w:after="280"/>
        <w:rPr>
          <w:b/>
          <w:b/>
          <w:bCs/>
          <w:i/>
          <w:i/>
          <w:iCs/>
        </w:rPr>
      </w:pPr>
      <w:r>
        <w:rPr/>
        <w:t>Mai beszélgetésünknek ezt a fejezetét annak összegzésével zárjuk, hogy azt mondjuk, legyetek nyitottak az elképesztő érzésekre, a tudatosságra és az érzékenységre! Lélegezzétek azt be! Érezzétek, ahogy keresztülhalad rajtatok, majd engedjétek el! Engedjétek el! Ó igen, előfordul, hogy az energia továbbra is ott marad, és még egy darabig érzed, érzékeled, de ilyenkor emlékeztesd magad arra, hogy az nem a sajátod, nem a tiéd. Az nem te vagy, Mindössze érzékeled azt. Sokat fogunk még erről az idén beszélni. Sokat fogunk még beszélgetni az érzésnek eme diadalmas felfedezéséről. Beszélni fogunk erről az év végén, és meg fogjuk ünnepelni, hogy milyen érezni és élni!</w:t>
      </w:r>
    </w:p>
    <w:p>
      <w:pPr>
        <w:pStyle w:val="Normal"/>
        <w:spacing w:before="280" w:after="280"/>
        <w:rPr>
          <w:b/>
          <w:b/>
          <w:bCs/>
          <w:i/>
          <w:i/>
          <w:iCs/>
        </w:rPr>
      </w:pPr>
      <w:r>
        <w:rPr>
          <w:b/>
          <w:bCs/>
          <w:i/>
          <w:iCs/>
        </w:rPr>
        <w:t>Új Energia</w:t>
      </w:r>
    </w:p>
    <w:p>
      <w:pPr>
        <w:pStyle w:val="Normal"/>
        <w:spacing w:before="280" w:after="280"/>
        <w:rPr/>
      </w:pPr>
      <w:r>
        <w:rPr/>
        <w:t xml:space="preserve">Shaumbra, tehát miközben itt a Shaumbra Szerviz Központban továbbra is hagyjuk, hogy minden felzárkózzon táguló tudatotokhoz, beszéljünk egy kicsit az Új Energiáról, arról, hogy az Új Energia hogyan működik. Az Új Energia, ahogy ezt már máskor is említettük, nem vibrációs, mint a Régi Energia, hanem terjedési, táguló. Egyszerre, egy időben terjed ki az összes irányba és az összes dimenzióba. Szinte teljességgel lehetetlen az Új Energiát a Régivel összehasonlítani. Teljes mértékben különbözőek, szinte minden tekintetben. </w:t>
      </w:r>
    </w:p>
    <w:p>
      <w:pPr>
        <w:pStyle w:val="Normal"/>
        <w:spacing w:before="280" w:after="280"/>
        <w:rPr/>
      </w:pPr>
      <w:r>
        <w:rPr/>
        <w:t xml:space="preserve">Az Új Energiát be lehet integrálni a Régi Energiás valóságba. Nem kell különállónak vagy függetlennek lenniük. De a Régi Energia gyanakvó az Új Energiával szemben. A Régi Energia megpróbálja azt kívül rekeszteni, vagy legjobb esetben is megpróbálj azt tesztelni, hogy meg tudja határozni, hogy miből is áll az valójában. A még bennetek is meglévő Régi Energiás tudatosság nem érti ezt, ami idegen behatolásnak tűnik számára. Szinte olyan ez, mintha egy mini űrhajó jönne a Földre, hogy kipróbálja, megpróbálja érezni és érzékelni azt, és, ahogy ezzel ti is tisztában vagytok, amikor egy űrhajó érkezik a Földre, az hatalmas pánikot kelt. Az Új Energiával is ez a helyzet. Bejön a valóságotokba. Nem kis repülő csészealjakon, hanem egyfajta energia buborékokban. Ezek a buborékok jelen pillanatban mindenhol körülvesznek titeket. A szó szoros értelmében látjuk őket. Sokszor a tudatában sem vagytok annak, hogy ezek a buborékok ott vannak, de érzitek őket. Éreztek valami mást, valami furcsát és szokatlant. Nem tudjátok, hogy mi az. Ez az új tudatosság. Ez az Új Energia. </w:t>
      </w:r>
    </w:p>
    <w:p>
      <w:pPr>
        <w:pStyle w:val="Normal"/>
        <w:spacing w:before="280" w:after="280"/>
        <w:rPr/>
      </w:pPr>
      <w:r>
        <w:rPr/>
        <w:t xml:space="preserve">Az Új Energia működik, meg kell, hogy értsétek, hogy az emberi szavak nagyon korlátoznak minket. Ez lényegében nem ’működik’, hanem egyszerűen csak van. De az Új Energia most munkába áll az életetekben. Most az Új és a Régi Energia közötti különbségekről fogunk beszélni. </w:t>
      </w:r>
    </w:p>
    <w:p>
      <w:pPr>
        <w:pStyle w:val="Normal"/>
        <w:spacing w:before="280" w:after="280"/>
        <w:rPr/>
      </w:pPr>
      <w:r>
        <w:rPr/>
        <w:t xml:space="preserve">Vegyünk egy mély lélegzetet, miközben itt ülünk a Shaumbra Szerviz Központban, és ha azt választjátok, akkor engedjétek meg magatoknak, hogy érezzétek, megtapasztaljátok és hasznosítsátok most az Új Energiát! Az elme nem igazán tudja, hogy mit tegyen, hiszen ez annyira más.      </w:t>
      </w:r>
    </w:p>
    <w:p>
      <w:pPr>
        <w:pStyle w:val="Normal"/>
        <w:spacing w:before="280" w:after="280"/>
        <w:rPr/>
      </w:pPr>
      <w:r>
        <w:rPr/>
        <w:t xml:space="preserve">A Régi Energiában az ember válaszokat akar. Az emberi tudat válaszokat akar. Az Új Energia nem a válaszokról szól. Nincsenek válaszok, mivel az Új Energia a potenciálokról szól. És a potenciálnak nem kell egyetlen válaszként vagy egyetlen igazságként meghatároznia önmagát, hiszen rengeteg réteg és potenciál létezik. Tehát miközben a régi ember választ keres egy problémára, néha nagyon kétségbeesetten vagy nagy frusztrációban, az Új Energia eljön hozzád, sokszor láthatatlanul és ismeretlenül, potenciálok formájában. Lassan elkezdhetitek a „válasz” szót kitörölni a szótáratokból – persze, amennyiben ezt választjátok – és megengedhetitek a potenciálok tudatosságának a megérkezését. </w:t>
      </w:r>
    </w:p>
    <w:p>
      <w:pPr>
        <w:pStyle w:val="Normal"/>
        <w:spacing w:before="280" w:after="280"/>
        <w:rPr/>
      </w:pPr>
      <w:r>
        <w:rPr/>
        <w:t xml:space="preserve">Az emberi tudatosság meghatározásokat akar. Különösen az elme akarja meghatározni a dolgokat. Meg akarja azt érteni, és ki akarja elemezni. Az Új Energiában nem létezik a meghatározás. Ez szabad. Nyitott. Meghatározás nélküli. A Régi Energiában a meghatározás a saját természetéből adódóan a korlátozás egy módja, miközben az Új Energia nem meghatározható. Ez a szabadság. </w:t>
      </w:r>
    </w:p>
    <w:p>
      <w:pPr>
        <w:pStyle w:val="Normal"/>
        <w:spacing w:before="280" w:after="280"/>
        <w:rPr/>
      </w:pPr>
      <w:r>
        <w:rPr/>
        <w:t>A jelenlegi emberi psziché nem igazán jól tudja kezelni a meghatározhatatlan dolgokat. Tehát a mai élményfürdőben az az egyik kihívásotok, hogy tudtok olyan szabadok lenni, hogy ne akarjatok semmit meghatározni? Képesek vagytok olyan szabadok lenni, hogy ne kelljen takaros kis részekre bontanotok az olyan dolgokat, mint amilyenek az érzések, a gondolatok és az energia? Képesek vagytok ennyire szabadok lenni? Képesek vagytok erre saját magatokkal, saját magatokban is, hogy nincs szükségetek meghatározásra?</w:t>
      </w:r>
    </w:p>
    <w:p>
      <w:pPr>
        <w:pStyle w:val="Normal"/>
        <w:spacing w:before="280" w:after="280"/>
        <w:rPr/>
      </w:pPr>
      <w:r>
        <w:rPr/>
        <w:t xml:space="preserve">A Régi Energiás tudatban az emberek azt akarják, hogy kettő meg kettő, 2+2 = 4,  néggyel legyen egyenlő, és azt akarják, hogy ez minden alkalommal így legyen. Mikor megnyomod a számológép gombjait, vagy amikor összeadod ezt a fejedben, mindig azt akarod, hogy az eredmény négy legyen! 2 + 2 = 4. Az Új Energiában, amiben jelenleg tartózkodtok, kettő meg kettő nem néggyel egyenlő, vagy legalábbis nem csak néggyel egyenlő. Amikor összerakod ezeket az energia elemeket, összeadhatsz mindenféle különböző számokat, sőt, még a ’fordított’ és a ’mellék’ számokat is, amiket a matematika még nem fedezett fel. Vagy a ’számok közötti számokat’, amelyek jelenleg ismeretlenek a tudatosság előtt. </w:t>
      </w:r>
    </w:p>
    <w:p>
      <w:pPr>
        <w:pStyle w:val="Normal"/>
        <w:spacing w:before="280" w:after="280"/>
        <w:rPr/>
      </w:pPr>
      <w:r>
        <w:rPr/>
        <w:t>Az elme mindig azt akarja, hogy az egyenlő és állandó legyen minden egyes alkalommal, de az Új Energiában ez nem így van. Lényegében az Új Energiában bármelyik két szám vagy rész összege mindig egy lesz. Összeadhatsz több tíz, száz vagy akár ezer elemet, számot, vagy amit csak akarsz – energia bitet – és ahelyett, hogy egy új összeget kapnál, az Új Energiában az összeadás eredménye mindig - 1 – lesz.</w:t>
      </w:r>
    </w:p>
    <w:p>
      <w:pPr>
        <w:pStyle w:val="Normal"/>
        <w:spacing w:before="280" w:after="280"/>
        <w:rPr/>
      </w:pPr>
      <w:r>
        <w:rPr/>
        <w:t>Ez most egy egészen hosszadalmas beszélgetéshez vezethetne az Új Energiás fizika kapcsán, de mi megóvjuk ettől az elméteket és a testeteket. De értsétek meg, hogy az Új Energiában ez nem az eddigiek szerint működik. Vannak néhányan, akik ragaszkodni akarnak ehhez, és akik tudni akarják, akiknek tudniuk kell, hogy 2+2=4 ahhoz, hogy földeltek maradjanak, és egyensúlyban legyenek – de engedjétek ezt el. Most sok dolog van.</w:t>
      </w:r>
    </w:p>
    <w:p>
      <w:pPr>
        <w:pStyle w:val="Normal"/>
        <w:spacing w:before="280" w:after="280"/>
        <w:rPr/>
      </w:pPr>
      <w:r>
        <w:rPr/>
        <w:t>Az emberek tudni akarják, hogy van jó és van rossz. Egyfajta értékítéletet akarnak helyezni az életben szinte mindenre. Az új tudatosságban, az Új Energiában nincs jó és nincs rossz. Ezt nem lehet többé ezekkel a fogalmakkal meghatározni. Talán a legjobban úgy fogalmazhatnánk ezt meg, hogy „ez csak van”, értékítélet nélkül. Talán az csak egy tapasztalás, energia, tudat. Az emberi elme kétségbeesetten és elszántan meg akar maradni a jó és a rossz erkölcsi paramétereinél annak érdekében, hogy rajta maradjon a vágányon. De az Új Energiában nincs szükség semmilyen vágányra. Semmi szükség arra, hogy ezeket a korlátokat magatokra vegyétek. Ezek valójában ítélkezések. Ez valójában egyfajta börtön.</w:t>
      </w:r>
    </w:p>
    <w:p>
      <w:pPr>
        <w:pStyle w:val="Normal"/>
        <w:spacing w:before="280" w:after="280"/>
        <w:rPr/>
      </w:pPr>
      <w:r>
        <w:rPr/>
        <w:t>Vegyünk itt most egy mély levegőt!</w:t>
      </w:r>
    </w:p>
    <w:p>
      <w:pPr>
        <w:pStyle w:val="Normal"/>
        <w:spacing w:before="280" w:after="280"/>
        <w:rPr>
          <w:b/>
          <w:b/>
          <w:bCs/>
          <w:i/>
          <w:i/>
          <w:iCs/>
        </w:rPr>
      </w:pPr>
      <w:r>
        <w:rPr/>
        <w:t>(szünet)</w:t>
      </w:r>
    </w:p>
    <w:p>
      <w:pPr>
        <w:pStyle w:val="Normal"/>
        <w:spacing w:before="280" w:after="280"/>
        <w:rPr>
          <w:b/>
          <w:b/>
          <w:bCs/>
          <w:i/>
          <w:i/>
          <w:iCs/>
        </w:rPr>
      </w:pPr>
      <w:r>
        <w:rPr>
          <w:b/>
          <w:bCs/>
          <w:i/>
          <w:iCs/>
        </w:rPr>
        <w:t>Több megújulás</w:t>
      </w:r>
    </w:p>
    <w:p>
      <w:pPr>
        <w:pStyle w:val="Normal"/>
        <w:spacing w:before="280" w:after="280"/>
        <w:rPr/>
      </w:pPr>
      <w:r>
        <w:rPr/>
        <w:t>Érezzétek a víz esszenciáját, a fizikai és az energetika vízét egyaránt, ami segíti az elsimítást, a megnyugvást, csillapít, segíti a megújulást, és természetesen állítja helyre az egyensúlyotokat. Engedjétek meg, hogy testetek, elmétek, szellemetek és a gnosztotok felzárkózzon nagyon is dinamikus tudatotokhoz!</w:t>
      </w:r>
    </w:p>
    <w:p>
      <w:pPr>
        <w:pStyle w:val="Normal"/>
        <w:spacing w:before="280" w:after="280"/>
        <w:rPr/>
      </w:pPr>
      <w:r>
        <w:rPr/>
        <w:t xml:space="preserve">Igen, megkérhetitek bármelyik angyali segítőt, hogy odamenjen hozzátok, és esetleg megmasszírozza a lábatokat. Nem sokatoknak van része láb masszázsban. Hadd dolgozzanak egy kicsit a vállatokon, a homlokotokon és egy kicsit a halántékotok tájékán. Lélegezzetek továbbra is, és engedjétek meg, hogy az energiák felzárkózzanak a tudatotokhoz! </w:t>
      </w:r>
    </w:p>
    <w:p>
      <w:pPr>
        <w:pStyle w:val="Normal"/>
        <w:spacing w:before="280" w:after="280"/>
        <w:rPr/>
      </w:pPr>
      <w:r>
        <w:rPr/>
        <w:t xml:space="preserve">Mostanában nagyon nagy, hatalmas érzéseken és nyitásokon mentetek át, és a mai ülésünk célja mindössze a megújulás. Ma nincs semmi nyomás, nincsenek erőltető energiák, nincsenek nagy kihívások. </w:t>
      </w:r>
    </w:p>
    <w:p>
      <w:pPr>
        <w:pStyle w:val="Normal"/>
        <w:spacing w:before="280" w:after="280"/>
        <w:rPr/>
      </w:pPr>
      <w:r>
        <w:rPr/>
        <w:t xml:space="preserve">Vegyetek egy mély levegőt! </w:t>
      </w:r>
    </w:p>
    <w:p>
      <w:pPr>
        <w:pStyle w:val="Normal"/>
        <w:spacing w:before="280" w:after="280"/>
        <w:rPr/>
      </w:pPr>
      <w:r>
        <w:rPr/>
        <w:t xml:space="preserve">(hosszú szünet)    </w:t>
      </w:r>
    </w:p>
    <w:p>
      <w:pPr>
        <w:pStyle w:val="Normal"/>
        <w:spacing w:before="280" w:after="280"/>
        <w:rPr/>
      </w:pPr>
      <w:r>
        <w:rPr/>
        <w:t xml:space="preserve">A régi emberi tudatban a megoldás iránti vágy él. Az emberek meg akarnak oldani dolgokat, és ez szorosan összefügg a válaszok egész témakörével. Azt akarják, hogy a problémák megoldást nyerjenek, de az Új Energia nem a megoldásról szól, hanem a folytonos fejlődésről, tágulásról, kiterjedésről, aminek nincs vége. Néha azon tűnődtök, hogy ’Mi a válasz? Mi a megoldás?’ Ez a szüntelen fejlődésről és nyitásról szól. </w:t>
      </w:r>
    </w:p>
    <w:p>
      <w:pPr>
        <w:pStyle w:val="Normal"/>
        <w:spacing w:before="280" w:after="280"/>
        <w:rPr>
          <w:b/>
          <w:b/>
          <w:bCs/>
          <w:i/>
          <w:i/>
          <w:iCs/>
        </w:rPr>
      </w:pPr>
      <w:r>
        <w:rPr/>
        <w:t xml:space="preserve">Vannak a mostanihoz hasonló időszakok, amikor fontos a megpihenés, az energiák összhangba hozatala. Ezt követően pedig minden folyamatosan megnyílik, kibontakozik és kiterjed. Ahogy egyre jobb lesz a magatokra vonatkozó megkülönböztető képességetek, ez könnyebbé válik. Tulajdonképpen egészen játékossá válik az energiák folytonos kiterjesztése. De kellenek ilyen időszakok is, mint ez a mostani, amikor csak újra összehozzuk a dolgokat. </w:t>
      </w:r>
    </w:p>
    <w:p>
      <w:pPr>
        <w:pStyle w:val="Normal"/>
        <w:spacing w:before="280" w:after="280"/>
        <w:rPr>
          <w:b/>
          <w:b/>
          <w:bCs/>
          <w:i/>
          <w:i/>
          <w:iCs/>
        </w:rPr>
      </w:pPr>
      <w:r>
        <w:rPr>
          <w:b/>
          <w:bCs/>
          <w:i/>
          <w:iCs/>
        </w:rPr>
        <w:t>Befogadás, elfogadás</w:t>
      </w:r>
    </w:p>
    <w:p>
      <w:pPr>
        <w:pStyle w:val="Normal"/>
        <w:spacing w:before="280" w:after="280"/>
        <w:rPr/>
      </w:pPr>
      <w:r>
        <w:rPr/>
        <w:t xml:space="preserve">A régi emberi tudat… a régi emberi tudatban létezik egy olyan dinamika, mi szerint az emberek azt hiszik, hogy ki kell érdemelniük a dolgokat, meg kell értük dolgozniuk. Küzdeniük kell értük, keresztül kell menniük egyfajta fájdalmon ehhez, legyen ez akár mentális, akár fizikai. De mindenképen ki kell fejteniük egy bizonyos mennyiségű energiát ahhoz, hogy fejlődjenek vagy növekedjenek vagy, hogy boldoguljanak, és ezzel egyfajta küzdelemnek kell társulnia. Ha nincs kihívás, akkor az energia vagy az eredmény nem is érte meg. Ebben a régi tudatban az emberek óriási nehézségek elé állították magukat valami olyanért, ami valójában elképesztően egyszerű. </w:t>
      </w:r>
    </w:p>
    <w:p>
      <w:pPr>
        <w:pStyle w:val="Normal"/>
        <w:spacing w:before="280" w:after="280"/>
        <w:rPr/>
      </w:pPr>
      <w:r>
        <w:rPr/>
        <w:t xml:space="preserve">Az új tudatosságban, az Új Energiában ez a befogadásról/elfogadásról szól. Befogadás. Nincs ok és okozat, nincs a befektetett energiához társított energia befogadás. A befogadás az Új Energiában tényleg egy egyirányú utca. Ez nem a viszonzáson alapul. Más szavakkal, az Új Energia, az új tudat el fog jönni hozzád, anélkül, hogy ezért bármit is tennél, anélkül, hogy bármit is feláldoznál, anélkül, hogy órákon keresztül imádkoznál, meditálnál, vagy valami hasonlót tennél. </w:t>
      </w:r>
    </w:p>
    <w:p>
      <w:pPr>
        <w:pStyle w:val="Normal"/>
        <w:spacing w:before="280" w:after="280"/>
        <w:rPr/>
      </w:pPr>
      <w:r>
        <w:rPr/>
        <w:t xml:space="preserve">Nos, ez egy rendkívül egyszerű, ugyanakkor pedig egy elképesztően szokatlan dinamika. Titeket arra tanítottak, és a Földön jelenlévő fizika és hiedelmek mind így lettek kialakítva, hogy mindig van energia csere, energia forgalom. Ahhoz, hogy kapjál valamit, cserébe adnod is kell valamit. Ha pedig először kapsz, akkor később azért valamit adnod kell. Ez a dinamika nem alkalmazható az Új Energiában. A Befogadás, a kapás nyitott, feltételnélküli, elérhető és semmit nem kérnek érte tőled viszonzásul. </w:t>
      </w:r>
    </w:p>
    <w:p>
      <w:pPr>
        <w:pStyle w:val="Normal"/>
        <w:spacing w:before="280" w:after="280"/>
        <w:rPr/>
      </w:pPr>
      <w:r>
        <w:rPr/>
        <w:t xml:space="preserve">A befogadásra elképesztően sok forrásból szert tehetsz. Elsősorban önmagadtól, egész Énedtől, nem csak az emberitől, hanem az összes énedtől. Éned összessége azt választja, hogy téged szolgáljon, amennyiben ezt lehetővé teszed. A befogadás létrejöhet a házi kedvencedtől, időnként más emberektől, az angyali kapcsolattartóktól vagy összekötőktől, akik mind a közeledben vannak. A befogadás nagyon sok helyről és dimenzióból érkezhet. Ez mindössze az energiáról szól - nyers energiáról - ami eljön hozzád, hogy támogassa a tudatodat. Emlékezz, hogy a tudat nem energia. Az energia azért van itt, hogy segítse a tudat legnagyszerűbb vágyainak a testet öltését. </w:t>
      </w:r>
    </w:p>
    <w:p>
      <w:pPr>
        <w:pStyle w:val="Normal"/>
        <w:spacing w:before="280" w:after="280"/>
        <w:rPr/>
      </w:pPr>
      <w:r>
        <w:rPr/>
        <w:t xml:space="preserve">A régi emberi tudatosságban lekorlátoztátok az energia áramlását egy olyan hitrendszer következtében, ami hosszú idővel ezelőtt lett beállítva, miszerint ahhoz, hogy valamit kaphass, előbb ki kell azt érdemelned, szenvedned kell, meg kell érte dolgoznod. De az Új Energiában a befogadás olyan egyszerű, mint egy lélegzetvétel, mint, hogy megengeded és semmit sem kell viszonoznod. Ez valamiképpen egy szokatlan, furcsa paradigmának tűnik. A régi emberi én azt mondja: ’De cserébe adnom kell valamit, viszonoznom kell!’ Nem. Ha hiszitek, ha nem, nem kell. Még a bölcsességedet sem kell megosztanod, sőt a bőségedet sem. Megteheted persze, ha ezt választod, de ez nem kívánalom az Új Energiában. </w:t>
      </w:r>
    </w:p>
    <w:p>
      <w:pPr>
        <w:pStyle w:val="Normal"/>
        <w:spacing w:before="280" w:after="280"/>
        <w:rPr/>
      </w:pPr>
      <w:r>
        <w:rPr/>
        <w:t xml:space="preserve">Rengeteg interdimenzionális, magas tudatú energia szeretne jelen lenni az életedben, szeretne támogatni téged, szeretne bátorítani téged, szeretne most itt lenni veled, ami tőled ered, a külvilágból, a szellemtől, a természeti Déváktól, a vízből, Quan Yintől, mindenhonnan származhat. És a mai napon azt kérdezem tőletek drága Shaumbra, hogy miközben itt ülünk a Shaumbra Szerviz Központban, valóban lehetővé teszitek magatoknak az elfogadást? A tiszta energia, érdek nélküli energia befogadását, ami egy tiszta, semleges állapotban várakozik arra, hogy bejöhessen a valóságodba. El tudod ezt fogadni? </w:t>
      </w:r>
    </w:p>
    <w:p>
      <w:pPr>
        <w:pStyle w:val="Normal"/>
        <w:spacing w:before="280" w:after="280"/>
        <w:rPr/>
      </w:pPr>
      <w:r>
        <w:rPr/>
        <w:t>Meg fogom most kérni Quan Yin energiáját, aki most Aandrah-ban testesül meg, hogy jöjjön ide egy pillanatra, és dolgozzon közületek azokkal, akik azt választjátok, hogy ezt most belélegzitek ebbe a mostba, a valóságotokba, az életetekbe, magatokba. A feltétel nélküli elfogadás, a szűrő nélküli befogadás, az élet ajándékainak a befogadása. Aandrah…</w:t>
      </w:r>
    </w:p>
    <w:p>
      <w:pPr>
        <w:pStyle w:val="Normal"/>
        <w:spacing w:before="280" w:after="280"/>
        <w:rPr/>
      </w:pPr>
      <w:r>
        <w:rPr/>
        <w:t>AANDRAH: Akkor most azt kérdezem tőled, hogy elfogadsz-e egy Valentin napi ajándékot, ennek a lélegzetnek a kitűnő ajándékát? Ez a lélegzet, hiszen ennek a lélegzetnek az energiájában jelen lévő szeretet olyan mély, amit már sokan elfelejtettetek, pedig az itt van. Lélegezzétek ezt be mélyen önmagatok magjába!</w:t>
      </w:r>
    </w:p>
    <w:p>
      <w:pPr>
        <w:pStyle w:val="Normal"/>
        <w:spacing w:before="280" w:after="280"/>
        <w:rPr/>
      </w:pPr>
      <w:r>
        <w:rPr/>
        <w:t>Tóbiás azt mondta, hogy ez egy buborékban utazik. Mit szólnátok ahhoz, ha ez egy pezsgő buborék lenne, egy olyan buborék, ami táncolni, játszani és szikrázni, gyöngyözni szeretne veletek? Elfogadjátok ezt? Belélegzitek magatokba?</w:t>
      </w:r>
    </w:p>
    <w:p>
      <w:pPr>
        <w:pStyle w:val="Normal"/>
        <w:spacing w:before="280" w:after="280"/>
        <w:rPr/>
      </w:pPr>
      <w:r>
        <w:rPr/>
        <w:t>Lélegezzetek! Ahhoz a csodálatos zenéhez hasonlóan, amit a barátaitok hoztak el nektek, ez is eljön, hogy megérintsen titeket.</w:t>
      </w:r>
    </w:p>
    <w:p>
      <w:pPr>
        <w:pStyle w:val="Normal"/>
        <w:spacing w:before="280" w:after="280"/>
        <w:rPr/>
      </w:pPr>
      <w:r>
        <w:rPr/>
        <w:t>Lélegezzetek! Lélegezzétek be a zenéjüket, lélegezzétek be Tóbiás szavait, lélegezzétek be ezt a vibrációt, amit én lélegezek most veletek együtt! Lélegezzetek olyan mélyen, olyan mélyen, hogy a lélegzet táncra keljen és gyöngyözzön, tündököljön és beáramoljon önmagad mélyére, és játszani akarjon. Azt mondom én, gyere játszani! Gyere és merj élni velem ezen az újfajta módon! Lélegezz most! Lélegezz és fogadj be! Merjél nagyot elfogadni! Hajlandó vagy rá? Erre kérlek téged!</w:t>
      </w:r>
    </w:p>
    <w:p>
      <w:pPr>
        <w:pStyle w:val="Normal"/>
        <w:spacing w:before="280" w:after="280"/>
        <w:rPr/>
      </w:pPr>
      <w:r>
        <w:rPr/>
        <w:t>Lélegezz most velem! Engedd meg, hogy nagyon mélyen szeresselek, hogy lélegzetem átjárja minden egyes porcikádat! Lélegezz most velem!</w:t>
      </w:r>
    </w:p>
    <w:p>
      <w:pPr>
        <w:pStyle w:val="Normal"/>
        <w:spacing w:before="280" w:after="280"/>
        <w:rPr/>
      </w:pPr>
      <w:r>
        <w:rPr/>
        <w:t>Lélegezz és fogadj el! Lélegezz és fogadj el! Igen… igen.</w:t>
      </w:r>
    </w:p>
    <w:p>
      <w:pPr>
        <w:pStyle w:val="Normal"/>
        <w:spacing w:before="280" w:after="280"/>
        <w:rPr/>
      </w:pPr>
      <w:r>
        <w:rPr/>
        <w:t>(szünet)</w:t>
      </w:r>
    </w:p>
    <w:p>
      <w:pPr>
        <w:pStyle w:val="Normal"/>
        <w:spacing w:before="280" w:after="280"/>
        <w:rPr>
          <w:b/>
          <w:b/>
          <w:bCs/>
          <w:i/>
          <w:i/>
          <w:iCs/>
        </w:rPr>
      </w:pPr>
      <w:r>
        <w:rPr/>
        <w:t xml:space="preserve">TÓBIÁS: Milyen gyönyörűséges napot osztunk meg egymással itt, ebben a csodálatos élményfürdőben, ahol megengeditek, hogy önmagatok többi része felzárkózzon a tudatotokhoz. </w:t>
      </w:r>
    </w:p>
    <w:p>
      <w:pPr>
        <w:pStyle w:val="Normal"/>
        <w:spacing w:before="280" w:after="280"/>
        <w:rPr>
          <w:b/>
          <w:b/>
          <w:bCs/>
          <w:i/>
          <w:i/>
          <w:iCs/>
        </w:rPr>
      </w:pPr>
      <w:r>
        <w:rPr>
          <w:b/>
          <w:bCs/>
          <w:i/>
          <w:iCs/>
        </w:rPr>
        <w:t>Az Új Energia működése</w:t>
      </w:r>
    </w:p>
    <w:p>
      <w:pPr>
        <w:pStyle w:val="Normal"/>
        <w:spacing w:before="280" w:after="280"/>
        <w:rPr/>
      </w:pPr>
      <w:r>
        <w:rPr/>
        <w:t xml:space="preserve">Beszéljünk még egy kicsit az emberi energia kontra Új Energiáról. Az emberi tudat érvényre akarta juttatni az emberi én személyiségét. Az emberi tudat saját magát akarta megerősíteni, érvényesíteni. Az Új Energiában semmi szükség sincs az emberi én megerősítésére, érvényre juttatására. Erre semmi szükség. Ez mindössze arról szól, hogy éned összessége vagy ebben a Most pillanatában, önmagadon belül. Az emberi énnek nincs szüksége önmaga érvényesítésére vagy megerősítésére. Nem szükséges tudnia saját létezéséről, hiszen az Új Energiában mindössze van. Olyan sok energia ment el az érvényesítésre, a megerősítésre, a személyiségre, és most felfedezitek, hogy mindez egyfajta illúzió volt csupán. </w:t>
      </w:r>
    </w:p>
    <w:p>
      <w:pPr>
        <w:pStyle w:val="Normal"/>
        <w:spacing w:before="280" w:after="280"/>
        <w:rPr/>
      </w:pPr>
      <w:r>
        <w:rPr/>
        <w:t xml:space="preserve">A Régi Energia tudatban volt egy hajlandóság a dolgok rendkívüli mértékű megnehezítésére és megbonyolítására. Ez egy célt szolgált, mert ez tette lehetővé tudatod számára, hogy rájöjjön, milyen mélyre is képes lejutni, mennyire össze tud zavarodni, mennyire elveszett tud lenni. Az Új Energiában minden briliáns egyszerűséggel bír. Az Új Energiának többé nem a mélységeket kell felfedeznie, hiszen tudja, hogy minden végtelen mélységgel bír, és ugyanakkor pedig végtelenül egyszerűséggel is. Ez ellentmondásosnak tűnhet, pedig az Új Energiában a Régi Energia számára a legtöbb dolog valóban ellentmondásos. </w:t>
      </w:r>
    </w:p>
    <w:p>
      <w:pPr>
        <w:pStyle w:val="Normal"/>
        <w:spacing w:before="280" w:after="280"/>
        <w:rPr/>
      </w:pPr>
      <w:r>
        <w:rPr/>
        <w:t>Új Energia. Érezzétek! Csak érezzétek! Hagyjátok abba a meghatározására való igyekezeteteket, az nem valami jól működik. Csak érezzétek! Ez a korlátlan lehetőségek forrása! Ez a korlátlan és szabad energia forrása! A régi emberi tudat mindent struktúrába akart rendezni. A struktúrába rendezés jó móka, mikor összerakod a dolgokat, felépíted őket. A régi tudatosság mindent struktúrába akart rendezni, minden mellé értéket rendelt, aminek a következtében könnyebb volt megérteni, hogyan állnak össze a dolgok. De egyszer csak elérkezett egy pont, ahonnan tovább már nem tudott rájönni, hogy hogyan működik az összes darabka. Ugyanakkor az emberek továbbra is struktúrába rendezik a dolgokat, mindent elemzés alá vetnek.</w:t>
      </w:r>
    </w:p>
    <w:p>
      <w:pPr>
        <w:pStyle w:val="Normal"/>
        <w:spacing w:before="280" w:after="280"/>
        <w:rPr/>
      </w:pPr>
      <w:r>
        <w:rPr/>
        <w:t>Az Új Energia nem rendelkezik struktúrával. Energia, mégsem rendelkezik struktúrával. Ezért aztán tudósaitoknak igen nehéz dolguk lesz a beazonosításával. De itt megint visszajutunk a minden dolog beazonosítására való törekvéshez, hiszen ha nem tudjátok azt meghatározni, akkor az nyilvánvalóan nem is valódi! Nos, legalábbis a Régi Energiás gondolkodás szerint.</w:t>
      </w:r>
    </w:p>
    <w:p>
      <w:pPr>
        <w:pStyle w:val="Normal"/>
        <w:spacing w:before="280" w:after="280"/>
        <w:rPr/>
      </w:pPr>
      <w:r>
        <w:rPr/>
        <w:t xml:space="preserve">Az Új Energia struktúra nélküli, ugyanakkor képes jelenlegi formák, jelenlegi tudatosság felvételére és annak fokozására. De amint az Új Energia beáramlik a jelenlegi elképzelésekbe, sőt a fizikai valóságba és a fizikai struktúrákba, olyan látszatot kelt majd, mintha az Új Energia lényegében lerombolná a régi elképzelést vagy a régi struktúrát. Olybá tűnik, hogy megsemmisíti azt. De ha újra láttok vagy újra éreztek, akkor megértitek majd, hogy egyáltalán nem erről volt szó. Az egy illúzió volt. </w:t>
      </w:r>
    </w:p>
    <w:p>
      <w:pPr>
        <w:pStyle w:val="Normal"/>
        <w:spacing w:before="280" w:after="280"/>
        <w:rPr/>
      </w:pPr>
      <w:r>
        <w:rPr/>
        <w:t xml:space="preserve">Újradefiniálta a Régi Energia tudatát. Lehetővé tette annak kiterjedését, lehetővé tette, hogy az elengedje a régi struktúráit és korlátozásait, hogy szabadon, parttalanul kifejeződhessen. Tehát amikor azt látjátok az életetekben, hogy a dolgok a saját szemetek láttára hullanak darabjaikra, akkor egyáltalán nem arról van ám szó. Mindössze újradefiniálja magát egy meghatározhatatlan és szabad módon. Ismételten, ez ellentmondásosnak fog tűnni, pedig egyáltalán nem az. </w:t>
      </w:r>
    </w:p>
    <w:p>
      <w:pPr>
        <w:pStyle w:val="Normal"/>
        <w:spacing w:before="280" w:after="280"/>
        <w:rPr/>
      </w:pPr>
      <w:r>
        <w:rPr/>
        <w:t xml:space="preserve">Ez azt a kihívást állítja majd elétek, hogy kilépjetek régi gondolkodásotokból, hogy kilépjetek a régi mintáitokból, a régi kényelmet adó mintáitokból. Ez egy másik dolog, az emberi tudat, a Régi Energia kényelemben akart lenni, komfortban. Az Új Energiának nincs szüksége komfortra. Ez a kiterjedésről, a fejlődésről és a játékról szól, hiszen nem létezik jó vagy rossz, helyes vagy téves, fájdalom vagy kényelem. Ez mindössze tudatosság. </w:t>
      </w:r>
    </w:p>
    <w:p>
      <w:pPr>
        <w:pStyle w:val="Normal"/>
        <w:spacing w:before="280" w:after="280"/>
        <w:rPr/>
      </w:pPr>
      <w:r>
        <w:rPr/>
        <w:t xml:space="preserve">Vegyetek egy mély lélegzetet Shaumbra! </w:t>
      </w:r>
    </w:p>
    <w:p>
      <w:pPr>
        <w:pStyle w:val="Normal"/>
        <w:spacing w:before="280" w:after="280"/>
        <w:rPr/>
      </w:pPr>
      <w:r>
        <w:rPr/>
        <w:t>(szünet)</w:t>
      </w:r>
    </w:p>
    <w:p>
      <w:pPr>
        <w:pStyle w:val="Normal"/>
        <w:spacing w:before="280" w:after="280"/>
        <w:rPr>
          <w:b/>
          <w:b/>
          <w:bCs/>
          <w:i/>
          <w:i/>
          <w:iCs/>
        </w:rPr>
      </w:pPr>
      <w:r>
        <w:rPr/>
        <w:t>Tényleg elkezdtek érezni. Tényleg elkezdtek érzékelni. Ebben az elmúlt hónapban elkezdtétek beintegrálni az életetekbe az Új Energiát, és ez időnként kaotikusnak tűnik, mivel nem követi az általatok eddig ismert mintákat. Soha nem mondtuk azt nektek, hogy felerősített, erősebb Régi Energiához fogtok jutni. Mondtuk, hogy ez Új lesz, amire ti egyetértően rábólintottatok. (némi nevetés, Tóbiás kuncog) Ebben az előttünk álló hónapban ennek csodálatos példáit fogjátok mindannyian megtapasztalni! Ez egyébként a naptárotok szerint is egy fura hónap. Tehát…</w:t>
      </w:r>
    </w:p>
    <w:p>
      <w:pPr>
        <w:pStyle w:val="Normal"/>
        <w:spacing w:before="280" w:after="280"/>
        <w:rPr>
          <w:b/>
          <w:b/>
          <w:bCs/>
          <w:i/>
          <w:i/>
          <w:iCs/>
        </w:rPr>
      </w:pPr>
      <w:r>
        <w:rPr>
          <w:b/>
          <w:bCs/>
          <w:i/>
          <w:iCs/>
        </w:rPr>
        <w:t>Az alkalmazás</w:t>
      </w:r>
    </w:p>
    <w:p>
      <w:pPr>
        <w:pStyle w:val="Normal"/>
        <w:spacing w:before="280" w:after="280"/>
        <w:rPr/>
      </w:pPr>
      <w:r>
        <w:rPr/>
        <w:t xml:space="preserve">Vegyetek egy szituációt, érezzetek egy szituációt az életetekben, ami problémát jelent számotokra, és ami egy másik emberrel kapcsolatos, és mi jól tudjuk, hogy mindannnyiótoknak van ilyen szituációja. (Tóbiás mosolyog) Érezzétek azt a személyt! Ne csak elképzeljétek, hanem érezzétek őt! Volt némi nehézséged vagy kihívásod ezzel a személlyel, legyen az egy házastárs, vagy különösen egy ex-házastárs, vagy valaki a munkahelyen, vagy egy testvér, vagy bárki más, akivel nehézségeid adódtak. Mint amikor két birka fejjel megy egymásnak, ti is így próbáltátok ezt megoldani. Egy Régi Energiás módon próbáltátok meg kidolgozni a közöttetek feszülő dolgot. Elég nyilvánvaló, hogy ha két dolgot egymásnak ütköztettek, akkor mi fog történni! Mit fognak tenni? Még nagyobbá, még makacsabbá és még érzékenyebbé válnak. </w:t>
      </w:r>
    </w:p>
    <w:p>
      <w:pPr>
        <w:pStyle w:val="Normal"/>
        <w:spacing w:before="280" w:after="280"/>
        <w:rPr/>
      </w:pPr>
      <w:r>
        <w:rPr/>
        <w:t xml:space="preserve">Vegyetek tehát egy másik személlyel kapcsolatos szituációt, legyetek szívesek csak egyet választani, hiszen nem akarjátok leterhelni magatokat! Vegyetek tehát egy másik emberrel kapcsolatos szituációt! Értsétek meg kérlek, hogy ez a dolog kissé történelmi jelentőségű számunkra! Mindig is arra kértünk benneteket a házi feladatok kijelölése során, hogy csak magatokért tegyetek dolgokat. Ne hozzatok be más energiákat, de most már készen állunk, most már készen álltok. Érezzétek ennek a szituációnak az energiáját! Lehet, hogy ez nem egy kellemes érzést kelt, de továbbra is érezzétek az ezzel járó érzést! Érezzétek, hogy mit tesz az elmétekkel, az érzelmeitekkel és a testetekkel. </w:t>
      </w:r>
    </w:p>
    <w:p>
      <w:pPr>
        <w:pStyle w:val="Normal"/>
        <w:spacing w:before="280" w:after="280"/>
        <w:rPr/>
      </w:pPr>
      <w:r>
        <w:rPr/>
        <w:t xml:space="preserve">Most pedig engedjétek be az Új Energiát ebbe a szituációba! Most egy páran nyeltek egy nagyot, mert: -’De mi lesz, ha beengedem az Új Energiát ebbe a régi nehéz szituációba, mi fog akkor történni? Tisztességtelen előnyhöz jutok általa? Ez vajon meg fogja oldani a problémát?’ Talán túlságosan is jól szórakoztatok vele már igen hosszú ideje. A másik fog vajon nyerni? Ők fognak ebből hasznot kovácsolni, és nem ti? </w:t>
      </w:r>
    </w:p>
    <w:p>
      <w:pPr>
        <w:pStyle w:val="Normal"/>
        <w:spacing w:before="280" w:after="280"/>
        <w:rPr/>
      </w:pPr>
      <w:r>
        <w:rPr/>
        <w:t>Nos, engedjétek meg, hogy ezt most megtapasztaljátok! Ebben az előttünk álló hónapban hozzátok be az Új Energiát! Hozzátok be magatokba, a szituációba ezt az Új Energiát! Ne próbáljátok meg kiagyalni! Ne próbáljátok meg manipulálni az energiát! Ezt aláhúzzuk! Ne próbáljátok meg manipulálni az energiát! Csak lélegezzétek be!</w:t>
      </w:r>
    </w:p>
    <w:p>
      <w:pPr>
        <w:pStyle w:val="Normal"/>
        <w:spacing w:before="280" w:after="280"/>
        <w:rPr/>
      </w:pPr>
      <w:r>
        <w:rPr/>
        <w:t>És most csak figyeljétek a kerítés mögül, hogy mi történik! Figyeljétek meg, hogy mi történik, amikor ma később hazaértek! Figyeljétek meg, hogy mi történik az elkövetkezendő pár nap során, különösen ezzel a személlyel kapcsolatban. Álljatok a kerítés mögé, és értsétek meg, hogy az Új Energia most bejön, mivel ti behívtátok! Ti engedtétek be! Nézzétek és figyeljétek, hogyan működik!</w:t>
      </w:r>
    </w:p>
    <w:p>
      <w:pPr>
        <w:pStyle w:val="Normal"/>
        <w:spacing w:before="280" w:after="280"/>
        <w:rPr/>
      </w:pPr>
      <w:r>
        <w:rPr/>
        <w:t>Engedjétek el az eredményre vonatkozó elvárásaitokat! Ne engedjétek meg magatoknak, hogy a káosz, a dráma vagy a félelem magával ragadjon titeket! Csak legyetek megfigyelők! Briliáns és diadalmas felfedezésekre tesztek szert az Új Energia működésével kapcsolatban, a ti új energiás tudatotok kapcsán! Ismételten, ne legyenek elvárásaitok a végkifejlet kapcsán! Csak figyeljetek!</w:t>
      </w:r>
    </w:p>
    <w:p>
      <w:pPr>
        <w:pStyle w:val="Normal"/>
        <w:spacing w:before="280" w:after="280"/>
        <w:rPr/>
      </w:pPr>
      <w:r>
        <w:rPr/>
        <w:t>És ezzel drága Shaumbra, szívesen látunk titeket továbbra is itt a Shaumbra Szerviz Központban, ebben az angyali élményfürdőben, hogy addig maradjatok itt, ameddig csak jól esik! Értsétek meg, hogy ez esélyt ad nektek arra, hogy testetek, elmétek, szellemetek és gnosztotok felzárkózhasson szüntelenül táguló, kiterjedő tudatotokhoz! Értsétek meg azt is, hogy ide bármikor visszatérhettek!  </w:t>
      </w:r>
    </w:p>
    <w:p>
      <w:pPr>
        <w:pStyle w:val="Normal"/>
        <w:spacing w:before="280" w:after="280"/>
        <w:rPr/>
      </w:pPr>
      <w:r>
        <w:rPr/>
        <w:t>Mostanság néha nehéz és kihívással teli a Földön lenni, különösen akkor, ha az új tudatosság úttörői vagytok. Értsétek meg, hogy mi azért vagyunk itt, hogy szolgáljunk titeket! Értsétek meg, hogy az Új Energia bármikor elérhető a számotokra!</w:t>
      </w:r>
    </w:p>
    <w:p>
      <w:pPr>
        <w:pStyle w:val="Normal"/>
        <w:spacing w:before="280" w:after="280"/>
        <w:rPr/>
      </w:pPr>
      <w:r>
        <w:rPr/>
        <w:t>Kivétel nélkül mindannyiótoknak köszönjük mindazt, amit tesztek! Csak remélni tudjuk, hogy hamarosan emlékezni fogtok arra, hogy miért is mondjuk ezt!</w:t>
      </w:r>
    </w:p>
    <w:p>
      <w:pPr>
        <w:pStyle w:val="Normal"/>
        <w:spacing w:before="280" w:after="280"/>
        <w:rPr/>
      </w:pPr>
      <w:r>
        <w:rPr/>
        <w:t xml:space="preserve">És ez így van.                  </w:t>
      </w:r>
    </w:p>
    <w:p>
      <w:pPr>
        <w:pStyle w:val="Normal"/>
        <w:spacing w:before="280" w:after="280"/>
        <w:ind w:firstLine="708"/>
        <w:rPr/>
      </w:pPr>
      <w:r>
        <w:rPr/>
        <w:t> </w:t>
      </w:r>
    </w:p>
    <w:p>
      <w:pPr>
        <w:pStyle w:val="Normal"/>
        <w:spacing w:before="280" w:after="280"/>
        <w:ind w:firstLine="708"/>
        <w:rPr/>
      </w:pPr>
      <w:r>
        <w:rPr/>
      </w:r>
    </w:p>
    <w:p>
      <w:pPr>
        <w:pStyle w:val="Normal"/>
        <w:spacing w:before="280" w:after="280"/>
        <w:ind w:firstLine="708"/>
        <w:rPr/>
      </w:pPr>
      <w:r>
        <w:rPr/>
      </w:r>
    </w:p>
    <w:p>
      <w:pPr>
        <w:pStyle w:val="Heading1"/>
        <w:keepNext w:val="false"/>
        <w:tabs>
          <w:tab w:val="clear" w:pos="709"/>
          <w:tab w:val="left" w:pos="432" w:leader="none"/>
        </w:tabs>
        <w:spacing w:before="280" w:after="280"/>
        <w:ind w:left="432" w:hanging="432"/>
        <w:jc w:val="center"/>
        <w:rPr>
          <w:color w:val="800000"/>
        </w:rPr>
      </w:pPr>
      <w:r>
        <w:rPr>
          <w:rFonts w:cs="Times New Roman"/>
          <w:sz w:val="24"/>
          <w:szCs w:val="24"/>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pPr>
      <w:r>
        <w:rPr>
          <w:rFonts w:cs="Times New Roman" w:ascii="Times New Roman" w:hAnsi="Times New Roman"/>
          <w:sz w:val="24"/>
          <w:szCs w:val="24"/>
        </w:rPr>
        <w:t>SHOUD 6: „Az Új Energiával való munka - Tóbiás közreműködésével, Geoffrey Hoppe csatornázásában</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Kérdések és válaszok</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február 2-án</w:t>
      </w:r>
    </w:p>
    <w:p>
      <w:pPr>
        <w:pStyle w:val="Normal"/>
        <w:spacing w:before="280" w:after="280"/>
        <w:jc w:val="center"/>
        <w:rPr/>
      </w:pPr>
      <w:hyperlink r:id="rId12">
        <w:r>
          <w:rPr>
            <w:rStyle w:val="InternetLink"/>
          </w:rPr>
          <w:t>www.crimsoncircle.com</w:t>
        </w:r>
      </w:hyperlink>
    </w:p>
    <w:p>
      <w:pPr>
        <w:pStyle w:val="Normal"/>
        <w:spacing w:before="280" w:after="280"/>
        <w:rPr/>
      </w:pPr>
      <w:r>
        <w:rPr/>
        <w:t>És ez így van drága Shaumbra. Milyen csodálatos időt töltöttünk együtt a Shaumbra Szerviz Központban, a családi élményfürdőnkben, amikor is megengedtük, hogy az összes energia felzárkózzon, egyensúlyba kerüljön és továbbfejlődjön. Milyen csodás lehetőségetek lesz ebben az általatok szerelem hónapjának nevezett időszakban, amit ti Valentin hónapnak hívtok, hogy behozzátok ennek az új tudatnak az energiáját életeteknek azon szituációiba, amelyek kihívást jelentenek számotokra, meghatározott problémaként jelentkeznek, és figyeljétek meg, hogy az Új Energia hogyan működik. Vizsgáljátok azt meg!</w:t>
      </w:r>
    </w:p>
    <w:p>
      <w:pPr>
        <w:pStyle w:val="TextBodyIndent"/>
        <w:ind w:left="0" w:right="0" w:hanging="0"/>
        <w:rPr/>
      </w:pPr>
      <w:r>
        <w:rPr>
          <w:rFonts w:cs="Times New Roman" w:ascii="Times New Roman" w:hAnsi="Times New Roman"/>
          <w:sz w:val="24"/>
          <w:szCs w:val="24"/>
        </w:rPr>
        <w:t xml:space="preserve">Ebben az ülésünkben a régi emberi tudat kontra Új Energiáról beszélgettünk. Nagyon nehéz meghatározni az Új Energiát, mert az meghatározást kívánna, ami legjobb indulattal is csak a régi szabványai által lehetséges. Máshogy működik. Nem ismétli újra meg újra önmagát. És van még egy dolog, amit meg akartunk itt említeni a Régi Energiával kapcsolatban, mégpedig az, hogy a régi emberi tudatban nagyon nagy volt a késztetés a történelem megismétlésére. Más szavakkal újra és újra, életről életre ugyanazokon a tapasztalatokon mentetek keresztül. Lehet, hogy megváltoztattátok a karaktert és valamennyire a díszletet és a részleteket is, de az attól még a történelem folytonos újra ismétlése volt, ugyanazon az ösvényen jártatok, ugyanazokkal a problémákkal néztetek szembe újra és újra, azt remélve, hogy talán másik megoldásra leltek. De mivel a régi energiában tartózkodtatok, és szinte hipnotikusan ismételtétek a történelmet, azon kaptátok magatokat, hogy újra és újra, és megint csak ugyanazokkal a problémákkal és szituációkkal találtátok szembe magatokat. </w:t>
      </w:r>
    </w:p>
    <w:p>
      <w:pPr>
        <w:pStyle w:val="TextBodyIndent"/>
        <w:ind w:left="0" w:right="0" w:hanging="0"/>
        <w:rPr/>
      </w:pPr>
      <w:r>
        <w:rPr>
          <w:rFonts w:cs="Times New Roman" w:ascii="Times New Roman" w:hAnsi="Times New Roman"/>
          <w:sz w:val="24"/>
          <w:szCs w:val="24"/>
        </w:rPr>
        <w:t xml:space="preserve">Az Új Energiában a történelem nem ismétli önmagát. Nincs erre semmi oka. Ennek nincs helye. Egy új dinamika lép életbe, és néhányan egy belső szinten kellemetlenül fogjátok majd érezni magatokat amiatt, hogy nem a megszokott, kitaposott utat járjátok, hogy nem ismétlitek vég nélkül a történelmet. Tulajdonképpen nagyon is ismerős már számotokra a saját történetetek, a saját körülményeitek, és ez most meg fog változni. Az Új Energia egy egészen másfajta fejlődést kínál, aminek a következtében többé nem ismétlitek a múlta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És ezzel milyen fantasztikus alkalom adódik most arra, hogy elkezdjük megválaszolni mai kérdéseiteket, amelyek nagy része a történelem, a múlt megismétlése.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Nos, nem mindegyi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So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OK. (Tóbiás mosolyog)</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1. SHAUMBRÁTÓL: (Linda olvassa az internetről): A fiam kapcsán kérném a segítségedet, és az összes többi gyermek, az indigók és a kristályok nevében is. Másodéves hallgató, aki beleesett az állami középiskolai rendszerbe. Bár képes lenne rá, ő ezt saját magára nem vonatkoztatja, és ez a jegyein ugyanúgy meglátszik, mint az önbizalmán és az örömén. Ezért aztán beírattuk egy helyi tanulási központba, ami úgy tűnik, segít. Csodálatos a terapeutája, akivel beszélhet, ugyanakkor ezek miatt a támogató tevékenységek miatt egy kissé ki van akadva. Mi tegyen ebben a helyzetben a szülő? Mire kell ezzel kapcsolatban ráébrednem? Köszönöm.</w:t>
      </w:r>
    </w:p>
    <w:p>
      <w:pPr>
        <w:pStyle w:val="TextBodyIndent"/>
        <w:ind w:left="0" w:right="0" w:hanging="0"/>
        <w:rPr/>
      </w:pPr>
      <w:r>
        <w:rPr>
          <w:rFonts w:cs="Times New Roman" w:ascii="Times New Roman" w:hAnsi="Times New Roman"/>
          <w:sz w:val="24"/>
          <w:szCs w:val="24"/>
        </w:rPr>
        <w:t xml:space="preserve">TÓBIÁS: Hát igen. A Régi Energiás oktatásai rendszer valóban régi energiás, ami megpróbálja hasonlóvá, megegyezővé tenni az egyéneket. Arra törekszik, hogy mintákba és struktúrákba helyezze a tanulókat, ahogy erről az előbb már beszéltem. A kristály, és a te megnevezésed szerinti indigó gyermekek egészen más vágyakkal érkeznek ide. Lélek összetételük különbözik a múltban szokásostól, ezért aztán sok nehézséget okoz - hogy a ti fogalmaitokkal éljek - fából vaskarikát csinálni.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Fontos, hogy ne akarjátok erőltetni az egyformaságot és a teljesítést. Fontos elmondanod a fiadnak, ebben az esetben, és mindannyiótoknak Shaumbra, fontos elmondani a lányotoknak, a fiatoknak, az unokátoknak, hogy nincs velük semmi baj. Ők is egyfajta úttörők. Ők is egy másfajta utat találnak önmaguk képzésére, a gyarapodásukra, a tanulásukra és a tapasztalásaikra. Fontos számukra, hogy megértsék, hogy semmi baj sincs velük. Mindössze nagyon is egyedülálló angyali emberi létezők.</w:t>
      </w:r>
    </w:p>
    <w:p>
      <w:pPr>
        <w:pStyle w:val="TextBodyIndent"/>
        <w:ind w:left="0" w:right="0" w:hanging="0"/>
        <w:rPr/>
      </w:pPr>
      <w:r>
        <w:rPr>
          <w:rFonts w:cs="Times New Roman" w:ascii="Times New Roman" w:hAnsi="Times New Roman"/>
          <w:sz w:val="24"/>
          <w:szCs w:val="24"/>
        </w:rPr>
        <w:t xml:space="preserve">Ehhez ti is tudtok viszonyulni a saját tapasztalatok kapcsán. Kivétel nélkül mindannyian, Shaumbra keresztülmentetek ugyanezen. Nem feltétlenül az iskolák kapcsán, mivel Shaumbra, a legtöbben rákényszerítettétek magatokat arra, hogy megpróbáljatok alkalmazkodni a rendszerhez, és arra tettetek erőfeszítéseket, hogy megpróbáljatok beilleszkedni a rendszerbe, és tudjátok, ez soha nem működött. Fiatalabb korotokban nagyon nehéz volt olyannak lennetek, mint amilyenek a többiek, miközben tisztában voltatok vele, hogy ti nem olyanok vagytok. El tudjátok képzelni, milyen is lett volna, ha engedélyt adtatok volna magatoknak, hogy mások legyetek, és egy másik utat kezdtetek volna járni? Végül megtettétek. Rájöttetek, hogy képtelen vagytok hasonulni, képtelenek vagytok elvégezni azokat a szabvány dolgokat, amit mások. Ezért aztán felszabadítottátok magatokat. Nehéz volt elfogadnotok a másságotokat, de most, hogy bölcsességre tettetek szert önmagatok kapcsán, osszátok ezt meg velük is. </w:t>
      </w:r>
    </w:p>
    <w:p>
      <w:pPr>
        <w:pStyle w:val="TextBodyIndent"/>
        <w:ind w:left="0" w:right="0" w:hanging="0"/>
        <w:rPr/>
      </w:pPr>
      <w:r>
        <w:rPr>
          <w:rFonts w:cs="Times New Roman" w:ascii="Times New Roman" w:hAnsi="Times New Roman"/>
          <w:sz w:val="24"/>
          <w:szCs w:val="24"/>
        </w:rPr>
        <w:t>A jegyek, osztályzatok nem igazán számítanak, nem fontosak. Tudjuk, hogy közületek sokan nem voltatok jó tanulók az iskolában. Nem emelkedtetek ki a többi közül, hanem sokkal inkább az élettel voltatok elfoglalva, ahelyett, hogy mindig csak a hétköznapi, mindennapos teendőkkel foglalkoztatok volna. Tehát engedjétek meg a szabadságot! Köszönöm.</w:t>
      </w:r>
    </w:p>
    <w:p>
      <w:pPr>
        <w:pStyle w:val="TextBodyIndent"/>
        <w:ind w:left="0" w:right="0" w:hanging="0"/>
        <w:rPr/>
      </w:pPr>
      <w:r>
        <w:rPr>
          <w:rFonts w:cs="Times New Roman" w:ascii="Times New Roman" w:hAnsi="Times New Roman"/>
          <w:sz w:val="24"/>
          <w:szCs w:val="24"/>
        </w:rPr>
        <w:t>KÉRDÉS SHAUMBRA 2: ( egy nő áll a mikrofon előtt) Szia! Nagyon sok elfojtott dolog van bennem, és ezen a héten új érzelmek jöttek fel saját magam és egy hozzám közel álló személy kapcsán. Próbálom spirituális szinten jobban megérteni, hogy mi folyik itt, és azt is, hogy hogyan lehetnék kevesebbet az elmémben, és többet az intuíciómban, amint azt te is említetted az előbb a Shoudban.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Először is, az, hogy az intuíciódban és az érzéseidben maradj, választás kérdése. Az elme hajlamos lázadozni és azt mondani neked, hogy nem tudod, hogy mit csinálsz. Megpróbálja fenntartani a kontrollt, hiszen ezzel próbálna megvédeni, de ha továbbra is tudatosan azt választod, hogy intuitív, érző és érzékelő, érzékeny légy, akkor előbb-utóbb az elme is belenyugszik ebbe. Utat enged majd. Meg fogja érteni, hogy lényegében a saját szabadsága is az elengedésen keresztül jön létre.</w:t>
      </w:r>
    </w:p>
    <w:p>
      <w:pPr>
        <w:pStyle w:val="TextBodyIndent"/>
        <w:ind w:left="0" w:right="0" w:hanging="0"/>
        <w:rPr/>
      </w:pPr>
      <w:r>
        <w:rPr>
          <w:rFonts w:cs="Times New Roman" w:ascii="Times New Roman" w:hAnsi="Times New Roman"/>
          <w:sz w:val="24"/>
          <w:szCs w:val="24"/>
        </w:rPr>
        <w:t>Ez a helyzet, amit ezzel a másik személlyel kapcsolatosan élsz át, szintén a szabadságról szól. Rengeteg múltbéli történeti mintáról van itt szó, sok életet éltetek már együtt, és most, hogy ismét együtt vagytok, azon kapod magad, hogy nem szívesen ismétled újra ezeket. A most jelen lévő dinamika a szabadságot kísérli meg erőltetni, hogy a múlt mintái, a karma, és mindezek a dolgok elengedésre kerüljenek, amik összetartanak benneteket. Néha ez kaotikus vagy nagyon durva energiának tűnhet, de ha hagyod, hogy megtapasztald ezeket, akkor rájössz, hogy ez mindössze a múlt mintáinak az elengedéséről szól, hogy mindketten szabadok lehessete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udom, hogy néhányótoknak nem nagyon van ínyére ez a tanács, de vegyetek egy mély levegőt, álljatok a kerítés mögé, és figyeljétek, hogy a következő 30 napban hogyan változnak meg az energiák! Köszönöm.</w:t>
      </w:r>
    </w:p>
    <w:p>
      <w:pPr>
        <w:pStyle w:val="TextBodyIndent"/>
        <w:ind w:left="0" w:right="0" w:hanging="0"/>
        <w:rPr/>
      </w:pPr>
      <w:r>
        <w:rPr>
          <w:rFonts w:cs="Times New Roman" w:ascii="Times New Roman" w:hAnsi="Times New Roman"/>
          <w:sz w:val="24"/>
          <w:szCs w:val="24"/>
        </w:rPr>
        <w:t>KÉRDÉS SHAUMBRA 3: (Linda olvassa az internetről) A fiam mániákus zaklatottsági, szorongási zavarban szenved. Tizennégy éves. Meggyógyíthatja-e a tüneteit a tudat hatalma által, vagy pedig a megszokott kezelések alá kell, hogy vesse magát, amilyen például a gyógyszerszedés? Nem szeretném, hogy gyógyszereket szedjen. Tudom, hogy az ember megteremtheti a saját valóságát a gondolatai és az érzései hatalmával, ezért én azt gondolom, hogy ez a fajta mentális betegség megoldható a gondolatok segítségével. Te mit gondolsz errő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Én nem gondolkodom, és ez nagy hasznomra van! (nevetés, Tóbiás kuncog)</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Nem szándékosan használta ezt a szót.</w:t>
      </w:r>
    </w:p>
    <w:p>
      <w:pPr>
        <w:pStyle w:val="TextBodyIndent"/>
        <w:ind w:left="0" w:right="0" w:hanging="0"/>
        <w:rPr/>
      </w:pPr>
      <w:r>
        <w:rPr>
          <w:rFonts w:cs="Times New Roman" w:ascii="Times New Roman" w:hAnsi="Times New Roman"/>
          <w:sz w:val="24"/>
          <w:szCs w:val="24"/>
        </w:rPr>
        <w:t>TÓBIÁS: Így van. Valóban. Rengeteg különféle tudati energia van munkában jelenleg a Földön, és ezek okozzák azt a sok úgynevezett egyensúlytalanságot. Néha igen csak elámulunk azon, hogy miféle címkéket aggattok ezekre a dolgokra, de lényegében ez mind pusztán tudati egyensúlytalanság. Olyan sok belső és külső energia van működésben, hogy néha egy lélekkel rendelkező létező bizony már nem tudja, hogy merre is forduljo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Nem ajánlunk a gyógyszerezést, különösen a Shaumbrák és a Shaumbrák családtagjai számára. Namost, ez egy hosszú megbeszéléshez vezethetne és esetleg még vitához is, és most meg kell, hogy mondjuk, hogy Cauldre éppen most azt ordítja nekünk, hogy ez itt most nem orvosi vagy pszichiátriai tanács, de mi most nem vesszük figyelembe az ő hárítását, és kijelentjük, hogy a gyógyszerezés megakadályozza az emberen belül az energiák megfelelő és természetes egyensúlyba kerülését. Tompítja, illetve lefedi a test, az elme, a szellem és a gnoszt természetes és integrált munkavégzését. És bár úgy tűnik, mintha átmenetileg lenyugtatná az embert, de valójában csupán egy mély, kómaszerű hipnotikus állapotba helyezi őt, ami előbb vagy utóbb egy vulkánhoz hasonlatosan robbanni és kitörni kényszerül. Egy darabig le lehet nyomni az energiát, de előbb vagy utóbb minden energia továbbfejlődik.</w:t>
      </w:r>
    </w:p>
    <w:p>
      <w:pPr>
        <w:pStyle w:val="TextBodyIndent"/>
        <w:ind w:left="0" w:right="0" w:hanging="0"/>
        <w:rPr/>
      </w:pPr>
      <w:r>
        <w:rPr>
          <w:rFonts w:cs="Times New Roman" w:ascii="Times New Roman" w:hAnsi="Times New Roman"/>
          <w:sz w:val="24"/>
          <w:szCs w:val="24"/>
        </w:rPr>
        <w:t>Ezeknek az energia egyensúlytalanságoknak a természetes folyamata néhány rendkívül egyszerű dolog kombinációjából áll. És mi itt megértjük, megértjük, hogy a nagyon összetett emberi/isteni psziché kezeléséről van itt szó, és hogy esetleg nem tűnhet könnyűnek ezeknek a dolgoknak az egyensúlyba hozatala, de itt, ebben a bizonyos esetben egy olyan szituációról van szó, ahol a légzés szerepe sokkal inkább hatékony lehet. A légzés fel fog hozni néhány dolgot: a démonokat, az illúziókat és az energia torzulásokat. Tehát mikor kezdetben valaki elkezd a légzéssel dolgozni, olybá tűnhet, hogy a dolgok csak egyre rosszabbodnak, pedig ilyenkor mindössze az történik, hogy az összes energia a felszínre jut. És akkor finom tanácsadást javaslunk az általad említett kedves létezőnek, ahol beengedheti az energiát. Ahelyett, hogy továbbra is ragaszkodna, csatázna, ahelyett, hogy továbbra is lenyomná vagy elfojtaná a dolgokat, a légzés és a természetes elfogadás automatikusan egyensúlyba hozza majd az összes energiát. Automatikusan.</w:t>
      </w:r>
    </w:p>
    <w:p>
      <w:pPr>
        <w:pStyle w:val="TextBodyIndent"/>
        <w:ind w:left="0" w:right="0" w:hanging="0"/>
        <w:rPr/>
      </w:pPr>
      <w:r>
        <w:rPr>
          <w:rFonts w:cs="Times New Roman" w:ascii="Times New Roman" w:hAnsi="Times New Roman"/>
          <w:sz w:val="24"/>
          <w:szCs w:val="24"/>
        </w:rPr>
        <w:t>Neked, mint ennek a lénynek a gondviselőjének fontos, hogy együttérző légy, és megértsd, hogy el kell, hogy engedd az összes elvárásodat a végeredményt illetően. Ez a lélek, ez az entitás különböző okokból kifolyólag választotta ezt a tapasztalást, ugyanakkor bizonyos szinten most azt kéri, hogy elengedje ezt a fajta energia torzulást. Nagyon egyszerűen az lenne a javaslatunk, hogy kezdd el vele a légzést, ami által létrejöhet nála az elengedés, és lehetővé válhat a természetes energia és tudat kiegyensúlyozódás folyamata. Egy kicsit most túlságosan leegyszerűsítettük itt a dolgokat, de tulajdonképpen az Új Energia nagyon egyszerű.</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LINDA: Lenne egy gyors kérdésem, van egy kreativitáson alapuló iskola, ami itt fent kezdődött, mert nagyon sok olyan gyerek van, aki nem tud jól beilleszkedni a rendszerbe, és ez az iskola sikereket könyvelhet el magának. Vannak-e ott olyan dolgok, amiket érdemes lenne megnézni, hogy ők hogyan és mit csinálnak jól, és lehetne-e mindezt alkalmazni az általad is említett új oktatás során? </w:t>
      </w:r>
    </w:p>
    <w:p>
      <w:pPr>
        <w:pStyle w:val="TextBodyIndent"/>
        <w:ind w:left="0" w:right="0" w:hanging="0"/>
        <w:rPr/>
      </w:pPr>
      <w:r>
        <w:rPr>
          <w:rFonts w:cs="Times New Roman" w:ascii="Times New Roman" w:hAnsi="Times New Roman"/>
          <w:sz w:val="24"/>
          <w:szCs w:val="24"/>
        </w:rPr>
        <w:t>TÓBIÁS: Abszolút. Ezeknek az iskoláknak az lenne a lényege, hogy újra a kreatív megnyilvánulásra helyezzék a hangsúlyt. A jelenlegi állami oktatás legnagyobb kihívása manapság abban rejlik, hogy szinte egyáltalán nem törődnek a gyermekek kreatív kifejeződésével. Ezek az újabb iskolák pedig sokkal inkább a nyitott kreativitásra fókuszálnak, és a kreativitás már önmagában egy hihetetlenül értékes dinamikát ad sok minden kezeléséhez, kezdve az érzelmektől - a te megfogalmazásod szerint a beilleszkedésen át egészen a személyes elfogadásig – egy személy személyes elfogadásáig. Ti is sokan tudjátok, hogy amikor a saját kreatív vállalkozásotokban vagytok, legyen az bármi – lehet festés, varrás vagy bármi más – akkor az egyfajta megújulást és személyes elfogadást tesz lehetővé. Igen, valóban.</w:t>
      </w:r>
    </w:p>
    <w:p>
      <w:pPr>
        <w:pStyle w:val="TextBodyIndent"/>
        <w:ind w:left="0" w:right="0" w:hanging="0"/>
        <w:rPr/>
      </w:pPr>
      <w:r>
        <w:rPr>
          <w:rFonts w:cs="Times New Roman" w:ascii="Times New Roman" w:hAnsi="Times New Roman"/>
          <w:sz w:val="24"/>
          <w:szCs w:val="24"/>
        </w:rPr>
        <w:t xml:space="preserve">KÉRDÉS SHAUMBRA 4: (egy nő áll a mikrofonnál) Szia Tóbiás! Birkózz meg velem, mert nagyon ideges vagyok. Ez egy hosszú út volt, és most úgy tűnik, hogy ebben a pillanatban ott tartok, hogy már tényleg nincs mit veszítenem, nem sok mindent tudok elveszíteni. Nem akarok már tovább egy kicsit itt, és egy kicsit ott élni. Egész potenciálommal akarok élni. Gyerekekkel akarok foglalkozni, és élni akarok… tudod, szárnyalni. De te jól ismersz. </w:t>
      </w:r>
    </w:p>
    <w:p>
      <w:pPr>
        <w:pStyle w:val="TextBodyIndent"/>
        <w:ind w:left="0" w:right="0" w:hanging="0"/>
        <w:rPr/>
      </w:pPr>
      <w:r>
        <w:rPr>
          <w:rFonts w:cs="Times New Roman" w:ascii="Times New Roman" w:hAnsi="Times New Roman"/>
          <w:sz w:val="24"/>
          <w:szCs w:val="24"/>
        </w:rPr>
        <w:t>TÓBIÁS: (kuncogva) Igen, néha kedvem támadna kétkedő Tamásnénak szólítani téged. (nevetés, Tóbiás is mosolyog)</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4: Igen, igen. </w:t>
      </w:r>
    </w:p>
    <w:p>
      <w:pPr>
        <w:pStyle w:val="TextBodyIndent"/>
        <w:ind w:left="0" w:right="0" w:hanging="0"/>
        <w:rPr/>
      </w:pPr>
      <w:r>
        <w:rPr>
          <w:rFonts w:cs="Times New Roman" w:ascii="Times New Roman" w:hAnsi="Times New Roman"/>
          <w:sz w:val="24"/>
          <w:szCs w:val="24"/>
        </w:rPr>
        <w:t xml:space="preserve">TÓBIÁS: Te, ha rád nézek, most viccelek ám, de nagyon jól tudod játszani ezt a kétely nevű játékot. Nagyon jól kétségbe tudod magad vonni. El tudod képzelni, mi történne, ha ugyanezt a szakértelmet és kreatív energiát, amit arra fordítasz, hogy kétségbe vond önmagad végre használatba vennéd?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4: Nos, hát pontosan ezért vagyok most itt. Tényleg meg szeretném kérdezni Tóbiás – hiszen te jól ismersz engem – hogy van-e olyan földrajzi hely a világon, ahol tényleg beteljesíthetem mindez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Igen. A Föld bolygó! (neveté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4: Bárhol?</w:t>
      </w:r>
    </w:p>
    <w:p>
      <w:pPr>
        <w:pStyle w:val="TextBodyIndent"/>
        <w:ind w:left="0" w:right="0" w:hanging="0"/>
        <w:rPr/>
      </w:pPr>
      <w:r>
        <w:rPr>
          <w:rFonts w:cs="Times New Roman" w:ascii="Times New Roman" w:hAnsi="Times New Roman"/>
          <w:sz w:val="24"/>
          <w:szCs w:val="24"/>
        </w:rPr>
        <w:t>TÓBIÁS: Igazából ez nem számít. Néha hajlamosak vagytok beragadni abba, hogy energetikailag melyik a jobb és melyik a rosszabb hely. Elnézést kérek az őszinteségért, és a nyers modorért, de ez Régi Energiás gondolkodás. Ha azt gondolod, hogy egy hely, egy energia vagy egy portál fontosabb lehet nálad, hát akkor ott lesz a hatalom. Különféle helyek különböző energiákkal bírnak, de térjünk csak vissza és vessünk egy pillantást magának az energiának a fizikájára. Az semleges. Magszinten, alapjaiban véve semleges. Esetleg elmész Új Mexikóba, vagy egy hasonló helyre, és úgy találod, hogy itt az energia egy bizonyos irányba aktiválódik, bizonyos jellemzőkkel bír, de az energia Mestere megérti, hogy ennek nem kell, hogy akár jobbra vagy balra elmozdítsa őt. Ez mindössze energia.</w:t>
      </w:r>
    </w:p>
    <w:p>
      <w:pPr>
        <w:pStyle w:val="TextBodyIndent"/>
        <w:ind w:left="0" w:right="0" w:hanging="0"/>
        <w:rPr/>
      </w:pPr>
      <w:r>
        <w:rPr>
          <w:rFonts w:cs="Times New Roman" w:ascii="Times New Roman" w:hAnsi="Times New Roman"/>
          <w:sz w:val="24"/>
          <w:szCs w:val="24"/>
        </w:rPr>
        <w:t xml:space="preserve">Namost ez az energia azt kérdezi tőled, hogy hogyan szolgálhat téged. De én, Tóbiás elmondom neked, mivel imádod a kétkedést, hogy az energia bejön, és támogatja a te kétségeidet, és ha új helyre költözöl, akkor kétségeid sokkal nagyobbak lesznek, mint valaha. Érted? Most arról van itt szó, hogy engedd el a kétséget, hozz meg egy-két döntést az életedben, lélegezd be őket, és engedd, hogy az energia szolgálja a választásaidat! </w:t>
      </w:r>
    </w:p>
    <w:p>
      <w:pPr>
        <w:pStyle w:val="TextBodyIndent"/>
        <w:ind w:left="0" w:right="0" w:hanging="0"/>
        <w:rPr/>
      </w:pPr>
      <w:r>
        <w:rPr>
          <w:rFonts w:cs="Times New Roman" w:ascii="Times New Roman" w:hAnsi="Times New Roman"/>
          <w:sz w:val="24"/>
          <w:szCs w:val="24"/>
        </w:rPr>
        <w:t>Az energia a tudat manifesztációját akarja segíteni. Pont. Hallottad? Az energia a tudat manifesztációját akarja segíteni. Válj kreatív energia munkássá! Hadd legyen! Vannak bizonyos álmaid és céljaid. Azt mondtad, hogy szeretnél a gyerekekkel dolgozni. Engedd meg, hogy az energia bejöjjön és ezt szolgálja. Tegyél meg egy pár merész lépést! Hajlamos vagy beragadni az aggodalmaskodásba, és így soha nem teszed meg ezt a pár lépést. Tedd meg ezeket a lépéseket, és csak figyeld az események bekövetkeztét! Legyél nyitott olyan dolgokra, amelyek túlszárnyalják emberi álmaidat és elvárásaidat, mivel most sok új dinamika jön be, és lehetséges, hogy az energia és a választásaid jóval meghaladják azt, amit itt és most ma gondolsz. OK?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4: Gracia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Ma este álmodban beszélni fogunk veled. Kétségbe vonod, amit itt most mondunk neked. Gracias.</w:t>
      </w:r>
    </w:p>
    <w:p>
      <w:pPr>
        <w:pStyle w:val="TextBodyIndent"/>
        <w:ind w:left="0" w:right="0" w:hanging="0"/>
        <w:rPr/>
      </w:pPr>
      <w:r>
        <w:rPr>
          <w:rFonts w:cs="Times New Roman" w:ascii="Times New Roman" w:hAnsi="Times New Roman"/>
          <w:sz w:val="24"/>
          <w:szCs w:val="24"/>
        </w:rPr>
        <w:t>KÉRDÉS SHAUMBRA 5: (Linda olvassa fel az internetről) Drága Tóbiás, Saint Germain, Kuthumi és a többiek! Megértettem, hogy ez az utolsó földi életem, és Saint Germain azt mondta, hogy nem számít, hogy mit választunk, hogyan töltjük ezt az életet. Ugyanakkor szenvedélyes Új Energia Tanítóként azt választom, hogy tanítom ezt az információt, de vajon kompromisszumot kötök-e magammal akkor, ha más spirituális információt is terjesztek, ami ugyan nem Új Energiás, mégis inspirál és felébreszt másokat egy bizonyos szinten? Egy példa erre a most következő Mózes Kód c. film. Nyilvánvalóan tetszésemre való a ’Vagyok, aki Vagyok-ra’ helyezett hangsúly, és a ’Titok’-ban rejlő üzenet, de az már kevésbé hoz izgalomra, hogy milyen ’Világ Kumbaya béke meditáció’ lesz a következő nap. Még mindig nem vonz nagy tömegeket az Új Energia, és ez eléggé frusztrál engem a tanfolyamaim propagálásában. Jelenleg az a legnagyobb kihívásom, hogy hova fókuszáljam az energiámat és a munkámat, és ezzel kapcsolatban kérném a tisztánlátásodat. Köszönöm.</w:t>
      </w:r>
    </w:p>
    <w:p>
      <w:pPr>
        <w:pStyle w:val="TextBodyIndent"/>
        <w:ind w:left="0" w:right="0" w:hanging="0"/>
        <w:rPr/>
      </w:pPr>
      <w:r>
        <w:rPr>
          <w:rFonts w:cs="Times New Roman" w:ascii="Times New Roman" w:hAnsi="Times New Roman"/>
          <w:sz w:val="24"/>
          <w:szCs w:val="24"/>
        </w:rPr>
        <w:t>TÓBIÁS: Igen. Az emberek tudatossága jelenleg nagyon sok szinttel bír. Néhányan nyitottak azokra a dolgokra, amiket mi, mint Shaumbra megbeszélünk. Vannak, akik egyáltalán nem értenek ebből semmit sem, sőt, inkább elfutnak előle. Aztán vannak egy páran, akik éppen most vannak felébredőben, és egy kicsit másmilyen tudati üzenetre van szükségük, mint azoknak, akik a Shaumbrákhoz hasonlóan már jó ideje benne vannak ebben a felemelkedési folyamatban. Ezért aztán értsd meg, hogy amikor téged hívnak, illetve tegyük fel, hogy amikor eljönnek hozzád, mindegyik másmilyen szinten és rétegben lesz. Használd az intuíciódat, az érzésedet, és értsd meg, hogy melyik az a megfelelő energia, amelyikre éppen szükségük van. Egy páran esetleg egyáltalán nem fogják teljességgel megérteni mindazt, amit mi egy Shoud alkalmával megbeszélünk, de az is lehet, hogy egy kis részét megértik korai ébredési fázisuknak megfelelően. Kérdésed sokkal inkább megerősítés jellegű, hiszen amikor megírtad a kérdést, már akkor is tudtad a választ.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KÉRDÉS SHAUMBRA 6: (egy nő áll a mikrofonnál): Üdvözöllek Tóbiás! Ahogy érzem ezeket a nem feltétlenül hozzám tartozó érzéseket, mi az az ’én’ bennem, aki megválasztja, hogy melyik érzés jöjjön el hozzám, vagy, hogy ez most egy krízis ideje, és hogyan választja meg, hogy melyik krízis következzen most be? És mi lenne az a nem-válasz az Új Energiás választásban? Milyen az Új Energiás választá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A választás itt és most van – amit a MOST pillanatának neveznél. A választás te vagy ezen a ponton, anélkül, hogy ennek helyességén vagy téves voltán aggodalmaskodnál. Mit választasz itt és most? És azt is értsd meg, hogy a most meghozott döntésed nem zár be téged és nem határoz meg eonokon át. A választás nagyon szabad és rugalmas. Választhatsz valamit ma, aminek semmi úgynevezett negatív következménye sem lesz abban az esetben, ha holnap valami mást választasz. Ez esetleg kissé kaotikusnak vagy felelőtlennek tűnhet a szemetekben, pedig nagyon is Új Energiás. A választás az, hogy ebben a pillanatban mit választasz? Merész, félelemmentes választás. Ez ilyen egyszerű. Ne próbáld ezt a választás dolgot agyonbonyolítani! Ez lehet bármi, amit választasz. Ilyen tehát egy választá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Mindannyiótokat folyamatosan elárasztanak az energiák, hatalmas energiák az idő minden egyes pillanatában. A többi ember érzései, a saját elmúlt életbeli aspektusaitok, az Interneten érkező üzenetek, minden. Fel tudjátok azt fogni, hogy amikor rácsatlakoztok az internetre, akkor nem feltétlenül csak egy weboldalon tartózkodtok és nem csak a saját e-maileteken? Amikor az interneten vagytok, megnyitjátok magatokat az Internet összes tudatosságának, ami elképesztően hatalmas. Természetesen sok réteggel és szinttel rendelkezik, és tudatosan nem hangolódtok rá egyszerre az összesre. Ugyanakkor egy másik szinten kiteszitek magatokat mindezeknek az energiákna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Ez most pont elég volt ahhoz, hogy egy páran soha többé nem menjetek rá az internetre! (Tóbiás kuncog) De – de, az Új Energiás Mester megérti, hogy akár mindent érezhet, akár pedig csak azt, amit éppen akkor akar. De nem fél azoktól a külső energiáktól. Megengedheti magának, hogy jó mélyen átérezze és érzékelje azokat, és életet adjon nekik. De nem kell, hogy birtokba is vegyétek azokat! Található jó pár hulladék vagy alacsony energiás rezgés az interneten. Aztán van néhány nagyon inspiráló és hihetetlen energia is, és ti ezt mind érezni tudjátok.  De csak az a tiéd, amit tudatosan választasz! Minden más pusztán egy tapasztalás. Minden más egyszer majd visszatér a tiszta természetes energiába.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7: (Linda olvassa az internetről): Üdvözöllek drágám! Aspektusaink integrálásának folyamatának közepette éreztem azt az óriási vágyat, ami néhányunkban benne él, még pedig azt, hogy ebben a testben és ebben az életben emelkedjünk fel! Azon kezdtem tűnődni, hogy vajon a Shaumbra esetleg létrehozna egy egészen új paradigmát arra vonatkozóan, amit felemelkedésnek neveznek? Úgy tűnik, hogy ebben a testben a teljes integráció és felemelkedés legvalószínűbb módja az elszigetelés állapota lehet fizikai és spirituális értelemben egyaránt, úgy, ahogy ezt sok Felemelkedett Mester is megtette. Ez azzal járna, hogy teljes mértékben leválasztana minket emberi életünkről, és ott ücsörögnénk a Himalája tetején egy tálka rizzsel az ölünkben. Ez azt vonná maga után, hogy felemelkedett létezőként semmi másra sem kellene fókuszálnunk, mint emelkedett tudati állapotunkra. De akkor hova lett az ’élvezd az életet?’ Ezért kérlek, magyarázd el nekem, hogy az, ami nemrégiben felötlött bennem, hogy esetleg a Shaumbrák azok, akik amennyiben azt választják egy teljesen új tudati állapotot hoznak létre, azt, amit felemelkedésnek hívnak, de egy olyat, ami korábban még soha nem létezett. Egy olyan tudati állapotot, amit lehetővé teszi a jelenlegi fizikai testünkben a valódi integrációt és felemelkedést, ( Tóbiás a háttérben elkezdi köszörülni a torkát, megpróbálja ezt félbeszakítani) de egy olyan módon, ami nem kíván elkülönülésen alapuló választásokat ( Tóbiás újból próbálkozik, többször is, a közönség nevet, Linda még gyorsabban kezd olvasni) az emberi élettől annak érdekében, hogy elérjük a legmagasabb tudati állapotot, ami után oly sokan sóvárgunk. (Tóbiás most már hangosabb, és köhögő hangot hallat. Köszönöm. (a közönség nevet, Tóbiás kuncog)</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Legközelebb tudnád ezt egy kicsit még gyorsabban olvasni? (még több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Túl gyorsan olvasta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Nem. A felemelkedés, egészen egyszerűen az élet élvezetének az elfogadását jelenti, úgy, hogy közben emberi létezőként vagy megtestesülve a Földön. A Himalájába menekülni, vagy elszigetelni magad egy távoli, denevérekkel teli barlangban, tulajdonképpen nem más, mint az élet elutasítása. Nincs szükséged elszigetelődésre, és lényegében egyébként sem vagy soha igazából elszigetelődve. Ez tehát önmagad minden részének teljes elfogadásáról szól, arról, hogy minden egyes részedet hazahívod, amelyik levált rólad, vagy megsérült a múltban, és tudatod velük, hogy ez a Most pillanata egy biztonságos és szakrális tér, ahova hazatérhetnek. Ez az integráció, és mihelyst ez végbemegy, a felemelkedési folyamat kibontakozik.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8: (egy nő van a mikrofonnál) Hello Tóbiás! Nincs kérdésem, csak úgy érzem itt az ideje, hogy bejelentkezzek. Ez az amit meg szeretnék tenni, és megkérdezném, hogy van-e valami, amit szükséges lenne meghallano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Igen. Alkalmazás, alkalmazás, ennyi!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8: O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A későbbiekben pontosan meg fogod érteni, hogy mit is jelent ez! Alkalmazás! Köszönöm!</w:t>
      </w:r>
    </w:p>
    <w:p>
      <w:pPr>
        <w:pStyle w:val="TextBodyIndent"/>
        <w:rPr>
          <w:rFonts w:ascii="Times New Roman" w:hAnsi="Times New Roman" w:cs="Times New Roman"/>
          <w:sz w:val="24"/>
          <w:szCs w:val="24"/>
        </w:rPr>
      </w:pPr>
      <w:r>
        <w:rPr>
          <w:rFonts w:cs="Times New Roman" w:ascii="Times New Roman" w:hAnsi="Times New Roman"/>
          <w:sz w:val="24"/>
          <w:szCs w:val="24"/>
        </w:rPr>
        <w:t>LINDA: Suzy említette, hogy sok kérdés érkezett a kígyókkal kapcsolatban, akik megjelennek és nagyon félelmetesek. Szeretnél megjegyzést fűzni ehhez, hogy miért kérdezett ilyen sok Shaumbra a kígyókról?</w:t>
      </w:r>
    </w:p>
    <w:p>
      <w:pPr>
        <w:pStyle w:val="TextBodyIndent"/>
        <w:rPr>
          <w:rFonts w:ascii="Times New Roman" w:hAnsi="Times New Roman" w:cs="Times New Roman"/>
          <w:sz w:val="24"/>
          <w:szCs w:val="24"/>
        </w:rPr>
      </w:pPr>
      <w:r>
        <w:rPr>
          <w:rFonts w:cs="Times New Roman" w:ascii="Times New Roman" w:hAnsi="Times New Roman"/>
          <w:sz w:val="24"/>
          <w:szCs w:val="24"/>
        </w:rPr>
        <w:t>TÓBIÁS: Hát igen, a kígyók erről egy egész ülést lehetne tartani, de megpróbálunk nagyon egyszerűek lenni. Ebben a tudatosságban most a kígyók, kérlek értsétek meg, hogy húsz vagy akár száz évvel ezelőtt is nem ezt jelentette a kígyó szimbólum, mint most. De jelenleg a kígyónak az energia spirális mozgásához van köze. Néhányan ezt a kundalinihez kapcsolnátok, de lépjünk már túl ezen! Ez az energia felfelé haladó mozgását jelenti, de ugyanakkor az ettől a kiterjedéstől való félelmet. Sokan álmodtok kígyókról, és félreértelmezitek ezeket az álmokat, mikor azt hiszitek, hogy azok vagy szexuális jellegű vagy tiltott gyümölcs jellegű álmok. Pedig ez tulajdonképpen azt jelenti, hogy saját energiátok kiterjedőben van a testetekben, az elmétekben, és a szellemetekben egyaránt, ugyanakkor pedig vannak bennetek bizonyos félelmek azzal kapcsolatosan, hogy mi fog következni.</w:t>
      </w:r>
    </w:p>
    <w:p>
      <w:pPr>
        <w:pStyle w:val="TextBodyIndent"/>
        <w:rPr>
          <w:rFonts w:ascii="Times New Roman" w:hAnsi="Times New Roman" w:cs="Times New Roman"/>
          <w:sz w:val="24"/>
          <w:szCs w:val="24"/>
        </w:rPr>
      </w:pPr>
      <w:r>
        <w:rPr>
          <w:rFonts w:cs="Times New Roman" w:ascii="Times New Roman" w:hAnsi="Times New Roman"/>
          <w:sz w:val="24"/>
          <w:szCs w:val="24"/>
        </w:rPr>
        <w:t>Az Új Energiában nem kell amiatt aggodalmaskodnotok, hogy mi történik legközelebb, egyszerűen csak meg fogjátok azt tapasztalni. A Régi Energiában hatalmas hajlam van arra vonatkozóan, hogy ismerjétek a végkifejletet még azelőtt, hogy belevetnétek magatokat a szituációba. Hol van abban móka? (nevetés) Köszönöm.</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KÉRDÉS SHAUMBRA 9: (Linda olvassa az internetről) Mitől vagyok ilyen nagyon fáradt? TÓBIÁS: Igen, hát azért vagy ilyen nagyon fáradt, mert energetikailag nagyon kimerítő jelenleg keresztülmenni ezeken a hatalmas változásokon. A DNS-ed egy felújítási folyamaton megy keresztül, és közben ott van az is, amit mentális DNS-nek nevezünk. Ez nem csak fizikailag kapcsolódik, hanem az elméhez is, és a DNS sokkalta kiterjedtebb annál, mint amit jelenleg tudtok róla. Tehát egy energetikai minta újra megmunkálása zajlik. Cauldre és Linda ezt értékelni fogja, ha éltél valaha is egy olyan házban, ami éppen felújítás alatt állt? (nevetés) Nos, a legtöbben nem vagytok ennyire bolondok! (még több nevetés) Hiszen ez nagyon sok kihívással jár, és nagyon nehéz. És most pontosan ez zajlik, és ezért vittünk el ma mindannyiótokat a Shaumbra Szerviz Központba – és ki is fizettük ezt nektek! (nevetés) </w:t>
      </w:r>
    </w:p>
    <w:p>
      <w:pPr>
        <w:pStyle w:val="TextBodyIndent"/>
        <w:rPr>
          <w:rFonts w:ascii="Times New Roman" w:hAnsi="Times New Roman" w:cs="Times New Roman"/>
          <w:sz w:val="24"/>
          <w:szCs w:val="24"/>
        </w:rPr>
      </w:pPr>
      <w:r>
        <w:rPr>
          <w:rFonts w:cs="Times New Roman" w:ascii="Times New Roman" w:hAnsi="Times New Roman"/>
          <w:sz w:val="24"/>
          <w:szCs w:val="24"/>
        </w:rPr>
        <w:t>LINDA: Ennyi? (Tóbiás bólint) Nem, ez nagyszerű! Csak ellenőrizlek! Nem, ez nagyszerű! Utolsó két kérdés.</w:t>
      </w:r>
    </w:p>
    <w:p>
      <w:pPr>
        <w:pStyle w:val="TextBodyIndent"/>
        <w:rPr>
          <w:rFonts w:ascii="Times New Roman" w:hAnsi="Times New Roman" w:cs="Times New Roman"/>
          <w:sz w:val="24"/>
          <w:szCs w:val="24"/>
        </w:rPr>
      </w:pPr>
      <w:r>
        <w:rPr>
          <w:rFonts w:cs="Times New Roman" w:ascii="Times New Roman" w:hAnsi="Times New Roman"/>
          <w:sz w:val="24"/>
          <w:szCs w:val="24"/>
        </w:rPr>
        <w:t>KÉRDÉS SHAUMBRA 10: (egy nő áll a mikrofon előtt) OK, Megpróbáltam játszani és ráhangolódni egy olyan valakinek az energia mezőjére, és együtt lenni vele, aki éppen haldoklik, hogy ráhangolódjak arra, hogy milyen is lehet haldokolni. Ez az én választásom. Tudod, rengeteg haldokló ember van a bolygón, és kíváncsi lennék, tudsz-e valamit arról mondani, hogy hogyan lehetnék együtt velük ebben, de egy teljesen másfajta energiában. Tudsz követni?</w:t>
      </w:r>
    </w:p>
    <w:p>
      <w:pPr>
        <w:pStyle w:val="TextBodyIndent"/>
        <w:rPr>
          <w:rFonts w:ascii="Times New Roman" w:hAnsi="Times New Roman" w:cs="Times New Roman"/>
          <w:sz w:val="24"/>
          <w:szCs w:val="24"/>
        </w:rPr>
      </w:pPr>
      <w:r>
        <w:rPr>
          <w:rFonts w:cs="Times New Roman" w:ascii="Times New Roman" w:hAnsi="Times New Roman"/>
          <w:sz w:val="24"/>
          <w:szCs w:val="24"/>
        </w:rPr>
        <w:t>TÓBIÁS: Igen, tudlak, és a probléma egy része az, hogy az emberek imádnak szerencsétlenül és szánalmasan meghalni, és… (nevetés és a közönség tapsol, „Tóbiás” is nevet) Most Cauldre nevet, nem én. Ezt nem szántam viccesnek. Mert ez így van, egy nagyon erős réteg található azzal kapcsolatosan, hogy a halálnak nyomasztónak, szomorúnak és szánalomra méltónak kell lennie. Jó lenne azt látni, ha valaki előállna egy Játékos Halál Tanfolyammal, de valószínűleg ezzel kompromittálná magát, ahogy ezt te is tudod. (nevetés)</w:t>
      </w:r>
    </w:p>
    <w:p>
      <w:pPr>
        <w:pStyle w:val="TextBodyIndent"/>
        <w:rPr>
          <w:rFonts w:ascii="Times New Roman" w:hAnsi="Times New Roman" w:cs="Times New Roman"/>
          <w:sz w:val="24"/>
          <w:szCs w:val="24"/>
        </w:rPr>
      </w:pPr>
      <w:r>
        <w:rPr>
          <w:rFonts w:cs="Times New Roman" w:ascii="Times New Roman" w:hAnsi="Times New Roman"/>
          <w:sz w:val="24"/>
          <w:szCs w:val="24"/>
        </w:rPr>
        <w:t>A halál mindössze egy átmenet. Tényleg az. Több ezerszer átmentetek már rajta, szakértők vagytok a meghalásban! Hát nem akarnátok inkább hatalmas kegyelemmel és sok mókával meghalni? Nem akartok úgy meghalni, hogy közben vicceket meséltek, és egy csomó bolond dolgot tesztek, és megmondjátok az embereknek, hogy igazából mit is gondoltok róluk? (Tóbiás kuncog, a közönség nevet)</w:t>
      </w:r>
    </w:p>
    <w:p>
      <w:pPr>
        <w:pStyle w:val="TextBodyIndent"/>
        <w:rPr>
          <w:rFonts w:ascii="Times New Roman" w:hAnsi="Times New Roman" w:cs="Times New Roman"/>
          <w:sz w:val="24"/>
          <w:szCs w:val="24"/>
        </w:rPr>
      </w:pPr>
      <w:r>
        <w:rPr>
          <w:rFonts w:cs="Times New Roman" w:ascii="Times New Roman" w:hAnsi="Times New Roman"/>
          <w:sz w:val="24"/>
          <w:szCs w:val="24"/>
        </w:rPr>
        <w:t>Van valami, amit nagyon erősen el kellene mondani, hogy hogyan lehet örömben meghalni, és hogy a halálnak nem kellene siránkozónak, érzelgősnek és sivárnak lennie. Ez elszomorít minket. Néha ott keringünk a hospice-ok és a kórházak folyosóin, de akkora réteg, olyan erős hipnózis van annak kapcsán, hogy a halálnak nehéznek kell lennie. És ez a személynél kezdődik, aki ragaszkodik a dolgaihoz, ragaszkodik az élethez, és nem engedi meg magának a kegyelemben teljes és méltóságteli halált. Betegen, boldogtalanul és félelemmel telve halnak meg, attól tartva, hogy egyfajta végítélet vár rájuk a másik oldalon. Lennétek olyan szívesek, és elmondanátok a világnak, hogy a másik oldalon nincs ítélkezés? Ugyanaz van ott is, mint itt, ezen az oldalon, csak a fizikai test nélkül!</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Hát igen, a haldoklás lehetne egészen másmilyen is, nem olyan, mint most, tehát gyerünk! Nem úgy értem, hogy te halj meg! Hanem, hogy… (nagy nevetés)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HAUMBRA 10: Köszönöm! </w:t>
      </w:r>
    </w:p>
    <w:p>
      <w:pPr>
        <w:pStyle w:val="TextBodyIndent"/>
        <w:rPr>
          <w:rFonts w:ascii="Times New Roman" w:hAnsi="Times New Roman" w:cs="Times New Roman"/>
          <w:sz w:val="24"/>
          <w:szCs w:val="24"/>
        </w:rPr>
      </w:pPr>
      <w:r>
        <w:rPr>
          <w:rFonts w:cs="Times New Roman" w:ascii="Times New Roman" w:hAnsi="Times New Roman"/>
          <w:sz w:val="24"/>
          <w:szCs w:val="24"/>
        </w:rPr>
        <w:t>LINDA: Utolsó kérdé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KÉRDÉS SHAUMBRA 11: (Linda olvassa az internetről) Az aspektológia felvett ülésén viszonylag jóindulatúaknak írtad le az aspektusokat, mint akik érdekes és hasznos személyiség jellemzőkkel bírnak, és akiket be kell lélegezni, és magunkba kell integrálni. Ugyanakkor, a legutóbbi Kauai-i tanfolyam alkalmával azt mondtad a csoportnak, hogy egy háború zajlik bennünk az aspektusaink között, akik harcot vívnak bennünk a lelkünk feletti kontrollért. Azt mondtad, hogy az aspektusaink nem akarják, hogy mi meghalljuk azt az üzenetet, megsemmisülésük miatt érzett félelmükben. Másrészről viszont erőt adó volt hallani ezekről az egymással versengő aspektusokról, mint olyan részeimről, akik szabotálnak engem, akik tulajdonképpen nem is én vagyok, hanem más entitások, akik megpróbálnak engem abban megakadályozni, hogy elérjem teljes potenciálomat. Így könnyebben fel tudok lépni ellenük, és meg tudom nekik mondani, hogy én vagyok felelős ezért az életért, nem pedig ők. De kíváncsi vagyok arra, hogy miért van szükség erre a hangnem váltásra? Akkor most az aspektusaink pusztán érdeklődőek és jóindulatúak, vagy pedig kontrolláló entitások, akikben nem lehet megbízni, és akik uralomra törnek?          </w:t>
      </w:r>
    </w:p>
    <w:p>
      <w:pPr>
        <w:pStyle w:val="TextBodyIndent"/>
        <w:rPr>
          <w:rFonts w:ascii="Times New Roman" w:hAnsi="Times New Roman" w:cs="Times New Roman"/>
          <w:sz w:val="24"/>
          <w:szCs w:val="24"/>
        </w:rPr>
      </w:pPr>
      <w:r>
        <w:rPr>
          <w:rFonts w:cs="Times New Roman" w:ascii="Times New Roman" w:hAnsi="Times New Roman"/>
          <w:sz w:val="24"/>
          <w:szCs w:val="24"/>
        </w:rPr>
        <w:t>LINDA: Ez egy jó beharangozó szöveg lehetne az aspektológiára, jegyezd meg hát jól a válasz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ÓBIÁS: Szerény véleményem szerint az aspektológia egész tárgyköre lesz az egyik legelsöprőbb és legtöbb vitára okot adó program a Shaumbrák körében, és ez lesz az egyik dolog, amivel Samként, miután visszatértem, dolgozni fogok. Ez, a szexuális energiával egyetemben talán a két legdinamikusabb modell, ha ezt lehet így nevezni, jelenleg a Földön, ha ezt így ki kell jelentenem, és ha nem, majd Saint Germain megteszi. </w:t>
      </w:r>
    </w:p>
    <w:p>
      <w:pPr>
        <w:pStyle w:val="TextBodyIndent"/>
        <w:rPr>
          <w:rFonts w:ascii="Times New Roman" w:hAnsi="Times New Roman" w:cs="Times New Roman"/>
          <w:sz w:val="24"/>
          <w:szCs w:val="24"/>
        </w:rPr>
      </w:pPr>
      <w:r>
        <w:rPr>
          <w:rFonts w:cs="Times New Roman" w:ascii="Times New Roman" w:hAnsi="Times New Roman"/>
          <w:sz w:val="24"/>
          <w:szCs w:val="24"/>
        </w:rPr>
        <w:t>Tehát először bevezető jelleggel mutattuk be az aspektológia témáját. Ebben a kezdeti egy órás megbeszélésben, sem hely, sem pedig idő nem volt arra, tovább helyénvaló sem volt, hogy belemenjünk az aspektológia árnyalataiba. Saint Germainnel közösen sokkal részletesebben tárgyaljuk ezt és természetesen Aandrah is hatalmas munkát végez a nemsokára következő aspektológia iskolánkban, ami mélységeiben tárgyalja majd ezt az egészet, hogy segítsen a Shaumbráknak megérteni az aspektológia összes fizikáját, pszichológiáját és jellegzetességé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z nem egy könnyű iskola lesz. Sok érdekes energia lesz majd működésben. De ahogy ezt már a múltban végzett iskolák által tudjátok, azáltal, hogy ezeket a nagyon is Új Energiás témákat a felszínre hozzuk, ezáltal a megértésnek egy teljesen új szintjére tesztek szert annak kapcsán is, hogy kik vagytok valójában. Tehát még nagyobb mélységeket tárunk fel soron következő iskolánk kapcsá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LINDA: Köszönöm.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ÓBIÁS: Köszönöm.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És ezzel Shaumbra egy elképesztően csodálatos napot töltöttünk ma együtt. Ez a megújulás ideje volt, amikor lehetővé tetted, hogy minden részed felzárkózzon jelenlegi nagyon is dinamikus tudatodhoz. Ennek a Szerviz Központnak és a megújulásnak az energiája meggyógyíthat, továbbra is egyensúlyba hozhat, ami talán egy jobb meghatározása az energiák egyensúlyba kerülésének. </w:t>
      </w:r>
    </w:p>
    <w:p>
      <w:pPr>
        <w:pStyle w:val="TextBodyIndent"/>
        <w:rPr>
          <w:rFonts w:ascii="Times New Roman" w:hAnsi="Times New Roman" w:cs="Times New Roman"/>
          <w:sz w:val="24"/>
          <w:szCs w:val="24"/>
        </w:rPr>
      </w:pPr>
      <w:r>
        <w:rPr>
          <w:rFonts w:cs="Times New Roman" w:ascii="Times New Roman" w:hAnsi="Times New Roman"/>
          <w:sz w:val="24"/>
          <w:szCs w:val="24"/>
        </w:rPr>
        <w:t>Azzal az üzenettel búcsúzom tőletek, hogy ne felejtsetek el gondot viselni magatokra, és szeretni magatokat!</w:t>
      </w:r>
    </w:p>
    <w:p>
      <w:pPr>
        <w:pStyle w:val="TextBodyIndent"/>
        <w:rPr>
          <w:rFonts w:ascii="Times New Roman" w:hAnsi="Times New Roman" w:cs="Times New Roman"/>
          <w:i/>
          <w:i/>
          <w:iCs/>
          <w:sz w:val="24"/>
          <w:szCs w:val="24"/>
        </w:rPr>
      </w:pPr>
      <w:r>
        <w:rPr>
          <w:rFonts w:cs="Times New Roman" w:ascii="Times New Roman" w:hAnsi="Times New Roman"/>
          <w:sz w:val="24"/>
          <w:szCs w:val="24"/>
        </w:rPr>
        <w:t>És ez így van!</w:t>
      </w:r>
    </w:p>
    <w:p>
      <w:pPr>
        <w:pStyle w:val="TextBodyIndent"/>
        <w:rPr>
          <w:rFonts w:ascii="Times New Roman" w:hAnsi="Times New Roman" w:cs="Times New Roman"/>
          <w:sz w:val="24"/>
          <w:szCs w:val="24"/>
        </w:rPr>
      </w:pPr>
      <w:r>
        <w:rPr>
          <w:rFonts w:cs="Times New Roman" w:ascii="Times New Roman" w:hAnsi="Times New Roman"/>
          <w:i/>
          <w:iCs/>
          <w:sz w:val="24"/>
          <w:szCs w:val="24"/>
        </w:rPr>
        <w:t>(Fordította: Telegdi Ildikó)</w:t>
      </w:r>
    </w:p>
    <w:p>
      <w:pPr>
        <w:pStyle w:val="TextBodyIndent"/>
        <w:rPr>
          <w:rFonts w:ascii="Times New Roman" w:hAnsi="Times New Roman" w:cs="Times New Roman"/>
          <w:sz w:val="24"/>
          <w:szCs w:val="24"/>
        </w:rPr>
      </w:pPr>
      <w:r>
        <w:rPr>
          <w:rFonts w:cs="Times New Roman" w:ascii="Times New Roman" w:hAnsi="Times New Roman"/>
          <w:sz w:val="24"/>
          <w:szCs w:val="24"/>
        </w:rPr>
        <w:t>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Heading1"/>
        <w:keepNext w:val="false"/>
        <w:tabs>
          <w:tab w:val="clear" w:pos="709"/>
          <w:tab w:val="left" w:pos="432" w:leader="none"/>
        </w:tabs>
        <w:spacing w:before="280" w:after="280"/>
        <w:ind w:left="432" w:hanging="432"/>
        <w:jc w:val="center"/>
        <w:rPr>
          <w:color w:val="800000"/>
        </w:rPr>
      </w:pPr>
      <w:r>
        <w:rPr>
          <w:rFonts w:cs="Times New Roman"/>
          <w:sz w:val="24"/>
          <w:szCs w:val="24"/>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SHOUD 7: ’NAYU’ Adamus St. Germain közreműködésével, Geoffrey Hoppe csatornázásában</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március 1-én</w:t>
      </w:r>
    </w:p>
    <w:p>
      <w:pPr>
        <w:pStyle w:val="Normal"/>
        <w:spacing w:before="280" w:after="280"/>
        <w:jc w:val="center"/>
        <w:rPr/>
      </w:pPr>
      <w:hyperlink r:id="rId13">
        <w:r>
          <w:rPr>
            <w:rStyle w:val="InternetLink"/>
          </w:rPr>
          <w:t>www.crimsoncircle.com</w:t>
        </w:r>
      </w:hyperlink>
    </w:p>
    <w:p>
      <w:pPr>
        <w:pStyle w:val="TextBody"/>
        <w:spacing w:before="280" w:after="0"/>
        <w:rPr/>
      </w:pPr>
      <w:r>
        <w:rPr/>
        <w:t>Vagyok, Aki Vagyok, Aki Vagyok, Aki Vagyok, az utolérhetetlen, tiszteletlen, istentelen, ugyanakkor mégis egész Adamus Saint Germain. (a közönség tapsol és éljenez) Jaj azoknak, akik nem kapták meg az üzenetemet, miszerint ma korán kezdünk! (nevetés) Shaumbra, Shaumbra, Shaumbra! Én elküldtem, ti éreztétek, és úgy tettetek, mintha nem hallottátok volna. (Saint Germain a megszokott időpontnál kb.: 90 perccel korábban kezdte a csatornázást)</w:t>
      </w:r>
    </w:p>
    <w:p>
      <w:pPr>
        <w:pStyle w:val="TextBody"/>
        <w:spacing w:before="280" w:after="0"/>
        <w:jc w:val="both"/>
        <w:rPr/>
      </w:pPr>
      <w:r>
        <w:rPr/>
        <w:t>Ma az érzésekről fogunk beszélni. Arról, hogy most már cselekedjetek a tudásotok szerint, az érzéseitek szerint. Kiküldtük az üzenetet, hogy ez a Shoud ma több okból kifolyólag korábban fog kezdődni, amit máris elmagyarázok. De mielőtt megteszem, nagyon boldog születésnapot szeretnék kívánni Lindának, aki Issah-tól származik. Drága Linda, micsoda öröm ilyen ragyogónak, tündöklőnek és a hosszú repülőút okozta idő átállási probléma miatt ilyen fáradtnak látni téged! (nevetés) (Köszönöm mondja Linda) Abban, hogy ilyen kimerült vagy a repülőút okozta idő eltolódási probléma következtében, az a szép, hogy ilyenkor a szívedben vagy és nem a fejedben, és megengeded, hogy valódi, felséges éned beragyogjon téged. Tehát valóban boldog születésnapot kívánok neked, és sok változást! (nevetés)</w:t>
      </w:r>
    </w:p>
    <w:p>
      <w:pPr>
        <w:pStyle w:val="TextBody"/>
        <w:spacing w:before="280" w:after="0"/>
        <w:jc w:val="both"/>
        <w:rPr/>
      </w:pPr>
      <w:r>
        <w:rPr/>
        <w:t>Tehát Shaumbra a mai összejövetelünket több okból kifolyólag korábbra hívtam össze. Két kedvenc témámon végeztem kiterjedt munkálatokat néhány tudóssal együtt. Az egyik téma az új energia, elsődlegesen a víz által. Van néhány tudós csoport, és egy-két egyén, akik jelenleg nagyon közel kerültek annak megértéséhez, hogy valójában mi is a víz, a molekulákon, az atomokon és a szubatomi részecskéken túlmenően. Mert bizony ez őrzi a választ a Föld sok régi energiás kérdésére. És itt most nem csak a fűtőanyagról, üzemanyagról beszélek, hanem a tudatosságról. Ezek nagyon szorosan összefüggnek egymással.</w:t>
      </w:r>
    </w:p>
    <w:p>
      <w:pPr>
        <w:pStyle w:val="TextBody"/>
        <w:spacing w:before="280" w:after="0"/>
        <w:jc w:val="both"/>
        <w:rPr/>
      </w:pPr>
      <w:r>
        <w:rPr/>
        <w:t xml:space="preserve">Kijelentem, hogy még a ti életetekben a szemtanúi lesztek a víz és a tudat valódi képességének a feltárásának, hogy mi az, ami ezáltal elérhetővé válik. Ez jól felrázza majd az összes jelenlegi Régi Energiás rendszert és struktúrát, és tudom, hogy fütyülni és kiabálni fogtok, mikor ez bekövetkezik. Ez sok jelenleg a Földön érvényben lévő dolgot fog felrázni! Ezért vagytok most szemtanúi egy nagyon gyors átmenetnek a pénzügyi rendszer, sőt a politika és sok más régi dolog kapcsán. </w:t>
      </w:r>
    </w:p>
    <w:p>
      <w:pPr>
        <w:pStyle w:val="TextBody"/>
        <w:spacing w:before="280" w:after="0"/>
        <w:jc w:val="both"/>
        <w:rPr/>
      </w:pPr>
      <w:r>
        <w:rPr/>
        <w:t>Shaumbra, a ti tudatosság úttörő munkátok segíti mindennek a bekövetkeztét. Akár tudatában vagytok ennek, akár nem, a ti tudatosság munkátok adja az energiát illetve az esszenciát a tudósok és a kutatók munkájához, akik nem értik mindazokat a dolgokat, amiket ti éreztek és értetek. Tehát veletek és a tudósokkal egyaránt együttműködve, ez az új energia forrás hamarosan napvilágra kerül.</w:t>
      </w:r>
    </w:p>
    <w:p>
      <w:pPr>
        <w:pStyle w:val="TextBody"/>
        <w:spacing w:before="280" w:after="0"/>
        <w:jc w:val="both"/>
        <w:rPr/>
      </w:pPr>
      <w:r>
        <w:rPr/>
        <w:t xml:space="preserve">Van egy másik csoport, akikkel szintén nagyon szorosan együttműködöm. Ez a tudós csoport kifejezetten a fizikai test, a fizikai szervek - megújításán dolgozik. Jelenleg, ami meglehetősen furán hangzik, az őssejt kutatással foglalkoznak, elsődlegesen pedig a testnek a hajat újra kinövesztő, regeneráló képességén. A hajon. Ezen a különösen férfiakat érintő hiúsági témán dolgoznak a hajhulláson. De ennek a kutatásnak az eredményeképpen egy rendkívül egyszerű, ugyanakkor nagyon mély szinten rá fognak jönni arra, hogy a test hogyan képes regenerálni saját magát. Ismételten, ez a tudati energiák és az eredményes kutatói munka kombinációját igényli, de olyanét, ami túllép a hagyományos kutatási módokon. </w:t>
      </w:r>
    </w:p>
    <w:p>
      <w:pPr>
        <w:pStyle w:val="TextBody"/>
        <w:spacing w:before="280" w:after="0"/>
        <w:jc w:val="both"/>
        <w:rPr/>
      </w:pPr>
      <w:r>
        <w:rPr/>
        <w:t>Nagyon aktívan részt veszek majd ennek a terméknek a reklám hadjáratában, mikor majd férfi hajnövesztő szerként a piacra kerül. Az a javaslatom, hogy nevezzék Adamusnak, a férfinek, aki újra férfi akar lenni. (nagy nevetés, Adamus kuncog) De ezzel a két csoporttal folytatott munkám félbe lett szakítva, egy, a világon kialakult szituáció következtében. Meg kell, hogy mondjam, hogy ez a Közel-Keleten zajlik, és elég biztonsággal állíthatom, hogy ez egy olyan helyzet, ahol kitörhet a pokol az elkövetkezendő 4-5 nap során. </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 xml:space="preserve">A dolgok jelenlegi állása        </w:t>
      </w:r>
    </w:p>
    <w:p>
      <w:pPr>
        <w:pStyle w:val="TextBody"/>
        <w:spacing w:before="280" w:after="0"/>
        <w:jc w:val="both"/>
        <w:rPr/>
      </w:pPr>
      <w:r>
        <w:rPr/>
        <w:t xml:space="preserve">Rengeteg régi feszültség tör most felszínre. Ezen most a Földben és az emberekben rejlő feszültséget egyaránt értem. Én ezt egy úgynevezett Húsvét előtti energiának nevezném, ami óriási mértékű régi haragot, megbántottságot, neheztelést és kifejezetten a Régi Energiához való ragaszkodást tartalmaz. És ez a felszínre tört egyáltalán nem akarom emiatt a Shaumbrát vádolni nem sokkal azt követően, hogy összegyűltünk a Shaumbrákkal Izraelben. Tehát együttdolgoztam a Shaumbrával, és több más spirituális csoporttal a Közel-Kelet földjén annak érdekében, hogy megpróbáljuk lehetővé tenni az új megoldások potenciálját ebben a jelenleg fennálló nagyon érzékeny szituációban. </w:t>
      </w:r>
    </w:p>
    <w:p>
      <w:pPr>
        <w:pStyle w:val="TextBody"/>
        <w:spacing w:before="280" w:after="0"/>
        <w:jc w:val="both"/>
        <w:rPr/>
      </w:pPr>
      <w:r>
        <w:rPr/>
        <w:t xml:space="preserve">Meg kell, hogy mondjam, először is minden Izraelből most minket hallgató Shaumbrának, hogy ezért éreztétek magatokat úgy, ahogy éreztétek, különösen ebben az elmúlt két hétben. Érzitek, ahogy ez a hatalmas mérvű feszültség és konfliktus a felszínre tör. Sokan közületek jelenleg is velem dolgoztok azon, hogy segítsük megjeleníteni a tiszta megoldás potenciálját annak érdekében, hogy ne kelljen keresztülmenni azon a sok emberi szenvedésen, háborúkon és gyilkoláson. </w:t>
      </w:r>
    </w:p>
    <w:p>
      <w:pPr>
        <w:pStyle w:val="TextBody"/>
        <w:spacing w:before="280" w:after="0"/>
        <w:jc w:val="both"/>
        <w:rPr/>
      </w:pPr>
      <w:r>
        <w:rPr/>
        <w:t xml:space="preserve">Ez teljesen egyértelműen különbözik attól, mint amikor megpróbáljátok ráerőltetni a saját vágyatokat vagy a saját gondolataitokat a szituációra. Álljatok csak meg egy pillanatra! Itt, a Közel-Keleten az emberi tudatnak egy nagyon érzékeny és változékony szituációjával állunk most szemben. Réges-régi korszakok egymásra rakódott rétegei, különösen vallási és hatalmi rétegek találhatóak ezen a területen. </w:t>
      </w:r>
    </w:p>
    <w:p>
      <w:pPr>
        <w:pStyle w:val="TextBody"/>
        <w:spacing w:before="280" w:after="0"/>
        <w:jc w:val="both"/>
        <w:rPr/>
      </w:pPr>
      <w:r>
        <w:rPr/>
        <w:t xml:space="preserve">Ne akarjátok tehát ráerőltetni erre a helyzetre a saját személyes akaratotokat és vágyatokat, még a békére irányuló vágyatokat sem, vagy azt, hogy az egyik oldal diadalmaskodjon a másik felett. Semmi ilyesmit ne tegyetek, mert ezzel mindössze hozzáadjátok a saját töltéssel rendelkező energiátokat egy rendkívül érzékeny szituációhoz. Amit tesztek az az, hogy világosan kifejezitek és kiterjesztitek a megoldás potenciálját a potenciálját. És akkor az ezen a területen élő vezetők és harcosok befogadhatják ezeket a potenciálokat, amennyiben persze ezt választják. Lehetővé teszitek, hogy egy magasabb tudati potenciál ott legyen a számukra. </w:t>
      </w:r>
    </w:p>
    <w:p>
      <w:pPr>
        <w:pStyle w:val="TextBody"/>
        <w:spacing w:before="280" w:after="0"/>
        <w:jc w:val="both"/>
        <w:rPr/>
      </w:pPr>
      <w:r>
        <w:rPr/>
        <w:t>Aztán az már rajtuk múlik, hogy a régi harcos módozatot, a régi szenvedés útját választják-e, hogy visszafelé akarnak-e haladni a tudatosságban vagy pedig segítenek kiválasztani  a dolgok bekövetkeztének egy magasabb tudati járhatóságát.</w:t>
      </w:r>
    </w:p>
    <w:p>
      <w:pPr>
        <w:pStyle w:val="TextBody"/>
        <w:spacing w:before="280" w:after="0"/>
        <w:jc w:val="both"/>
        <w:rPr/>
      </w:pPr>
      <w:r>
        <w:rPr/>
        <w:t xml:space="preserve">Tehát Shaumbra mindannyian, akár Izrael földjén éltek, akár a környező országokban, akár itt ültök ma, vegyetek egy mély levegőt! Egy pillanatra érezzétek a magasabb tudati megoldás energiáját! </w:t>
      </w:r>
    </w:p>
    <w:p>
      <w:pPr>
        <w:pStyle w:val="TextBody"/>
        <w:spacing w:before="280" w:after="0"/>
        <w:jc w:val="both"/>
        <w:rPr/>
      </w:pPr>
      <w:r>
        <w:rPr/>
        <w:t>(szünet)</w:t>
      </w:r>
    </w:p>
    <w:p>
      <w:pPr>
        <w:pStyle w:val="TextBody"/>
        <w:spacing w:before="280" w:after="0"/>
        <w:jc w:val="both"/>
        <w:rPr/>
      </w:pPr>
      <w:r>
        <w:rPr/>
        <w:t>Terjesszétek azt ki!</w:t>
      </w:r>
    </w:p>
    <w:p>
      <w:pPr>
        <w:pStyle w:val="TextBody"/>
        <w:spacing w:before="280" w:after="0"/>
        <w:jc w:val="both"/>
        <w:rPr/>
      </w:pPr>
      <w:r>
        <w:rPr/>
        <w:t>Terjesszétek ki! Ne erőltessétek! Ne erőltessétek ezt rá senkire! Senkinek se próbáljátok meg manipulálni az elméjét vagy a testét! Ez nem egyenlő a pszichés kontrollal! Ez egy új és magasabb potenciálról szól!</w:t>
      </w:r>
    </w:p>
    <w:p>
      <w:pPr>
        <w:pStyle w:val="TextBody"/>
        <w:spacing w:before="280" w:after="0"/>
        <w:jc w:val="both"/>
        <w:rPr/>
      </w:pPr>
      <w:r>
        <w:rPr/>
        <w:t xml:space="preserve">Ez egy nagyon egyszerű dolog lényegében, kapcsolódjatok ehhez! Néha az emberek egész egyszerűen nem értik, hogy létezhet egy magasabb út. Annyira bele vannak ragadva a régi hiedelmeikbe, a régi megoldási szintjeikbe, hogy képtelenek még csak elképzelni is, hogy a dolgok megtételének létezhet egy új és magasabb tudati útja. </w:t>
      </w:r>
    </w:p>
    <w:p>
      <w:pPr>
        <w:pStyle w:val="TextBody"/>
        <w:spacing w:before="280" w:after="0"/>
        <w:jc w:val="both"/>
        <w:rPr/>
      </w:pPr>
      <w:r>
        <w:rPr/>
        <w:t xml:space="preserve">De itt jönnek ezek a kis potenciál buborékok, amiket te, és a többi Shaumbra küldtetek ki mindazok számára, akik be akarják ezeket fogadni, és ez most pontosan beléjük áramlik. Néhányan megélik  majd ezáltal azt a bizonyos ’Aha’ élményt. Másokon meg át fog siklani, mivel ők olyan nagyon bele vannak ragadva a dolgokba. De talán egy vezető, vagy egy hadsereg tábornok, vagy esetleg egy terrorista, aki a szó legszorosabb értelmében pont most készül egy rakétát kilőni, megkapja ezt a potenciál buborékot, ami szerint létezik egy új és ettől eltérő út, és egy pillanatra megáll, hogy átgondolja ezt az egészet. És ahelyett, hogy kilőné azt a rakétát, visszatér saját magához, hogy egyesüljön a szellemével, és előbb-utóbb önmagával. </w:t>
      </w:r>
    </w:p>
    <w:p>
      <w:pPr>
        <w:pStyle w:val="TextBody"/>
        <w:spacing w:before="280" w:after="0"/>
        <w:jc w:val="both"/>
        <w:rPr/>
      </w:pPr>
      <w:r>
        <w:rPr/>
        <w:t xml:space="preserve">Látjátok hát, hogy a mesterek munkája, akik ti vagytok, nem csak saját magasabb tudati szintetekről szól, hanem arról is, hogy segítetek azt megosztani a világon mindazokkal, akik erre készen állnak. </w:t>
      </w:r>
    </w:p>
    <w:p>
      <w:pPr>
        <w:pStyle w:val="TextBody"/>
        <w:spacing w:before="280" w:after="0"/>
        <w:jc w:val="both"/>
        <w:rPr/>
      </w:pPr>
      <w:r>
        <w:rPr/>
        <w:t>Azért hívtam hát össze korábbra ezt a mai összejövetelt, mert mint mindig, most is rendkívül elfoglalt vagyok. (nevetés) Vissza kell térnem a munkámhoz. Tóbiás, azt kérditek, hol van Tóbiás? Ki kellett vennie egy kis szabadságot miután olyan intenzíven dolgozott Hollandiában. Továbbá felkészül a most következő Szenvedély Iskolájára, amit Spanyol honban, az egyik kedvenc helyemen fog tartani. És jómagam, Adamus Saint Germain leszek az, aki vezetem majd a Csatornázás Tanfolyamot, tehát jaj azoknak, akik fel mertek iratkozni! (Saint Germain kuncog)</w:t>
      </w:r>
    </w:p>
    <w:p>
      <w:pPr>
        <w:pStyle w:val="TextBody"/>
        <w:spacing w:before="280" w:after="0"/>
        <w:jc w:val="both"/>
        <w:rPr/>
      </w:pPr>
      <w:r>
        <w:rPr/>
        <w:t xml:space="preserve">Tóbiás tulajdonképpen a Bíbor Tanács egy csoportjával dolgozik együtt, akik időnként megmérik a Földön lévő emberi tudatosságot. Nagyon érdekes megjegyezni, hogy az emberi tudat folyamatosan magas szinten áll. A mi oldalunkon erre a mérésre egy viszonyítási pontot használunk 2000 éve, ami egy hatalmas változás időszaka volt és ezt a mértékegységet egyszerűen ’egynek’ nevezzük. Egyes számnak. Ez az, amikor a modern időkben elkezdtük a méréseket. </w:t>
      </w:r>
    </w:p>
    <w:p>
      <w:pPr>
        <w:pStyle w:val="TextBody"/>
        <w:spacing w:before="280" w:after="0"/>
        <w:jc w:val="both"/>
        <w:rPr/>
      </w:pPr>
      <w:r>
        <w:rPr/>
        <w:t xml:space="preserve">Ahogy azt ti is el tudjátok képzelni, 2000 évvel ezelőtt a tudatosság meglehetősen alacsony volt. Ha most bele tudnátok nézni az akkori emberek szívébe és elméjébe, hát igen csak durva gondolatokat találnátok ott. Meglehetősen dimenziót nélkülözőek voltak, hogy úgy mondjam. Nagyon nehezükre esett bármit is felfogniuk a lábuk alatt lévő talajon és az általuk megevett ételen kívül. Tehát ez volt az ’1’. A legutolsó mérés alkalmával, ami körülbelül hét hónappal ezelőtt történt, a mérés eredménye magasabb volt, mint 2000. És ez, hogy is fogalmazzak, elképesztő ugrás, egy tudati kvantumugrás a Földön, összehasonlítva a 2000 évvel ezelőtti mérések eredményével. Úgy is fogalmazhatnánk, hogy a tudatosság azóta a kétezerszeresére nőtt. </w:t>
      </w:r>
    </w:p>
    <w:p>
      <w:pPr>
        <w:pStyle w:val="TextBody"/>
        <w:spacing w:before="280" w:after="0"/>
        <w:jc w:val="both"/>
        <w:rPr/>
      </w:pPr>
      <w:r>
        <w:rPr/>
        <w:t>Ez a változás, ez a világszerte a tudatban hirtelen bekövetkezett változás nagyon sokféle dologhoz vezet. A mai korábbi megbeszélésünkre hivatkozva az történik, hogy a dolgok elkezdenek a felszínre bukkanni. Legyen szó akár szó szerint a barlangok mélyére, az óceán fenekére vagy a föld mélyébe elrejtett dolgokról. Továbbá a hazugságok is a felszínre kerülnek  a régi hazugságok  amiket, nos, nem fogom megnevezni azt az egyházat, amelyik ezeket terjesztette(Adamus hadarva, szinte a levegőt is visszafojtva elharapva kimondja: katolikus  a közönség nagy nevetésére)</w:t>
      </w:r>
    </w:p>
    <w:p>
      <w:pPr>
        <w:pStyle w:val="TextBody"/>
        <w:spacing w:before="280" w:after="0"/>
        <w:jc w:val="both"/>
        <w:rPr/>
      </w:pPr>
      <w:r>
        <w:rPr/>
        <w:t>Ezek a dolgok most mind a felszínre kerülnek, sőt még a jelenkori üzleti, politikai életben és a pszichológiában is, mindezeken a területeken. Most mindezek a dolgok a felszínre kerülnek, mivel a tudat ilyen magas szinten áll.</w:t>
      </w:r>
    </w:p>
    <w:p>
      <w:pPr>
        <w:pStyle w:val="TextBody"/>
        <w:spacing w:before="280" w:after="0"/>
        <w:jc w:val="both"/>
        <w:rPr/>
      </w:pPr>
      <w:r>
        <w:rPr/>
        <w:t xml:space="preserve">Tóbiás tehát a Tanács néhány többi tagjával egyetemben most egy angyali tudományos mérést végez éppen a Föld tudatosságáról. Tudom, hogy Tóbiás szeretne erről többet beszélni veletek a következő Shoud alkalmával. </w:t>
      </w:r>
    </w:p>
    <w:p>
      <w:pPr>
        <w:pStyle w:val="TextBody"/>
        <w:spacing w:before="280" w:after="0"/>
        <w:jc w:val="both"/>
        <w:rPr/>
      </w:pPr>
      <w:r>
        <w:rPr/>
        <w:t xml:space="preserve">Ez az oka annak tehát, hogy ma én vagyok itt, továbbá hogy meglehetősen sietek, és akkor most egy kérdést intéznék hozzátok, mielőtt belekezdenénk mai Shoudunkba. A könnyű utat akarjátok? (nevetés) Vagy a nehezet? (a közönség válasza: A könnyűt!) </w:t>
      </w:r>
    </w:p>
    <w:p>
      <w:pPr>
        <w:pStyle w:val="TextBody"/>
        <w:spacing w:before="280" w:after="0"/>
        <w:jc w:val="both"/>
        <w:rPr/>
      </w:pPr>
      <w:r>
        <w:rPr/>
        <w:t>Hallom, hogy azt mondjátok, hogy a könnyűt, ami azt jelenti, hogy a rövidet és az egyszerűt, de mindig van valaki a tömegben, aki a nehezet akarja. Mindig van valaki.</w:t>
      </w:r>
    </w:p>
    <w:p>
      <w:pPr>
        <w:pStyle w:val="TextBody"/>
        <w:spacing w:before="280" w:after="0"/>
        <w:jc w:val="both"/>
        <w:rPr/>
      </w:pPr>
      <w:r>
        <w:rPr/>
        <w:t xml:space="preserve">Egy pillanatra megállnék, és beszélnék ehhez a hanghoz. Miért akarod a nehéz utat? Arra van szükséged, hogy a dolgok nehezek legyenek az életedben ahhoz, hogy emlékezz, hogy életben vagy? Arra van szükséged, hogy a dolgok nehezek legyenek az életedben ahhoz, hogy érezd a szenvedésed? Szereted a kihívást? Szeretsz egy tűágyon hátrafelé végigsétálni az életen? (nevetés) </w:t>
      </w:r>
    </w:p>
    <w:p>
      <w:pPr>
        <w:pStyle w:val="TextBody"/>
        <w:spacing w:before="280" w:after="0"/>
        <w:jc w:val="both"/>
        <w:rPr/>
      </w:pPr>
      <w:r>
        <w:rPr/>
        <w:t xml:space="preserve">Mindig is eltűnődünk ezeken az őrülteken a csoportban (nevetés), akik a nehéz utat akarják. A könnyű út számukra annyira a ti megfogalmazásotok szerint, kényelmesnek és könnyűnek hangzik. Ezért ők a nehéz utat akarják. Nem kaptok semmiféle érdemrendet, elismerést, jutalmat, sőt, még süteményt se, ha a nehéz utat választjátok. </w:t>
      </w:r>
    </w:p>
    <w:p>
      <w:pPr>
        <w:pStyle w:val="TextBody"/>
        <w:spacing w:before="280" w:after="0"/>
        <w:jc w:val="both"/>
        <w:rPr/>
      </w:pPr>
      <w:r>
        <w:rPr/>
        <w:t xml:space="preserve">Vegyünk akkor most egy mély lélegzetet, találkozunk még ma veled, miután itt végeztünk (nevetés) ti többiek pedig válasszátok a könnyű utat!    </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A befogadás lélegzete</w:t>
      </w:r>
    </w:p>
    <w:p>
      <w:pPr>
        <w:pStyle w:val="Normal"/>
        <w:spacing w:before="280" w:after="280"/>
        <w:jc w:val="both"/>
        <w:rPr/>
      </w:pPr>
      <w:r>
        <w:rPr/>
        <w:t>Vegyünk együtt most egy mély lélegzetet! Kezdjük a befogadás lélegzetével, a befogadás lélegzete. A befogadás lélegzete olyan valami, aminek a kapcsán mindannyiótokat erősen arra bátorítalak, hogy ez legyen az első dolgotok reggel, ébredéskor, valamint az utolsó is a nap végén. Ez az egyik legkönnyebb dolog, amit tesztek majd</w:t>
      </w:r>
    </w:p>
    <w:p>
      <w:pPr>
        <w:pStyle w:val="TextBody"/>
        <w:spacing w:before="280" w:after="0"/>
        <w:jc w:val="both"/>
        <w:rPr/>
      </w:pPr>
      <w:r>
        <w:rPr/>
        <w:t xml:space="preserve">A befogadás lélegzete nem erőltetésen alapul. Ez egy választás. Abban a pillanatban, ahogy magadba szívod a befogadás lélegzetét, megnyitod magad a fizikai Föld, a fizikai univerzum, a menny és az összes dimenzió által felkínált minden ajándék előtt. Amikor magadba szívod a befogadás lélegzetét, az megnyitja az összes átjárót és folyosót, hogy az energiák, a tudat, majd az összes meghatározott aspektus, az összes meghatározott elem bejöhessen, és téged szolgálhasson. </w:t>
      </w:r>
    </w:p>
    <w:p>
      <w:pPr>
        <w:pStyle w:val="TextBody"/>
        <w:spacing w:before="280" w:after="0"/>
        <w:jc w:val="both"/>
        <w:rPr/>
      </w:pPr>
      <w:r>
        <w:rPr/>
        <w:t xml:space="preserve">Ennek egyáltalán nem lenne szabad küzdelemnek lennie. Ennek egyetlen egyszerű tudatos lélegzetnek kellene lennie, vagy akár többnek is, amennyiben azt választod. Nem kell érte könyörögnöd. Nem kell aggodalmaskodnod a technikád miatt. Ennek a szívből kellene jönnie. </w:t>
      </w:r>
    </w:p>
    <w:p>
      <w:pPr>
        <w:pStyle w:val="TextBody"/>
        <w:spacing w:before="280" w:after="0"/>
        <w:jc w:val="both"/>
        <w:rPr/>
      </w:pPr>
      <w:r>
        <w:rPr/>
        <w:t xml:space="preserve">Abban a pillanatban, ahogy beszívod a befogadás lélegzetét, egy bámulatos folyamat veszi kezdetét. A folyamat egy magas tudati szinten, egy multidimenzionális, belső személyes szinten elkezd téged megnyitni. Ez tudat formájában történik meg, ami talán mindennek a legmagasabb formája. És ismételten, emlékezzetek, hogy maga a tudat nem energia. A tudat az energiával dolgozik. A tudat az energia mestere. A tudat segít stimulálni az energiát, ami addig egy semleges térben nyugszik, az utasításokra várva. </w:t>
      </w:r>
    </w:p>
    <w:p>
      <w:pPr>
        <w:pStyle w:val="TextBody"/>
        <w:spacing w:before="280" w:after="0"/>
        <w:jc w:val="both"/>
        <w:rPr/>
      </w:pPr>
      <w:r>
        <w:rPr/>
        <w:t xml:space="preserve">Amikor magadba szívod a befogadás lélegzetét, akkor az aktiválásba kezd. Aktiválja az összes energiát, és a tudattól kezdve végigjárja az útját egészen addig, amit ti atommagnak, energiának hívtok energiának, ami végül szintén behozatalra kerülhet a kristály állapotokból. A kristály állapotok az idea, elképzelés állapotok, amiket a befogadás lélegzete aktivál. Az a tudaton keresztül járja az útját a kristály állapotokon át, majd az atommagon keresztül, ahonnan bejut az anyagba, az ismert valóságotokba. Amennyiben azt választod, akkor az a befogadás lélegzetén keresztül nagyon egyszerűen és rendkívül hatékonyan megtalálja az útját az életedbe. És akkor nagyon kevés dolgot kell tenned. Néhányan(vizet kérek) néhányan(Saint-Germain kuncog.) Érezted, hogy vizet fogok kérni. (Linda válasza: Igen, Uram!) </w:t>
      </w:r>
    </w:p>
    <w:p>
      <w:pPr>
        <w:pStyle w:val="TextBody"/>
        <w:spacing w:before="280" w:after="0"/>
        <w:jc w:val="both"/>
        <w:rPr/>
      </w:pPr>
      <w:r>
        <w:rPr/>
        <w:t xml:space="preserve">Néhányan már megtapasztaltátok ezt. Minél kevésbé erőlteted a dolgokat, azok annál inkább megtörténnek. Minél kevésbé aggodalmaskodsz a dolgok kapcsán, és minél kevésbé próbálod azokat erőltetni, annál könnyebbé válik minden. Minél kevesebbet csatázol a dolgok kapcsán, annál simábban megy az életed. Minél kevésbé próbálkozol azokkal a régi kis hókusz-pókusz dolgokkal, mint amilyen az imagináció, a mantrázás, a verbalizáció és az elme játékok, a dolgok annál könnyebbé válnak. Egyszerűen hozhatsz választásokat az életedben, és élvezheted az életed, és közben figyelheted, hogy hogyan jön el minden hozzád. Testet ölt. </w:t>
      </w:r>
    </w:p>
    <w:p>
      <w:pPr>
        <w:pStyle w:val="TextBody"/>
        <w:spacing w:before="280" w:after="0"/>
        <w:jc w:val="both"/>
        <w:rPr/>
      </w:pPr>
      <w:r>
        <w:rPr/>
        <w:t>És ez nem csak egy teória. Így működik a tudat és az energia. Ez mindig is így működött, és mindig is így fog működni. A tudat isteni. Az isteni a mester, és a mester az, aki az összes energiát a szolgálatára fogadja. Te tudat vagy. Te vagy a mester. Magadba szívod a befogadás lélegzetét csináljuk most újra  a tudatos befogadás lélegzetét.</w:t>
      </w:r>
    </w:p>
    <w:p>
      <w:pPr>
        <w:pStyle w:val="TextBody"/>
        <w:spacing w:before="280" w:after="0"/>
        <w:jc w:val="both"/>
        <w:rPr/>
      </w:pPr>
      <w:r>
        <w:rPr/>
        <w:t>(szünet) </w:t>
      </w:r>
    </w:p>
    <w:p>
      <w:pPr>
        <w:pStyle w:val="TextBody"/>
        <w:spacing w:before="280" w:after="0"/>
        <w:jc w:val="both"/>
        <w:rPr/>
      </w:pPr>
      <w:r>
        <w:rPr/>
        <w:t xml:space="preserve">Na, itt kezdődnek a problémák. Az elmétek közbelép, és megpróbálja azt megfogalmazni, megpróbál kontrollt alkalmazni, és megpróbálja azt mondani: ’De most akkor jól csinálom? Most akkor a megfelelő módon hozom be az energiát a tudatból a kristályon keresztül, az atommagon át az anyagi világba?’ Ezt mindet engedd el! Ez teljesen természetes. </w:t>
      </w:r>
    </w:p>
    <w:p>
      <w:pPr>
        <w:pStyle w:val="TextBody"/>
        <w:spacing w:before="280" w:after="0"/>
        <w:jc w:val="both"/>
        <w:rPr/>
      </w:pPr>
      <w:r>
        <w:rPr/>
        <w:t xml:space="preserve">Abban a pillanatban, ahogy beindul az elme játék, az megváltoztatja eredeti választásod egész dinamikáját. Összezavarja a magas szintű választást, és lényegében kiblokkolja azt ebből a valóságból, a harmadik dimenzióból, mivel úgyis fogalmazhatnánk, hogy a szellemed olyan nagyon szeret téged, hogy megengedi, hogy bármilyen játékot is játssz, amit csak akarsz. Ha elme játékokra szottyan kedved, ha blokkolni akarod a könnyed és természetes energiákat, akkor megengedi azt neked. </w:t>
      </w:r>
    </w:p>
    <w:p>
      <w:pPr>
        <w:pStyle w:val="TextBody"/>
        <w:spacing w:before="280" w:after="0"/>
        <w:jc w:val="both"/>
        <w:rPr/>
      </w:pPr>
      <w:r>
        <w:rPr/>
        <w:t xml:space="preserve">Az isteni - a te isteni részed - mindig együttérző lesz, és tiszteletben fogja tartani az emberségedet, ezért meghagyja neked ezeket az elmés játszadozásokat egészen addig, míg az ember bele nem fárad, és egy világos választást nem hoz arra vonatkozóan, hogy befejezi ezeket a játszmákat, és hagyja, hogy ez a természetes tudati és energetikai folyamat létrejöjjön, és csak legyen. Csak legyen! </w:t>
      </w:r>
    </w:p>
    <w:p>
      <w:pPr>
        <w:pStyle w:val="TextBody"/>
        <w:spacing w:before="280" w:after="0"/>
        <w:jc w:val="both"/>
        <w:rPr/>
      </w:pPr>
      <w:r>
        <w:rPr/>
        <w:t>Miután tudatosan a befogadást választod, menj, és élvezd az életed, tedd azt, ami örömet okoz számodra. Tegyél egy sétát, ó, nem feltétlenül azt javasolnánk, hogy ülj le a TV készüléked elé, hanem inkább menj, és sétálj egyet! Menj el egy körre az autóddal! Vagy a Harley-ddal! (nevetés, mivel kintről behallatszik, ahogy egy motor éppen elszáguld az út mentén) Tegyél olyat, amit élvezel, és közben csak figyeld, ahogy a dolgok szinkronisztikusan elkezdenek megtörténni az életedben.</w:t>
      </w:r>
    </w:p>
    <w:p>
      <w:pPr>
        <w:pStyle w:val="TextBody"/>
        <w:spacing w:before="280" w:after="0"/>
        <w:jc w:val="both"/>
        <w:rPr/>
      </w:pPr>
      <w:r>
        <w:rPr/>
        <w:t xml:space="preserve">Namost, amikor a szinkronicitás bekövetkezik, amikor az összes dolog elkezd megjelenni, igen, eljön egy pont, amikor te, mint önmagad emberi aspektusa cselekedni akarsz majd, amikor játszani, dolgozni akarsz majd azokkal az energiákkal, be akarod azokat hozni a teremtésbe, de rá fogsz jönni, hogy mindez lényegében hihetetlenül egyszerű. Ha bármelyikőtöknek is jelenleg nehézségeitek vannak az életetekben, annak két oka van: hagyod, hogy a körülötted lévő többi ember lényegében kontrollálja a tudatodat, megengeded ezt nekik, vagy pedig nem hagyod, hogy az energiák neked dolgozzanak, mert még mindig azt gondolod, hogy a nehéz módon kell tenned a dolgokat. </w:t>
      </w:r>
    </w:p>
    <w:p>
      <w:pPr>
        <w:pStyle w:val="TextBody"/>
        <w:spacing w:before="280" w:after="0"/>
        <w:jc w:val="both"/>
        <w:rPr/>
      </w:pPr>
      <w:r>
        <w:rPr/>
        <w:t xml:space="preserve">Én ezt egy nagyon kis mértékig meg tudom érteni, hiszen eonnyi mintákkal rendelkeztek a nehéz út megtétele kapcsán. Add meg magadnak a lehetőséget, hogy a könnyű utat válaszd, hagyd abba a küzdelmet, és már hallom is néhányatok elméjét: ’De Adamus, te ezt nem érted!’ ’Dehogynem, értem én. Játszmázol, idióta vagy, (nevetés), imádod ezt a játékot. ’ ’Igen, de, de én más vagyok!’ Igen, ez így van, de attól még játszmázol. Add meg magadnak azt a lehetőséget, hogy megengedd, hogy az energiák természetesen és könnyedén szolgálhassanak téged. Ne legyél az a hang és az a kéz, aki szólásra emelkedik, és azt mondja: ’Igen, ma a nehéz utat járjuk végig!’ Erre semmi szükség sincs, és semmi okod sincs erre. </w:t>
      </w:r>
    </w:p>
    <w:p>
      <w:pPr>
        <w:pStyle w:val="TextBody"/>
        <w:spacing w:before="280" w:after="0"/>
        <w:jc w:val="both"/>
        <w:rPr/>
      </w:pPr>
      <w:r>
        <w:rPr/>
        <w:t>Vegyünk egy újabb befogadás lélegzetet, de ezúttal a könnyű befogadás lélegzetet! Hadd áramoljon be tüstént ebbe a valóságba! És igen, jut eszembe, érdemes vagy rá. Megérdemled. Hadd áramoljon hát be!</w:t>
      </w:r>
    </w:p>
    <w:p>
      <w:pPr>
        <w:pStyle w:val="TextBody"/>
        <w:spacing w:before="280" w:after="0"/>
        <w:jc w:val="both"/>
        <w:rPr/>
      </w:pPr>
      <w:r>
        <w:rPr/>
        <w:t>(szünet) </w:t>
      </w:r>
    </w:p>
    <w:p>
      <w:pPr>
        <w:pStyle w:val="TextBody"/>
        <w:spacing w:before="280" w:after="0"/>
        <w:jc w:val="both"/>
        <w:rPr>
          <w:b/>
          <w:b/>
        </w:rPr>
      </w:pPr>
      <w:r>
        <w:rPr/>
        <w:t>Valóban. Akkor következzen hát mai témánk! (Valaki a közönség soraiból azt mondja: - Rendben. Saint Germain pedig elkezd nevetni) Veled is találkozunk, miután itt végeztünk! (nevetés) Nagyon jó vagyok az automata, önjáró hibás működésekben, ha érted, mire gondolok. (nevetés) Vizet! Izraelben könnyebb volt, mint itt. Ez egy nehéz hallgatóság!</w:t>
      </w:r>
    </w:p>
    <w:p>
      <w:pPr>
        <w:pStyle w:val="TextBodyIndent"/>
        <w:ind w:left="0" w:right="0" w:hanging="0"/>
        <w:rPr>
          <w:rFonts w:ascii="Times New Roman" w:hAnsi="Times New Roman" w:cs="Times New Roman"/>
          <w:b/>
          <w:b/>
          <w:sz w:val="24"/>
          <w:szCs w:val="24"/>
        </w:rPr>
      </w:pPr>
      <w:r>
        <w:rPr>
          <w:rFonts w:cs="Times New Roman" w:ascii="Times New Roman" w:hAnsi="Times New Roman"/>
          <w:b/>
          <w:sz w:val="24"/>
          <w:szCs w:val="24"/>
        </w:rPr>
        <w:t xml:space="preserve">Érzés    </w:t>
      </w:r>
    </w:p>
    <w:p>
      <w:pPr>
        <w:pStyle w:val="Normal"/>
        <w:spacing w:before="280" w:after="280"/>
        <w:rPr/>
      </w:pPr>
      <w:r>
        <w:rPr/>
        <w:t>Beszéljünk akkor arról a témáról, amiről Tóbiás már beszélt veletek mostanában. Ez egy kulcs eszköz, vagy kulcs tényező mindenben, ami innentől kezdve történik veletek. Ez az egyik fő alkotórész, amiről Tóbiás, és szegény szomorú Kuthumi beszélni fog veletek. Kuthumi nagyon el van keseredve, és a Shaumbrán tűnődik. Senki sem jelentkezett a márciusi Ohio-ban tartandó tehén trágya hétvégi tanfolyamára. (A közönség azt mondja: Óóó!) Azon tűnődünk, vajon mi romolhatott el Kuthumi!</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Nos, (kuncogva) Kuthumi azt mondta, hogy ezt még visszakapom tőle! (nevetés)</w:t>
      </w:r>
    </w:p>
    <w:p>
      <w:pPr>
        <w:pStyle w:val="TextBody"/>
        <w:spacing w:before="280" w:after="0"/>
        <w:jc w:val="both"/>
        <w:rPr/>
      </w:pPr>
      <w:r>
        <w:rPr/>
        <w:t xml:space="preserve">Beszéltünk az érzésekről, az érzésekről. Nos, talán ez nem is a megfelelő szó erre, mert létezik erre egy másik szó, egy régi lemúriai szó, ami lényegében ötvözi az ’érzés’, a ’tudat’ a ’tudatosság’ és az ’érzékenység’ szavakat! Tudat. Tudatosság. Érzékenység. Érzések. Érezzétek, ezeknek a szavaknak az esszenciáját, hisz lényegében ezek vagytok. </w:t>
      </w:r>
    </w:p>
    <w:p>
      <w:pPr>
        <w:pStyle w:val="TextBody"/>
        <w:spacing w:before="280" w:after="0"/>
        <w:jc w:val="both"/>
        <w:rPr/>
      </w:pPr>
      <w:r>
        <w:rPr/>
        <w:t xml:space="preserve">Ez a régi lemúriai szó a ’yu’ volt. És tulajdonképpen talán egy pontosabb megfogalmazása ennek a szónak, ami a tudat és érzés elemekre hivatkozik az a: ’Nayu’. Nayu. Talán néhányótok számára ismerősen cseng ez a szó. Nayu. Ez lényegében összeötvözi ezeket az angol szavakat. A jelentése pedig: tudatában lenni az érzéseknek, érzékelés, érzékenység. </w:t>
      </w:r>
    </w:p>
    <w:p>
      <w:pPr>
        <w:pStyle w:val="TextBody"/>
        <w:spacing w:before="280" w:after="0"/>
        <w:jc w:val="both"/>
        <w:rPr/>
      </w:pPr>
      <w:r>
        <w:rPr/>
        <w:t xml:space="preserve">Beszéltünk már erről veletek nemrégiben, mert ez egy nagyon fontos témakör. Te nayu vagy - érzések - és most is befogadod mindezeket az érzéseket, ezt az összes nayu-t az életedben. Ellenálltál a nayu-nak, ellenálltál az érzéseknek, és a körülötted mindenütt ott lévő tudatnak. Visszafogtad magad, mert az emberi aspektusod attól fél, hogy ha jó mélyen beleveted magad a rajtad kívül lévő érzésekbe - más emberek érzéseibe, a világban fellelhető érzésekbe vagy Gaia érzéseibe, akkor elveszíted az identitásodat. </w:t>
      </w:r>
    </w:p>
    <w:p>
      <w:pPr>
        <w:pStyle w:val="TextBody"/>
        <w:spacing w:before="280" w:after="0"/>
        <w:jc w:val="both"/>
        <w:rPr/>
      </w:pPr>
      <w:r>
        <w:rPr/>
        <w:t xml:space="preserve">Ma tehát a nayu virágba borulásáról akarok veletek beszélni - ennek a részednek a megnyílásáról. Megnyitottál már egy pár érzés réteget, de most már itt az ideje, hogy tényleg megtedd ezt, hiszen az érzések ott vannak, ahol vannak. Az elme már régi dolog. Elfáradt, ki van merülve, és ezt te is tudod. Az elme agyon lett dolgoztatva, agyon lett használva és túl sok hatalommal rendelkezett. De a nayu, az érzések azok, amiről ez az egész szól.          </w:t>
      </w:r>
    </w:p>
    <w:p>
      <w:pPr>
        <w:pStyle w:val="TextBody"/>
        <w:spacing w:before="280" w:after="0"/>
        <w:jc w:val="both"/>
        <w:rPr/>
      </w:pPr>
      <w:r>
        <w:rPr/>
        <w:t xml:space="preserve">Arra fogunk kérni titeket, hogy ebben az általunk közösen megteremtett biztonságos térben engedjétek meg magatoknak, hogy fejest ugorjatok azokba a példákba, amiket a való életből merítettünk, és amiket elétek állítok majd. Merülj bele ezekbe az érzésekbe olyan mélyen, hogy közben elfeledkezz önmagadról, mivel az én, aki visszafogja magát, az emberi aspektus, aki attól fél, hogy elfeledkezik saját magáról. De ez lehetetlen. Még ha olyan mélyen is veted bele magad az érzésekbe, hogy közben megfeledkezel emberi aspektusodról, mindig ott az „Én Vagyok” - a te Én Vagyok Jelenléted. Nevezd ezt a Lelkednek, az Isteni Részednek vagy a Jelenlétednek. Én ezt az Én Vagyok-nak hívom. </w:t>
      </w:r>
    </w:p>
    <w:p>
      <w:pPr>
        <w:pStyle w:val="TextBody"/>
        <w:spacing w:before="280" w:after="0"/>
        <w:jc w:val="both"/>
        <w:rPr/>
      </w:pPr>
      <w:r>
        <w:rPr/>
        <w:t xml:space="preserve">Ugyanolyan mélyre merülhetsz az érzésekbe, mint amilyen mélyre merülnél egy feneketlen óceánban, és ugyanakkor érezhetsz mindent magad körül, és magadban is. Hagyd, hogy az áthassa a tudatodat! És bármelyik pillanatban, amikor elveszettnek érzed magad, amikor elborít ez az egész, vagy amikor azt érzed, hogy ezek az energiák teljességgel felemésztenek, mindössze egész egyszerűen annyit kell tenned, hogy emlékezteted magad: Vagyok, Aki Vagyok! Te vagy a kezdet és a vég, és ezt soha senki nem veheti el tőled!      </w:t>
      </w:r>
    </w:p>
    <w:p>
      <w:pPr>
        <w:pStyle w:val="TextBody"/>
        <w:spacing w:before="280" w:after="0"/>
        <w:jc w:val="both"/>
        <w:rPr/>
      </w:pPr>
      <w:r>
        <w:rPr/>
        <w:t xml:space="preserve">Namost egy páran kissé pánikba estek itt, mert, hogy egészen őszinte legyek, a múltban a pszichés, fekete mágia vagy misztikus kontroll áldozatai voltatok. Ugyanakkor arra is emlékeztetni szeretnélek benneteket, hogy amennyiben visszaéltek a te esetedben ezekkel a sötét energiákkal, akár egy elmúlt Földi életedben, akár a többi birodalomban, hogy te szintén alkalmaztad ám pontosan ugyanezeket a játékokat. </w:t>
      </w:r>
    </w:p>
    <w:p>
      <w:pPr>
        <w:pStyle w:val="TextBody"/>
        <w:spacing w:before="280" w:after="0"/>
        <w:jc w:val="both"/>
        <w:rPr/>
      </w:pPr>
      <w:r>
        <w:rPr/>
        <w:t xml:space="preserve">A tudat egy bámulatos dolog. Mindkét irányban működik. Mindkét irányban, minden esetben. Ha mondjuk elküldesz egy tudati szondát egy másik személynek, nem feltétlenül azért, hogy megpróbálj beleavatkozni, csak, hogy tegyük fel érezd az energiájukat, akkor abban a pillanatban lehetővé válik számodra, hogy érezd őket. De ez is egy kétirányú utca. Ők is érezni fognak téged, amennyiben tudatosak. Így működik ez az egész nayu. </w:t>
      </w:r>
    </w:p>
    <w:p>
      <w:pPr>
        <w:pStyle w:val="TextBody"/>
        <w:spacing w:before="280" w:after="0"/>
        <w:jc w:val="both"/>
        <w:rPr/>
      </w:pPr>
      <w:r>
        <w:rPr/>
        <w:t>Egy páran most kissé leizzadtok, és idegesek lesztek, amikor azt mondjuk, hogy vessétek bele magatokat, mivel a múltban játszottátok ezeket a fekete mágiás játékokat. Játszottatok ezekkel, az áldozatai voltatok, és pontosan tudjátok milyen is beleragadni abba a tudati börtönbe. Tudjátok milyen is az, amikor jó mélyen belemerültök, mert a múlt során mások kontrollja alá kerültetek. Volt, hogy nem csak egy életen át, hanem életeken át, sőt még a többi birodalomban is pszichés kontrollt gyakoroltak felettetek mások. Ezért most így szóltok: ’Félek ettől a lemerüléstől, mert nem akarom, hogy jöjjön egy másik létező, és kontrolláljon engem. Félek ebbe belemerülni, mert nem akarom elveszíteni ezt az emberi aspektusomat.’</w:t>
      </w:r>
    </w:p>
    <w:p>
      <w:pPr>
        <w:pStyle w:val="TextBody"/>
        <w:spacing w:before="280" w:after="0"/>
        <w:jc w:val="both"/>
        <w:rPr/>
      </w:pPr>
      <w:r>
        <w:rPr/>
        <w:t xml:space="preserve">De drága barátaim, innentől kezdve szükségetek lesz a nayu-ra. Szükségetek lesz az érzésre, a tudatosságra, az érzékenységre és a megkülönböztető képességre. Beszéltünk már erről korábban is, hogy mi vagy te, és mi az, ami rajtad kívül található. Minél többet dolgoztok a nayu-val, a tudat és a tudatosság energiájával, annál könnyebben meg fogjátok tudni különböztetni azt, hogy mi vagy te, és mi nem. </w:t>
      </w:r>
    </w:p>
    <w:p>
      <w:pPr>
        <w:pStyle w:val="TextBody"/>
        <w:spacing w:before="280" w:after="0"/>
        <w:jc w:val="both"/>
        <w:rPr/>
      </w:pPr>
      <w:r>
        <w:rPr/>
        <w:t xml:space="preserve">Több példát is kínálunk ma számotokra. Arra kérlek benneteket, hogy merüljetek bele, érezzetek, hogy legyetek tudatában. Minden egyes általam adott példa több energia réteggel vagy szinttel bír. Nem csak egy bizonyos energiával, de többel is. </w:t>
      </w:r>
    </w:p>
    <w:p>
      <w:pPr>
        <w:pStyle w:val="TextBody"/>
        <w:spacing w:before="280" w:after="0"/>
        <w:jc w:val="both"/>
        <w:rPr/>
      </w:pPr>
      <w:r>
        <w:rPr/>
        <w:t xml:space="preserve">Arra kérlek titeket, hogy érezzetek vagy öleljetek magatokhoz olyan sok energia réteget vagy szintet, amennyit csak akartok. Ezeknek némelyike nem nyújt majd jó érzést. Lesz amelyik egyaránt tartalmaz jót és rosszat is. Előfordulhat, hogy amikor mélyen belemerülsz a nayu-ba, akkor a fizikai tested, amennyiben nincs megfelelő állapotban, nagyon émelyegni fog. Hadd émelyegjen! A legrosszabb, ami történhet az az, hogy kiömlik belőle valami az egyik nyílásodon. Az is rendben van. (nevetés) Valószínűleg élni fogtok. Ami fontos az az, hogy ne engedd, hogy a többi részed - a tested vagy az elméd elkezdje kontrollálni a nayu-ra, az érzésre való képességedet. </w:t>
      </w:r>
    </w:p>
    <w:p>
      <w:pPr>
        <w:pStyle w:val="TextBody"/>
        <w:spacing w:before="280" w:after="0"/>
        <w:jc w:val="both"/>
        <w:rPr/>
      </w:pPr>
      <w:r>
        <w:rPr/>
        <w:t>Vegyünk akkor most együtt egy mély lélegzetet, és hadd váltsak most egy pár szót azokkal, akik azt mondják, hogy ők nem éreznek. Nyilvánvalóan hazudtok magatoknak! Nyilvánvalóan annyira jó emberek vagytok, hogy amikor az érzékenységre kerülne a sor, leblokkoljátok magatokat. Azt mondtátok magatoknak, hogy nem éreztek, pedig igen is éreztek. Tudjátok abban a pillanatban, amikor elkezdenétek érezni - amikor túlléptek az elmén és bementek az érzésbe - elfuttok. Elszaladtok az ellenkező irányba. Úgy tesztek, mintha nem éreznétek, és ti tudjátok, hogy ez milyen érzés. Ismeritek, mert néha ez egy nagyon beteg, vagy egy kissé dezorientált[</w:t>
      </w:r>
      <w:r>
        <w:rPr>
          <w:rStyle w:val="St"/>
        </w:rPr>
        <w:t>félrevezetett, tanácstalan]</w:t>
      </w:r>
      <w:r>
        <w:rPr/>
        <w:t xml:space="preserve"> érzésként jelentkezik. </w:t>
      </w:r>
    </w:p>
    <w:p>
      <w:pPr>
        <w:pStyle w:val="TextBody"/>
        <w:spacing w:before="280" w:after="0"/>
        <w:jc w:val="both"/>
        <w:rPr/>
      </w:pPr>
      <w:r>
        <w:rPr/>
        <w:t xml:space="preserve">Ahogy megengeded magadnak, hogy a nayu-d virágba boruljon, azaz, hogy megnyílj az érzéseidre, rögtön ott terem ez a szellemileg zavaró érzés, mivel az elme már nem kontrollál. Saját magad sokkal magasabb szintjeire nyílsz meg. De ekkor pánikba esel, berántod az ajtót, és visszaszaladsz az elmédhez. Az elméd egy kényelmes kis dolog, ami egyfajta fura menedéket ad számodra önmagad elől. Nagyon fura, tényleg nagyon, de nagyon szokatlan. Nagyon nehéz megértenem az embereket, csakúgy, mint drága Lindának is. Nagyon, de nagyon szokatlan.    </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Alámerülés 1.</w:t>
      </w:r>
    </w:p>
    <w:p>
      <w:pPr>
        <w:pStyle w:val="TextBody"/>
        <w:spacing w:before="280" w:after="0"/>
        <w:jc w:val="both"/>
        <w:rPr/>
      </w:pPr>
      <w:r>
        <w:rPr/>
        <w:t>Vegyünk tehát egy lélegzetet, és elkezdem - finoman, finoman. Aztán majd jönnek az intenzívebbek.</w:t>
      </w:r>
    </w:p>
    <w:p>
      <w:pPr>
        <w:pStyle w:val="TextBody"/>
        <w:spacing w:before="280" w:after="0"/>
        <w:jc w:val="both"/>
        <w:rPr/>
      </w:pPr>
      <w:r>
        <w:rPr/>
        <w:t>Vegyetek egy mély lélegzetet, és merüljetek alá, illetve érezzétek a nayu kivirágzását egy indonéziai terrorista csoport kapcsán. Ez nagyon is valós, nem én találom ki. (szünet)</w:t>
      </w:r>
    </w:p>
    <w:p>
      <w:pPr>
        <w:pStyle w:val="TextBodyIndent"/>
        <w:ind w:left="0" w:right="0" w:hanging="0"/>
        <w:rPr/>
      </w:pPr>
      <w:r>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Érezzétek - engedjétek meg, hogy teljesen beléjük menjetek! (szünet)</w:t>
      </w:r>
    </w:p>
    <w:p>
      <w:pPr>
        <w:pStyle w:val="TextBody"/>
        <w:spacing w:before="280" w:after="0"/>
        <w:jc w:val="both"/>
        <w:rPr/>
      </w:pPr>
      <w:r>
        <w:rPr/>
        <w:t>Namost az elmétek valószínűleg azonnal beugrik, és megpróbálja megszámolni, hogy hányan is vannak, hol tartózkodnak, és éppen mit tesznek. Csak lélegezz tovább, nincs semmi baj azzal, hogy az elme megpróbálja ezt lekódolni, ami a lényeges itt az az, hogy merülj bele az érzésekbe!  (szünet) </w:t>
      </w:r>
    </w:p>
    <w:p>
      <w:pPr>
        <w:pStyle w:val="TextBody"/>
        <w:spacing w:before="280" w:after="0"/>
        <w:jc w:val="both"/>
        <w:rPr/>
      </w:pPr>
      <w:r>
        <w:rPr/>
        <w:t>Ez a csoport ami most itt ül, ez a terrorista csoport érezd mélyen a tudatukat. Nem avatkozol közbe, nem zaklatod őket, hiszen nem próbálod meg megváltoztatni őket. Nem próbálsz manipulálni. (szünet)</w:t>
      </w:r>
    </w:p>
    <w:p>
      <w:pPr>
        <w:pStyle w:val="TextBody"/>
        <w:spacing w:before="280" w:after="0"/>
        <w:jc w:val="both"/>
        <w:rPr/>
      </w:pPr>
      <w:r>
        <w:rPr/>
        <w:t>Érezd a motivációjukat! A gyomrodban most körülbelül ezen a területen (pár centivel a solar plexus alatt) egy enyhe nyomást érzel. (szüne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Merülj jó mélyre.</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Ne tarts vissza semmilyen felmerülő érzést. Ne vond kétségbe magad! (szünet)</w:t>
      </w:r>
    </w:p>
    <w:p>
      <w:pPr>
        <w:pStyle w:val="TextBody"/>
        <w:spacing w:before="280" w:after="0"/>
        <w:jc w:val="both"/>
        <w:rPr/>
      </w:pPr>
      <w:r>
        <w:rPr/>
        <w:t xml:space="preserve">Itt vagytok hát most, körülöttetek itt vannak mindezek az energiák, tudatok és érzések. Tudom, hogy szinte mindannyian visszafogjátok magatokat egy bizonyos fokig. Ragaszkodtok egy fajta biztonsági hálóhoz arra az esetre, ha esetleg trükköznék itt veletek, de legalább egy kevés érzést beengedtetek. Néhányan viszont úgy érzitek, mintha körbevenne titeket ez az érzés, ez az energia vagy tudat. Úgy érzitek, hogy teljesen magával ránt titeket ez az érzés, ahhoz hasonlóan, mintha teljesen beborítana titeket a virágpor, ha tavasszal végigszaladnátok egy zöldellő mezőn. Azon aggódtok, hogy belétek áramlik ez a piszkos, terrorista energia, és elborít titeket. </w:t>
      </w:r>
    </w:p>
    <w:p>
      <w:pPr>
        <w:pStyle w:val="TextBody"/>
        <w:spacing w:before="280" w:after="0"/>
        <w:jc w:val="both"/>
        <w:rPr/>
      </w:pPr>
      <w:r>
        <w:rPr/>
        <w:t xml:space="preserve">Vegyetek egy mély levegőt, és emlékezzetek, hogy bármikor visszatérhettek magatokhoz, a Vagyok, Aki Vagyok-kal. Vegyetek egy mély levegőt - Vagyok, Aki Vagyok. </w:t>
      </w:r>
    </w:p>
    <w:p>
      <w:pPr>
        <w:pStyle w:val="TextBody"/>
        <w:spacing w:before="280" w:after="0"/>
        <w:jc w:val="both"/>
        <w:rPr/>
      </w:pPr>
      <w:r>
        <w:rPr/>
        <w:t xml:space="preserve">Látod, most megengedted magadnak, hogy egy mély szinten érezz - meglehetősen mélyen - és abban a minutumban, hogy visszatérsz a Vagyok Aki Vagyok-hoz, mindez a tudat és energia eltávozik. Megmarad az érzés emléke, de a tudat vagy az energia többé már nincs ott benned. </w:t>
      </w:r>
    </w:p>
    <w:p>
      <w:pPr>
        <w:pStyle w:val="TextBody"/>
        <w:spacing w:before="280" w:after="0"/>
        <w:jc w:val="both"/>
        <w:rPr/>
      </w:pPr>
      <w:r>
        <w:rPr/>
        <w:t xml:space="preserve">Ez egy rendkívül lényeges pont. Eddig elkerülted a lemerülést attól való félelmedben, hogy magadra veszed majd mindenki más rezgését, rezonanciáját és tudatát. Elszigetelted - visszafogtad magad. Ahhoz, hogy elengedd az ő energiájukat, mindössze annyit kell mondanod: „Vagyok, Aki Vagyok!” És ilyen gyorsan visszatérsz az esszenciádhoz - ne nehezítsd ezt meg - ilyen gyorsan visszatérsz saját magadhoz! </w:t>
      </w:r>
    </w:p>
    <w:p>
      <w:pPr>
        <w:pStyle w:val="TextBody"/>
        <w:spacing w:before="280" w:after="0"/>
        <w:jc w:val="both"/>
        <w:rPr/>
      </w:pPr>
      <w:r>
        <w:rPr/>
        <w:t xml:space="preserve">Mondd ezt most ki magadban. Ezt egyfajta - nos, tisztításnak is nevezhetnénk, de lényegében ez arról szól, hogy visszatérsz az esszenciádhoz.  </w:t>
      </w:r>
    </w:p>
    <w:p>
      <w:pPr>
        <w:pStyle w:val="Heading3"/>
        <w:keepNext w:val="false"/>
        <w:spacing w:before="280" w:after="280"/>
        <w:rPr>
          <w:rFonts w:ascii="Times New Roman" w:hAnsi="Times New Roman" w:cs="Times New Roman"/>
          <w:sz w:val="24"/>
          <w:szCs w:val="24"/>
        </w:rPr>
      </w:pPr>
      <w:r>
        <w:rPr>
          <w:rFonts w:cs="Times New Roman" w:ascii="Times New Roman" w:hAnsi="Times New Roman"/>
          <w:sz w:val="24"/>
          <w:szCs w:val="24"/>
        </w:rPr>
        <w:t>Alámerülés 2.</w:t>
      </w:r>
    </w:p>
    <w:p>
      <w:pPr>
        <w:pStyle w:val="TextBody"/>
        <w:spacing w:before="280" w:after="0"/>
        <w:jc w:val="both"/>
        <w:rPr/>
      </w:pPr>
      <w:r>
        <w:rPr/>
        <w:t>Következő példa: egy nagyon szennyezett folyó New Jersey-ben. Ez egy valódi folyó. Hosszú évek óta rossz bánásmódban részesül - vegyi anyagok, összekötözött gengszter tetemek, farmokról származó befolyatások - számtalan dolog okozta ennek a folyónak az elszennyeződését. Most ugorj bele ebbe a folyóba! Engedd, hogy a nayu-d munkába lendüljön! Merülj alá! (szünet)</w:t>
      </w:r>
    </w:p>
    <w:p>
      <w:pPr>
        <w:pStyle w:val="TextBody"/>
        <w:spacing w:before="280" w:after="0"/>
        <w:jc w:val="both"/>
        <w:rPr/>
      </w:pPr>
      <w:r>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Nem kell ezt megnehezítened, csak ugorj bele! Gyerünk!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zünet)</w:t>
      </w:r>
    </w:p>
    <w:p>
      <w:pPr>
        <w:pStyle w:val="TextBody"/>
        <w:spacing w:before="280" w:after="0"/>
        <w:jc w:val="both"/>
        <w:rPr/>
      </w:pPr>
      <w:r>
        <w:rPr/>
        <w:t>…</w:t>
      </w:r>
      <w:r>
        <w:rPr/>
        <w:t xml:space="preserve">és érezd! A nayu a tudat, az érzés, és az érzékenység. A tudatra ébredés. Hadd boruljon virágba! Igen, még ebben a piszkos és szennyezett vízben is engedd azt kivirágozni, és most érezd az energiá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züne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Gyere ki az elmédből! (szünet)</w:t>
      </w:r>
    </w:p>
    <w:p>
      <w:pPr>
        <w:pStyle w:val="TextBody"/>
        <w:spacing w:before="280" w:after="0"/>
        <w:jc w:val="both"/>
        <w:rPr/>
      </w:pPr>
      <w:r>
        <w:rPr/>
        <w:t xml:space="preserve">A nayu mellesleg egy nagyon természetes dolog. Mindig is a részed volt. Mindössze most újra dolgozni kezdesz vele. Teljesen érezd az energiát - engedd, hogy teljesen beszívódjon a tudatodba!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züne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Engedd meg magadnak, hogy megtapasztald a szennyezett folyót! </w:t>
      </w:r>
    </w:p>
    <w:p>
      <w:pPr>
        <w:pStyle w:val="TextBodyIndent"/>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üne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okkal jobb.</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züne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Mély levegő - térj vissza magadhoz! Vagyok, Aki Vagyo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Jut eszembe, hogy soha, de soha nem fogjátok elfelejteni a Vagyok, Aki Vagyokot! Lemerülhetsz a legmélyebb szintekre is akár, vagy a tudat legkeményebb szintjeire, egy okkult energia kellős közepébe is belevetheted magad, egy szeánsz vagy egy szertartás kellős közepébe, és teljesen alámerülhetsz abba az érzésbe, és mindig visszatérsz. Soha ne engedd meg, hogy bárki is azt mondja neked, hogy el fogod felejteni ezt az egyszerű kis mondást: Vagyok, Aki Vagyok. Ez mindig ott van. Mindig. Olyan mélyre merülhetsz, amilyenre csak akarsz. </w:t>
      </w:r>
    </w:p>
    <w:p>
      <w:pPr>
        <w:pStyle w:val="Heading3"/>
        <w:keepNext w:val="false"/>
        <w:spacing w:before="280" w:after="280"/>
        <w:rPr>
          <w:rFonts w:ascii="Times New Roman" w:hAnsi="Times New Roman" w:cs="Times New Roman"/>
          <w:sz w:val="24"/>
          <w:szCs w:val="24"/>
        </w:rPr>
      </w:pPr>
      <w:r>
        <w:rPr>
          <w:rFonts w:cs="Times New Roman" w:ascii="Times New Roman" w:hAnsi="Times New Roman"/>
          <w:sz w:val="24"/>
          <w:szCs w:val="24"/>
        </w:rPr>
        <w:t>Alámerülés 3.</w:t>
      </w:r>
    </w:p>
    <w:p>
      <w:pPr>
        <w:pStyle w:val="TextBody"/>
        <w:spacing w:before="280" w:after="0"/>
        <w:jc w:val="both"/>
        <w:rPr/>
      </w:pPr>
      <w:r>
        <w:rPr/>
        <w:t>Következő példa: London, drogfüggő, férfi, 32 éves, elkeseredett. Merülj bele, a testébe, az elméjébe, a tudatába. Nem fogja tudni, hogy ott vagy, bízz bennem, nem fogja észrevenni. Merülj bele! Nem ártasz neki! (szüne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Nayu, az érzéseid. (szünet)       </w:t>
      </w:r>
    </w:p>
    <w:p>
      <w:pPr>
        <w:pStyle w:val="TextBody"/>
        <w:spacing w:before="280" w:after="0"/>
        <w:jc w:val="both"/>
        <w:rPr/>
      </w:pPr>
      <w:r>
        <w:rPr/>
        <w:t>Érdekes megjegyezni, hogy sokan rögtön az elméjébe mentetek, ami valójában nincs is ott, mivel még mindig a saját elme energiátokkal dolgoztok. Hasonló a hasonlót vonzza. Merülj bele a tudatába, az érzelmeibe! Igen, menj bele az érzelmeibe! Ugorj bele! Érezd, és ne gondolkozz felőle! (szünet)</w:t>
      </w:r>
    </w:p>
    <w:p>
      <w:pPr>
        <w:pStyle w:val="TextBody"/>
        <w:spacing w:before="280" w:after="0"/>
        <w:jc w:val="both"/>
        <w:rPr/>
      </w:pPr>
      <w:r>
        <w:rPr/>
        <w:t>Érdekes, ugye? Elképesztő. Egy belső utazáson veszünk most részt. Benne vagyunk a tudatában, a testében, a valóságában. Bámulatos.</w:t>
      </w:r>
    </w:p>
    <w:p>
      <w:pPr>
        <w:pStyle w:val="TextBody"/>
        <w:spacing w:before="280" w:after="0"/>
        <w:jc w:val="both"/>
        <w:rPr/>
      </w:pPr>
      <w:r>
        <w:rPr/>
        <w:t>Látjátok, itt lehettek. Nem tud róla. Nem ártotok neki semmilyen módon, hiszen nincsenek elvárásaitok. Csak teljes együttérzés. Hadd legyen drogfüggő.(szünet)</w:t>
      </w:r>
    </w:p>
    <w:p>
      <w:pPr>
        <w:pStyle w:val="TextBody"/>
        <w:spacing w:before="280" w:after="0"/>
        <w:jc w:val="both"/>
        <w:rPr/>
      </w:pPr>
      <w:r>
        <w:rPr/>
        <w:t xml:space="preserve">Milyen magával ragadó - érezni ezt az egészet! Egy elképesztő élet története - hihetetlen elkeseredettség.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zünet) </w:t>
      </w:r>
    </w:p>
    <w:p>
      <w:pPr>
        <w:pStyle w:val="TextBody"/>
        <w:spacing w:before="280" w:after="0"/>
        <w:jc w:val="both"/>
        <w:rPr/>
      </w:pPr>
      <w:r>
        <w:rPr/>
        <w:t>Ó, néhányan láttátok – éreztétek - a szellemét. Bár nagyon sötét van itt bent, mégis megláttátok azt a kis fénypontot, ami az ő belső fénye. (szünet)</w:t>
      </w:r>
    </w:p>
    <w:p>
      <w:pPr>
        <w:pStyle w:val="TextBody"/>
        <w:spacing w:before="280" w:after="0"/>
        <w:jc w:val="both"/>
        <w:rPr/>
      </w:pPr>
      <w:r>
        <w:rPr/>
        <w:t>Vegyetek egy mély levegőt - gyertek, vissza a Vagyok, Aki Vagyokhoz - engedjétek el. Látjátok milyen könnyű?</w:t>
      </w:r>
    </w:p>
    <w:p>
      <w:pPr>
        <w:pStyle w:val="TextBody"/>
        <w:spacing w:before="280" w:after="0"/>
        <w:jc w:val="both"/>
        <w:rPr/>
      </w:pPr>
      <w:r>
        <w:rPr/>
        <w:t>Még most is érzékelhetitek az energiáját, és annak emlékét, de ez nem sző át titeket. Érezhetitek, milyen volt benne lenni, de az ő energiája nincs összekötve a tiétekkel. Emlékezhetsz arra, hogy milyen érzést nyújtott, de ő nem te vagy. Á! Bámulatos!</w:t>
      </w:r>
    </w:p>
    <w:p>
      <w:pPr>
        <w:pStyle w:val="TextBody"/>
        <w:spacing w:before="280" w:after="0"/>
        <w:jc w:val="both"/>
        <w:rPr/>
      </w:pPr>
      <w:r>
        <w:rPr/>
        <w:t>Mély levegő!</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Alámerülés 4.</w:t>
      </w:r>
    </w:p>
    <w:p>
      <w:pPr>
        <w:pStyle w:val="Normal"/>
        <w:spacing w:before="280" w:after="280"/>
        <w:rPr/>
      </w:pPr>
      <w:r>
        <w:rPr/>
        <w:t>Következő példa: Szegény Kuthumi! (a közönség soraiból némi kacarászás hallatszik) Érezzétek Kuthumi energiáját! (szünet)</w:t>
      </w:r>
    </w:p>
    <w:p>
      <w:pPr>
        <w:pStyle w:val="TextBody"/>
        <w:spacing w:before="280" w:after="0"/>
        <w:jc w:val="both"/>
        <w:rPr/>
      </w:pPr>
      <w:r>
        <w:rPr/>
        <w:t>Nagyon is jelen van most közöttünk. Ő a mi szomorú vendégünk, és azon tűnődik, hogy vajon a Shaumbra miért is csapta be őt, illetve miért hagyta el őt? ’Hol van, ó, hol van a Shaumbra?’</w:t>
      </w:r>
    </w:p>
    <w:p>
      <w:pPr>
        <w:pStyle w:val="TextBody"/>
        <w:spacing w:before="280" w:after="0"/>
        <w:jc w:val="both"/>
        <w:rPr/>
      </w:pPr>
      <w:r>
        <w:rPr/>
        <w:t>Most érezzétek Kuthumi összes rétegét!</w:t>
      </w:r>
    </w:p>
    <w:p>
      <w:pPr>
        <w:pStyle w:val="TextBody"/>
        <w:spacing w:before="280" w:after="0"/>
        <w:jc w:val="both"/>
        <w:rPr/>
      </w:pPr>
      <w:r>
        <w:rPr/>
        <w:t xml:space="preserve">(szünet) </w:t>
      </w:r>
    </w:p>
    <w:p>
      <w:pPr>
        <w:pStyle w:val="TextBody"/>
        <w:spacing w:before="280" w:after="0"/>
        <w:jc w:val="both"/>
        <w:rPr/>
      </w:pPr>
      <w:r>
        <w:rPr/>
        <w:t>Ő beenged titeket a tudatossága kellős közepébe, mivel tudja, hogy nem tudjátok összezavarni, nem tudjátok megváltoztatni. Ő az, Aki.</w:t>
      </w:r>
    </w:p>
    <w:p>
      <w:pPr>
        <w:pStyle w:val="TextBody"/>
        <w:spacing w:before="280" w:after="0"/>
        <w:jc w:val="both"/>
        <w:rPr/>
      </w:pPr>
      <w:r>
        <w:rPr/>
        <w:t xml:space="preserve">(szünet) </w:t>
      </w:r>
    </w:p>
    <w:p>
      <w:pPr>
        <w:pStyle w:val="TextBody"/>
        <w:spacing w:before="280" w:after="0"/>
        <w:jc w:val="both"/>
        <w:rPr/>
      </w:pPr>
      <w:r>
        <w:rPr/>
        <w:t>Merüljetek bele Kuthumiba!</w:t>
      </w:r>
    </w:p>
    <w:p>
      <w:pPr>
        <w:pStyle w:val="TextBody"/>
        <w:spacing w:before="280" w:after="0"/>
        <w:jc w:val="both"/>
        <w:rPr/>
      </w:pPr>
      <w:r>
        <w:rPr/>
        <w:t>(szünet)</w:t>
      </w:r>
    </w:p>
    <w:p>
      <w:pPr>
        <w:pStyle w:val="TextBody"/>
        <w:spacing w:before="280" w:after="0"/>
        <w:jc w:val="both"/>
        <w:rPr/>
      </w:pPr>
      <w:r>
        <w:rPr/>
        <w:t xml:space="preserve">Azt kell, hogy mondjam, hogy ez a nayu az, amit talán az új médiumi képességnek hívnátok. Soha nem kedveltem a ’médium’ kifejezést, de ti ehhez kötődtök. Ezt értitek. Soha nem igazán törődtem a médiumitással. De itt az a képesség, hogy érezz, hogy érzékelj és hogy tudatában légy a dolgoknak, hogy beléjük merülj, hogy a részükké válj, és mindeközben soha ne aggódj azon, hogy elveszíted azt, aki vagy. Nayu - tudatra ébredés. </w:t>
      </w:r>
    </w:p>
    <w:p>
      <w:pPr>
        <w:pStyle w:val="TextBody"/>
        <w:spacing w:before="280" w:after="0"/>
        <w:jc w:val="both"/>
        <w:rPr/>
      </w:pPr>
      <w:r>
        <w:rPr/>
        <w:t xml:space="preserve">Vegyetek egy mély levegőt, és térjetek vissza saját magatokhoz! Vagyok, Aki Vagyok. </w:t>
      </w:r>
    </w:p>
    <w:p>
      <w:pPr>
        <w:pStyle w:val="TextBody"/>
        <w:spacing w:before="280" w:after="0"/>
        <w:jc w:val="both"/>
        <w:rPr>
          <w:b/>
          <w:b/>
          <w:bCs/>
          <w:i/>
          <w:i/>
          <w:iCs/>
        </w:rPr>
      </w:pPr>
      <w:r>
        <w:rPr/>
        <w:t xml:space="preserve">Egy páran most amiatt aggódtok, hogy kimentek erre a tudati felfedezőkörútra, a nayuban, és közben valaki majd apró kis trükköket játszik majd veletek, és apró kis, hogy is hívjátok ezeket - apró kis rejtett  energia eszközöket köt rátok, és amikor visszatérsz magadhoz, veled lesznek ezek a tőlük származó kis poloskák, hogy úgy mondjam. Ez sokatokkal megtörtént a múlt során, de az egy régebbi időszak volt, és egy ettől teljesen eltérő tudatosság, amikor ti is ugyanúgy játszmáztatok. Ez pedig képessé tett másokat arra, - azokat, akik a fekete mágiás energiákkal dolgoztak, hogy manipuláljanak és játszanak veletek. Mivel azonban ti többé már nem játszotok többé játszmákat más emberekkel, nem manipuláljátok őket, így képtelenek vagytok visszahozni magatokkal ilyen vírusokat - tudat vírusokat - bárki mástól.  </w:t>
      </w:r>
    </w:p>
    <w:p>
      <w:pPr>
        <w:pStyle w:val="TextBody"/>
        <w:spacing w:before="280" w:after="0"/>
        <w:jc w:val="both"/>
        <w:rPr>
          <w:b/>
          <w:b/>
          <w:bCs/>
          <w:i/>
          <w:i/>
          <w:iCs/>
        </w:rPr>
      </w:pPr>
      <w:r>
        <w:rPr>
          <w:b/>
          <w:bCs/>
          <w:i/>
          <w:iCs/>
        </w:rPr>
        <w:t>Alámerülés 5</w:t>
      </w:r>
    </w:p>
    <w:p>
      <w:pPr>
        <w:pStyle w:val="TextBody"/>
        <w:spacing w:before="280" w:after="0"/>
        <w:jc w:val="both"/>
        <w:rPr/>
      </w:pPr>
      <w:r>
        <w:rPr/>
        <w:t>Vegyetek egy mély lélegzetet!</w:t>
      </w:r>
    </w:p>
    <w:p>
      <w:pPr>
        <w:pStyle w:val="TextBody"/>
        <w:spacing w:before="280" w:after="0"/>
        <w:jc w:val="both"/>
        <w:rPr/>
      </w:pPr>
      <w:r>
        <w:rPr/>
        <w:t>(szünet)</w:t>
      </w:r>
    </w:p>
    <w:p>
      <w:pPr>
        <w:pStyle w:val="TextBody"/>
        <w:spacing w:before="280" w:after="0"/>
        <w:jc w:val="both"/>
        <w:rPr/>
      </w:pPr>
      <w:r>
        <w:rPr/>
        <w:t xml:space="preserve">Ez kedves lesz: egy csoport delfin úszik Hawaii partjainál, játszadozva. Egy hajót követnek, amin kb.: 25 ember utazik. Játszanak, imádják szórakoztatni az embereket - egy bizonyos pontig. </w:t>
      </w:r>
    </w:p>
    <w:p>
      <w:pPr>
        <w:pStyle w:val="TextBody"/>
        <w:spacing w:before="280" w:after="0"/>
        <w:jc w:val="both"/>
        <w:rPr/>
      </w:pPr>
      <w:r>
        <w:rPr/>
        <w:t>Érezzétek a delfinek energiáját, az iskolát, és emlékeztetni szeretnélek titeket arra, hogy különböztessétek meg a delfinek és az általuk szórakoztatott emberek tudatát egymástól! Mindkettőbe könnyű beleugrani, de most tedd lehetővé magadnak - a nayudnak - hogy a delfinekébe menj bele! Merülj bele mélyen - üdvözölnek téged. (hosszú szünet)</w:t>
      </w:r>
    </w:p>
    <w:p>
      <w:pPr>
        <w:pStyle w:val="TextBody"/>
        <w:spacing w:before="280" w:after="0"/>
        <w:jc w:val="both"/>
        <w:rPr/>
      </w:pPr>
      <w:r>
        <w:rPr/>
        <w:t xml:space="preserve">Valószínűleg egy érdekes dolgot vesztek itt észre. Nincs jó vagy rossz válasz. Tulajdonképpen a tudatosságban nagyon kevés megítélés van, ha van egyáltalán. Megkülönböztető képesség van az a képesség, hogy észreveszed az érzés különböző szintjeit. </w:t>
      </w:r>
    </w:p>
    <w:p>
      <w:pPr>
        <w:pStyle w:val="TextBody"/>
        <w:spacing w:before="280" w:after="0"/>
        <w:jc w:val="both"/>
        <w:rPr/>
      </w:pPr>
      <w:r>
        <w:rPr/>
        <w:t>Merülj alá nagyon mélyen!</w:t>
      </w:r>
    </w:p>
    <w:p>
      <w:pPr>
        <w:pStyle w:val="TextBody"/>
        <w:spacing w:before="280" w:after="0"/>
        <w:jc w:val="both"/>
        <w:rPr/>
      </w:pPr>
      <w:r>
        <w:rPr/>
        <w:t>(hosszú szünet)</w:t>
      </w:r>
    </w:p>
    <w:p>
      <w:pPr>
        <w:pStyle w:val="TextBody"/>
        <w:spacing w:before="280" w:after="0"/>
        <w:jc w:val="both"/>
        <w:rPr/>
      </w:pPr>
      <w:r>
        <w:rPr/>
        <w:t>Ha hallod a nevetésüket, a csevegésüket - az nagyon is rendjén való. Hozzá vannak ehhez szokva, jut eszembe. Az angyali lények ezen a módon jöttek először a Földre. Hagyták, hogy a tudatuk mélyen belemenjen a delfinekbe, a bálnákba, a többi óceánban élő állatba. Tehát nagyon is hozzá vannak ehhez szokva. Ez könnyű nekik.</w:t>
      </w:r>
    </w:p>
    <w:p>
      <w:pPr>
        <w:pStyle w:val="TextBody"/>
        <w:spacing w:before="280" w:after="0"/>
        <w:jc w:val="both"/>
        <w:rPr/>
      </w:pPr>
      <w:r>
        <w:rPr/>
        <w:t>OK, most ints búcsút a delfineknek! Térj vissza! Vagyok, Aki Vagyok!</w:t>
      </w:r>
    </w:p>
    <w:p>
      <w:pPr>
        <w:pStyle w:val="TextBody"/>
        <w:spacing w:before="280" w:after="0"/>
        <w:jc w:val="both"/>
        <w:rPr>
          <w:b/>
          <w:b/>
          <w:bCs/>
          <w:i/>
          <w:i/>
          <w:iCs/>
        </w:rPr>
      </w:pPr>
      <w:r>
        <w:rPr/>
        <w:t>Bármennyire is élvezetes volt, emlékezz, hogy mindig térj vissza saját magadhoz! Vagyok, Aki Vagyok. Még ha nagyon örömteljes is, akkor is emlékezni akarsz arra, hogy visszatérj önmagadhoz! Vagyok, Aki Vagyok!</w:t>
      </w:r>
    </w:p>
    <w:p>
      <w:pPr>
        <w:pStyle w:val="TextBody"/>
        <w:spacing w:before="280" w:after="0"/>
        <w:jc w:val="both"/>
        <w:rPr>
          <w:b/>
          <w:b/>
          <w:bCs/>
          <w:i/>
          <w:i/>
          <w:iCs/>
        </w:rPr>
      </w:pPr>
      <w:r>
        <w:rPr>
          <w:b/>
          <w:bCs/>
          <w:i/>
          <w:iCs/>
        </w:rPr>
        <w:t>Alámerülés 6</w:t>
      </w:r>
    </w:p>
    <w:p>
      <w:pPr>
        <w:pStyle w:val="TextBody"/>
        <w:spacing w:before="280" w:after="0"/>
        <w:jc w:val="both"/>
        <w:rPr/>
      </w:pPr>
      <w:r>
        <w:rPr/>
        <w:t xml:space="preserve">Következő példa - merülj bele jó mélyen! Lehet, hogy egy kicsit zavaros lesz itt, de ez is a részét képezi a belemerülésnek - a zűrzavar érzése. </w:t>
      </w:r>
    </w:p>
    <w:p>
      <w:pPr>
        <w:pStyle w:val="TextBody"/>
        <w:spacing w:before="280" w:after="0"/>
        <w:jc w:val="both"/>
        <w:rPr/>
      </w:pPr>
      <w:r>
        <w:rPr/>
        <w:t xml:space="preserve">Pénzügyi krízis - Egyesült Államok - itt és most. Ugorj ebbe fejest! Á! Félelem nélkül. Nem lesz rád hatással, hacsak nem akarod. Valóban nem lesz rád hatással, ha csak nem engeded azt meg. </w:t>
      </w:r>
    </w:p>
    <w:p>
      <w:pPr>
        <w:pStyle w:val="TextBody"/>
        <w:spacing w:before="280" w:after="0"/>
        <w:jc w:val="both"/>
        <w:rPr/>
      </w:pPr>
      <w:r>
        <w:rPr/>
        <w:t>Tehát, ugorj bele - milyenek ezek az energiák! Ez most egy tudatosság.</w:t>
      </w:r>
    </w:p>
    <w:p>
      <w:pPr>
        <w:pStyle w:val="TextBody"/>
        <w:spacing w:before="280" w:after="0"/>
        <w:jc w:val="both"/>
        <w:rPr/>
      </w:pPr>
      <w:r>
        <w:rPr/>
        <w:t>(szünet)</w:t>
      </w:r>
    </w:p>
    <w:p>
      <w:pPr>
        <w:pStyle w:val="TextBody"/>
        <w:spacing w:before="280" w:after="0"/>
        <w:jc w:val="both"/>
        <w:rPr/>
      </w:pPr>
      <w:r>
        <w:rPr/>
        <w:t>Egy páran most azon aggodalmaskodtok, hogyha ebbe belevetitek magatokat, akkor azt visszahozzátok magatokkal a saját életetekbe. Tévedés. Régi Energia! Rossz Shaumbra! (kuncog) Nem kell ezt visszahoznod magaddal! Érezd!</w:t>
      </w:r>
    </w:p>
    <w:p>
      <w:pPr>
        <w:pStyle w:val="TextBody"/>
        <w:spacing w:before="280" w:after="0"/>
        <w:jc w:val="both"/>
        <w:rPr/>
      </w:pPr>
      <w:r>
        <w:rPr/>
        <w:t>Pénzügyi krízis – Amerika - legyél a nayuddal, az érzéseiddel.</w:t>
      </w:r>
    </w:p>
    <w:p>
      <w:pPr>
        <w:pStyle w:val="TextBody"/>
        <w:spacing w:before="280" w:after="0"/>
        <w:jc w:val="both"/>
        <w:rPr/>
      </w:pPr>
      <w:r>
        <w:rPr/>
        <w:t>(Szünet)</w:t>
      </w:r>
    </w:p>
    <w:p>
      <w:pPr>
        <w:pStyle w:val="TextBody"/>
        <w:spacing w:before="280" w:after="0"/>
        <w:jc w:val="both"/>
        <w:rPr/>
      </w:pPr>
      <w:r>
        <w:rPr/>
        <w:t>Nem próbálsz meg semmit se manipulálni! Még csak megérteni sem próbálod! Mindössze érzed!</w:t>
      </w:r>
    </w:p>
    <w:p>
      <w:pPr>
        <w:pStyle w:val="TextBody"/>
        <w:spacing w:before="280" w:after="0"/>
        <w:jc w:val="both"/>
        <w:rPr/>
      </w:pPr>
      <w:r>
        <w:rPr/>
        <w:t>(szünet)</w:t>
      </w:r>
    </w:p>
    <w:p>
      <w:pPr>
        <w:pStyle w:val="TextBody"/>
        <w:spacing w:before="280" w:after="0"/>
        <w:jc w:val="both"/>
        <w:rPr/>
      </w:pPr>
      <w:r>
        <w:rPr/>
        <w:t>Elég piszkos, de most érezd minden szintjét!</w:t>
      </w:r>
    </w:p>
    <w:p>
      <w:pPr>
        <w:pStyle w:val="TextBody"/>
        <w:spacing w:before="280" w:after="0"/>
        <w:jc w:val="both"/>
        <w:rPr/>
      </w:pPr>
      <w:r>
        <w:rPr/>
        <w:t>(szünet)</w:t>
      </w:r>
    </w:p>
    <w:p>
      <w:pPr>
        <w:pStyle w:val="TextBody"/>
        <w:spacing w:before="280" w:after="0"/>
        <w:jc w:val="both"/>
        <w:rPr/>
      </w:pPr>
      <w:r>
        <w:rPr/>
        <w:t>Mély lélegzet, gyere vissza, Vagyok, Aki Vagyok! Engedd el ezt az energiát, az nem a tiéd, ha csak nem akarod. Engedd el!</w:t>
      </w:r>
    </w:p>
    <w:p>
      <w:pPr>
        <w:pStyle w:val="TextBody"/>
        <w:spacing w:before="280" w:after="0"/>
        <w:jc w:val="both"/>
        <w:rPr>
          <w:b/>
          <w:b/>
          <w:bCs/>
          <w:i/>
          <w:i/>
          <w:iCs/>
        </w:rPr>
      </w:pPr>
      <w:r>
        <w:rPr/>
        <w:t xml:space="preserve">Hát nem bámulatos? És nem egyszerű? Egy páran kissé beragadtatok itt, mivel mindenféle misztérium iskolákba jártatok a múlt során, még az enyémbe is. Mindenféle elme tanfolyamokra jártatok ebben az életetekben - szégyelljétek magatokat, megígértétek nekem, hogy nem fogtok ilyet tenni - mindenféle ilyen tanfolyamokra jártatok, ami aztán alaposan összekuszálta az elméteket. Elfelejtettétek, hogy ez mennyire egyszerű. Elfelejtettétek a nayu esszenciáját - azt a képességet, hogy a tudatotokra ébredjetek, hogy bármibe belemerüljetek, hogy bármit érezzetek!      </w:t>
      </w:r>
    </w:p>
    <w:p>
      <w:pPr>
        <w:pStyle w:val="TextBody"/>
        <w:spacing w:before="280" w:after="0"/>
        <w:jc w:val="both"/>
        <w:rPr>
          <w:b/>
          <w:b/>
          <w:bCs/>
          <w:i/>
          <w:i/>
          <w:iCs/>
        </w:rPr>
      </w:pPr>
      <w:r>
        <w:rPr>
          <w:b/>
          <w:bCs/>
          <w:i/>
          <w:iCs/>
        </w:rPr>
        <w:t>Alámerülés 7</w:t>
      </w:r>
    </w:p>
    <w:p>
      <w:pPr>
        <w:pStyle w:val="TextBody"/>
        <w:spacing w:before="280" w:after="0"/>
        <w:jc w:val="both"/>
        <w:rPr/>
      </w:pPr>
      <w:r>
        <w:rPr/>
        <w:t>Következő példa: egy anya éppen most adott életet gyermekének. Várnunk kellett erre a példára, meg kellett várnunk, hogy megszüljön. Az anya éppen most adott életet gyermekének egy ausztrál kórházban.</w:t>
      </w:r>
    </w:p>
    <w:p>
      <w:pPr>
        <w:pStyle w:val="TextBody"/>
        <w:spacing w:before="280" w:after="0"/>
        <w:jc w:val="both"/>
        <w:rPr/>
      </w:pPr>
      <w:r>
        <w:rPr/>
        <w:t>Merülj bele az anya érzéseibe, és emlékezz, hogy az anya és az újszülött tudata igen szoros kapcsolatban áll egymással. De most csak az anya tudatába menj bele! Nem avatkozol közbe nála, ez nem lesz hatással az egészségére. Mindössze érzel.</w:t>
      </w:r>
    </w:p>
    <w:p>
      <w:pPr>
        <w:pStyle w:val="TextBody"/>
        <w:spacing w:before="280" w:after="0"/>
        <w:jc w:val="both"/>
        <w:rPr/>
      </w:pPr>
      <w:r>
        <w:rPr/>
        <w:t>Te vagy a megfigyelő, és az érző.</w:t>
      </w:r>
    </w:p>
    <w:p>
      <w:pPr>
        <w:pStyle w:val="TextBody"/>
        <w:spacing w:before="280" w:after="0"/>
        <w:jc w:val="both"/>
        <w:rPr/>
      </w:pPr>
      <w:r>
        <w:rPr/>
        <w:t xml:space="preserve">(Szünet)  </w:t>
      </w:r>
    </w:p>
    <w:p>
      <w:pPr>
        <w:pStyle w:val="TextBody"/>
        <w:spacing w:before="280" w:after="0"/>
        <w:jc w:val="both"/>
        <w:rPr/>
      </w:pPr>
      <w:r>
        <w:rPr/>
        <w:t>Merülj bele mélyen - ne fogd vissza magad!</w:t>
      </w:r>
    </w:p>
    <w:p>
      <w:pPr>
        <w:pStyle w:val="TextBody"/>
        <w:spacing w:before="280" w:after="0"/>
        <w:jc w:val="both"/>
        <w:rPr/>
      </w:pPr>
      <w:r>
        <w:rPr/>
        <w:t>(szünet)</w:t>
      </w:r>
    </w:p>
    <w:p>
      <w:pPr>
        <w:pStyle w:val="TextBody"/>
        <w:spacing w:before="280" w:after="0"/>
        <w:jc w:val="both"/>
        <w:rPr/>
      </w:pPr>
      <w:r>
        <w:rPr/>
        <w:t>Rengeteg érzelemmel bír jelenleg ez a drága édesanya, nagyon sokkal.</w:t>
      </w:r>
    </w:p>
    <w:p>
      <w:pPr>
        <w:pStyle w:val="TextBody"/>
        <w:spacing w:before="280" w:after="0"/>
        <w:jc w:val="both"/>
        <w:rPr/>
      </w:pPr>
      <w:r>
        <w:rPr/>
        <w:t>(szünet)</w:t>
      </w:r>
    </w:p>
    <w:p>
      <w:pPr>
        <w:pStyle w:val="TextBody"/>
        <w:spacing w:before="280" w:after="0"/>
        <w:jc w:val="both"/>
        <w:rPr/>
      </w:pPr>
      <w:r>
        <w:rPr/>
        <w:t>Néhányan átérzitek hatalmas örömét, a szellemmel való kapcsolatát, az életnek nevezett dologra való rácsodálkozását!</w:t>
      </w:r>
    </w:p>
    <w:p>
      <w:pPr>
        <w:pStyle w:val="TextBody"/>
        <w:spacing w:before="280" w:after="0"/>
        <w:jc w:val="both"/>
        <w:rPr/>
      </w:pPr>
      <w:r>
        <w:rPr/>
        <w:t>Merülj bele mélyen.</w:t>
      </w:r>
    </w:p>
    <w:p>
      <w:pPr>
        <w:pStyle w:val="TextBody"/>
        <w:spacing w:before="280" w:after="0"/>
        <w:jc w:val="both"/>
        <w:rPr/>
      </w:pPr>
      <w:r>
        <w:rPr/>
        <w:t>Néhányan az aggodalmát is érzitek. Látjátok minden ember, minden tudat többszörös réteggel bír egyszerre, egy időben. Vajon jó anya lesz? Lesz elég pénze? Vajon egy nap nagymama lesz? Valaha kap majd munkát a férje?</w:t>
      </w:r>
    </w:p>
    <w:p>
      <w:pPr>
        <w:pStyle w:val="TextBody"/>
        <w:spacing w:before="280" w:after="0"/>
        <w:jc w:val="both"/>
        <w:rPr/>
      </w:pPr>
      <w:r>
        <w:rPr/>
        <w:t>Mélyen merülj bele.</w:t>
      </w:r>
    </w:p>
    <w:p>
      <w:pPr>
        <w:pStyle w:val="TextBody"/>
        <w:spacing w:before="280" w:after="0"/>
        <w:jc w:val="both"/>
        <w:rPr/>
      </w:pPr>
      <w:r>
        <w:rPr/>
        <w:t>Vegyél egy mély levegőt - engedd el - Vagyok, Aki Vagyok. Térj vissza önmagadhoz!</w:t>
      </w:r>
    </w:p>
    <w:p>
      <w:pPr>
        <w:pStyle w:val="TextBody"/>
        <w:spacing w:before="280" w:after="0"/>
        <w:jc w:val="both"/>
        <w:rPr/>
      </w:pPr>
      <w:r>
        <w:rPr/>
        <w:t xml:space="preserve">Látjátok, nem kell magatokhoz visszarántanotok mindezt. Ez nem a tiéd. Most már kapcsolódhatsz egy-két érzéséhez! Kapcsolódhatsz mindazokhoz az érzésekhez, amiket ma átvettünk. </w:t>
      </w:r>
    </w:p>
    <w:p>
      <w:pPr>
        <w:pStyle w:val="TextBody"/>
        <w:spacing w:before="280" w:after="0"/>
        <w:jc w:val="both"/>
        <w:rPr/>
      </w:pPr>
      <w:r>
        <w:rPr/>
        <w:t>Jut eszembe, azoknak, akik most kapcsolódnak be hozzánk, nagyon sajnálom, de erről lekéstetek. (nevetés)</w:t>
      </w:r>
    </w:p>
    <w:p>
      <w:pPr>
        <w:pStyle w:val="TextBody"/>
        <w:spacing w:before="280" w:after="0"/>
        <w:jc w:val="both"/>
        <w:rPr/>
      </w:pPr>
      <w:r>
        <w:rPr/>
        <w:t>Elküldtem az üzenetet, és nem kaptátok meg. Most már ne próbáljatok csatlakozni hozzánk, már túl messzire eljutottunk. Hallgassátok meg később. (nevetés) Sajnálom.</w:t>
      </w:r>
    </w:p>
    <w:p>
      <w:pPr>
        <w:pStyle w:val="TextBody"/>
        <w:spacing w:before="280" w:after="0"/>
        <w:jc w:val="both"/>
        <w:rPr/>
      </w:pPr>
      <w:r>
        <w:rPr/>
        <w:t>Most.</w:t>
      </w:r>
    </w:p>
    <w:p>
      <w:pPr>
        <w:pStyle w:val="TextBody"/>
        <w:spacing w:before="280" w:after="0"/>
        <w:jc w:val="both"/>
        <w:rPr/>
      </w:pPr>
      <w:r>
        <w:rPr/>
        <w:t>Komolyan mondtam. Menjetek el! Menjetek! (nevetés, ahogy Adamus elutasítóan int a kezével) Már túl messze járunk. Én vagyok az, Saint Germain. (még több nevetés)</w:t>
      </w:r>
    </w:p>
    <w:p>
      <w:pPr>
        <w:pStyle w:val="TextBody"/>
        <w:spacing w:before="280" w:after="0"/>
        <w:jc w:val="both"/>
        <w:rPr/>
      </w:pPr>
      <w:r>
        <w:rPr/>
        <w:t>Tehát - nem kell ezeket az érzéseket visszahoznod magaddal.</w:t>
      </w:r>
    </w:p>
    <w:p>
      <w:pPr>
        <w:pStyle w:val="TextBody"/>
        <w:spacing w:before="280" w:after="0"/>
        <w:jc w:val="both"/>
        <w:rPr/>
      </w:pPr>
      <w:r>
        <w:rPr/>
        <w:t>El innen! (oldalra néz, és valakihez beszél, aki éppen most próbál becsatlakozni). Nem figyelnek oda, ugye?</w:t>
      </w:r>
    </w:p>
    <w:p>
      <w:pPr>
        <w:pStyle w:val="TextBody"/>
        <w:spacing w:before="280" w:after="0"/>
        <w:jc w:val="both"/>
        <w:rPr/>
      </w:pPr>
      <w:r>
        <w:rPr/>
        <w:t xml:space="preserve">Nem kell visszahoznod ezeket az érzéseket magaddal. Visszatérhetsz önmagadhoz, a valódi érzéseidhez, és mostanra már eléggé fejlettnek kellene lenned ahhoz, hogy lassan képes legyél megmondani, hogy mi az, ami a te érzésed, és mi az, ami nem. Tóbiás még mélyebben beszél majd erről az Aspektológiában. Az érzéseid nem feltétlenül egyeznek meg a 10 éves, 20 éves korodbeli érzéseiddel, illetve az elmúlt életeid érzéseivel. Azok lényegében nem azonosak veled. Mindössze aspektusok. </w:t>
      </w:r>
    </w:p>
    <w:p>
      <w:pPr>
        <w:pStyle w:val="TextBody"/>
        <w:spacing w:before="280" w:after="0"/>
        <w:jc w:val="both"/>
        <w:rPr>
          <w:b/>
          <w:b/>
          <w:bCs/>
          <w:i/>
          <w:i/>
          <w:iCs/>
        </w:rPr>
      </w:pPr>
      <w:r>
        <w:rPr/>
        <w:t xml:space="preserve">Tehát te te vagy, itt és most, ebben a pillanatban - amit választasz- és csak az vagy. Minden más egy játszma. Minden más nem te vagy. Amikor visszatérsz önmagadhoz, emlékezz ki vagy, és ez olyan egyszerű, mint: Vagyok, Aki Vagyok! </w:t>
      </w:r>
    </w:p>
    <w:p>
      <w:pPr>
        <w:pStyle w:val="TextBody"/>
        <w:spacing w:before="280" w:after="0"/>
        <w:jc w:val="both"/>
        <w:rPr>
          <w:b/>
          <w:b/>
          <w:bCs/>
          <w:i/>
          <w:i/>
          <w:iCs/>
        </w:rPr>
      </w:pPr>
      <w:r>
        <w:rPr>
          <w:b/>
          <w:bCs/>
          <w:i/>
          <w:iCs/>
        </w:rPr>
        <w:t>Alámerülés 8</w:t>
      </w:r>
    </w:p>
    <w:p>
      <w:pPr>
        <w:pStyle w:val="TextBody"/>
        <w:spacing w:before="280" w:after="0"/>
        <w:jc w:val="both"/>
        <w:rPr/>
      </w:pPr>
      <w:r>
        <w:rPr/>
        <w:t xml:space="preserve">Mai utolsó példánk - érezzétek át mélyen! Nagyon mélyen: Jézus a kereszten, kétezer plusz pár fura évvel ezelőtt. Húsvét, húsvéti időkeret - Nagy Péntek - érezzétek ezt az energiát! Ne fogjátok vissza magatokat!               </w:t>
      </w:r>
    </w:p>
    <w:p>
      <w:pPr>
        <w:pStyle w:val="TextBody"/>
        <w:spacing w:before="280" w:after="0"/>
        <w:jc w:val="both"/>
        <w:rPr/>
      </w:pPr>
      <w:r>
        <w:rPr/>
        <w:t>(szünet)</w:t>
      </w:r>
    </w:p>
    <w:p>
      <w:pPr>
        <w:pStyle w:val="TextBody"/>
        <w:spacing w:before="280" w:after="0"/>
        <w:jc w:val="both"/>
        <w:rPr/>
      </w:pPr>
      <w:r>
        <w:rPr/>
        <w:t>Ez egyébként valós. Mi történt ott? Merülj bele, őt ez nem érdekli.</w:t>
      </w:r>
    </w:p>
    <w:p>
      <w:pPr>
        <w:pStyle w:val="TextBody"/>
        <w:spacing w:before="280" w:after="0"/>
        <w:jc w:val="both"/>
        <w:rPr/>
      </w:pPr>
      <w:r>
        <w:rPr/>
        <w:t>(hosszú szünet)</w:t>
      </w:r>
    </w:p>
    <w:p>
      <w:pPr>
        <w:pStyle w:val="TextBody"/>
        <w:spacing w:before="280" w:after="0"/>
        <w:jc w:val="both"/>
        <w:rPr/>
      </w:pPr>
      <w:r>
        <w:rPr/>
        <w:t>Engedd, hogy a nayud kivirágozzon! Legyen bármilyen sötét és nehéz is ez a tudatmező, amin most keresztülsétálsz, engedd meg magadnak a nayut, a tudatosság virágba borulását.</w:t>
      </w:r>
    </w:p>
    <w:p>
      <w:pPr>
        <w:pStyle w:val="TextBody"/>
        <w:spacing w:before="280" w:after="0"/>
        <w:jc w:val="both"/>
        <w:rPr/>
      </w:pPr>
      <w:r>
        <w:rPr/>
        <w:t>(szünet)</w:t>
      </w:r>
    </w:p>
    <w:p>
      <w:pPr>
        <w:pStyle w:val="TextBody"/>
        <w:spacing w:before="280" w:after="0"/>
        <w:jc w:val="both"/>
        <w:rPr/>
      </w:pPr>
      <w:r>
        <w:rPr/>
        <w:t xml:space="preserve">Van, hogy ez időnként tényleg könnyekre fakaszt, vagy depresszióba ejt. Ez a valódi érzés, amikor képes vagy belehelyezni valami másba a tudatodat, és azt olyan mélyen átérezni, hogy az könnyekre fakaszt, vagy nevetésre késztet - amikor ez többé már nem csak egy gondolat, nem csak egy megítélés, hanem amikor részt veszel benne. Ez mély. Ez a nayu. </w:t>
      </w:r>
    </w:p>
    <w:p>
      <w:pPr>
        <w:pStyle w:val="TextBody"/>
        <w:spacing w:before="280" w:after="0"/>
        <w:jc w:val="both"/>
        <w:rPr/>
      </w:pPr>
      <w:r>
        <w:rPr/>
        <w:t xml:space="preserve"> </w:t>
      </w:r>
      <w:r>
        <w:rPr/>
        <w:t>(szünet)</w:t>
      </w:r>
    </w:p>
    <w:p>
      <w:pPr>
        <w:pStyle w:val="TextBody"/>
        <w:spacing w:before="280" w:after="0"/>
        <w:jc w:val="both"/>
        <w:rPr/>
      </w:pPr>
      <w:r>
        <w:rPr/>
        <w:t>Vegyél egy mély levegőt - térj vissza! Vagyok, Aki Vagyok!</w:t>
      </w:r>
    </w:p>
    <w:p>
      <w:pPr>
        <w:pStyle w:val="TextBody"/>
        <w:spacing w:before="280" w:after="0"/>
        <w:jc w:val="both"/>
        <w:rPr/>
      </w:pPr>
      <w:r>
        <w:rPr/>
        <w:t xml:space="preserve">Térj vissza ide! Látod, még most is itt lehetnek az emlékek, de nem kell, hogy a sajátodként tekints ezekre az érzésekre. Visszatérsz önmagadhoz, ahhoz, akit önmagadként választasz. És jut eszembe, hogy mit választasz önmagadként - hát bármit választhatsz! Te lehetsz a legfantasztikusabb színész, aki a legnagyszerűbb aspektusokat teremti meg, ahogy ezt én is teszem. Imádom a szerepjátékot! Nem vagyok mindig ilyen nagyképű és fellengzős, (nevetés) csak általában. Szerepet játszom. Szerepelek. Élvezem, hogy Vagyok, Aki Vagyok. Annyira tudatában vagyok önmagamnak, hogy létrehozhatom mindezeket az aspektusokat, és soha nem aggódom azon, hogy átvernek és rászednek engem, hogy ellenem fordulnak vagy hogy megpróbálják elvenni a lelkemet, mert én az Vagyok, Aki Vagyok, látjátok? </w:t>
      </w:r>
    </w:p>
    <w:p>
      <w:pPr>
        <w:pStyle w:val="TextBody"/>
        <w:spacing w:before="280" w:after="0"/>
        <w:jc w:val="both"/>
        <w:rPr>
          <w:b/>
          <w:b/>
          <w:bCs/>
          <w:i/>
          <w:i/>
          <w:iCs/>
        </w:rPr>
      </w:pPr>
      <w:r>
        <w:rPr/>
        <w:t xml:space="preserve">Ahogy megtanuljátok ennek a nayunak a csodáját, megtanuljátok megtestesíteni magatokat és a jelenléteteket bármibe, bármelyik tudatba, ami olyan egyszerű, minthogy azt választod, és megengeded magadnak, hogy odamenj, és nem számít, hogy ez 2000 évvel ezelőtt történt, vagy a világ másik felén, és amikor megengeded magadnak, hogy bárkibe és bármibe így belemerülj, akkor majd valóban elkezded megérteni az emberek és az istenség hatalmas művészi természetét. Most már meg fogod érteni, hogyan teremthetsz meg erőfeszítés nélkül, nagyon könnyedén dolgokat önmagad számára, hogy az energiájuk - a választásaid - téged szolgáljanak, választásod szerint. És drága Shaumbra ilyen egy Mester - ez egy Mester. </w:t>
      </w:r>
    </w:p>
    <w:p>
      <w:pPr>
        <w:pStyle w:val="TextBody"/>
        <w:spacing w:before="280" w:after="0"/>
        <w:jc w:val="both"/>
        <w:rPr>
          <w:b/>
          <w:b/>
          <w:bCs/>
          <w:i/>
          <w:i/>
          <w:iCs/>
        </w:rPr>
      </w:pPr>
      <w:r>
        <w:rPr>
          <w:b/>
          <w:bCs/>
          <w:i/>
          <w:iCs/>
        </w:rPr>
        <w:t>Mai házi feladat</w:t>
      </w:r>
    </w:p>
    <w:p>
      <w:pPr>
        <w:pStyle w:val="TextBody"/>
        <w:spacing w:before="280" w:after="0"/>
        <w:jc w:val="both"/>
        <w:rPr/>
      </w:pPr>
      <w:r>
        <w:rPr/>
        <w:t xml:space="preserve">Házi feladatotok - Tóbiás imádja a házi feladatot, és arra kért, hogy én is adjak nektek - teremtsetek valamit ebben a hónapban, valami kézzelfoghatót, valamit, amit a képzeletetekből hoztok elő, majd hozzátok azt be ide az anyagi világba. Lehet ez fapálcikákból készített kis játék házikó. Írhatsz egy dalt, festhetsz egy képet, bármit, csak alkoss valamit a képzelőerőd segítségével, majd hozd azt be ide, ebbe a fizikai valóságba. Vegyél agyagot! Jó lesz az a gyermekeknek való is - hogy is hívják - ja igen, a Playdoh gyurma. Vagy fogj egy zsírkrétát vagy bármit. Alkoss valamit, de valami olyat, amit te hozol létre a képzelőerődből, majd hozd be ide ebbe a fizikai világba. Írj egy verset! Csinálj bármit! Valami kreatívat! </w:t>
      </w:r>
    </w:p>
    <w:p>
      <w:pPr>
        <w:pStyle w:val="TextBody"/>
        <w:spacing w:before="280" w:after="0"/>
        <w:jc w:val="both"/>
        <w:rPr/>
      </w:pPr>
      <w:r>
        <w:rPr/>
        <w:t xml:space="preserve">Majd helyezd bele a teljes tudatodat! Te fogod azt létrehozni! Igen, te vagy az, aki ezt megteremted, majd te magad is belemész! Engedd meg, hogy a nayud, az energiád, az esszenciád és a tudatod beleáramolhasson abba a teremtésbe. Engedd, hogy ez erőfeszítés nélkül és könnyedén áramoljon bele! Készíts egy ékszert! Te készíted azt el, majd magad is belemész. Hagyd, hogy a tudatod beleáradjon, és teljességgel felfedezze azt, majd a részévé váljon. </w:t>
      </w:r>
    </w:p>
    <w:p>
      <w:pPr>
        <w:pStyle w:val="TextBody"/>
        <w:spacing w:before="280" w:after="0"/>
        <w:jc w:val="both"/>
        <w:rPr/>
      </w:pPr>
      <w:r>
        <w:rPr/>
        <w:t>És aztán meg csak figyeld, hogy mi történik! Csak figyeld, mi történik!</w:t>
      </w:r>
    </w:p>
    <w:p>
      <w:pPr>
        <w:pStyle w:val="TextBody"/>
        <w:spacing w:before="280" w:after="0"/>
        <w:jc w:val="both"/>
        <w:rPr/>
      </w:pPr>
      <w:r>
        <w:rPr/>
        <w:t xml:space="preserve">Nagyon erősen arra bátorítalak kivétel nélkül mindannyiótokat, hogy csináljátok meg ezt a házi feladatot. Általában figyelmen kívül hagyjátok Tóbiás házi feladatait. Ő ezt tudja. Én bátorítalak titeket, mert megismerkedünk ezzel - Tóbiás ezzel fogja folytatni a következő Shoudunk alkalmával. </w:t>
      </w:r>
    </w:p>
    <w:p>
      <w:pPr>
        <w:pStyle w:val="TextBody"/>
        <w:spacing w:before="280" w:after="0"/>
        <w:jc w:val="both"/>
        <w:rPr/>
      </w:pPr>
      <w:r>
        <w:rPr/>
        <w:t>Addig is dolgozzatok a nayutokkal, a tudatotokkal. Elmehet bárhova és megtehet bármit, és mindig visszahozhatod magad a Most pillanatának az Én Vagyok-jához.</w:t>
      </w:r>
    </w:p>
    <w:p>
      <w:pPr>
        <w:pStyle w:val="TextBody"/>
        <w:spacing w:before="280" w:after="0"/>
        <w:jc w:val="both"/>
        <w:rPr/>
      </w:pPr>
      <w:r>
        <w:rPr/>
        <w:t xml:space="preserve">És én valóban Adamus Saint Germain Vagyok. </w:t>
      </w:r>
    </w:p>
    <w:p>
      <w:pPr>
        <w:pStyle w:val="TextBody"/>
        <w:spacing w:before="280" w:after="0"/>
        <w:jc w:val="both"/>
        <w:rPr/>
      </w:pPr>
      <w:r>
        <w:rPr/>
        <w:t>És ez így volt.</w:t>
      </w:r>
    </w:p>
    <w:p>
      <w:pPr>
        <w:pStyle w:val="TextBody"/>
        <w:spacing w:before="280" w:after="0"/>
        <w:jc w:val="both"/>
        <w:rPr/>
      </w:pPr>
      <w:r>
        <w:rPr/>
        <w:t xml:space="preserve">(Fordította: Telegdi Ildikó) </w:t>
      </w:r>
    </w:p>
    <w:p>
      <w:pPr>
        <w:pStyle w:val="TextBody"/>
        <w:spacing w:before="280" w:after="0"/>
        <w:jc w:val="both"/>
        <w:rPr/>
      </w:pPr>
      <w:r>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rPr>
          <w:rFonts w:cs="Times New Roman"/>
          <w:color w:val="000080"/>
          <w:sz w:val="24"/>
          <w:szCs w:val="24"/>
        </w:rPr>
      </w:pPr>
      <w:r>
        <w:rPr>
          <w:rFonts w:cs="Times New Roman"/>
          <w:color w:val="000080"/>
          <w:sz w:val="24"/>
          <w:szCs w:val="24"/>
        </w:rPr>
      </w:r>
    </w:p>
    <w:p>
      <w:pPr>
        <w:pStyle w:val="Heading1"/>
        <w:keepNext w:val="false"/>
        <w:tabs>
          <w:tab w:val="clear" w:pos="709"/>
          <w:tab w:val="left" w:pos="432" w:leader="none"/>
        </w:tabs>
        <w:spacing w:before="280" w:after="280"/>
        <w:ind w:left="432" w:hanging="432"/>
        <w:jc w:val="center"/>
        <w:rPr>
          <w:color w:val="800000"/>
        </w:rPr>
      </w:pPr>
      <w:r>
        <w:rPr>
          <w:rFonts w:cs="Times New Roman"/>
          <w:sz w:val="24"/>
          <w:szCs w:val="24"/>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rFonts w:ascii="Times New Roman" w:hAnsi="Times New Roman" w:cs="Times New Roman"/>
          <w:sz w:val="24"/>
          <w:szCs w:val="24"/>
        </w:rPr>
      </w:pPr>
      <w:r>
        <w:rPr>
          <w:rFonts w:cs="Times New Roman" w:ascii="Times New Roman" w:hAnsi="Times New Roman"/>
          <w:sz w:val="24"/>
          <w:szCs w:val="24"/>
        </w:rPr>
        <w:t>SHOUD 7: ”NAYU” - Adamus Saint Germain közreműködésével, Geoffrey Hoppe csatornázásában</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Kérdések és válaszok</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március 1-én</w:t>
      </w:r>
    </w:p>
    <w:p>
      <w:pPr>
        <w:pStyle w:val="Normal"/>
        <w:spacing w:before="280" w:after="280"/>
        <w:jc w:val="center"/>
        <w:rPr/>
      </w:pPr>
      <w:hyperlink r:id="rId14">
        <w:r>
          <w:rPr>
            <w:rStyle w:val="InternetLink"/>
          </w:rPr>
          <w:t>www.crimsoncircle.com</w:t>
        </w:r>
      </w:hyperlink>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Vagyok, Aki Vagyok, Adamus Saint-Germain, aki ti nem vagytok! (nevetés) Mert Te Az Vagy, Aki Vagy - egy szuverén Mester, aki azt választottad, hogy itt legyél most a Földön, a tudat felemelkedésének ebben a jelentős időszakában. Azt választottátok, hogy itt lesztek az Új Energia Szabványaként, az új tudat úttörőiként, akik a szó szoros értelmében energia tudósok. Hiszen ezek vagytok - energia tudósok - akik olyan dolgokkal foglalkoztok, amelyek túllépnek az elmén - ti a tudattal foglalkoztok.</w:t>
      </w:r>
    </w:p>
    <w:p>
      <w:pPr>
        <w:pStyle w:val="Normal"/>
        <w:spacing w:before="280" w:after="280"/>
        <w:rPr/>
      </w:pPr>
      <w:r>
        <w:rPr/>
        <w:t xml:space="preserve">Most azokhoz szólok, akik lemaradtak a havi Shoudról - meg kellett volna, hogy kapjátok az üzenetet, és meg kellett volna azt éreznetek. Éreztetek is valamit. Valami nem egészen stimmelt. Éreztetek egy adag türelmetlenséget - természetesen az enyémet. Úgy éreztétek, mintha lemaradtatok volna valamiről  és ez így is történt. (nevetés) Lemaradtatok a Shoudról. Most akkor arra kérlek benneteket, hogy különös figyelmet szenteljetek az érzéseiteknek. Hiszen erről szólt a Shoud is - a tudatról, a tudatosságról, az érzékenységről és az érzésekről - amit mi nayunak nevezünk, ami egy ősi lemúriai megnevezés, amit arra alkalmaztak, hogy a szó szoros értelmében belehelyezd a tudatodat a Föld dolgaiba, és megengedd magadnak, hogy annyira belemerülj a tudatba, a valóságba, hogy lehetővé tedd magadnak az azon belüli létezést. </w:t>
      </w:r>
    </w:p>
    <w:p>
      <w:pPr>
        <w:pStyle w:val="TextBody"/>
        <w:rPr/>
      </w:pPr>
      <w:r>
        <w:rPr/>
        <w:t xml:space="preserve">Ez a mai, modern Új Energiás kifejezés azt akarja jelenteni, hogy félelemmentesen belehelyezheted bármibe a tudatodat, és azt teljesen átélheted. Nem csak az elmédben, hanem minden egyes részedben, olyannyira, hogy a tudatod teljesen belemerül annak a tudatába, aminek a megtapasztalását éppen választod. És ezt aztán érezheted minden egyes sejtedben, elméd minden szegletében, szellemed minden részében. Azaz nem tartod magad ettől távol, nem fogod magad vissza. Hanem megengeded magadnak, hogy bármibe belemerülj.       </w:t>
      </w:r>
    </w:p>
    <w:p>
      <w:pPr>
        <w:pStyle w:val="TextBody"/>
        <w:rPr/>
      </w:pPr>
      <w:r>
        <w:rPr/>
        <w:t>Ahogy megértitek ezt a nagyon is alapvető Új Energiás elvet, ez lehetővé teszi majd számotokra, hogy megértsétek, hogy mi folyik a titeket körülvevő világban. Ez a médiumi, vagy pszichikai képességek új formája. Ez arról szól, hogy tudatos vagy. Ez teszi majd lehetővé számodra, hogy megkülönböztesd a csoporttudatot az egyéni tudattól, és ez előbb-utóbb majd egyre inkább fokozza azt a képességedet, hogy megértsd a saját tudatodat - azt, aki vagy.</w:t>
      </w:r>
    </w:p>
    <w:p>
      <w:pPr>
        <w:pStyle w:val="TextBody"/>
        <w:rPr/>
      </w:pPr>
      <w:r>
        <w:rPr/>
        <w:t xml:space="preserve">Amit ma végigcsináltunk, az valami olyan, amit tanulmányoznotok kellene, amin dolgoznotok kellene újra és újra, hogy gyakorlott mesterekké váljatok a tudat összeolvasztásában. Mindig térjetek vissza saját valódi énetekhez e nagyon egyszerű gondolattal vagy érzéssel - Vagyok, Aki Vagyok - és ekkor azoktól az érzésektől és az összes többi energiától mentesen tértek vissza, amibe azt megelőzően olyan bensőségesen belevetettétek magatokat. Ugyanakkor, valami igen értékesre tettetek szert annak megtapasztalása által, hogy tudatotokat és érzéseiteket belehelyeztétek valami rajtatok kívül álló dologba. </w:t>
      </w:r>
    </w:p>
    <w:p>
      <w:pPr>
        <w:pStyle w:val="TextBody"/>
        <w:rPr/>
      </w:pPr>
      <w:r>
        <w:rPr/>
        <w:t>Bontsátok hát le a falakat, és engedjétek meg magatoknak, hogy meg merjetek nyílni, hogy belemerüljetek az összes körülöttetek lévő dologba. Szükségetek lesz erre az egyszerű eszközre a továbblépésünk során.</w:t>
      </w:r>
    </w:p>
    <w:p>
      <w:pPr>
        <w:pStyle w:val="TextBody"/>
        <w:rPr/>
      </w:pPr>
      <w:r>
        <w:rPr/>
        <w:t xml:space="preserve">A Földön és a Mennyekben jelenleg hatalmas, óriási aktivitás zajlik. Spirituális családotok - igazi spirituális családotok, akik oly messze vannak - a saját maguk módján most kezdenek újra felébredni. Ami valaha kialakult, illetve az energiájuk nem-kiterjedéses állapota most újra kezd ébredezni és mozgásba lendülni. És ti ezt érzitek. Olyan szorosan kötődtök ehhez, hogy magatokra veszitek, pedig ez nem a tiétek. Mindössze a spirituális családotoké. </w:t>
      </w:r>
    </w:p>
    <w:p>
      <w:pPr>
        <w:pStyle w:val="TextBody"/>
        <w:rPr/>
      </w:pPr>
      <w:r>
        <w:rPr/>
        <w:t xml:space="preserve">A Földön jelenleg hatalmas változások és energia megmozdulások, valamint tudati váltások zajlanak. Az emberek nem biztosak a saját tudatukban, többé már nem tudják, hogy mi a valós és mi nem, hogy mi a helyes és, hogy mi a téves. Minden változóban van, és ezt meg kell, hogy értsétek. Ti is keresztülmentetek ezen az elmúlt nyolc, kilenc vagy tíz évben. </w:t>
      </w:r>
    </w:p>
    <w:p>
      <w:pPr>
        <w:pStyle w:val="TextBody"/>
        <w:rPr/>
      </w:pPr>
      <w:r>
        <w:rPr/>
        <w:t xml:space="preserve">Az emberi tudat nagyon nyugtalan mostanság. Próbálja megtalálni saját magát, esetenként igencsak kétségbeesetten igyekszik magát meglelni. És miközben mint tudat - legyen az csoporttudat vagy egyéni tudat - önmagát igyekszik meglelni, elveszettnek érzi magát, és hajlamos arra, hogy vissza akarjon térni a korábban jól ismert utakhoz. Vissza akar térni a régi utakhoz. Elveszettnek és bizonytalannak érzi magát az újhoz való belépéshez, ezért aztán hatalmas konfliktusokat hoz létre. Ezek a konfliktusok világszerte felütik a fejüket minden területen - az üzleti életben, a vallásban, az országok között és az egyénekben egyaránt. Amennyiben nem vagy annak tudatában, hogy mi vagy te, és mi az, ami rajtad kívül van, amennyiben nem vagy annak tudatában, hogy hogyan menjél bele az energiákba, majd hogyan térj vissza önmagadhoz, akkor bizony nagyon nehéznek fogod ezt találni. Rá fogsz jönni, hogy milyen könnyen össze tudsz zavarodni és el tudsz veszni saját magad kapcsán.       </w:t>
      </w:r>
    </w:p>
    <w:p>
      <w:pPr>
        <w:pStyle w:val="TextBody"/>
        <w:rPr/>
      </w:pPr>
      <w:r>
        <w:rPr/>
        <w:t>Ma sok példán keresztül gyakoroltuk a más energiákba való mély belemerülést - más emberekbe, a Földbe, az állatokba. Ez olyasvalami, amit már csináltatok a múltban, csak másképp, szóval tudjátok, hogy kell ezt megtenni. Kifejezetten ebben az életetekben attól féltetek, hogy belevesztek ezekbe a külső tudatokba. De ne féljetek többé! Az Új Energiában vagytok! Egy szuverén és független tudat létező vagy! Az Vagy, Aki Vagy.</w:t>
      </w:r>
    </w:p>
    <w:p>
      <w:pPr>
        <w:pStyle w:val="TextBody"/>
        <w:rPr/>
      </w:pPr>
      <w:r>
        <w:rPr/>
        <w:t>Vegyél egy mély levegőt, és fogadd be mindazt, ami téged vár!</w:t>
      </w:r>
    </w:p>
    <w:p>
      <w:pPr>
        <w:pStyle w:val="TextBody"/>
        <w:rPr/>
      </w:pPr>
      <w:r>
        <w:rPr/>
        <w:t>És akkor jöjjenek a kérdések!</w:t>
      </w:r>
    </w:p>
    <w:p>
      <w:pPr>
        <w:pStyle w:val="TextBody"/>
        <w:rPr/>
      </w:pPr>
      <w:r>
        <w:rPr/>
        <w:t xml:space="preserve">KÉRDÉS - SHAUMBRA 1: (Linda olvassa az internetről) Drága Adamus, mikor feltettem magamnak a kérdést, hogy ebben az életemben válasszam-e a felemelkedést, vagy majd egy későbbi inkarnációmban, úgy döntöttem, hogy ebben az életemben választom azt. Lényegében ez nem is volt kérdés, mivel nagyon erősen érzem, hogy nem tudok többé a régi világ része lenni, ahogy ezt te is mondani szoktad: hogy az egyik lábunk a régi, a másik lábunk meg az Új Energiában legyen. Tehát csak egy irány létezik, mert visszafordulni már lehetetlen. Tehát most azt választom meg, hogy hogyan kívánom leélni az utolsó életem a Földön, és hogy mi az, ami a legtöbb örömet nyújtja számomra. És itt van az a pont, amikor nem látom tisztán a saját vágyamat, a lelkemet vagy az aspektusaimat. A látomásom az, hogy énekes előadóművész legyek, de úgy tűnik, hogy ebben nem tudok előrébb jutni egy lépést sem, csakúgy, mint sok más tervem esetében sem. És ha ennek az az oka, hogy nem tudok elegendő szenvedélyt beleadni, vagy hogy nem tudok többé együttműködni a régi energiával, akkor hogyan teremthetnék, vagy legalább hogyan lehetnék egy szerencsés kalóz, mivel úgy tűnik, hogy önmagában csak a döntés az eddigiek során nem bizonyult elegendőnek? </w:t>
      </w:r>
    </w:p>
    <w:p>
      <w:pPr>
        <w:pStyle w:val="TextBody"/>
        <w:rPr/>
      </w:pPr>
      <w:r>
        <w:rPr/>
        <w:t xml:space="preserve">ADAMUS SAINT-GERMAIN: Igen. Több dolog van itt. Ahogy azt igen találóan megjegyezted, az első dolog a választás. Választani kell! Te azt választottad, hogy élvezed az életet. Ez egy fontos választás. Azt választottad, hogy megengeded a felemelkedés természetes folyamatát, és most az a kérdés, hogy mit választasz életed hátralévő éveire. Itt nem kell részletekbe bocsátkoznod. A választásoknak magasabb szintűnek kell lenniük. Néhányan talán mindössze az élet élvezetét választjátok, vagy hogy ráleljetek a saját békétekre, vagy hogy újraegyesítsétek önmagatok minden részét, és egy nagy családi újraegyesülést tartsatok az aspektusaitokkal! </w:t>
      </w:r>
    </w:p>
    <w:p>
      <w:pPr>
        <w:pStyle w:val="TextBody"/>
        <w:rPr/>
      </w:pPr>
      <w:r>
        <w:rPr/>
        <w:t xml:space="preserve">Itt aztán az következik, hogy veszel egy levegőt - amiről ma korábban már volt szó és befogadod. Az összes energia bejön és támogatni fogja a magas szintű választásokat. Észre fogod venni, hogy az eszközök, a források és a lehetőségek egyszerűen elkezdenek megjelenni az életedben. </w:t>
      </w:r>
    </w:p>
    <w:p>
      <w:pPr>
        <w:pStyle w:val="TextBody"/>
        <w:rPr/>
      </w:pPr>
      <w:r>
        <w:rPr/>
        <w:t>De amikor mélyen az elmédbe hatolsz, amikor megengeded - neked sok olyan emberi aspektusod van, akik a múltban kudarcot éreztek, és most megengeded, hogy beugorjanak, és elkezdjenek dolgozni az elmédben azért, hogy leállítsanak és elnyomjanak téged. Na ilyenkor kell venned egy mély lélegzetet, hogy emlékeztesd magad: - Vagyok, Aki Vagyok, és azokat a dolgokat választom, amiket meg kívánok valósítani, amiket anyagba kívánok önteni itt a Földön! - ezután pedig engedd meg, hogy ennek a saját természetes folyamata bekövetkezzen!</w:t>
      </w:r>
    </w:p>
    <w:p>
      <w:pPr>
        <w:pStyle w:val="TextBody"/>
        <w:rPr/>
      </w:pPr>
      <w:r>
        <w:rPr/>
        <w:t xml:space="preserve">Semmi kapcsán nem kell küzdened. Amennyiben küzdesz, akkor valószínűleg nem jól csinálod. Ha például azt választod, hogy énekes legyél, akkor lélegezd be azt az energiát, majd fogadd azt be! Majd figyeld, hogy az összes lehetőség hogyan kezd eljönni hozzád. Amikor hallod azt a zsémbes hangot attól a frusztrált énekestől, attól a kudarcot vallott embertől, attól az összezavarodott emberi aspektustól, emlékeztesd magad arra, hogy ki itt a főnök. Köszönöm. </w:t>
      </w:r>
    </w:p>
    <w:p>
      <w:pPr>
        <w:pStyle w:val="TextBody"/>
        <w:rPr/>
      </w:pPr>
      <w:r>
        <w:rPr/>
        <w:t xml:space="preserve">KÉRDÉS SAHUMBRA 2: (egy nő áll a mikrofonnál) Szervusz kedvesem. Azt szeretném tudni, hogy mi az, amit valóban tennem kellene a Bíbor Körrel, mivel erős kényszert érzek arra, hogy többet tegyek vagy hogy több legyek, hogy többet fejezzek ki, és ettől az érzéstől kissé eltölt az aggodalom, mert folyton az az érzésem, hogy ez nem elég. Amikor rám tör ez az érzés, akkor mindig valami vicceset teszek vagy valami hasonlót, ami olyan, mintha csalnék, azaz figyelmen kívül hagynám ezt az érzést. Aztán persze később újra visszatérek, és szinte már félelmetes, ahogy dolgok elkezdenek megtörténni. Nos, nem is tudom. Csak azt akarom tudni - talán csak azt akarom érezni, hogy minden rendben van, és hogy megbízom magamban. </w:t>
      </w:r>
    </w:p>
    <w:p>
      <w:pPr>
        <w:pStyle w:val="TextBody"/>
        <w:rPr/>
      </w:pPr>
      <w:r>
        <w:rPr/>
        <w:t>ADAMUS SAINT-GERMAIN: Ez jó válasz lenne! (nevetés)</w:t>
      </w:r>
    </w:p>
    <w:p>
      <w:pPr>
        <w:pStyle w:val="TextBody"/>
        <w:rPr/>
      </w:pPr>
      <w:r>
        <w:rPr/>
        <w:t>SHAUMBRA 2: (nevetve) De hogyan érezzem ezt?</w:t>
      </w:r>
    </w:p>
    <w:p>
      <w:pPr>
        <w:pStyle w:val="TextBody"/>
        <w:rPr/>
      </w:pPr>
      <w:r>
        <w:rPr/>
        <w:t>ADAMUS SAINT-GERMAIN: Először is, semmit nem kell tenned. Amit valójában érzel, az jókora izgatottság, csak bizonytalan vagy abban, hogy ezt hogy juttasd kifejezésre. Egy részed azt gondolja, hogy vannak bizonyos dolgok, feladatok, amiket el kell végezned. Lényegében most itt lenni a Földön egy szenvedély, és ez a beteljesülés. Rengeteg mindent adsz hozzá a többi ember tudati potenciáljához. Amikor táncolsz, beragyogod a termet. Mosolyra fakasztod az embereket. Kiterjeszted az öröm és a boldogság potenciálját, és ez már önmagában is nagyon sokat jelent. De ott van az a kis részed, amelyik úgy gondolja, hogy feladatokat kell végezned, hogy tenned kell valamit. Beszélgess el magaddal!</w:t>
      </w:r>
    </w:p>
    <w:p>
      <w:pPr>
        <w:pStyle w:val="TextBody"/>
        <w:rPr/>
      </w:pPr>
      <w:r>
        <w:rPr/>
        <w:t xml:space="preserve">Először is emlékeztetnelek kell téged, hogy a Bíbor Kör a tanítók világméretű kapcsolódása. Ez nem valami olyan, amiért bármit is tenned kellene. Ez egy találkozóhely, mind fizikai, mind pedig tudati formában. Egyfajta oázis ez a hasonló vagy rokon lelkek számára szerte az egész világon. Tehát ez nem arról szól, hogy neked szolgálnod kell a Bíbor Kört. Ennek az energiája - hogy is fejezzem ki magam - nagyon is jól fenntartja saját magát. </w:t>
      </w:r>
    </w:p>
    <w:p>
      <w:pPr>
        <w:pStyle w:val="TextBody"/>
        <w:rPr/>
      </w:pPr>
      <w:r>
        <w:rPr/>
        <w:t>Akkor most térjünk rá a valódi problémára. Mit az, amit magadnak választasz? Egy részed - egy nagy részed - még mindig ellenáll ennek a dolognak, hogy magadért tegyél valamit. Most akkor ragyogó alkalom kínálkozik arra, hogy megnézd, hogy mi is az, amit saját magadért meg akarsz tenni, anélkül, hogy ettől önzőnek éreznéd magad, annyit mondták már ezt neked a múltban, te meg hagyod, hogy más emberek elhitessék ezt veled. ”Miért teszed mindig ezeket az önző dolgokat magadért?” Azért, mert megteheted! (nevetés) Mert jó! Mert beteljesülést nyújt! Mert azzal, hogy magadért megteszel dolgokat, azzal lényegében mindenki mást szolgálsz. Tényleg vegyél erre egy mély lélegzetet! Értsd meg, hogy nincs semmi, amit meg kellene tenned. Már most is azt teszed!</w:t>
      </w:r>
    </w:p>
    <w:p>
      <w:pPr>
        <w:pStyle w:val="TextBody"/>
        <w:rPr/>
      </w:pPr>
      <w:r>
        <w:rPr/>
        <w:t xml:space="preserve">Na akkor, mi az, ami örömet ad neked? Mi az, ami szenvedéllyel tölt el? Vedd le magadról ezt a rendkívül nehéz energiát, hogy tenned kellene bármit is, és tedd csak azért, mert! Köszönöm. </w:t>
      </w:r>
    </w:p>
    <w:p>
      <w:pPr>
        <w:pStyle w:val="TextBody"/>
        <w:rPr/>
      </w:pPr>
      <w:r>
        <w:rPr/>
        <w:t xml:space="preserve">SHAUMBRA 2: Köszönöm. </w:t>
      </w:r>
    </w:p>
    <w:p>
      <w:pPr>
        <w:pStyle w:val="TextBody"/>
        <w:rPr/>
      </w:pPr>
      <w:r>
        <w:rPr/>
        <w:t xml:space="preserve">KÉRDÉS SHAUMBRA 3: (Linda olvassa az internetről) Drága Tóbiás vagy Saint-Germain! Véletlen egybeesés lenne, hogy a Kvantumugrást követően Oprah egy 10 hetes online tanfolyamot indított Eckhart Tolle-vel együtt, annak legutolsó könyve alapján, melynek a címe az: - „Új Föld: Ráébredni életcélodra” Több százezer ember iratkozott fel rá már eddig is. Szeretném, ha kommentálnád Oprah, Eckhart Tolle, vagy ha már itt tartunk, a Dalai Láma szerepét a tudat váltásban!A Bíbor Tanács együtt dolgozik ezekkel az emberekkel, vagy ők a Shaumbrától eltérő utat járnak? </w:t>
      </w:r>
      <w:r>
        <w:rPr>
          <w:i/>
          <w:iCs/>
        </w:rPr>
        <w:t>(Oprah Winfrey az amerikai talk show koronázatlan királynője - a ford. megj.)</w:t>
      </w:r>
    </w:p>
    <w:p>
      <w:pPr>
        <w:pStyle w:val="TextBody"/>
        <w:rPr/>
      </w:pPr>
      <w:r>
        <w:rPr/>
        <w:t xml:space="preserve">ADAMUS SAINT-GERMAIN: Úgy is fogalmazhatnátok, hogy mindezek a létezők a Shaumbrával együtt egyaránt a tudat megnyitásán, a beragadt energia mozgatásán, és az Új Energiába való belépésen dolgoznak. Vannak, akik kifejezetten a Shaumbrával azonosulnak. Vannak, akik ehhez nagyon hasonló munkát végeznek, mint például azok, akiket megemlítettél, de lényegében ez mind ugyanannak a része. </w:t>
      </w:r>
    </w:p>
    <w:p>
      <w:pPr>
        <w:pStyle w:val="TextBody"/>
        <w:rPr/>
      </w:pPr>
      <w:r>
        <w:rPr/>
        <w:t>Ennek megértésének az egyik módja az, hogy megnézed az általad használt szavakat, és látod, hogy ők is hasonló kifejezéseket használnak. Tekintsd csak rá az ”Új Föld” megnevezésre, ez egy olyan elképzelés, amiről már mi is évek óta beszélünk. És most bekerül az áramlatba. Ez nem véletlen. Ez úttörő munka, amit ti mindannyian végeztetek. Nagyon hamar egyre több beszélgetést fogtok látni az új tudatosságról és az új tudatra ébredésről, ami számotokra már elavultnak fog tűnni, mivel már egy jó ideje ezen dolgoztok. Hallani fogjátok az Aspektológia megnevezést is, ami nem is olyan régen még új volt a Shaumbra számára. Néhány éven belül megtalálja az útját a pszichológiai berkekbe, a tanácsadók körébe, és ott lesz a főáramban.</w:t>
      </w:r>
    </w:p>
    <w:p>
      <w:pPr>
        <w:pStyle w:val="TextBody"/>
        <w:rPr/>
      </w:pPr>
      <w:r>
        <w:rPr/>
        <w:t xml:space="preserve">Különösen figyeljetek oda arra, hogy mit tettetek ebben az elmúlt pár évben az életetekben, aztán meg csak figyeljétek hogyan terjed ki és hogyan válik a főáramlat részévé. Egy rendkívül egyedi szerepet vállaltatok magatokra. Nyílheggyé váltatok, hogy így fogalmazzak, akik megnyitják az új területeket. És mások, mint például Oprah és a többiek, fogják ezt a tudati potenciált, és továbbfejlesztik azt a többiek számára. </w:t>
      </w:r>
    </w:p>
    <w:p>
      <w:pPr>
        <w:pStyle w:val="TextBody"/>
        <w:rPr/>
      </w:pPr>
      <w:r>
        <w:rPr/>
        <w:t>És itt most nem azt akarom mondani, hogy ti nem lehetnétek olyanok, mint Oprah, vagy hogy nem lehetnétek világhírű írók, vagy hogy nem végezhetnétek ilyen jellegű tevékenységet. Végezhetitek az úttörő munkát, és ugyanakkor a főáramban lévő munkát is egyszerre, egyidőben. De, hogy a kérdésre válaszoljak, ez mind a spirituális és tudatos létezők valódi, együttes világméretű kapcsolódásának a közös munkájáról szól. Köszönöm.</w:t>
      </w:r>
    </w:p>
    <w:p>
      <w:pPr>
        <w:pStyle w:val="TextBody"/>
        <w:rPr/>
      </w:pPr>
      <w:r>
        <w:rPr/>
        <w:t>SHAUMBRA 3: Köszönöm.</w:t>
      </w:r>
    </w:p>
    <w:p>
      <w:pPr>
        <w:pStyle w:val="TextBody"/>
        <w:rPr/>
      </w:pPr>
      <w:r>
        <w:rPr/>
        <w:t xml:space="preserve">KÉRDÉS SHAUMBRA 4: (egy nő van a mikrofonnál) Hello Adamus! Vagyok, Aki Vagyok, és azt gondolom, hogy ma hozzám szóltál. Én vagyok az az egy százalék, aki tényleg szereti nagyon megnehezíteni a dolgokat. (nevetés) És még mindig képtelen vagyok elhinni, hogy az a két-három szó elegendő ahhoz, hogy a testem ne akarjon senki másnak vagy semmi másnak kárt okozni. És mivel én vagyok az egyetlen, talán szeretnél velem beszélni. Köszönöm.    </w:t>
      </w:r>
    </w:p>
    <w:p>
      <w:pPr>
        <w:pStyle w:val="TextBody"/>
        <w:rPr/>
      </w:pPr>
      <w:r>
        <w:rPr/>
        <w:t>ADAMUS SAINT-GERMAIN: Rossz kislány! (nevetés, Adamus kuncog) Hadd mondjam el neked, hogy te vagy az, aki a múltban sötét energiákkal meg az ehhez hasonló témákkal foglalkoztál, és még most is a bűntudat és az érdemtelenség játékát játszod, sőt mi több, félsz attól, hogy megint belevesd magad ezekbe a pszichikai energiákba, és hogy képes legyél valami másba belehelyezni a tudatodat. Nagyon jó vagy ebben, de korábban egy manipulatív, vagy sötét módon foglalkoztál ezzel.</w:t>
      </w:r>
    </w:p>
    <w:p>
      <w:pPr>
        <w:pStyle w:val="TextBody"/>
        <w:rPr/>
      </w:pPr>
      <w:r>
        <w:rPr/>
        <w:t>Érzed és tudod, hogy sok olyan dolgot teszel az életben, amivel visszafogod magad. Azért nem engeded meg magadnak a könnyű utat, mert hogy egészen őszinte legyek - egy játszmát játszol - a büntetés és az önsanyargatás játszmáját, és ezt nem csak magaddal játszod, hanem azokért is, akikkel együtt dolgoztál. Úgy érezted, hogy nem dolgozták le eléggé a karmájukat, hogy még nem szenvedtek eleget sötét üzelmeikért, ezért aztán az ő energiájukat is magadra veszed. Ez egy csodálatos és jó dolog. Fantasztikus munkát végzel a szenvedés terén, de a kérdés az, hogy mikor fejezed már ezt be? Mikor leszel végre képes egyszerűen csak kisétálni ebből?</w:t>
      </w:r>
    </w:p>
    <w:p>
      <w:pPr>
        <w:pStyle w:val="TextBody"/>
        <w:rPr/>
      </w:pPr>
      <w:r>
        <w:rPr/>
        <w:t xml:space="preserve">Mondok én neked valamit. Ettől nem leszel se jobb, se okosabb, se bölcsebb vagy semmi ehhez hasonló. Ebben semmilyen érték nem található a te játszmádon kívül. Ezzel nem teszel szert semmire. Isten nem törődik azzal, ha úgy döntesz, hogy szenvedni akarsz és ostorozni akarod magad, ahogy azzal sem, ha úgy döntesz, hogy a magasabb tudat új helyére lépsz. Már mondtam ezt korábban is neked, hiszen beszéltünk egymással, hogy most nem áll fenn annak a veszélye, hogy megismétled a múlt hibáit - legalábbis amit te hibáknak gondolsz - mivel a benned, a világban és a minden másban lévő energiák teljesen mások. A szó szoros értelmében nem tudsz már oda visszamenni. Jelenleg senkit sem tudnál megátkozni még akkor sem, ha akarnád. Ez egyszerűen nem működne. Nem is tennél ilyet, és nem is működne.        </w:t>
      </w:r>
    </w:p>
    <w:p>
      <w:pPr>
        <w:pStyle w:val="TextBody"/>
        <w:rPr/>
      </w:pPr>
      <w:r>
        <w:rPr/>
        <w:t>Engedd hát el mindezt! Engedd meg magadnak, hogy szabad légy! Egyfajta börtönben vagy, és én aztán tudom, hogy milyenek a börtönök. Én is voltam egyben jó hosszú ideig, egy kristályban. De te most a saját mentális és fizikai börtönödben vagy. Mikor lépsz már ki onnan? Érted az elméletet! Érted a magasabb tudatot, de nem engeded meg magadnak, hogy meg is éld azt! A választás rajtad áll. Köszönöm.</w:t>
      </w:r>
    </w:p>
    <w:p>
      <w:pPr>
        <w:pStyle w:val="TextBody"/>
        <w:rPr/>
      </w:pPr>
      <w:r>
        <w:rPr/>
        <w:t xml:space="preserve">… </w:t>
      </w:r>
      <w:r>
        <w:rPr/>
        <w:t>rossz kislány! (nagy nevetés)</w:t>
      </w:r>
    </w:p>
    <w:p>
      <w:pPr>
        <w:pStyle w:val="TextBody"/>
        <w:rPr/>
      </w:pPr>
      <w:r>
        <w:rPr/>
        <w:t>LINDA: Miért nincs frissítés az Új Földdel kapcsolatosan?</w:t>
      </w:r>
    </w:p>
    <w:p>
      <w:pPr>
        <w:pStyle w:val="TextBody"/>
        <w:rPr/>
      </w:pPr>
      <w:r>
        <w:rPr/>
        <w:t>ADAMUS SAINT-GERMAIN: Hamarosan. Most nem alkalmas.</w:t>
      </w:r>
    </w:p>
    <w:p>
      <w:pPr>
        <w:pStyle w:val="TextBody"/>
        <w:rPr/>
      </w:pPr>
      <w:r>
        <w:rPr/>
        <w:t>LINDA: Miért? (nevetés)</w:t>
      </w:r>
    </w:p>
    <w:p>
      <w:pPr>
        <w:pStyle w:val="TextBody"/>
        <w:rPr/>
      </w:pPr>
      <w:r>
        <w:rPr/>
        <w:t>ADAMUS SAINT-GERMAIN: (nagyot sóhajtva) Tóbiás fog erről hamarosan beszélni.</w:t>
      </w:r>
    </w:p>
    <w:p>
      <w:pPr>
        <w:pStyle w:val="TextBody"/>
        <w:rPr/>
      </w:pPr>
      <w:r>
        <w:rPr/>
        <w:t>LINDA: Jó kifogás.</w:t>
      </w:r>
    </w:p>
    <w:p>
      <w:pPr>
        <w:pStyle w:val="TextBody"/>
        <w:rPr/>
      </w:pPr>
      <w:r>
        <w:rPr/>
        <w:t>KÉRDÉS SHAUMBRA 5: (egy nő áll a mikrofonnál) Szeretném kinöveszteni a pajzsmirigyemet, és szeretném, ha ezzel kapcsolatban adnál egy-két jó tippet.</w:t>
      </w:r>
    </w:p>
    <w:p>
      <w:pPr>
        <w:pStyle w:val="TextBody"/>
        <w:rPr/>
      </w:pPr>
      <w:r>
        <w:rPr/>
        <w:t>ADAMUS SAINT-GERMAIN: Adok. Ne aggódj a fizikai része miatt. Ne aggódj a fizikai miatt! Ne próbáld azt újrateremteni az elméden, a képzeleteden vagy bármi máson keresztül. Nagyon, de nagyon könnyen megengedheted a testednek, hogy teljes mértékben újrateremtse magát, és néha ez nagyon is fizikai természetű, máskor viszont egy energetikai központ lesz. Oka van annak, hogy a pajzsmirigy működése leállt, illetve, hogy többé nem képezi a részedet, mivel lényegében te, mint Új Energiás létező létrehozod a pajzsmirigynek egy bizonyos energetikai funkcióját, de már egy magasabb szinten. Tehát ne a régit próbáld meg újrateremteni, ez a mondandóm lényege. Engedd meg, hogy létrejöhessen az új!</w:t>
      </w:r>
    </w:p>
    <w:p>
      <w:pPr>
        <w:pStyle w:val="TextBody"/>
        <w:rPr/>
      </w:pPr>
      <w:r>
        <w:rPr/>
        <w:t xml:space="preserve">Mindössze mondd meg a testednek, hogy készen állsz, és mondd meg a tudatodnak, az esszenciádnak, hogy készen állsz. Engedd meg, hogy a Szabvány Technológia működésbe lendüljön! A tested, az elméd, a szellemed és a gnosztod mind tudja, hogy mit kell tennie, amennyiben meghozod ezt a döntést, amennyiben a tudomásukra hozod, hogy mit választasz. Ezt követően pedig tartózkodj az elvárásoktól, mert egy részed azt várja el, hogy egy fizikai szerv újranövessze magát. De ahogy erre te is sok más Shaumbrával egyetemben rá fogsz jönni, ennek nem szükséges fizikailag kinőnie. Egy sokkal dinamikusabb energetikai féle funkcionalitás lép majd játékba. Ez nem is egy csakra. Ez egy - mi ezt Új Energiás nem fizikai pajzsmirigynek nevezzük, ami sokkal hatékonyabb. Adjál hát engedélyt a testednek, hogy tegye meg azt, amiről már most tudja, hogy hogyan kell azt megtenni. </w:t>
      </w:r>
    </w:p>
    <w:p>
      <w:pPr>
        <w:pStyle w:val="TextBody"/>
        <w:rPr/>
      </w:pPr>
      <w:r>
        <w:rPr/>
        <w:t>SHAUMBRA 5: Köszönöm.</w:t>
      </w:r>
    </w:p>
    <w:p>
      <w:pPr>
        <w:pStyle w:val="TextBody"/>
        <w:rPr/>
      </w:pPr>
      <w:r>
        <w:rPr/>
        <w:t>ADAMUS SAINT-GERMAIN: Köszönöm.</w:t>
      </w:r>
    </w:p>
    <w:p>
      <w:pPr>
        <w:pStyle w:val="TextBody"/>
        <w:rPr/>
      </w:pPr>
      <w:r>
        <w:rPr/>
        <w:t>SHAUMBRA 6: (Linda olvassa fel az internetről) Drága Shaumbra, és a Bíbor Kör drága napkeleti bölcsei, tudjátok milyen nagy becsben tartalak titeket, és hogy tanításaitok és ösztönzésetek milyen sokat segítettek nekem, különösen mostanában. Köszönöm ezt nektek. De…(nevetés)</w:t>
      </w:r>
    </w:p>
    <w:p>
      <w:pPr>
        <w:pStyle w:val="TextBody"/>
        <w:rPr/>
      </w:pPr>
      <w:r>
        <w:rPr/>
        <w:t xml:space="preserve">ADAMUS SAINT-GERMAIN: (nevetve) Itt akár abba is hagyhatnád! (még több nevetés) </w:t>
      </w:r>
    </w:p>
    <w:p>
      <w:pPr>
        <w:pStyle w:val="TextBody"/>
        <w:rPr/>
      </w:pPr>
      <w:r>
        <w:rPr/>
        <w:t>LINDA folytatja a kérdést: Dél-Afrika és Afrika, mint egész egyre jobban belecsúszik a 3D-be, ahelyett, hogy felemelkedne az Új Energiába. Úgy tűnik, hogy a faji és a politikai konfliktusok és egyenlőtlenségek megoldásának a Nelson Mandela által megtestesített új útjának ígérete szertefoszlott. A korrupció, az erőszak, a bűnözés, az etnikai és faji intolerancia egyre nagyobb méreteket ölt. Ez csak ping-pong lenne? Az ebben a térségben élő emberek miért ezt választották? Megpróbálok minden tőlem telhetőt, hogy ezt az egészet ne vegyem magamra, és, hogy a kerítés mögé álljak. De van, hogy ezt könnyebb kimondani, mint megtenni. Nagyra értékelném a meglátásaidat!</w:t>
      </w:r>
    </w:p>
    <w:p>
      <w:pPr>
        <w:pStyle w:val="TextBody"/>
        <w:rPr/>
      </w:pPr>
      <w:r>
        <w:rPr/>
        <w:t>ADAMUS SAINT-GERMAIN: Igen. Kitűnő kérdés - és most arra kérnénk téged - te a tudat egy szintjét érzed és látod. És gyakran emberként jobban vonzódtok a sötétebb vagy nehezebb energiák érzéséhez - a szomorúbb energiákéhoz - mivel energetikai értelemben ezek kiáltanak hangosabban. Sokkal nyilvánvalóbbak! De ha mélyen belemeríted magad Afrika energiájába, akkor egy igazán csodálatos, ugyanakkor elég mély szinten felfedezed, hogy egy spirituális megújulás zajlik éppen, és nem csak Afrikáért.</w:t>
      </w:r>
    </w:p>
    <w:p>
      <w:pPr>
        <w:pStyle w:val="TextBody"/>
        <w:rPr/>
      </w:pPr>
      <w:r>
        <w:rPr/>
        <w:t>Vannak, akik azt mondják, hogy Afrika az emberiség szülőhelye. Egy másfajta születés - egy spirituális születés - zajlik a felszín alatt. Hatalmas potenciállal bír, de ami jelenleg a felszínen zajlik, ami most a figyelemért kiált, az az egyenlőtlenség, a szegénység, a gond és a betegség. Menj mélyebbre! Valami igazán csodálatos történik ott. A nayunak az egyik lényege - a tudatod megnyitásáé, a tudatra ébredésé - az, hogy legyél ítélkezésmentes, és ne csak egy rétegbe hatolj bele! Könnyű egybe belezuhanni, de menj bele az összes rétegbe, mert bizony néhány igen csodás dolog zajlik éppen Afrika földjén.</w:t>
      </w:r>
    </w:p>
    <w:p>
      <w:pPr>
        <w:pStyle w:val="TextBody"/>
        <w:rPr/>
      </w:pPr>
      <w:r>
        <w:rPr/>
        <w:t>Afrika már elég hosszú ideje a Föld és az emberiség nagyon sötét energiáit szívja magába, ugyanakkor egy hatalmas felszín alatti átalakulás zajlik. Térj vissza és nézd csak meg! Menj vissza és látogasd meg, és akkor majd pontosan látni és érezni fogod, hogy miről is beszélek. Csak figyeld, hogy mi zajlik ezen a területen! Köszönöm.</w:t>
      </w:r>
    </w:p>
    <w:p>
      <w:pPr>
        <w:pStyle w:val="TextBody"/>
        <w:rPr/>
      </w:pPr>
      <w:r>
        <w:rPr/>
        <w:t>KÉRDÉS SHAUMBRA 7: (egy nő áll a mikrofonnál) Hello Adamus! Ahogy ezt valószínűleg te is tudod, a nagymamám nemrégiben távozott közülünk, és az egyik Shoudban elhangzott, hogy az asztal tetején táncol és pókerezik. A pókerezés volt az egyik kedvenc időtöltése. Kérdésem arra vonatkozik, hogy mióta eltávozott, újra és újra felveszi velem a kapcsolatot a végrendelete miatt. Ugyanis készített végrendeletet. És tudod, ezt általában hajnali 2-kor teszi. Mélyen alszom, erre Bumm! - a szemem tágra nyílik, és a legelső dolog, ami az eszembe ötlik, az a nagymama végrendelete. Megmondanád kérlek, hogy mit akar tőlem? Többet beszél most hozzám, mint amikor még élt!</w:t>
      </w:r>
    </w:p>
    <w:p>
      <w:pPr>
        <w:pStyle w:val="TextBody"/>
        <w:rPr/>
      </w:pPr>
      <w:r>
        <w:rPr/>
        <w:t xml:space="preserve">ADAMUS SAINT-GERMAIN: Ennek számos oka van. Az egyik az, hogy magányos, te pedig alszol. Milyen fantasztikus lehetőség a beszélgetésre! (nevetés) Tudatos vagy, és ezt sajnos családod többi tagjára nem lehet elmondani. Tehát csak az van, hogy itt lófrál! Szeretne beszélgetni. Tehát mielőtt belemennénk bármibe is a végrendelete kapcsán, csak beszélj vele bármiről. Csak szeretné, ha tudomásul vennéd őt. Azok a lények, akikkel eddig a másik oldalon táncolt és kártyázott, továbbmentek. Tehát most csak itt teng-leng. Beszélj vele arról, hogy miért is lófrál itt, miért marad, és egy ponton majd boldogan mesél többet neked a végakaratáról. Azt hiszem nem lenne helyénvaló itt most ebbe belemennem. Azt hiszem jobb lenne, ha ezt ti ketten beszélnétek meg. De ami ennél is fontosabb itt az az, hogy szüksége lenne valakire, aki megmondaná neki, hogy rendjén való lenne tovább mennie. </w:t>
      </w:r>
    </w:p>
    <w:p>
      <w:pPr>
        <w:pStyle w:val="TextBody"/>
        <w:rPr/>
      </w:pPr>
      <w:r>
        <w:rPr/>
        <w:t xml:space="preserve">SHAUMBRA 7: Köszönöm. </w:t>
      </w:r>
    </w:p>
    <w:p>
      <w:pPr>
        <w:pStyle w:val="TextBody"/>
        <w:rPr/>
      </w:pPr>
      <w:r>
        <w:rPr/>
        <w:t>ADAMUS SAINT-GERMAIN: Köszönöm.</w:t>
      </w:r>
    </w:p>
    <w:p>
      <w:pPr>
        <w:pStyle w:val="TextBody"/>
        <w:rPr/>
      </w:pPr>
      <w:r>
        <w:rPr/>
        <w:t>KÉRDÉS SHAUMBRA 8: (Linda olvassa az internetről): Tóbiás, szeretnélek a halálról kérdezni. Itt, a fátyol felénk eső oldalán olyan hatalmas szomorúsággal jár, olyan nagyon feldúlja az emberek életét, különösen azokét, akik nem értik a lélek választásait, sőt még azokét is, akik ezzel tisztában vannak. Amikor Földi életünk tervezési szakaszában vagyunk, vajon előre megtervezzük szeretteink halálának a megtapasztalását? Néhány embernek oly sok veszteségben van része, és még amikor a nagyobb kép is látható, a veszteség és az afelett érzett szomorúság még akkor is nagyon mélyen beivódik az emberi élet hátralévő részébe. Tudom, hogy a fátyol feléd eső oldalán ez teljesen másként fest, de el sem tudom képzelni azt az időt, amikor az emberek valóban a szívükben fogják majd ünnepelni egy szerettük eltávozását. Saját személyes veszteséggel kapcsolatos tapasztalatomra hivatkozva azt szeretném elmondani, hogy miközben érzem és megértem a tapasztalást a lélek perspektívájából, és tisztában vagyok vele, hogy ez a távozás a személy választása volt, most, egy évvel később még mindig ennek a hatása alatt állok. Tudom, hogy energetikailag tudok vele kommunikálni, de ez nem ugyanolyan. Még mindig azon tűnődöm, hogy vajon miért is választottam egy ilyen erőteljes rövid életű kapcsolatot. Ennek sehogy sem találom az értelmét. Tehát ha nem vagyok képes teljes mértékben feldolgozni ezt az élményt a szívemben, akkor azok, akik még nem ébredtek fel, vajon hogyan képesek erre? És azt is szeretném tudni, hogy vajon az Új Energia hogyan segíthet az embereknek a gyászukban?</w:t>
      </w:r>
    </w:p>
    <w:p>
      <w:pPr>
        <w:pStyle w:val="TextBody"/>
        <w:rPr/>
      </w:pPr>
      <w:r>
        <w:rPr/>
        <w:t xml:space="preserve">ADAMUS SAINT-GERMAIN: A veszteség és a fájdalom egy nagyon is valós dolog, és igencsak tagadás lenne azt állítani, hogy ez nem létezik, vagy megpróbálni azt kiiktatni. Létezik egy lélek és lélek között, valamint egy ember és ember közötti kapcsolat, és ez az egyik dolog, amire mindent Shaumbrát, mindenkit bátorítanánk, hogy engedjétek meg magatoknak, hogy érezzétek azt a veszteséget. Általánosságban elmondható, hogy amikor valaki folyamatosan érzékeli a gyászt, ahogy ez a te esetedre is igaz, ilyenkor arról van szó, hogy nem engeded meg magadnak, hogy teljességgel átérezd a veszteséget. Egy részed azt mondja, hogy neked erősnek kell lenned, hogy el kell ezt engedned, hogy spirituálisnak kell lenned, itt van ez a sok Shaumbra tréning, egyáltalán miért is éreznéd a veszteséget? Engedd meg magadnak, hogy belemerülj a veszteségbe! </w:t>
      </w:r>
    </w:p>
    <w:p>
      <w:pPr>
        <w:pStyle w:val="TextBody"/>
        <w:rPr/>
      </w:pPr>
      <w:r>
        <w:rPr/>
        <w:t xml:space="preserve">Namost, ez lesz az egyik legnehezebb dolog, mert amikor belemerülsz, úgy fogod érezni, hogy az elnyel, magába ránt téged. Úgy fogod érezni, hogy teljességgel magába szippant téged, és időnként olyan érzésed lesz, hogy a veszteség hatalmasabb nálad. De azzal, hogy megengeded magadnak, hogy belemerülj és átéld azt, egyúttal a kapcsolat áldását is fel fogod fedezni, magának a veszteségnek az áldásával együtt, és egy igaz szívből jövő megértésre teszel szert, hogy ez a drágát egyáltalán nem vesztetted el.                         </w:t>
      </w:r>
    </w:p>
    <w:p>
      <w:pPr>
        <w:pStyle w:val="TextBody"/>
        <w:rPr/>
      </w:pPr>
      <w:r>
        <w:rPr/>
        <w:t xml:space="preserve">Ez elég nehéz a te esetedben, mivel kettőtök között ez a nagyon korai, mondhatni legkorábbi kapcsolat áll fenn, az idők kezdete óta, a Tűzfüggöny óta, ahol is találkoztatok, és azóta is nagyon közel álltok egymáshoz. És most itt nem pusztán egy ember elvesztése felett érzett veszteségről van szó - te gondolod azt, hogy elveszítetted őt - mert ahogy a tudat magasabb szintjeire hatolsz, és mivel a felemelkedésre nagyon valós potenciálod adódik jelen életed végeztével, úgy érzed, hogy soha többé nem láthatod viszont ezt az angyali, szellemi teremtést. Azt érzed, hogy ő még egy ideig a fizikai vagy Földi birodalmakban fog tartózkodni, ami elég valószínű. Vannak még hátralévő inkarnációi, és mivel te pedig a felemelkedést csinálod, ezért óriási félelmet vagy lekapcsolódást érzel. Ez igen sok mindent felvet. Engedd meg magadnak, hogy belemenj, és érezd át mindezt egy nagyon mély szinten. Értsd meg, hogy ez nem fog elnyelni téged, és valami egészen csodálatos valami vár ott rád. És ha mégis úgy érzed, hogy beterít és magával ragad a veszteség és a gyász, továbbá az, hogy nélküle menj bele a saját felemelkedési folyamatodba, akkor emlékezz a Vagyok Aki Vagyok-ra. Köszönöm. </w:t>
      </w:r>
    </w:p>
    <w:p>
      <w:pPr>
        <w:pStyle w:val="TextBody"/>
        <w:rPr/>
      </w:pPr>
      <w:r>
        <w:rPr/>
        <w:t>KÉRDÉS SHAUMBRA 9: (egy nő áll a mikrofonnál) Szia Saint-Germain - Egy kérdésem van, a többit már menet közben megválaszoltad.</w:t>
      </w:r>
    </w:p>
    <w:p>
      <w:pPr>
        <w:pStyle w:val="TextBody"/>
        <w:rPr/>
      </w:pPr>
      <w:r>
        <w:rPr/>
        <w:t>ADAMUS SAINT-GERMAIN: Körülbelül négy kérdésed van! De folytasd csak! (Saint-Germain kuncog)</w:t>
      </w:r>
    </w:p>
    <w:p>
      <w:pPr>
        <w:pStyle w:val="TextBody"/>
        <w:rPr/>
      </w:pPr>
      <w:r>
        <w:rPr/>
        <w:t xml:space="preserve">SHAUMBRA 9: Minden reggel, amikor felkelek beszélek hozzád. Ismerem a mondást, miszerint ahogy éled az életet, az a te művészeted. Volt egy élményem évekkel ezelőtt, amin dolgoztam. Azt nem állítanám, hogy teljesen megértettem. Ma, amikor arról beszéltél, hogy menjünk bele az energiába, és hozzuk be a béke potenciálját, ez hozzásegített ahhoz, hogy megértsem, hogy mihez kezdjek ezzel a bizonyos élménnyel. És lehet, hogy ez ennyi, de azért felteszem a kérdést saját magam és a többi Shaumbra nevében. Ez az évekkel ezelőtti szituáció az volt, hogy egy repülőgép fedélzetén tartózkodtam a gyerekeimmel, egy feltételezett terrorista társaságában. Tehát ez egy igen intenzív alkalom volt arra, hogy megnézzem, hmm, hogy mi is zajlik jelenlegi világunkban. Mihez kezdjünk ezzel? Most már nyilvánvaló, hogy belemehetünk és kiterjeszthetjük a potenciált. Segítenél nekem abban, hogy egy magasabb perspektívából rávilágítanál erre a tapasztalásra? Van valami más is, amit tehetnénk? És a többi Shaumbra nevében is, akik átéltek már ehhez hasonlót - vagy a jövőben át fognak ilyet élni - mit tehetünk ilyenkor? És hogyan segíthetünk a gyermekeinken, akik nagyon nyitottak és nagyon kicsik? </w:t>
      </w:r>
    </w:p>
    <w:p>
      <w:pPr>
        <w:pStyle w:val="TextBody"/>
        <w:rPr/>
      </w:pPr>
      <w:r>
        <w:rPr/>
        <w:t xml:space="preserve">ADAMUS SAINT-GERMAIN: Ahogy mondtam - négy kérdés - és mindez egynek álcázva. (nevetés) Igazán remekül szórakozom. Akkor most nagyon leegyszerűsítem ezt. Ezt most minden Shaumbrának mondom, miközben a te valós tapasztalatodat használom fel erre - a te jelenléted a szituációkban a szó szoros értelmében megváltoztatja a helyzet végkifejletének a potenciálját. Ott ülhetsz egy repülőn egy feltételezett terrorista társaságában, és mindössze azzal, hogy ott vagy, a jelenléted megváltoztathatja a potenciális végeredményt. Ez nem arról szól, hogy megpróbálod ráerőltetni az akaratodat, hanem, hogy - ez most elég nyers megfogalmazás - ez fényt sugároz egy egyébként sötét szituációra. A tudat olyan új átjáróit nyitja meg, ami nem feltétlenül lenne elérhető a te jelenléted hiányában. </w:t>
      </w:r>
    </w:p>
    <w:p>
      <w:pPr>
        <w:pStyle w:val="TextBody"/>
        <w:rPr/>
      </w:pPr>
      <w:r>
        <w:rPr/>
        <w:t>Tehát Shaumbra gyakran találjátok magatokat olyan helyzetben, hogy például vezettek, és eltévedtek, és fogalmatok sincs, hogy miért kerültetek oda. Előfordulhat, hogy azért, mert ott szükség van a fizikai és az energetikai jelenlétetekre. Szokatlan körülmények között találjátok magatokat, és azon tűnődtök, hogy hogy kerültetek oda. Azért, mert oda lettetek vezetve ahhoz a szituációhoz, tudván, hogy egy Új Energiás elemet adtok hozzá a Régi Energiához, egy konfliktussal terhelt és potenciálisan nagyon ártalmas szituációhoz. Szó szerint most, miközben beszélek, ebben a pillanatban vannak olyan Shaumbrák Izraelben és a Közép-Keleten, akik hirtelenjében nem tudják, hogy kerültek oda, ahol éppen vannak. Azon kapják magukat, hogy behozzák az új tudatukat egy nagyon nehéz szituációba. Ez részét képezi annak, aminek a megtételébe belegyeztetek - mindannyian - hogy ott legyetek. Hogy ott legyetek egyfajta ember-angyalként, hogy új fényt hozzatok egy nehéz emberi szituációba.</w:t>
      </w:r>
    </w:p>
    <w:p>
      <w:pPr>
        <w:pStyle w:val="TextBody"/>
        <w:rPr/>
      </w:pPr>
      <w:r>
        <w:rPr/>
        <w:t>Bizonyos szinten oda lettetek hívva egy ember, vagy néha egy embercsoport által, akik a megoldásért kiáltanak, akik az angyalokat szólítják vezettetésért - akiket ti mennyei angyaloknak neveztek - és ti válaszoljátok meg a hívást a puszta jelenlétetekkel. Néhányan elég nehezen értettétek meg, hogy csupán a jelenlétetek megváltoztathat egy egész helyzetet. Azt gondoljátok, hogy tennetek kell valamit, hogy aktívnak kell lennetek, vagy tárgyalnotok illetve cselekednetek kell. Mindössze az, hogy ott vagytok, az nagyon fontos, és temérdek potenciált szolgáltat.</w:t>
      </w:r>
    </w:p>
    <w:p>
      <w:pPr>
        <w:pStyle w:val="TextBody"/>
        <w:rPr/>
      </w:pPr>
      <w:r>
        <w:rPr/>
        <w:t xml:space="preserve">Miközben fizikai szinten is ott lehettek, általánosságban szólva a Shaumbra tudati szinten is ott lehet bárhol, pontosan úgy, ahogy erről a mai Shoudunkban is szó esett a nayu kapcsán - ami azt a képességet jelenti, hogy érzitek az energiát. Ezáltal, hogy ezzel a fajta nem fizikai képességetekkel belementek különféle szituációkba, rá fogtok jönni, hogy olyan tudati szituációkba éreztek majd hívást, ahol fizikailag nem feltétlenül vagytok jelen, ugyanakkor a tudatotok behívásra kerül. Semmit sem kell tennetek. Semmit sem kell helyrehoznotok. Nem kell, hogy a béke vagy bármi más energiáját erőltesd. Csak legyél ott a tudatoddal, és az Új Energia megváltoztatja a Régi Energia elemeinek az útját, és a Régi Energiás vibráció erre munkába lép és reagál. </w:t>
      </w:r>
    </w:p>
    <w:p>
      <w:pPr>
        <w:pStyle w:val="TextBody"/>
        <w:rPr/>
      </w:pPr>
      <w:r>
        <w:rPr/>
        <w:t xml:space="preserve">A gyermekeidet illetően - csak legyél ott. Ezt nevezzük Szabványnak. Csak legyél ott. Vedd magadra az Én Vagyok Jelenlétet, és tudd, hogy minden dolog valóban tökéletesen rendben van. Köszönöm. </w:t>
      </w:r>
    </w:p>
    <w:p>
      <w:pPr>
        <w:pStyle w:val="TextBody"/>
        <w:rPr/>
      </w:pPr>
      <w:r>
        <w:rPr/>
        <w:t>SHAUMBRA 9: Nagyon szépen köszönöm. Csak még egy dolgot?</w:t>
      </w:r>
    </w:p>
    <w:p>
      <w:pPr>
        <w:pStyle w:val="TextBody"/>
        <w:rPr/>
      </w:pPr>
      <w:r>
        <w:rPr/>
        <w:t xml:space="preserve">ADAMUS SAINT-GERMAIN: Igen. </w:t>
      </w:r>
    </w:p>
    <w:p>
      <w:pPr>
        <w:pStyle w:val="TextBody"/>
        <w:rPr/>
      </w:pPr>
      <w:r>
        <w:rPr/>
        <w:t xml:space="preserve">SHAUMBRA 9: Ez nem is kérdés, és akkor sem kérnék elnézést, ha az lenne. Azoknak a Shaumbráknak, akik ilyen fajta szituáció megtapasztalását választották - mivel az érzésekről beszélünk - a saját tapasztalatom az volt, amit most a jövőre vonatkozóan meg szeretnék veletek osztani, ami talán még mélyebb volt, mint maga a szituáció, hogy az emberek mennyire el vannak távolodva a saját érzéseiktől, és mennyire megtagadják az ezzel kapcsolatos érzéseiket. Lényegében egy három napig tartó poszt traumatikus sokkot kaptam, mert körülöttem mindenki azt hajtogatta: ’Hát nem robbantunk fel, mi olyan nagy dolog ebben? Hisz jól vagy.’ Én meg azt mondtam: - ’Hé, várjál csak egy kicsit!’ De senki sem fogta fel. Tehát ha lesz egy ilyen élményed, és a többi ember nem fogja ezt fel, akkor az nem rólad szól. Tényleg, veled minden rendben van. Érző lény vagy, és a körülötted lévő többi ember talán nem kapcsolódik ilyen szinten az érzéseihez. Tehát ha ilyen tapasztalással nézel szembe, szeretném, ha tudnád, hogy rendben vagy! </w:t>
      </w:r>
    </w:p>
    <w:p>
      <w:pPr>
        <w:pStyle w:val="TextBody"/>
        <w:rPr/>
      </w:pPr>
      <w:r>
        <w:rPr/>
        <w:t>ADAMUS SAINT-GERMAIN: Abszolút. És ez arra emlékeztet, hogy mindannyiótokat emlékeztesselek arra, hogy lehettek bármilyen intenzív és drámai helyzetben, és abszolút át is érezhetitek azt, mintha csak megtapasztalnátok, de nem kell azt magatokra vennetek. Ez nem a tiéd, és visszatérhetsz az esszenciádhoz, a jelenlétedhez egyszerűen az Én Vagyok által. Vagyok, Aki Vagyok. Attól még mindent érezni fogsz, és át fogod azt élni, de ez nem válik a te könyved részévé. Nem válik életed egy újabb következő fejezetévé. Látjátok az ebben rejlő szépséget - azt a képességet, hogy valóban érezz valamit, ugyanakkor ne vedd azt magadra.</w:t>
      </w:r>
    </w:p>
    <w:p>
      <w:pPr>
        <w:pStyle w:val="TextBody"/>
        <w:rPr/>
      </w:pPr>
      <w:r>
        <w:rPr/>
        <w:t xml:space="preserve">Néhány Shaumbra azt gondolta, hogy akkor nem kell, hogy fizikailag érezze, vagy mentálisan érezze a zűrzavart, vagy, hogy egy mély szinten érezze a spirituális spirált. Nem, ezt mind érezni fogod, csak közben emlékeztetni fogod magad arra, hogy az nem a tiéd. Ezek tapasztalások, de nem a tiéd. Kitűnő. Köszönöm. </w:t>
      </w:r>
    </w:p>
    <w:p>
      <w:pPr>
        <w:pStyle w:val="TextBody"/>
        <w:rPr/>
      </w:pPr>
      <w:r>
        <w:rPr/>
        <w:t xml:space="preserve">KÉRDÉS SHAUMBRA 10: (Linda olvassa az internetről) Tóbiás/ Saint-Germain! Dóra vagyok Magyarországról, és várunk titeket májusban. Magyarország egy fura és ellentmondásokkal teli ország, és én egyszerre szeretem és gyűlölöm. El akarok innen menni, közben meg itt is akarok maradni. Mondanátok valamit ennek az országnak a helyzetéről a ti álláspontotokból nézve, és mondanátok valamit saját személyes helyzetemről az Új Energiás folyamat kapcsán? Nagyon megköszönném, mert most nagyon elveszettnek érzem magam. Nagyon szeretünk titeket. Dóra.      </w:t>
      </w:r>
    </w:p>
    <w:p>
      <w:pPr>
        <w:pStyle w:val="TextBody"/>
        <w:rPr/>
      </w:pPr>
      <w:r>
        <w:rPr/>
        <w:t xml:space="preserve">ADAMUS SAINT-GERMAIN: Nos, kedves Dóra, Tóbiás és én is, mindketten megyünk, és ott leszünk veled. Most csak annyit mondanék, hogy Magyarország egy sebzett föld, amit sebzett emberek laknak. Nagyon büszkék, ugyanakkor nagyon sebzettek. Magyarország - saját megfogalmazásom szerint - egy áldozati ország, ugyanakkor saját jogán rendkívül erős. Úgy érzi, mintha levágták volna a karját és a lábát, és itt az ideje, hogy valaki visszaadja azt számára. Magyarország hatalmas potenciállal is bír - hogy is mondjam - abban, hogy bakugrással átugorjon azokon a tradicionális mintákon, vagy történelmi mintákon, amin a felemelkedő, felébredő országok keresztülmennek. Tehát elmegyünk oda, hogy ezekről a dolgokról kifejezetten beszéljünk. </w:t>
      </w:r>
    </w:p>
    <w:p>
      <w:pPr>
        <w:pStyle w:val="TextBody"/>
        <w:rPr/>
      </w:pPr>
      <w:r>
        <w:rPr/>
        <w:t xml:space="preserve">Saját munkádat illetően pedig te választottad azt, hogy ezen a földön élj. Azt választottad, hogy Szabvány és Shaumbra legyél. De túl sokat veszel fel magadra a beragadt, mérges, és magukat áldozatnak érző emberek energiáiból. Ez kimerít és kifáraszt téged, mert a sajátodnak tekinted ezeket az érzéseket, pedig ezek nem a sajátjaid. Tehát vegyél egy mély lélegzetet, és emlékeztesd magad arra, hogy te nem vagy éhes… hehe, érted? (nevetés és Saint-Germain kuncog) </w:t>
      </w:r>
      <w:r>
        <w:rPr>
          <w:i/>
          <w:iCs/>
        </w:rPr>
        <w:t xml:space="preserve">(angolul az éhes = hungry, és a Magyarország= Hungary szavak között mindössze egy betű eltérés van. Ezt Saint-Germain szójátéknak szánta - a ford. megj.)  </w:t>
      </w:r>
      <w:r>
        <w:rPr/>
        <w:t xml:space="preserve"> </w:t>
      </w:r>
    </w:p>
    <w:p>
      <w:pPr>
        <w:pStyle w:val="TextBody"/>
        <w:rPr/>
      </w:pPr>
      <w:r>
        <w:rPr/>
        <w:t>LINDA: (meglehetősen szárazon) Ez tényleg vicces. Nagyon vicces.</w:t>
      </w:r>
    </w:p>
    <w:p>
      <w:pPr>
        <w:pStyle w:val="TextBody"/>
        <w:rPr/>
      </w:pPr>
      <w:r>
        <w:rPr/>
        <w:t>ADAMUS SAINT-GERMAIN: (nevetve) A humort meghagyom Kuthuminak. Komolyra fordítva a szót, emlékeztesd magad arra, hogy te nem Magyarország vagy. Te önmagad vagy. Lehetővé tetted önmagad számára, engedély adtál magadnak, hogy odamenj, és Szabvány legyél, de hagy ezt abba, hogy magadra vedd ezeket a problémákat. Ez kimerít téged. Hamarosan ott leszünk. Köszönöm.</w:t>
      </w:r>
    </w:p>
    <w:p>
      <w:pPr>
        <w:pStyle w:val="TextBody"/>
        <w:rPr/>
      </w:pPr>
      <w:r>
        <w:rPr/>
        <w:t>LINDA: Nagyon okos.</w:t>
      </w:r>
    </w:p>
    <w:p>
      <w:pPr>
        <w:pStyle w:val="TextBody"/>
        <w:rPr/>
      </w:pPr>
      <w:r>
        <w:rPr/>
        <w:t xml:space="preserve">KÉRDÉS SHAUMBRA 11: (egy nő áll a mikrofonnál) Elismerésem a mai gyakorlat kapcsán. Még mindig maradt egy kérdésem, és egy pár héttel ezelőtti példa által tenném azt fel, amennyiben lehetséges. Az érzésekből visszatérve, egy mély ürességgel és aggodalommal felébredve, megengedve magamnak ezek érzését, azt választva, illetve megpróbálva azt választani, hogy túljutok rajtuk, nos, van, hogy sikerrel járok. De az, hogy meg is becsüljem ezeket az érzéseket, és a külső megnyilvánulást, nos, a múltban ez azzal járt, hogy ki kellett vennem egy napot. Mikor ez több héten keresztül folytatódott, akkor már nem tűnt olyan jó ötletnek, hogy kivegyek két hetet az életből. Tehát ma ezek elengedésén dolgoztunk, és azt hiszem ez lenne a kérdésem - hogyan kell valóban elengedni azt, azaz mikor jön az önmagadról való gondoskodás, tudod, amikor egy külső szituációról van szó, és mikor kell azt elengedned és túljutnod rajra, és ezt hogyan kell megtenni. </w:t>
      </w:r>
    </w:p>
    <w:p>
      <w:pPr>
        <w:pStyle w:val="TextBody"/>
        <w:rPr/>
      </w:pPr>
      <w:r>
        <w:rPr/>
        <w:t xml:space="preserve">ADAMUS SAINT-GERMAIN: Ez egy kitűnő megfigyelés, és nagyon fontos minden Shaumbra számára. A Mester az, aki abszolút érezhet bármit, még a szomorúságot, az ürességet és a depressziót is. Namost, ezek nagyon nehéz, ugyanakkor igen erőteljes energiák. A depresszió és a szomorúság, sőt még az üresség is, meglehetősen fura módon, óriási mennyiségű érzést vagy érzékelési energiát foglal magában, ami annyira elsöprő és megsemmisítő, hogy teljes mértékben üresnek és depressziósnak érezheted magad tőle. Ez fenomenális.  </w:t>
      </w:r>
    </w:p>
    <w:p>
      <w:pPr>
        <w:pStyle w:val="TextBody"/>
        <w:rPr/>
      </w:pPr>
      <w:r>
        <w:rPr/>
        <w:t>Te itt kifejezetten a saját aspektusaiddal, saját énjeiddel játszadozol, azokkal a részeiddel, akikkel nem voltál igazán boldog, azokkal a részeiddel, akik azáltal tudnak életben maradni, hogy ezt a játékot játsszák veled. Attól félnek, hogy meghalnak, hogy elveszítik az egyéniségüket, ha többé már nem tudják fogva tartani a figyelmedet. És mély félelmeik vannak, ahogy neked is, hogy abban a pillanatban, ahogy magadra öltöd a saját Én Vagyok Jelenlétedet - ahogy jogot formálsz saját mesterlétedre - akkor ők el fognak tűnni, és bizonyos értelemben el is fognak tűnni. Valójában nem tűnnek el, hanem integrálódnak veled. Nem fognak - hogy is fejezzem ki magam - nem fognak elhalványulni az emlékezetből. Mindössze abba fogják hagyni a feletted való kontrolljukat. Attól még emlékezni fogsz arra, hogy milyen érzés a sötétség, a szomorúság és a depresszió. De most már nem fogod azt sajátodként kezelni. Érted a különbséget, hogy érzed vagy érzékeled mindazt, amiről ma beszéltünk, ugyanakkor nem hagyod, hogy uraljon téged? Visszatérsz önmagadhoz. Visszatérsz saját mesterlétedhez.</w:t>
      </w:r>
    </w:p>
    <w:p>
      <w:pPr>
        <w:pStyle w:val="TextBody"/>
        <w:rPr/>
      </w:pPr>
      <w:r>
        <w:rPr/>
        <w:t xml:space="preserve">Alapvetően tehát jelen pillanatban azzal a kihívással nézel szembe, hogy meghatározd azt, aki vagy, hogy meghatározd saját Én Vagyok Esszenciádat. Továbbra is hagyod, hogy az aspektusaid megpróbálják ellopni a lelkedet? Vagy hajlandó vagy igényt tartani saját mesterlétedre? </w:t>
      </w:r>
    </w:p>
    <w:p>
      <w:pPr>
        <w:pStyle w:val="TextBody"/>
        <w:rPr/>
      </w:pPr>
      <w:r>
        <w:rPr/>
        <w:t xml:space="preserve">Ez egy csodálatos játék. Ez egy bámulatos játszma, de most már valóban itt az ideje annak, hogy véget vess ennek! Te pedig annyira komolyan veszed ezt, és annyira magával ragad téged. Pedig tudod, ez csupán csak egy érzés. A ’komoly’ egy hatalmas érzés. Egy nagyon komoly érzés! (Saint-Germain kuncog). De egy érzés. Ami fontos, és amin jelenleg együtt dolgozunk a Shaumbrákkal, az az érzések mester fokú elsajátítása, annak mesteri szinten való művelése, hogy valóban tudatában legyél az érzéseknek, de ne hagyd, hogy azok vezéreljék az életed. Látjátok milyen csodálatos is ez - egy nagyon vékony elválasztó vonalnak tűnik, de ez egy csodálatos, gyönyörűséges mesterlét az Új Energiában. Mindent érezni, de csak magadat birtokolni! Köszönöm.                 </w:t>
      </w:r>
    </w:p>
    <w:p>
      <w:pPr>
        <w:pStyle w:val="TextBody"/>
        <w:rPr/>
      </w:pPr>
      <w:r>
        <w:rPr/>
        <w:t>KÉRDÉS SHAUMBRA 12: (Linda olvassa az internetről): Ott ahol élek, egyre több szörnyű bűnesetet történik a családon belül és a gyermekek ellen. Meg tudnád mondani, hogy ez miért van?</w:t>
      </w:r>
    </w:p>
    <w:p>
      <w:pPr>
        <w:pStyle w:val="TextBody"/>
        <w:rPr/>
      </w:pPr>
      <w:r>
        <w:rPr/>
        <w:t xml:space="preserve">ADAMUS SAINT-GERMAIN: Igen. Ez mindössze a jelenlegi emberi állapot. Az emberek általánosságban véve nem tudják, hogyan kezeljék mindezeket a változásokat, amik nagyon mély szinteken zajlanak. A dolgok most a felszínre bukkannak. Nehéz bármit is elrejteni, beleértve saját magadat és az aspektusaidat, a konfliktusaidat, a szenvedésedet és a fájdalmadat is. Minden a felszínre jön - hiszen a tudat most emelkedőben van - és azért emelkedik, hogy kezelni lehessen. Azért emelkedik, hogy az emberek ennek a tudatába kerüljenek, ugyanakkor ez hatalmas, hogy a ti megfogalmazásotokkal éljek, nagyon is nyilvánvaló konfliktusokat okoz. </w:t>
      </w:r>
    </w:p>
    <w:p>
      <w:pPr>
        <w:pStyle w:val="TextBody"/>
        <w:rPr/>
      </w:pPr>
      <w:r>
        <w:rPr/>
        <w:t xml:space="preserve">Megkérjük az összes Shaumbrát, hogy érezzétek ezt, legyetek ennek tudatában, de ne vegyétek ezt magatokra! Ez egy csodálatos példája a kerítés mögé állásnak. Legyetek együttérzőek, bármilyen nehéznek tűnő helyzet esetén is! És ismételten, a legcsodálatosabb dolog, amit tehettek, az az, hogy elérhetővé teszitek a jelenléteteket. Ez új potenciált ad egy egyébként nehéz vagy fájdalmas szituációhoz. </w:t>
      </w:r>
    </w:p>
    <w:p>
      <w:pPr>
        <w:pStyle w:val="TextBody"/>
        <w:rPr/>
      </w:pPr>
      <w:r>
        <w:rPr/>
        <w:t>LINDA: Adamus Mester, hány kérdést szeretnél még? (Saint-Germain 1 ujját felemeli)</w:t>
      </w:r>
    </w:p>
    <w:p>
      <w:pPr>
        <w:pStyle w:val="TextBody"/>
        <w:rPr/>
      </w:pPr>
      <w:r>
        <w:rPr/>
        <w:t>KÉRDÉS SHAUMBRA 13: (egy nő áll a mikrofonnál) Köszönöm. Ez tulajdonképpen egészen csodálatos, mert kérdésem egy részére választ kaptam a repülőgépes tapasztalattal kapcsolatos kérdés feltevése során. Másfél, vagy talán két ével ezelőtt a tudomásomra jutott egy Közel-Keleti kezdeményezés, aminek a lényege egy 600 mérföldes séta megtétele, aminek a célja az, hogy békét és egységet hozzon e térség javára. És az elmúlt pár hét során erős vonzódást éreztem ennek megtételére, de nem tudtam egyértelműen meghatározni, hogy ez most jó ötlet-e a részemről. Mit mondanál a Közel-Keleten, vagy akár itt élő Shaumbráknak, akiket érdekel ez a lehetőség?</w:t>
      </w:r>
    </w:p>
    <w:p>
      <w:pPr>
        <w:pStyle w:val="TextBody"/>
        <w:rPr/>
      </w:pPr>
      <w:r>
        <w:rPr/>
        <w:t xml:space="preserve">ADAMUS SAINT-GERMAIN: Nos, ez érdekes, mert itt elmentél a lényeg mellett. Azt mondtad, hogy vonzódást érzel ennek a megtételére. Akkor most egy példán keresztül világítom ezt meg számodra. Ma az összes Shaumbrának azt az üzenetet küldtem, hogy át fogjuk ugrani azokat az unalmas diákat (nevetés) azt gondolom, hogy a diák egyenesen a Sátán munkái. (nagy nevetés Saint-Germain és a közönség részéről) </w:t>
      </w:r>
    </w:p>
    <w:p>
      <w:pPr>
        <w:pStyle w:val="TextBody"/>
        <w:rPr/>
      </w:pPr>
      <w:r>
        <w:rPr/>
        <w:t xml:space="preserve">LINDA: Óóó! Geoff olyan sok időt fektet ezekbe, és mindezt szeretetből teszi. </w:t>
      </w:r>
    </w:p>
    <w:p>
      <w:pPr>
        <w:pStyle w:val="TextBody"/>
        <w:rPr/>
      </w:pPr>
      <w:r>
        <w:rPr/>
        <w:t>ADAMUS SAINT-GERMAIN: … haladnunk kell a dolgunkkal, mert én nem érek rá, és olyan sok Shaumbra érzett valamit, mégis figyelmen kívül hagyta. És te itt érzel valamit, vonzódsz ehhez. Ne hagyd ezt figyelmen kívül! Érezz bele! Gyere ki az agyadból! Itt található az összes mentális kifogás, hogy miért is ne tedd ezt meg! Kövesd az érzéseidet! De hozzátennék ehhez egy lábjegyzetet! Menj bele az érzéseidbe, hogy megtudd, mi is rejlik benne valójában. Az érzés különböző szintjeit tapasztalod meg. Most vonzódsz ehhez a projekthez. Ennél több van ebben. Amikor belemélyedsz az ezzel kapcsolatos saját érzéseidbe, akkor valami más is folyik ott. Ez nem csak arról szól, hogy megtedd ezt a hosszú utat. Vannak itt más dinamikák is- emberek, akikkel találkozni fogsz, új lehetőségek érkeznek az életedbe, és a te jelenléted mások életében - itt várnak mindezek a dolgok. Tehát itt kövesd az érzéseidet!</w:t>
      </w:r>
    </w:p>
    <w:p>
      <w:pPr>
        <w:pStyle w:val="TextBody"/>
        <w:rPr/>
      </w:pPr>
      <w:r>
        <w:rPr/>
        <w:t>És ezzel Shaumbra, várom azt a napot, ami remélem, hamarosan felvirrad, amikor az érzés átélésének a tanítóivá váltok, amikor majd másokat tanítotok meg arra, hogy menjenek be teljességgel a nayuba, az érzésekbe, a tapasztalásba, anélkül, hogy ezt leblokkolnák, megszűrnék, anélkül, hogy elfutnának előle. Hogy képesek legyenek mindent átélni, a teljes örömtől kezdve egészen a totál depresszióig - ezek mindössze érzések, ez mindössze tudat, de amikor belementek ezeknek az érzéseknek vagy tudatnak a bármelyikébe, mindig értsétek meg, hogy kik vagytok. Ne vegyétek ezeket magatokra, ne hagyjátok, hogy ezek vezéreljék az életeteket, ugyanakkor engedjétek meg magatoknak a nayu megtapasztalását, és mindig tudjátok, hogy kik vagytok.</w:t>
      </w:r>
    </w:p>
    <w:p>
      <w:pPr>
        <w:pStyle w:val="TextBody"/>
        <w:rPr>
          <w:i/>
          <w:i/>
          <w:iCs/>
        </w:rPr>
      </w:pPr>
      <w:r>
        <w:rPr/>
        <w:t xml:space="preserve">És ezzel most mindannyian együtt hangosan mondjuk ki azt a legfontosabb mondást, ami elismeri az esszenciádat. „Vagyok, Aki Vagyok!” És ez így van.               </w:t>
      </w:r>
    </w:p>
    <w:p>
      <w:pPr>
        <w:pStyle w:val="TextBody"/>
        <w:rPr/>
      </w:pPr>
      <w:r>
        <w:rPr>
          <w:i/>
          <w:iCs/>
        </w:rPr>
        <w:t>(Fordította: Telegdi Ildikó)</w:t>
      </w:r>
      <w:r>
        <w:rPr/>
        <w:t xml:space="preserve">  </w:t>
      </w:r>
    </w:p>
    <w:p>
      <w:pPr>
        <w:pStyle w:val="Heading1"/>
        <w:keepNext w:val="false"/>
        <w:tabs>
          <w:tab w:val="clear" w:pos="709"/>
          <w:tab w:val="left" w:pos="432" w:leader="none"/>
        </w:tabs>
        <w:spacing w:before="280" w:after="280"/>
        <w:ind w:left="432" w:hanging="432"/>
        <w:jc w:val="center"/>
        <w:rPr>
          <w:rFonts w:cs="Times New Roman"/>
          <w:sz w:val="24"/>
          <w:szCs w:val="24"/>
        </w:rPr>
      </w:pPr>
      <w:r>
        <w:rPr>
          <w:rFonts w:cs="Times New Roman"/>
          <w:sz w:val="24"/>
          <w:szCs w:val="24"/>
        </w:rPr>
      </w:r>
    </w:p>
    <w:p>
      <w:pPr>
        <w:pStyle w:val="Heading1"/>
        <w:tabs>
          <w:tab w:val="clear" w:pos="709"/>
          <w:tab w:val="left" w:pos="432" w:leader="none"/>
        </w:tabs>
        <w:spacing w:before="280" w:after="280"/>
        <w:ind w:left="432" w:hanging="432"/>
        <w:jc w:val="center"/>
        <w:rPr>
          <w:color w:val="800000"/>
        </w:rPr>
      </w:pPr>
      <w:r>
        <w:rPr>
          <w:rFonts w:cs="Times New Roman"/>
          <w:sz w:val="24"/>
          <w:szCs w:val="24"/>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SHOUD 8: „Légy Az, Aki Vagy” - Tóbiás közreműködésével, Geoffrey Hoppe csatornázásában</w:t>
      </w:r>
    </w:p>
    <w:p>
      <w:pPr>
        <w:pStyle w:val="Normal"/>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április 5-én</w:t>
      </w:r>
    </w:p>
    <w:p>
      <w:pPr>
        <w:pStyle w:val="Normal"/>
        <w:tabs>
          <w:tab w:val="clear" w:pos="709"/>
          <w:tab w:val="left" w:pos="2520" w:leader="none"/>
        </w:tabs>
        <w:spacing w:before="280" w:after="280"/>
        <w:jc w:val="center"/>
        <w:rPr/>
      </w:pPr>
      <w:hyperlink r:id="rId15">
        <w:r>
          <w:rPr>
            <w:rStyle w:val="InternetLink"/>
          </w:rPr>
          <w:t>www.crimsoncircle.com</w:t>
        </w:r>
      </w:hyperlink>
    </w:p>
    <w:p>
      <w:pPr>
        <w:pStyle w:val="Normal"/>
        <w:spacing w:before="280" w:after="280"/>
        <w:rPr/>
      </w:pPr>
      <w:r>
        <w:rPr/>
        <w:t>És ez így van, drága Shaumbra, hogy újra összegyűltünk itt, ebben a szent és biztonságos térben. Megragadom ezt a pillanatot, hogy együtt legyek veletek, mint Shaumbra csoporttal, továbbá nagyon személyesen külön-külön mindannyiótokkal is. Mint mindig, most is nagy megtiszteltetés számomra, hogy üdvözölhetlek titeket az Új Tudatosság munkások nagyra becsült csoportjaként. Ez megtiszteltetés, sőt kissé humoros is számomra, hogy itt legyek és titeket tanítsalak, amikor valójában ti vagytok a tanítók.</w:t>
      </w:r>
    </w:p>
    <w:p>
      <w:pPr>
        <w:pStyle w:val="Normal"/>
        <w:spacing w:before="280" w:after="280"/>
        <w:jc w:val="both"/>
        <w:rPr/>
      </w:pPr>
      <w:r>
        <w:rPr/>
        <w:t xml:space="preserve">Valahol, valamikor arra kértetek, hogy a segítségemet nyújtsam számotokra abban, hogy megértésétek mindazt, és emlékezzetek mindarra, amit már tudtok. Arra kértetek, hogy ameddig csak tudok, maradjak a fátyol másik oldalán, hogy ezen a sétán elkísérhesselek titeket. Hogy segítselek titeket annak megértésében, amin keresztülmentek, azoknak a dolgoknak a kapcsán, amiknek esetleg nem vagytok a tudatában. Arra kértetek, hogy én legyek a ti jegyzetelőtök. Arra kértetek, hogy jegyezzem fel a tudatosságotokat és az utazásotokat, és időről-időre emlékeztesselek titeket arra - amit meg is teszek - hogy min mentek keresztül, miért vagytok itt, és hogy milyen aktuális potenciálokat tartogattok. </w:t>
      </w:r>
    </w:p>
    <w:p>
      <w:pPr>
        <w:pStyle w:val="Normal"/>
        <w:spacing w:before="280" w:after="280"/>
        <w:jc w:val="both"/>
        <w:rPr/>
      </w:pPr>
      <w:r>
        <w:rPr/>
        <w:t xml:space="preserve">Sem Saint-Germain, sem Kuthumi, sem én, Tóbiás, sem Quan Yin nem nagyszerűbb nálatok. Mi mindössze a másik oldalon tartózkodunk. Nem vagyunk ilyen mélyen belemerülve ebbe a dologba, amit emberi állapotnak neveznek. Veletek ellentétben, mi nem ugrottunk ebbe fejest. Ti abszolút belevetettétek magatokat. Minden szinten érzitek és megtapasztaljátok, és ezért arra kértetek minket, hogy időről időre emlékeztessünk titeket arra, hogy nem azok vagytok, akiknek gondoljátok magatokat. Nem egy korlátozott ember vagy. Semmiféle előre elrendelt végzettel vagy sorssal nem rendelkezel, és nem követsz el hibákat. Tapasztalatokat gyűjtesz, mint még soha ezelőtt, de nem követsz el hibákat. </w:t>
      </w:r>
    </w:p>
    <w:p>
      <w:pPr>
        <w:pStyle w:val="Normal"/>
        <w:spacing w:before="280" w:after="280"/>
        <w:jc w:val="both"/>
        <w:rPr/>
      </w:pPr>
      <w:r>
        <w:rPr/>
        <w:t xml:space="preserve">Kezdjük akkor ezt a Shoudot, de még mielőtt belekezdenénk, el kell, hogy mondjam, hogy már nagyon hosszú ideje dolgozunk együtt, ami visszanyúlik egészen Tien Templomainak az idejére, a Jeshuát megelőző időszakra, és Yeshua időszakára, a történelmek történelmén átívelően. Nagyon közel kerültem és kötődöm hozzátok minden lehetséges úton-módon. Éjjelente összegyűlünk, együtt dolgozunk az Új Földön, elmegyünk együtt a Shaumbra Szerviz Központba, van, hogy egyesével, és olyan is van, hogy csoportosan. </w:t>
      </w:r>
    </w:p>
    <w:p>
      <w:pPr>
        <w:pStyle w:val="Normal"/>
        <w:spacing w:before="280" w:after="280"/>
        <w:jc w:val="both"/>
        <w:rPr/>
      </w:pPr>
      <w:r>
        <w:rPr/>
        <w:t xml:space="preserve">Kissé fura most nekem ebben a szituációban, hogy a küszöbön áll a Földre való visszatérésem Sam-en keresztül, időm egyre közeleg, holott olyan szorosan együtt dolgoztam veletek. Ez meg fog változni. Ez egy év múlva következik be, de ha figyelembe veszitek az együtt töltött munkánk évszázadait, éveit és tapasztalásait, úgy tűnik, pillanatok alatt eljön az ideje. </w:t>
      </w:r>
    </w:p>
    <w:p>
      <w:pPr>
        <w:pStyle w:val="Normal"/>
        <w:spacing w:before="280" w:after="280"/>
        <w:jc w:val="both"/>
        <w:rPr/>
      </w:pPr>
      <w:r>
        <w:rPr/>
        <w:t xml:space="preserve">Be kell, hogy valljam, van némi vonakodás a részemről, és ezt meg kell, hogy osszam veletek - ezt még Cauldréval sem osztottam meg, mert voltak olyan időszakok, amikor a kivétel nélkül mindegyikőtök iránt érzett együttérzésem és törődésem oda vezetett, hogy felülvizsgáljam a Földre való visszatérésemre vonatkozó választásomat, azt hogy Sammel legyek. Voltak olyan időszakok, amikor ott üldögéltem egyedül a házikómban, és azt mondtam: - Talán jobb lenne, ha itt maradnék. Talán jobban tenném, ha így, ahogy most, innen a többi birodalomból folytatnám a veletek való munkát, ahelyett, hogy én is ott lennék veletek Samként. És volt, hogy azt gondoltam, hogy talán így jobban szolgálhatnálak benneteket. </w:t>
      </w:r>
    </w:p>
    <w:p>
      <w:pPr>
        <w:pStyle w:val="Normal"/>
        <w:spacing w:before="280" w:after="280"/>
        <w:jc w:val="both"/>
        <w:rPr/>
      </w:pPr>
      <w:r>
        <w:rPr/>
        <w:t>Azután, ezt abbahagytam, és a szépségre és az örömre gondoltam, valamint arra, hogy ha hiszitek, ha nem, milyen felszabadult is egy angyalnak emberi testben lenni. Arra gondoltam, mennyi jót lehet tenni a saját lelkemért, valamint mindazokért, akik hajlandóak csatlakozni hozzám, és a Shaumbrához. Továbbá az emberi lét szépségeire gondolok, arra a képességre, hogy meg tudsz érinteni egy másik embert, hogy össze tudsz jönni a Shaumbrával, hogy elénekelj egy pár dalt, vagy, hogy elmesélj egy pár történetet, vagy, hogy élvezz egy pohár bort, és a sok-sok nevetést és akkor ez ellenállhatatlanná válik. Vissza kell jönnöm. (nevetés)</w:t>
      </w:r>
    </w:p>
    <w:p>
      <w:pPr>
        <w:pStyle w:val="Normal"/>
        <w:spacing w:before="280" w:after="280"/>
        <w:jc w:val="both"/>
        <w:rPr/>
      </w:pPr>
      <w:r>
        <w:rPr/>
        <w:t>Van még egy pár más oka is ennek, amit ti is és én is tudok, amit most nem fogok kimondani Cauldre száján keresztül, de vannak olyan okok, ami miatt nagyon vágyom már arra, hogy újra a Földön legyek. (még több nevetés, Tóbiás kuncog) De el kellett, hogy mondjam nektek, hogy gondolkoztam a dolgon. Gondolkoztam ezen a választáson. Olyan csodás utazáson veszünk részt így együtt.</w:t>
      </w:r>
    </w:p>
    <w:p>
      <w:pPr>
        <w:pStyle w:val="Normal"/>
        <w:spacing w:before="280" w:after="280"/>
        <w:jc w:val="both"/>
        <w:rPr/>
      </w:pPr>
      <w:r>
        <w:rPr/>
        <w:t xml:space="preserve">Ma két házi feladatot kaptok tőlem. Az egyiket máris elmondom, a másikat pedig pár perc múlva. De az első a mai éjszakára szól. Teljesen mindegy, hogy hol vagytok, vagy hogy mit csináltok, legyen most akár éjszaka, vagy kora reggel, de amikor itt végzünk, egy pillanatra állj meg, és ünnepeld meg magad, és azt, amit tettél. Tudom, hogy ennek a tudati munkának a jelentősége, fontossága néha elszökik előled, mivel ennek nincs közvetlen specifikus fizikai manifesztációja. A jelenleg ismert feltételek mellett még megmérni is nehéz a tudatosságot. Onnan, ahol ti ültök, nehéz rálátni munkátoknak az emberiségre, valamint az összese többi birodalmakban létező angyalokra gyakorolt általános hatására. </w:t>
      </w:r>
    </w:p>
    <w:p>
      <w:pPr>
        <w:pStyle w:val="Normal"/>
        <w:spacing w:before="280" w:after="280"/>
        <w:jc w:val="both"/>
        <w:rPr/>
      </w:pPr>
      <w:r>
        <w:rPr/>
        <w:t>Ma éjjel ünnepeld meg magad! Nevess egy jót, vagy sírj egy jót, amire éppen szükséged van. Tegyél valamit magadért, valami olyat, amit egyébként nem tennél. Akár csak lélegezz egy darabig, de ünnepeld meg magad.</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Biztonságos tér</w:t>
      </w:r>
    </w:p>
    <w:p>
      <w:pPr>
        <w:pStyle w:val="Normal"/>
        <w:spacing w:before="280" w:after="280"/>
        <w:jc w:val="both"/>
        <w:rPr/>
      </w:pPr>
      <w:r>
        <w:rPr/>
        <w:t>Két dolgot szeretnénk tenni, ahogy belemegyünk a Shoudba. Az első az, hogy teremtsük meg, és becsüljük is meg ezt a szent teret. A biztonságos tér talán a legnagyobb találmány - nos, határozottan a legnagyszerűbb találmány azóta, amit a vallások és a pszichoanalízis együttesen összehoztak. A biztonságos tér, aminek a létrehozásában mindannyian segítettetek, egy igen egyszerű elgondolás. Ennek nem kell nehéznek lennie. Lehet nagyon is egyszerű(nevetés, mert közben Tóbiás biccent egyet Lindának) pedig Saint-Germain megkért, hogy ma legyek kemény veletek! (Linda így szól: Hallottam, köszönöm.)</w:t>
      </w:r>
    </w:p>
    <w:p>
      <w:pPr>
        <w:pStyle w:val="Normal"/>
        <w:spacing w:before="280" w:after="280"/>
        <w:jc w:val="both"/>
        <w:rPr/>
      </w:pPr>
      <w:r>
        <w:rPr/>
        <w:t xml:space="preserve">A biztonságos tér egy csodálatosan egyszerű elgondolás a tudatban. Amikor lehetővé teszed a biztonságos teret, amikor ezt megteremted saját magad számára, vagy amikor ezt egy csoport létrehozza, az enyhíti a feszültséget. Akkor nem kell felvenned a védekező állást. Akkor nem kell aggódnod, tűnődnöd és kételkedned. És a biztonságos térben megengedheted az energiák természetes egyensúlyba kerülését. Ezt bárhol, bármikor megteremtheted. Nem kell emiatt stresszelned. Nem kell ezt erőltetned. Mindössze választanod kell. Azután pedig behozod a valóságodba egy mély lélegzettel. </w:t>
      </w:r>
    </w:p>
    <w:p>
      <w:pPr>
        <w:pStyle w:val="Normal"/>
        <w:spacing w:before="280" w:after="280"/>
        <w:jc w:val="both"/>
        <w:rPr/>
      </w:pPr>
      <w:r>
        <w:rPr/>
        <w:t>Akkor most válasszuk együtt a biztonságos teret, de ma válaszd ezt a tudatod számára, a tudatosságodra, magadnak.</w:t>
      </w:r>
    </w:p>
    <w:p>
      <w:pPr>
        <w:pStyle w:val="Normal"/>
        <w:spacing w:before="280" w:after="280"/>
        <w:jc w:val="both"/>
        <w:rPr/>
      </w:pPr>
      <w:r>
        <w:rPr/>
        <w:t>Ahogy veszel egy mély lélegzetet, és a biztonságos teret választod, ahogy ezt most csoportként tesszük, engedd meg, hogy az összes részed csatlakozzon hozzád. Nem fogunk itt most túl sokat felfedni, de ez egy gyönyörűséges és egyszerű Kuthumi fogalom engedd meg, hogy összességed itt legyen. Nem csak a Shaumbra részed, hiszen tudjuk, hogy sokan csak a Shaumbra részeteket hívtátok meg erre a mai összejövetelre. Mi lenne, ha beinvitálnád az összes részedet azt is, amelyik nem annyira szent, amelyik nagyon is emberi, és rendkívül frusztrált emberi léte miatt, az összes múltbeli aspektusodat, és az összes potenciálodat, amit holnaptól, és azutántól, meg azutántól választasz majd - vegyél egy mély levegőt, és hívd be összességed ebbe a biztonságos térbe.</w:t>
      </w:r>
    </w:p>
    <w:p>
      <w:pPr>
        <w:pStyle w:val="Normal"/>
        <w:spacing w:before="280" w:after="280"/>
        <w:jc w:val="both"/>
        <w:rPr/>
      </w:pPr>
      <w:r>
        <w:rPr/>
        <w:t>(szünet)</w:t>
      </w:r>
    </w:p>
    <w:p>
      <w:pPr>
        <w:pStyle w:val="Normal"/>
        <w:spacing w:before="280" w:after="280"/>
        <w:jc w:val="both"/>
        <w:rPr/>
      </w:pPr>
      <w:r>
        <w:rPr/>
        <w:t xml:space="preserve">És most, ebben a biztonságos térben, hívjuk be a talán legnagyszerűbb dolgot a lézer sebészet óta. Mi ezt Szabvány Technológiának nevezzük. Tudjátok, ott kint végzitek a tudatossági munkát, valamint az emberi létezés munkáját, mikor is kölcsönhatásba kerülsz más emberekkel. De nem emberi energiákkal is kölcsönhatásba kerültök, angyali lényekkel, és olyanokkal is, akik beragadtak a Földközeli Birodalmakba. </w:t>
      </w:r>
    </w:p>
    <w:p>
      <w:pPr>
        <w:pStyle w:val="Normal"/>
        <w:spacing w:before="280" w:after="280"/>
        <w:jc w:val="both"/>
        <w:rPr/>
      </w:pPr>
      <w:r>
        <w:rPr/>
        <w:t>Így vagy úgy, de kezelitek más emberek érzelmeit és érzéseit. Ez az, amit tesztek. Ezt vállaltátok magatokra munkaként. A munkád nem az, amit gondolsz, hogy egy irodai adminisztrátor légy, vagy egy ápolónő, vagy egy gyógyító. Jelenleg az a munkád, hogy az legyél, aki segíti a tudatosság fejlődését, és mindeközben kölcsönhatásba kerülsz minden különféle szintű energiákkal.</w:t>
      </w:r>
    </w:p>
    <w:p>
      <w:pPr>
        <w:pStyle w:val="Normal"/>
        <w:spacing w:before="280" w:after="280"/>
        <w:jc w:val="both"/>
        <w:rPr/>
      </w:pPr>
      <w:r>
        <w:rPr/>
        <w:t>Ezek az energiák és tudatok belépnek a meződbe, vagy a teredbe, hogy így fogalmazzak. Belépnek a testedbe és az elmédbe - a tudatodba - mivel nyitott vagy és mivel érzel. És még ha veszel is egy lélegzetet és elengeded azokat, mindig marad egy kis maradvány, egy alap, vagy energetikai szennyeződés, ami hozzád tapad. És most, ebben a biztonságos térben használatba veheted a Szabvány Technológia lényegét ezek elengedésére, hogy megtisztuljon a tested, a tudatod és az elméd - minden erőfeszítés nélkül. Ez mindössze választás dolga.</w:t>
      </w:r>
    </w:p>
    <w:p>
      <w:pPr>
        <w:pStyle w:val="Normal"/>
        <w:spacing w:before="280" w:after="280"/>
        <w:jc w:val="both"/>
        <w:rPr/>
      </w:pPr>
      <w:r>
        <w:rPr/>
        <w:t>A tested, az elméd, a szellemed és a gnosztod - mind tudják, hogyan hozzák egyensúlyba, és hogyan újítsák meg magukat. De itt most azt látom, hogy sok mindet vettetek a testetekbe, különösen a múlt hónap során. Most tanuljátok, hogy hogyan álljátok meg sokkal jobban a helyeteket a tudattal, ugyanakkor a testetek még mindig hajlamos felszedni ezeket a külső energiákat és egyensúlytalanságokat, majd pedig megőrizni, eltárolni azokat.</w:t>
      </w:r>
    </w:p>
    <w:p>
      <w:pPr>
        <w:pStyle w:val="Normal"/>
        <w:spacing w:before="280" w:after="280"/>
        <w:jc w:val="both"/>
        <w:rPr/>
      </w:pPr>
      <w:r>
        <w:rPr/>
        <w:t>Vegyünk akkor most egy mély levegőt, és tegyük lehetővé testetek természetes megújulását!</w:t>
      </w:r>
    </w:p>
    <w:p>
      <w:pPr>
        <w:pStyle w:val="Normal"/>
        <w:spacing w:before="280" w:after="280"/>
        <w:jc w:val="both"/>
        <w:rPr/>
      </w:pPr>
      <w:r>
        <w:rPr/>
        <w:t>(szünet)</w:t>
      </w:r>
    </w:p>
    <w:p>
      <w:pPr>
        <w:pStyle w:val="Normal"/>
        <w:spacing w:before="280" w:after="280"/>
        <w:jc w:val="both"/>
        <w:rPr/>
      </w:pPr>
      <w:r>
        <w:rPr/>
        <w:t>Vegyetek egy mély levegőt!</w:t>
      </w:r>
    </w:p>
    <w:p>
      <w:pPr>
        <w:pStyle w:val="Normal"/>
        <w:spacing w:before="280" w:after="280"/>
        <w:jc w:val="both"/>
        <w:rPr/>
      </w:pPr>
      <w:r>
        <w:rPr/>
        <w:t>(szünet)</w:t>
      </w:r>
    </w:p>
    <w:p>
      <w:pPr>
        <w:pStyle w:val="Normal"/>
        <w:spacing w:before="280" w:after="280"/>
        <w:jc w:val="both"/>
        <w:rPr/>
      </w:pPr>
      <w:r>
        <w:rPr/>
        <w:t xml:space="preserve">Látjátok, nincs itt szükség az elme játékaira, mindössze engedélyt kell adnod a testednek. Már most is tudod, hogyan tisztítsd meg, hogyan hozd egyensúlyba magad. Néhányatok belsejében van némi felgyülemlett energia, olyan ez, azt hiszem, mint amikor egy fog szuvasodik. Itt az ideje, hogy ezt elengedjétek. Néhányan a csontjaitokban tároljátok ezeket, többen pedig a szerveitekben. Ez nem lesújtó, nincs szükség a félelemre. Nincs mérgező szinten. </w:t>
      </w:r>
    </w:p>
    <w:p>
      <w:pPr>
        <w:pStyle w:val="Normal"/>
        <w:spacing w:before="280" w:after="280"/>
        <w:jc w:val="both"/>
        <w:rPr/>
      </w:pPr>
      <w:r>
        <w:rPr/>
        <w:t xml:space="preserve">Vegyetek egy mély lélegzetet, és hagyjátok, hogy a testetek könnyedén és természetesen elengedje ezeket az egyensúlytalanságokat. </w:t>
      </w:r>
    </w:p>
    <w:p>
      <w:pPr>
        <w:pStyle w:val="Normal"/>
        <w:spacing w:before="280" w:after="280"/>
        <w:jc w:val="both"/>
        <w:rPr/>
      </w:pPr>
      <w:r>
        <w:rPr/>
        <w:t>(szünet)</w:t>
      </w:r>
    </w:p>
    <w:p>
      <w:pPr>
        <w:pStyle w:val="Normal"/>
        <w:spacing w:before="280" w:after="280"/>
        <w:jc w:val="both"/>
        <w:rPr/>
      </w:pPr>
      <w:r>
        <w:rPr/>
        <w:t>Nagyon sokan összeszedtek dolgokat, amiket ti megfázásnak, influenzának, sőt allergiának neveztek, és aztán meg nagy aggodalmaskodásba kezdtek ezek miatt, azon töprengtek, hogy vajon mi baja lehet a testeteknek. Talán a testetek tisztában van vele, hogy egy nátha, egy influenza vagy az ilyen dolgok szintén természetes úton tisztítják ki ezeket a felgyülemléseket, amiket behoztok a testetekbe. De ekkor kétségbe vonjátok magatokat. Nem értitek, miért történik ez, hogy megbetegedtek, mikor ti spirituális létezők vagytok. Nem vagy beteg. Tisztulsz.</w:t>
      </w:r>
    </w:p>
    <w:p>
      <w:pPr>
        <w:pStyle w:val="Normal"/>
        <w:spacing w:before="280" w:after="280"/>
        <w:jc w:val="both"/>
        <w:rPr/>
      </w:pPr>
      <w:r>
        <w:rPr/>
        <w:t xml:space="preserve">Ami a légzésen túl nagyban elősegíti ezt a tisztulási folyamatot, az a tiszta víz ivása. A tiszta víz elősegíti némely felgyülemlés kitisztítását, amik például a bőrödön vannak. Mostanában sokan tapasztaltok viszketést, apró kiütéseket, pörsenéseket. A víz segíti ezeknek a kitisztítását, de ami ennél is fontosabb az az, hogy engedélyt adj testednek a megújulásra.              </w:t>
      </w:r>
    </w:p>
    <w:p>
      <w:pPr>
        <w:pStyle w:val="Normal"/>
        <w:spacing w:before="280" w:after="280"/>
        <w:jc w:val="both"/>
        <w:rPr/>
      </w:pPr>
      <w:r>
        <w:rPr/>
        <w:t>Csináljuk meg ezt most azonnal! Vegyetek egy mély lélegzetet!</w:t>
      </w:r>
    </w:p>
    <w:p>
      <w:pPr>
        <w:pStyle w:val="Normal"/>
        <w:spacing w:before="280" w:after="280"/>
        <w:jc w:val="both"/>
        <w:rPr/>
      </w:pPr>
      <w:r>
        <w:rPr/>
        <w:t>(szünet)</w:t>
      </w:r>
    </w:p>
    <w:p>
      <w:pPr>
        <w:pStyle w:val="Normal"/>
        <w:spacing w:before="280" w:after="280"/>
        <w:jc w:val="both"/>
        <w:rPr/>
      </w:pPr>
      <w:r>
        <w:rPr/>
        <w:t>Az egyensúlytalanságok és tisztátalanságok hadd távozzanak!</w:t>
      </w:r>
    </w:p>
    <w:p>
      <w:pPr>
        <w:pStyle w:val="Normal"/>
        <w:spacing w:before="280" w:after="280"/>
        <w:jc w:val="both"/>
        <w:rPr/>
      </w:pPr>
      <w:r>
        <w:rPr/>
        <w:t>(szünet)</w:t>
      </w:r>
    </w:p>
    <w:p>
      <w:pPr>
        <w:pStyle w:val="Normal"/>
        <w:spacing w:before="280" w:after="280"/>
        <w:jc w:val="both"/>
        <w:rPr/>
      </w:pPr>
      <w:r>
        <w:rPr/>
        <w:t xml:space="preserve">Lesz, ami energetikailag távozik, ami annyit tesz, hogy nem fizikai úton visszakerül az éteri szintekre. És lesz, amit maga a test tisztít majd ki, és mivel tudjátok, hogy a test hogyan hajlamos ezt megtenni, így kérlek benneteket, ne próbáljátok meg megállítani a folyamatot. Ne próbáljatok ezzel harcot vívni! Ez természetes, természetes. </w:t>
      </w:r>
    </w:p>
    <w:p>
      <w:pPr>
        <w:pStyle w:val="Normal"/>
        <w:spacing w:before="280" w:after="280"/>
        <w:jc w:val="both"/>
        <w:rPr/>
      </w:pPr>
      <w:r>
        <w:rPr/>
        <w:t xml:space="preserve">Ebben a térben megengedheted, hogy a tested megújuljon. Megérdemli, hogy ezt alkalmanként megismételd, amihez nem kell más, minthogy jól ellazulj egy biztonságos térben, hogy megállj egy pillanatra, és engedélyt adj az összes fizikai és nem fizikai aspektusodnak az egyensúlyba kerülésre. </w:t>
      </w:r>
    </w:p>
    <w:p>
      <w:pPr>
        <w:pStyle w:val="Normal"/>
        <w:spacing w:before="280" w:after="280"/>
        <w:jc w:val="both"/>
        <w:rPr/>
      </w:pPr>
      <w:r>
        <w:rPr/>
        <w:t>Nagyon nehéz munkát végeztek, kihívásokkal teli a munkátok, ami messze túlhaladja az átlag emberekét. Nem meglepő tehát, hogy összeszedtek némi sebesülést, némi maradvány energiát. Itt az ideje, hogy mindezt itt most lerázd magadról!</w:t>
      </w:r>
    </w:p>
    <w:p>
      <w:pPr>
        <w:pStyle w:val="Normal"/>
        <w:spacing w:before="280" w:after="280"/>
        <w:jc w:val="both"/>
        <w:rPr/>
      </w:pPr>
      <w:r>
        <w:rPr/>
        <w:t>Vegyetek egy mély lélegzetet! (szünet)</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Mai vendégeink</w:t>
      </w:r>
    </w:p>
    <w:p>
      <w:pPr>
        <w:pStyle w:val="Normal"/>
        <w:spacing w:before="280" w:after="280"/>
        <w:rPr/>
      </w:pPr>
      <w:r>
        <w:rPr/>
        <w:t> </w:t>
      </w:r>
      <w:r>
        <w:rPr/>
        <w:t>Több vendéget is szeretnénk behívni a mai napon. Ez első egy Kristály Gyermekekből álló apró kis csoport - konkrétan heten vannak. Ők azok, akiknek nagyon közeli az érkezésük. Fizikai testet fognak magukra ölteni. Ők eddig veletek együtt az Új Földön folytattak tanulmányokat, és ez a kis csoport, aki nagyon is sokakat képvisel, akik jönni készülnek - tehát ez a kis csoport most eljön ide, hogy osztozzon veletek ebben a nagyon is közvetlen tapasztalásban, ebben a fizikai valóságban. Bejönnek, hogy érezzék az energiátokat, hogy érezzék milyen érzés testben lenni, elmével bírni, és mindenekelőtt, hogy érezzék, milyen is a kétséget megélni.</w:t>
      </w:r>
    </w:p>
    <w:p>
      <w:pPr>
        <w:pStyle w:val="Normal"/>
        <w:spacing w:before="280" w:after="280"/>
        <w:jc w:val="both"/>
        <w:rPr/>
      </w:pPr>
      <w:r>
        <w:rPr/>
        <w:t>Meg akarják érteni ezt a nagyon is furcsa és sajátságos tudati vírust, amit kétségnek neveznek. Bejönnek és megfigyeléseket tesznek. Semmit nem kell elrejtenetek előlük. Nagyon is elterjedt az emberek körében a kétség - nem természetes, de uralkodó.</w:t>
      </w:r>
    </w:p>
    <w:p>
      <w:pPr>
        <w:pStyle w:val="Normal"/>
        <w:spacing w:before="280" w:after="280"/>
        <w:jc w:val="both"/>
        <w:rPr/>
      </w:pPr>
      <w:r>
        <w:rPr/>
        <w:t>Bejönnek ide, hogy megfigyeléseket tegyenek, hogy itt legyenek veletek, és szeretnének még egy pár napig körülöttetek maradni. Megfigyeléseiket és érzéseiket visszaviszik magukkal a többieknek, akik az Új Földön és a Monatry-ban (ez a születést megelőző energetikai ’alagút’, amiről Saint-Germain beszél a Dreamwalker Születés tanfolyamán) folytatnak jelenleg tanulmányokat, mielőtt idejönnének, és fizikai testet öltenének. Nem fognak alkalmatlankodni, nem fognak titeket kérdésekkel elhalmozni, mindössze érzékelni akarnak.</w:t>
      </w:r>
    </w:p>
    <w:p>
      <w:pPr>
        <w:pStyle w:val="Normal"/>
        <w:spacing w:before="280" w:after="280"/>
        <w:jc w:val="both"/>
        <w:rPr/>
      </w:pPr>
      <w:r>
        <w:rPr/>
        <w:t>Van egy másik vendégünk is mára. Vegyetek egy mély levegőt, és mielőtt találgatni próbálnátok, érezzetek bele az energiájába!</w:t>
      </w:r>
    </w:p>
    <w:p>
      <w:pPr>
        <w:pStyle w:val="Normal"/>
        <w:spacing w:before="280" w:after="280"/>
        <w:jc w:val="both"/>
        <w:rPr/>
      </w:pPr>
      <w:r>
        <w:rPr/>
        <w:t xml:space="preserve">A mostani vendégünk, már jó ideje kérte, hogy eljöhessen ide. Lényegében voltak már életei a Földön. Tulajdonképpen jelenleg is él egy inkarnációja a Földön, de az ő egyik nagyon prominens aspektusa az, aki ma be kíván ide jönni, hogy megossza az idejét, és hogy tanuljon valamit a Shaumbrától, hogy tanuljon valamit, ami majd felszabadítja őt, potenciálisan, és még sok mindenki mást is. </w:t>
      </w:r>
    </w:p>
    <w:p>
      <w:pPr>
        <w:pStyle w:val="Normal"/>
        <w:spacing w:before="280" w:after="280"/>
        <w:jc w:val="both"/>
        <w:rPr/>
      </w:pPr>
      <w:r>
        <w:rPr/>
        <w:t xml:space="preserve">Mai vendégünk talán néhányan éreztek is egy jellemző, sajátságos illatot, kifejezetten szivar illatot Dr. Sigmund Freud. Dr. Freud ez az aspektus kifejezetten azért jön ma el közénk, hogy megfigyelje azt, amit mi Új Tudatnak nevezünk. </w:t>
      </w:r>
    </w:p>
    <w:p>
      <w:pPr>
        <w:pStyle w:val="Normal"/>
        <w:spacing w:before="280" w:after="280"/>
        <w:jc w:val="both"/>
        <w:rPr/>
      </w:pPr>
      <w:r>
        <w:rPr/>
        <w:t>Ahogy ezt sokan tudjátok, Dr. Freud az 1800-as évek közepe fele született, és nem sokkal a II. Világháború előtt követett el öngyilkosságot. Dr. Freud azért jött, hogy lényegében kitárja a pszichoanalízis kapuját. Dr. Freud abban az életében elképesztően az elméjében élt  nagyon is az elméjében, nem pedig az érzéseiben  és ez az aspektus rendkívüli módon kimerült, szorongó és gyötrelmes volt, aminek számtalan oka volt. Először is úgy érezte, hogy nem tudja magát meggyógyítani. Amikor a Földön élt, briliáns elképzelései és ideái voltak az analízissel kapcsolatosan  akkoriban  a gyermekkorba való visszatekintés vonatkozásában, és a gyermek, az anya és az apa, továbbá a többi családtag között fennálló kapcsolatot illetően. Az analízis fókuszába a gyermekkor történéseit, valamint a gyermek másokhoz fűződő kapcsolatait állította. Úttörő munkát végzett a pszichoanalízis terén, amit mind a mai napig is alkalmaznak a Földön.</w:t>
      </w:r>
    </w:p>
    <w:p>
      <w:pPr>
        <w:pStyle w:val="Normal"/>
        <w:spacing w:before="280" w:after="280"/>
        <w:jc w:val="both"/>
        <w:rPr/>
      </w:pPr>
      <w:r>
        <w:rPr/>
        <w:t xml:space="preserve">De Dr. Freud nem volt képes önmagát meggyógyítani mentálisan mert igen, egy nehéz leckét adott magának empátiából amiatt, hogy később másokat kezelni tudjon a kanapéján. És mikor nem tudta meggyógyítani a fizikai testét, úgy érezte kudarcot vallott. A vége az lett, hogy öngyilkosságot követett el, eldobta a saját életét. Nemhogy örömmel és beteljesüléssel hagyta volna el a fizikai testét, de nagyon is depressziósan távozott, megadva magát fizikai betegségének, úgy érezvén, hogy az erősebb nála, továbbá azt gondolva, hogy talán mindaz, amit valaha is tanított, a modern pszichológia alapelveinek nagy része, hamis volt. </w:t>
      </w:r>
    </w:p>
    <w:p>
      <w:pPr>
        <w:pStyle w:val="Normal"/>
        <w:spacing w:before="280" w:after="280"/>
        <w:jc w:val="both"/>
        <w:rPr/>
      </w:pPr>
      <w:r>
        <w:rPr/>
        <w:t xml:space="preserve">Amikor átkerült a másik oldalra, ahogy azt sejthetitek is, azonnal a Földközeli Birodalmakba került. És ott rengeteg pszichológiai kórházi osztály található. Itt olyanok tartózkodnak, akik nem mentálisan, hanem spirituálisan zavarodottak. És a Földközeli birodalmakban ott találta magát az egyik ilyen illuzórikus elmegyógyintézetben, amit olyan átkelt lelkek népesítettek be, akik szenvedtek és gyötrődtek, akik még mindig az elméjükben voltak. </w:t>
      </w:r>
    </w:p>
    <w:p>
      <w:pPr>
        <w:pStyle w:val="Normal"/>
        <w:spacing w:before="280" w:after="280"/>
        <w:jc w:val="both"/>
        <w:rPr/>
      </w:pPr>
      <w:r>
        <w:rPr/>
        <w:t xml:space="preserve">Dr. Freud idekerült tehát, és úgy érezte, mintha saját élete tükrébe nézett volna bele, és úgy érezte kudarcot vallott, mivel sokakat, akikkel itt találkozott, életükben a saját kanapéján kezelt. Amikor meglátta őket a másik oldalon, az valóban berántotta őt a saját poklába. Úgy érezte kudarcot vallott velük, továbbá azt is érezte, hogyha az általa elkezdett pszichoanalízis tovább folytatódik a Földön, az csak még több ember számára fogja azt okozni, hogy egy ilyen Földközeli elmegyógyintézetben kössön ki. </w:t>
      </w:r>
    </w:p>
    <w:p>
      <w:pPr>
        <w:pStyle w:val="Normal"/>
        <w:spacing w:before="280" w:after="280"/>
        <w:jc w:val="both"/>
        <w:rPr/>
      </w:pPr>
      <w:r>
        <w:rPr/>
        <w:t>Bebarangolta a Földet aggodalommal eltelve és gondterhelten, akárcsak egy kísértet, míg végezetül, nem is olyan nagyon régen segítségért kiáltott. Mellékesen megjegyezve ezt bármelyik diszkarnált szellem megteheti - bármelyik eltévedt szellem  kérhet segítséget. Amikor ezt megtette, lemondott egy részéről  a mentális részéről, az analitikus részéről, arról a részéről, ami a saját egójára fókuszált, a saját személyiségére a csapdába esett személyiségére  Dr. Sigmund Freudra. Ez az elengedés vagy megadás lehetővé tette számára, hogy meglássa, hogy minden felől lények veszik körül, szellemi létezők, angyali létezők, és azok a lények, akik nagyon szerették őt azért a munkáért, amit a Földön végzett, hiszen segített megváltoztatni a tudatosságot.</w:t>
      </w:r>
    </w:p>
    <w:p>
      <w:pPr>
        <w:pStyle w:val="Normal"/>
        <w:spacing w:before="280" w:after="280"/>
        <w:jc w:val="both"/>
        <w:rPr/>
      </w:pPr>
      <w:r>
        <w:rPr/>
        <w:t xml:space="preserve">Olyannyira elhatalmasodott rajta az önmagába vetett kétség, hogy szó szerint felette a saját energiáját. Óriási bűntudat és lelkiismeret furdalás terhelte a munkájára helyezett korlátozása következtében. Egy bizonyos szinten belül tisztában volt vele, hogy túl kellett volna lépnie a mindössze gyermekkorba vezető regresszión és a fizikai szülőkre helyezett fókuszon. Ha ezt az egészet a következő szintre vitte volna, akkor a szülőt, azaz az anyát, az apát, a gyermek-ént, mint aspektusokat értette volna meg. Aspektusokként, amik meghaladják az emberi és a mentális állapotokat. Ha túllépett volna a gyermekkoron, és belement volna az előző életek megtárgyalásába, azokba a dolgokba, amit most Aspektológiaként, elmúlt életként, jelenlegi életetek kreatív részeiként ismertek, tehát ha eljutott volna ezekig a dolgokig, akkor az talán megváltoztatta volna a mai tudatosság egész természetét. </w:t>
      </w:r>
    </w:p>
    <w:p>
      <w:pPr>
        <w:pStyle w:val="Normal"/>
        <w:spacing w:before="280" w:after="280"/>
        <w:jc w:val="both"/>
        <w:rPr/>
      </w:pPr>
      <w:r>
        <w:rPr/>
        <w:t>Dr. Freud kételkedik saját magában. Ezért most behozzuk őt ide a Bíbor Körbe, hogy lássa azokat az embereket, akik megértik az elképzelést. Látjátok ő is tudta mindezt egy mélyebb szinten, érezte azt, de félt erről nyíltan beszélni. Dr. Freud megvitatta az Aspektológia, az elmúlt életek, a nem fizikai valóságok témaköreit, és az Én többszörös multidimenzionális természetét. Időről időre megbeszéléseket folytatott ezekről a dolgokról egy kevés személlyel, de nem állt a nyilvánosság elé. Nem beszélt erről azokon az egyetemeken, amiken tanított, és klienseinél sem lépte túl az általa gyakorolt pszichoanalízis határait. Tehát ez a része borzasztóan szomorú és depressziós volt. Ez a része eltévedt és csak kóborolt.</w:t>
      </w:r>
    </w:p>
    <w:p>
      <w:pPr>
        <w:pStyle w:val="Normal"/>
        <w:spacing w:before="280" w:after="280"/>
        <w:jc w:val="both"/>
        <w:rPr/>
      </w:pPr>
      <w:r>
        <w:rPr/>
        <w:t xml:space="preserve">Most pedig egy másik része újra inkarnálódott a Földön. Ugye el tudjátok képzelni, hogy ez mekkora konfliktust okozott ennek a fizikai entitásnak, aki jelenleg él a Földön. Érzi a depressziót és a szomorúságot. Érzi a kétséget, és érzi annak veszélyét, hogy bármi olyan dologba is belebonyolódjon, aminek valami köze is van a tudathoz. </w:t>
      </w:r>
    </w:p>
    <w:p>
      <w:pPr>
        <w:pStyle w:val="Normal"/>
        <w:spacing w:before="280" w:after="280"/>
        <w:jc w:val="both"/>
        <w:rPr/>
      </w:pPr>
      <w:r>
        <w:rPr/>
        <w:t>Dr. Freud személyisége most egy Svájcban élő fiatalember, aki egy gyárban dolgozik, és szolgai mindennapos munkát végez. Óriási vágyat érez a megnyílásra. Minden alkalommal, amikor hallja, hogy a munkatársai az életükben bekövetkezett szituációkról mesélnek, csatlakozni akar hozzájuk, és el akarja mondani, hogy sokkal többről van itt szó. Sokkal többről. Léteznek olyan alapvető spirituális alapelvek  könnyű és egyszerű alapelvek amik a szó szoros értelmében egy egészen új tudatszintre repíthetnek egy embert, de neki kétségei vannak saját magával kapcsolatosan. Lényegében Sigmund Freud nevezetű aspektusának a kétségét érzi, ezért nem szólal meg, nem beszél erről.</w:t>
      </w:r>
    </w:p>
    <w:p>
      <w:pPr>
        <w:pStyle w:val="Normal"/>
        <w:spacing w:before="280" w:after="280"/>
        <w:jc w:val="both"/>
        <w:rPr/>
      </w:pPr>
      <w:r>
        <w:rPr/>
        <w:t xml:space="preserve">Korlátozza önmagát, és ebben a korlátozásban megéli a saját poklát. El tudjátok képzelni, hogy egy mélyebb szinten  ó, hát, naná, hogy el tudjátok ti ezt képzelni, igaz?  hogy egy mélyebb szinten tudjátok, hogy mi az igazság, de ezt nem osztjátok meg, nem fejezitek ezt ki? Tudni valamiről, hogy az mélységesen igaz, de félelemből és kétségből visszatartani azt? Ez az élő pokol. Létre kell, hogy hozzatok mindenféle akadályokat. Bolondot kell csinálnotok magatokból ahhoz, hogy korlátozzátok magatokat. És pontosan ezt teszi most Dr. Freud, és az ő entitása, aki itt él a Földön. </w:t>
      </w:r>
    </w:p>
    <w:p>
      <w:pPr>
        <w:pStyle w:val="Normal"/>
        <w:spacing w:before="280" w:after="280"/>
        <w:jc w:val="both"/>
        <w:rPr/>
      </w:pPr>
      <w:r>
        <w:rPr/>
        <w:t xml:space="preserve">Dr. Freud vendégként van ma itt, hogy lásson egy csoportnyi embert, akik nem feltétlenül rendelkeznek falra akasztható diplomákkal. És talán mondja ebben a pillanatban ez jó dolog. Olyan embereket lát, akik nem feltétlenül jártak egyetemre abból a célból, hogy tanulmányozzák az elmét vagy a tudatot, hiszen jelenleg egy olyan egyetem sem létezik, ami valóban ezt tenné egy akkreditált egyetem sem. </w:t>
      </w:r>
    </w:p>
    <w:p>
      <w:pPr>
        <w:pStyle w:val="Normal"/>
        <w:spacing w:before="280" w:after="280"/>
        <w:jc w:val="both"/>
        <w:rPr/>
      </w:pPr>
      <w:r>
        <w:rPr/>
        <w:t xml:space="preserve">Dr. Freud azért van ma itt, hogy megfigyeléseket tegyen, és hogy tanuljon tőletek, és talán egy kicsit felszabadítsa magát, és hogy talán ne cipelje tovább magával mindazt a kétséget és bánatot. Azt látja bennetek, amit saját magában érzett. Itt annak ezek a dolgok, amiket aspektusoknak neveznek. Aztán ott van ez a léleknek nevezett dolog. Az anya/apa aspektusnak nem feltétlenül kell megegyeznie a biológiai, fizikai anyával és apával. A gyermek vagy fiatalkorban bekövetkezett dolgok, különösen azok, amiknek közük van a szexhez, vírus, és nem hiba következményei. És ez a vírus kitisztítható önmagad szeretetének egyszerű aktusa által. </w:t>
      </w:r>
    </w:p>
    <w:p>
      <w:pPr>
        <w:pStyle w:val="Normal"/>
        <w:spacing w:before="280" w:after="280"/>
        <w:jc w:val="both"/>
        <w:rPr/>
      </w:pPr>
      <w:r>
        <w:rPr/>
        <w:t xml:space="preserve">Tehát most egy pillanatra arra kérek mindenkit, hogy nyissátok meg a szíveteket és a tudatotokat Dr. Freud felé. Ne sajnálatot érezz, semmi mást ne tegyél, minthogy mutasd meg neki, hogy ki vagy, hiszen, ha megmutatod neki a szíved szívét, az segít majd neki megérteni, hogy létezik egy új tudatosság. És létezik egy csoportnyi ember, akik ezen dolgoznak, és hogy manapság a pszichoanalízisnek nem kell azokra az alapelvekre szorítkoznia, amiket ő segített kifejleszteni. Ez kiterjedhet. </w:t>
      </w:r>
    </w:p>
    <w:p>
      <w:pPr>
        <w:pStyle w:val="Normal"/>
        <w:spacing w:before="280" w:after="280"/>
        <w:jc w:val="both"/>
        <w:rPr/>
      </w:pPr>
      <w:r>
        <w:rPr/>
        <w:t xml:space="preserve">És talán Dr. Freud ilyetén felszabadulása segíthet felszabadítani azt az emberi inkarnációt, aki lezárta magát az élet előtt, aki egy gyárban dolgozik, mikor oly sok mindent felkínálhatna, és aki rettenetesen kétségbe vonja saját magát. Talán ez felszabadítaná azt a gyári munkást, aki egyáltalán nem boldog azzal, amit tesz, és aki csatlakozhatna a Shaumbrához szerte az egész világon. Talán Dr. Freud jelen inkarnációja most már csatlakozni fog a Shaumbrához, és tanítóvá válik, és megnyitja magát erre az igazságra, és megosztja majd másokkal is. </w:t>
      </w:r>
    </w:p>
    <w:p>
      <w:pPr>
        <w:pStyle w:val="Normal"/>
        <w:spacing w:before="280" w:after="280"/>
        <w:jc w:val="both"/>
        <w:rPr>
          <w:b/>
          <w:b/>
          <w:bCs/>
          <w:i/>
          <w:i/>
          <w:iCs/>
        </w:rPr>
      </w:pPr>
      <w:r>
        <w:rPr/>
        <w:t xml:space="preserve">Dr. Freud még itt lehet egy darabig, itt lehet közöttetek. Néhány angyal kíséri őt a mi oldalunkról, akárcsak a Charles Dickens történetében Scrooge urat. </w:t>
      </w:r>
      <w:r>
        <w:rPr>
          <w:i/>
          <w:iCs/>
        </w:rPr>
        <w:t>(Charles Dickens: Karácsonyi Ének c. klasszikus remekművére hivatkozik - a ford. megj.)</w:t>
      </w:r>
      <w:r>
        <w:rPr/>
        <w:t xml:space="preserve">Vizsgálódni szeretne, látni akarja, hogy mit tesztek, hogyan teszitek azt, és látni akarja, hogy hogyan végzitek el a házi feladatotokat. Hamarosan elmondjuk, hogy mi lesz az, és később majd újra emlékeztetni fogunk rá. </w:t>
      </w:r>
    </w:p>
    <w:p>
      <w:pPr>
        <w:pStyle w:val="Normal"/>
        <w:spacing w:before="280" w:after="280"/>
        <w:jc w:val="both"/>
        <w:rPr>
          <w:b/>
          <w:b/>
          <w:bCs/>
          <w:i/>
          <w:i/>
          <w:iCs/>
        </w:rPr>
      </w:pPr>
      <w:r>
        <w:rPr>
          <w:b/>
          <w:bCs/>
          <w:i/>
          <w:iCs/>
        </w:rPr>
        <w:t>A mai házi feladat</w:t>
      </w:r>
    </w:p>
    <w:p>
      <w:pPr>
        <w:pStyle w:val="Normal"/>
        <w:spacing w:before="280" w:after="280"/>
        <w:jc w:val="both"/>
        <w:rPr/>
      </w:pPr>
      <w:r>
        <w:rPr/>
        <w:t>Drága Shaumbra, vegyetek egy mély lélegzetet!</w:t>
      </w:r>
    </w:p>
    <w:p>
      <w:pPr>
        <w:pStyle w:val="Normal"/>
        <w:spacing w:before="280" w:after="280"/>
        <w:jc w:val="both"/>
        <w:rPr/>
      </w:pPr>
      <w:r>
        <w:rPr/>
        <w:t xml:space="preserve">Házi feladatotok igazán egyszerű. Namost az egyszerű nem azt jelenti, hogy nem tartalmazhat kihívásokat  jut eszembe. Az egyszerű mindössze annyit tesz, hogy gyere ki a fejedből, és egyszerűen tedd meg. Ez tényleg nagyon egyszerű. De az egyszerűség bonyolultságot is rejthet magában, ha az a fajta személy vagy. Az egyszerű lehet könnyű és sima, és ez a dolgokat igencsak nagyon hatékony menetűvé teheti. Vagy az egyszerű az egyszerű jelentheti a végső lépést egy hosszú, bonyolult, fájdalmas, nehéz és kihívásokkal teli folyamat végén. Majd amikor a folyamat végére értek azt mondjátok: Pedig olyan egyszerű volt a válasz (Tóbiás kuncog) </w:t>
      </w:r>
    </w:p>
    <w:p>
      <w:pPr>
        <w:pStyle w:val="Normal"/>
        <w:spacing w:before="280" w:after="280"/>
        <w:jc w:val="both"/>
        <w:rPr/>
      </w:pPr>
      <w:r>
        <w:rPr/>
        <w:t xml:space="preserve">Házi feladatotok tehát rendkívül egyszerű. A következő harminc napban mondd el legalább négy embernek, hogy ki vagy! Mondd el nekik, hogy te az Új Energiás Tudat Tanítója vagy. Mondd el nekik, hogy egy magas tudatosságú létező vagy, aki most azért vagy itt a Földön, hogy segíts megnyitni és kiterjeszteni a potenciálokat mindazok számára, akik hajlandóak fejlődni. Ezt mondd el nekik  négy embernek! De nehogy csak a bajuszod alatt dörmögd el! (nevetés) Ne egy kanapén folytatott ostoba beszélgetés során mondd el! (Linda azt kérdezi: Ébren kell, hogy legyenek?  nagy nevetés Tóbiás és a közönség részéről) Akkor mondd el, amikor teljes mértékben tisztában vagy azzal, és nagyon is tudatos vagy afelől, hogy mit mondasz. Mert drága Shaumbra, elérkezett annak az ideje, hogy véget vessetek a bujkálásnak! Eljött az ideje, hogy véget vessetek a színlelésnek! Használjátok Dr. Freud példáját, aki sajnálja, hogy nem ment tovább, hogy nem nyílt meg. Annyira beleragadt abba, hogy mások vajon mit fognak róla gondolni. Annyira beleragadt a diplomáiba, a fokozataiba, a kinevezésébe és a státuszába, és mindezekbe a dolgokba, hogy nem nyílt meg, és ez hatalmas szenvedést és gyötrelmet okozott a lelkének. </w:t>
      </w:r>
    </w:p>
    <w:p>
      <w:pPr>
        <w:pStyle w:val="Normal"/>
        <w:spacing w:before="280" w:after="280"/>
        <w:jc w:val="both"/>
        <w:rPr/>
      </w:pPr>
      <w:r>
        <w:rPr/>
        <w:t>Ebben a következő hónapban mondd el négy embernek, hogy ki vagy! Ne kérj elnézést! Ne próbáld ezt meghatározni! Ha mentálissá válsz, állj meg, és vegyél egy mély lélegzetet! Legyél nagyon világos! Mondd el nekik, hogy te az Új Energiás tudat tanítója vagy! És amikor azt kérdezik, hogy ezt melyik iskolában tanultad, akkor mondd el, hogy te Shaumbra vagy. És hogy ez önmagában az új tudat osztályterme. Mondd el, hogy te ebben jártas vagy, és hogy az ezt igazoló okmányaid a sok-sok életed hibái és sikerei. Mondd el nekik, hogy te az új energiás tudat tanítója vagy, mert ezt választottad. Ezt senkinek sem kellett rád kényszeríteni, hanem ezt te magad választottad. Mondd el nekik, hogy jelenleg azért vagy a bolygón, hogy élvezd az életet magadért, hogy megmutasd másoknak, hogy az élet lehet örömteli és szeretetteljes, és hogy jelenleg azért vagy itt a Földön, hogy bárki, akit ez érdekel, többet hallhasson róla. Ez ilyen egyszerű. Ez a házi feladatotok! (Tóbiás kuncog)</w:t>
      </w:r>
    </w:p>
    <w:p>
      <w:pPr>
        <w:pStyle w:val="Normal"/>
        <w:spacing w:before="280" w:after="280"/>
        <w:jc w:val="both"/>
        <w:rPr/>
      </w:pPr>
      <w:r>
        <w:rPr/>
        <w:t>És ha a következő hónapban nem találkozol négy emberrel, akkor valószínűleg sokkal jobban bujkálsz, mint amiről tudomásod van. Mondd el az áruházban egy pénztárosnak, miközben leolvassa a vásárlásodat. (nevetés) Vagy mondd el valakinek, akivel együtt várakozol a repülőtéren. Mondd el egy gyereknek a parkban. Háziállataid és a kutyád nem számít bele! (nevetés)</w:t>
      </w:r>
    </w:p>
    <w:p>
      <w:pPr>
        <w:pStyle w:val="Normal"/>
        <w:spacing w:before="280" w:after="280"/>
        <w:jc w:val="both"/>
        <w:rPr>
          <w:b/>
          <w:b/>
          <w:bCs/>
          <w:i/>
          <w:i/>
          <w:iCs/>
        </w:rPr>
      </w:pPr>
      <w:r>
        <w:rPr/>
        <w:t xml:space="preserve">Mondd el ezt négy embernek ebben a hónapban, mert drága Shaumbra, te okkal vagy itt  hiszen ezt választottad. Azért vagy itt, hogy pontosan azt tedd, amit teszel, de most már itt az ideje, hogy előlépj az árnyékból! Érezheted magadban azt a frusztrációt. Tudod, hogy ez miért van. Tudod, hogy merre tartunk mindannyian. Tudod, mi a tudat. Mindezt tudod, de visszafogod magad. Máris beszélünk erről, de most haladjunk tovább mai megbeszélnivalónkkal, és újra behívjuk Dr. Freudot. </w:t>
      </w:r>
    </w:p>
    <w:p>
      <w:pPr>
        <w:pStyle w:val="Normal"/>
        <w:spacing w:before="280" w:after="280"/>
        <w:jc w:val="both"/>
        <w:rPr>
          <w:b/>
          <w:b/>
          <w:bCs/>
          <w:i/>
          <w:i/>
          <w:iCs/>
        </w:rPr>
      </w:pPr>
      <w:r>
        <w:rPr>
          <w:b/>
          <w:bCs/>
          <w:i/>
          <w:iCs/>
        </w:rPr>
        <w:t>A tudatosság mérése</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Az elmúlt hónapban megmérésre került a Földön a tudatosság. Ez rendszeres időközönként elvégzésre kerül, és a Kryon nevezetű csoport vezetésével történik. A legtöbb entitás, akit jelenleg csatornáznak az emberek, szintén részt vett ebben a folyamatban. Nehéz lenne elmagyarázni, hogy ez a mérés pontosan hogyan is zajlik, de ez egy beleérzés, vagy ahogy ezt Saint-Germain mondaná, egy mély alámerülés az emberiség tudatosságába. És ahogy mindegyik entitás mélyen alámerül, és lehetővé teszi, hogy megállapítása begyűjtésre kerüljön tudati szinten, az létrehoz egyfajta mérést. </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És ez a mérés a mi oldalunkon nem számokban történik, és elektronikus eszközöket sem használunk. Ez egy spektrum terjedelmen belül történik. Ez egyfajta fény tartomány, de nem az általatok ismert fény tartományán belül. És ezen a tartományon belül ez segít számunkra megérteni, hogy hol áll jelenleg az emberiség tudatossága, hogy mi itt a másik oldalon megértsük, hogy mire van szükség a tudat szolgálatához. </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A tudatosság mérés azért történik, hogy a megfelelő energiák behozatalra kerülhessenek a tudatosság támogatása céljából, vagy ahogy ez a történelem során időnként előfordult, ne kerüljenek behozatalra. Vannak olyan angyali létezők, akik segítenek behozni az energiát, terelik azt, behozzák azt a régi és a nagyon is új portálokon keresztül a Földre, hogy azok reagáljanak az emberek szükségleteire és vágyaira. Ez a tudatossági mérés viszonylag rendszeres alapokon elvégzésre kerül. Ezt angyali rendek követik nyomon igen szorosan a másik oldalon, majd ezt követően az energia a megfelelő módon behozatalra kerül.</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A földi tudatosság megmérésének hatása van az angyali birodalmakra is, és a nem fizikai birodalmak tudatosság és energia megmozdulásaira is. Tehát ez igen csak jelentős dolog. Olyan ez, mint nálatok a Földön a gazdasági jelentések. A rendelkezésetekre állnak mindezek a különféle mérések, hogy segítsenek nektek megérteni a dolgok állását. Mi is ezt tesszük a másik oldalon. </w:t>
      </w:r>
    </w:p>
    <w:p>
      <w:pPr>
        <w:pStyle w:val="Szvegtrzs21"/>
        <w:spacing w:lineRule="atLeast" w:line="200"/>
        <w:rPr/>
      </w:pPr>
      <w:r>
        <w:rPr>
          <w:rFonts w:cs="Times New Roman" w:ascii="Times New Roman" w:hAnsi="Times New Roman"/>
          <w:sz w:val="24"/>
          <w:szCs w:val="24"/>
        </w:rPr>
        <w:t xml:space="preserve">Adunk most egy nagyon tömör történelmi áttekintést: A tudatosság mérésére egy viszonyítási pontot használunk Yeshua ideje óta, de ennek nem Yeshua, hanem az időmérés az oka. Yeshua idejében, körülbelül 2000 évvel ezelőtt megközelítőleg 200 millió ember élt a Földön. És az akkoriban létrehozott tudati viszonyítási pont az egy volt az egyes (1) szám. Itt most emberi fogalmakat használok. Ezt megelőzően az 1 törtrésze volt. Például i.e. 600-ban a tudati mérés megközelítőleg 0,81 volt. Az ’1’ szám jelentősége mindössze annak tudatos szinten való megértése, hogy létezik hármasság, az énnek vannak különböző aspektusai először is az emberi aspektus én tudata, másodszor az ember isteni természete, harmadszor pedig a minden dolgokban benne rejlő isteni természet. És körülbelül 2008 évvel ezelőtt, az emberiség tudata egy olyan szintre jutott, hogy létezik az ember, hogy létezik a minden dolgok szelleme, és hogy van egy isteni rész, bár akkoriban úgy gondolták, hogy az én isteni része eltávolításra került az emberitől. Ez segített létrehozni az 1 viszonyítási pontot. </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Ami érdekes az az, hogy mi folyamatosan végeztük ezeket a tudatosság méréseket ezalatt a 2008 év alatt, és közvetlen összefüggésre bukkantunk a tudatosság mérése és az általatok naptári évnek nevezett időszakok között. Vagyis az 1000. évben a tudatosság mérés eredménye is megközelítőleg 1000 volt. 2007-ben az emberiség tudatosság mérésének az eredménye nagyjából 2007 volt. Ez jelentőségteljes, mivel rendelkeznie kell egyfajta fejlődéssel vagy mintával. Voltak olyan időszakok, amikor ez egy kicsit alacsonyabbra vagy éppen magasabbra kúszott, de általánosságban véve mindig követte a naptári éveket, és ez egyáltalán nem a véletlen műve. </w:t>
      </w:r>
    </w:p>
    <w:p>
      <w:pPr>
        <w:pStyle w:val="Szvegtrzs21"/>
        <w:spacing w:lineRule="atLeast" w:line="200"/>
        <w:rPr/>
      </w:pPr>
      <w:r>
        <w:rPr>
          <w:rFonts w:cs="Times New Roman" w:ascii="Times New Roman" w:hAnsi="Times New Roman"/>
          <w:sz w:val="24"/>
          <w:szCs w:val="24"/>
        </w:rPr>
        <w:t xml:space="preserve">A tudatosság telítettségi pontja cca.: 2000-ben volt, amikor a mérés eredménye kb.: 2000 volt. 2007-ben az emberiség a szó szoros értelmében elért egy extrém pontot, ami megteremtette egy kvantumugrást, ami egy új potenciált jelent. És természetesen erről ti is tudtok, hiszen ez volt a mi Kvantumugrás eseményünk. </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Az idők során általában a népesség gyorsabban növekedett, mint a tudatosság. Most, 2008-ban a nemrégiben végzett mérés során az eredmény 2008 volt. Ugyanakkor, a népesség sokkal gyorsabban növekedett, mint a tudatosság. 2000 évvel ezelőtt megközelítőleg 200 millió ember lakta a Földet. Jelenleg megközelítőleg 6, 5 milliárd ember él a Földön.</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Ez egy érdekes dinamikát hoz létre a tudatosságon belül, ezért most fontos behozni a potenciált, behozni a tudat kiterjesztését, hogy az találkozzon a Földön élő magasabb népességgel. Azt akarjuk ezzel mondani, hogy ahelyett, hogy a Föld tudatosság mérése 2008 lenne, gyorsabb növekedésre van szükség, mivel a népesség száma nagyobb ütemben gyarapszik. </w:t>
      </w:r>
    </w:p>
    <w:p>
      <w:pPr>
        <w:pStyle w:val="Szvegtrzs21"/>
        <w:spacing w:lineRule="atLeast" w:line="200"/>
        <w:rPr/>
      </w:pPr>
      <w:r>
        <w:rPr>
          <w:rFonts w:cs="Times New Roman" w:ascii="Times New Roman" w:hAnsi="Times New Roman"/>
          <w:sz w:val="24"/>
          <w:szCs w:val="24"/>
        </w:rPr>
        <w:t>A Föld, ahogy azt ti most ismeritek a fizikai Föld, valamint az elektromágnesesség, a mágnesesség, a Föld portáljai és az összes többi hozzárendelt struktúra, ami segíti megteremteni a Földet körülbelül 10 milliárd embert képes fenntartani a Föld jelenlegi rendszerei mellett. Most 6, 5 milliárdan vagytok. Ezt a 10 milliárdos népességet körülbelül 2033-ra éritek el, a jelenlegi növekedési arányok és potenciálok alapján. Tehát ez  kiszámolhatjátok ti is ez 25 évet jelent. Ez a huszonöt év olyan, amit szinte mindannyian látni fogtok ebben az életetekben.</w:t>
      </w:r>
    </w:p>
    <w:p>
      <w:pPr>
        <w:pStyle w:val="Szvegtrzs21"/>
        <w:spacing w:lineRule="atLeast" w:line="200"/>
        <w:rPr/>
      </w:pPr>
      <w:r>
        <w:rPr>
          <w:rFonts w:cs="Times New Roman" w:ascii="Times New Roman" w:hAnsi="Times New Roman"/>
          <w:sz w:val="24"/>
          <w:szCs w:val="24"/>
        </w:rPr>
        <w:t xml:space="preserve">Ahhoz, hogy a Föld továbbra is fenn tudja magát tartani úgy, hogy most a felelősség Gaiaról finoman áthelyeződik az emberekre, a tudatosságnak nagyobb tempókban szükséges a továbbiakban terjeszkednie. Új technológia behozatalára van szükség a megnövekedett népesség ellátására, vagy, ahogy a dolgok hajlamosak maguktól megoldást találni, úgy a népesség száma nem mehet túl egy bizonyos határon. Vagy, ahogy ezt ti is el tudjátok képzelni, megnyílik a betegségek, nagy természeti pusztulások és mindezeknek a dolgoknak a potenciálja, ami majd vissza fogja szorítani a népességet egy ésszerűbb szintre. Nem akarok itt most drámai lenni, semmi féle riasztót nem indítok be. Mindössze azt próbálom elmondani, hogy a Földön jelenleg a tudatosságnak nagyobb iramban kell növekednie. </w:t>
      </w:r>
    </w:p>
    <w:p>
      <w:pPr>
        <w:pStyle w:val="Szvegtrzs21"/>
        <w:spacing w:lineRule="atLeast" w:line="200"/>
        <w:rPr/>
      </w:pPr>
      <w:r>
        <w:rPr>
          <w:rFonts w:cs="Times New Roman" w:ascii="Times New Roman" w:hAnsi="Times New Roman"/>
          <w:sz w:val="24"/>
          <w:szCs w:val="24"/>
        </w:rPr>
        <w:t>Általánosságban véve az emberek erre készen állnak. Nagyon is készen állnak. Amikor most megmértük a tudatosságot, a potenciálokat is megmértük. Ez nincs közvetlenül összhangban a jelenlegi valóság helyzetével, de mi potenciálokat nézünk, és több potenciális adottság veszi körbe most a Földet és pont ez jelenti a problémát. Nem csak a fizikai Földet veszik körül, hanem a Föld tudatát is. De nem kerülnek behozatalra. Vissza vannak tartva.</w:t>
      </w:r>
    </w:p>
    <w:p>
      <w:pPr>
        <w:pStyle w:val="Szvegtrzs21"/>
        <w:spacing w:lineRule="atLeast" w:line="200"/>
        <w:rPr/>
      </w:pPr>
      <w:r>
        <w:rPr>
          <w:rFonts w:cs="Times New Roman" w:ascii="Times New Roman" w:hAnsi="Times New Roman"/>
          <w:sz w:val="24"/>
          <w:szCs w:val="24"/>
        </w:rPr>
        <w:t>Az emberek jelenleg általánosságban véve új válaszok után kutatnak. Valami újat keresnek önmagukon belül, de nem tudják, merre keressék a válaszokat. Le vannak blokkolva, frusztráltak, és ami mindennél fontosabb, kétségbe vonják magukat. Ezért aztán visszafogják magukat, és amikor ez történik, akkor az megakadályozza, hogy a technológiai, orvosi, gyógyászati, gyógyítási és élelmezési új potenciálok bejöhessenek a Földre. Ez megakadályozza, hogy a dolgok valósággá váljanak. Ez pedig lényegében visszatartja a tudatosság terjedését, mint ahogy ez most is történik, és ez bizony némi kihívás elé állíthatja a Földet az elkövetkezendő évek során. Ne feledjétek a Föld mostanság a jelenlegi technológiát, üzemanyag felhasználást és magát a tudatosságát alapul véve, tehát mindezen tényezők figyelembe vételével körülbelül 10 milliárd embert bír ellátni.</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Most annak van itt az ideje, hogy megnyíljanak ezek a potenciálok, amelyek már léteznek, és már ott köröznek. Ahhoz hasonló ez, mint amikor megérkezik egy hatalmas ellátmány csomag, de elzárva tartod azt a raktárban, ládákba pakolva, figyelmen kívül hagyva azt a tényt, hogy az egyáltalán ott van. Jelenleg óriási potenciálok vannak az új energiára, és nem valami összeesküvés az, ami ezt nem engedi eljutni az emberekhez. Nem az olaj cégek teszik ezt. Az olaj cégek nagyon is szeretnének új energiához jutni, mert abban a pillanatban kitanulnák, hogyan tudnak ebből profitra szert tenni. Nem félnek tőle. Sőt üdvözölnék, de be vannak ragadva, mivel a tudatosság is bizonyos módon be van ragadva. </w:t>
      </w:r>
    </w:p>
    <w:p>
      <w:pPr>
        <w:pStyle w:val="Szvegtrzs21"/>
        <w:spacing w:lineRule="atLeast" w:line="200"/>
        <w:rPr/>
      </w:pPr>
      <w:r>
        <w:rPr>
          <w:rFonts w:cs="Times New Roman" w:ascii="Times New Roman" w:hAnsi="Times New Roman"/>
          <w:sz w:val="24"/>
          <w:szCs w:val="24"/>
        </w:rPr>
        <w:t xml:space="preserve">Úgyis megfogalmazhatnánk, hogy mindezek az ellátmányok ott ücsörögnek a raktárban. Le lettek szállítva a Föld általános valóság potenciáljába, de nem kerültek hasznosításra. Egy mély szinten az emberek meg akarják érteni mindazt, amit ti már értetek. Meg akarják tanulni mindazokat a dolgokat, amiket ti is megtanultatok. Tudni akarják, hogy van egy ennél sokkal nagyszerűbb dolog, mint csupán ez az egyetlen egy földi létezés, amit majd a pokol vagy a mennyország követ. Meg akarják érteni az egyszerű dolgokat, amiket ti is megtanultatok olyanokat, mint a választás, mint egy mély levegő vétele, mint önmagad szeretete ezek mind rendkívül egyszerű fogalmak. De ki lesz az, aki ezt elmondja nekik? Ki lesz az, aki megnyitja magát? Nos, hát a Shaumbra. </w:t>
      </w:r>
    </w:p>
    <w:p>
      <w:pPr>
        <w:pStyle w:val="Szvegtrzs21"/>
        <w:spacing w:lineRule="atLeast" w:line="200"/>
        <w:rPr/>
      </w:pPr>
      <w:r>
        <w:rPr>
          <w:rFonts w:cs="Times New Roman" w:ascii="Times New Roman" w:hAnsi="Times New Roman"/>
          <w:sz w:val="24"/>
          <w:szCs w:val="24"/>
        </w:rPr>
        <w:t>Amikor a múlt hónapban megmértük a Shaumbra tudatosságot, ez a tudatosság meghaladta azt, amit ti 3000-nek kalkulálnátok. A Shaumbra sokkal magasabb tudatossággal rendelkezik, mint az átlag ember, mert ők felfogják, hogy van az emberi én tudatában vannak az emberi énjüknek, és annak, hogy az nagyon kezdetleges. Shaumbra, ti tudatában vagytok a dolgokban rejlő magasabb, nagyobb erőnek. Felfogod, hogy létezik Isten, hogy létezik szeretet, áramlás és egyesült tudat. Hogy létezik valami az emberi állapoton túlmenően.</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Azt is tudjátok, hogy létezik az isteni. Hogy van egy isteni részed, és ami ennél is fontosabb, azt is felfogod, hogy ez te magad vagy. Ez nem valami arany angyal, akivel majd a halálod után találkozol. Ez nem egy jó messzire eldugott részed, akit csak nagy nehézségek árán vagy képes megtalálni. Felismered, hogy ez egy olyan részed, aki veled akar és veled is tud lenni ebben a valóságban itt és most. Ez önmagában, plusz mindazok a többi fenséges és nagyszerű dolgok, amiket megértettetek, jóval 3000 felé emeli a tudatosságotokat.</w:t>
      </w:r>
    </w:p>
    <w:p>
      <w:pPr>
        <w:pStyle w:val="Szvegtrzs21"/>
        <w:spacing w:lineRule="atLeast" w:line="200"/>
        <w:rPr/>
      </w:pPr>
      <w:r>
        <w:rPr>
          <w:rFonts w:cs="Times New Roman" w:ascii="Times New Roman" w:hAnsi="Times New Roman"/>
          <w:sz w:val="24"/>
          <w:szCs w:val="24"/>
        </w:rPr>
        <w:t xml:space="preserve">Biztosak akarunk abban lenni, hogy nem használjátok fel tévesen ezeket a számokat, hiszen itt a mi oldalunkon ezek nem számok. Ez egy fény vagy tudati spektrum, tartomány. Mi mindössze azt próbáljuk a tudtotokra adni, hogy hatalmas tudatossággal  ébrenléttel, tudatra ébredéssel  észleléssel és tudatra ébredéssel bírtok: elsősorban önmagad kapcsán, valamint összes többi részedhez fűződő kapcsolatodban; majd azoknak a részeknek az önmagával való kapcsolatának az emberiséghez és az angyali lényekhez való kapcsolatának. Tudatosságotok egy csodálatos dolog, és meglehetősen magas.  </w:t>
      </w:r>
    </w:p>
    <w:p>
      <w:pPr>
        <w:pStyle w:val="Szvegtrzs21"/>
        <w:spacing w:lineRule="atLeast" w:line="200"/>
        <w:rPr/>
      </w:pPr>
      <w:r>
        <w:rPr>
          <w:rFonts w:cs="Times New Roman" w:ascii="Times New Roman" w:hAnsi="Times New Roman"/>
          <w:sz w:val="24"/>
          <w:szCs w:val="24"/>
        </w:rPr>
        <w:t>Erre azt mondjátok: Drága Tóbiás, ez csodálatos. Jól hangzik, de ’Álljunk meg egy pillanatra!’ Azok kedvéért, akik meg akarják érteni, hogy hogyan mérjük meg a tudatosságot, nos ez lényegében egészen egyszerű. Felkérünk néhányatokat, akik jó tudati és technológiai alapokkal rendelkeztek. Ez nagyon egyszerű. Meg akarod mérni az emberiség tudatosságát, és ehhez a tiszta vizet használod. Más szavakkal, olyan vizet, ami nem lett desztillálva sem mechanikusan, sem pedig más módon, legyen ez pl. forrásvíz, ami közvetlenül a talajból vagy az esővízből származik. Vegyél ebből kb. 1 vagy 2 literrel, aztán vedd az internetet, és vegyél némi vannak bizonyos rezgések, bizonyos energiák, amik az internetből származnak  és ezt vegyítsd össze egy-két elektromos szerkezeteddel, tovább egy adag intuícióval, és máris megkapod annak a módját, hogy hogyan lehet megmérni a tudatosságot.</w:t>
      </w:r>
    </w:p>
    <w:p>
      <w:pPr>
        <w:pStyle w:val="Szvegtrzs21"/>
        <w:spacing w:lineRule="atLeast" w:line="200"/>
        <w:rPr/>
      </w:pPr>
      <w:r>
        <w:rPr>
          <w:rFonts w:cs="Times New Roman" w:ascii="Times New Roman" w:hAnsi="Times New Roman"/>
          <w:sz w:val="24"/>
          <w:szCs w:val="24"/>
        </w:rPr>
        <w:t xml:space="preserve">Jelenleg az Internet képviseli az emberi tudatosságot. Habár sok ember nem használja, még is ez bizonyul a kollektív forrásnak. Bármelyik oldalra felmehetsz az interneten és itt most nem az e-mailről beszélünk, hanem a weboldalakról és már abban a pillanatban benne is vagy az emberiség tudatosságában, és annak összes rétegében. Kevés elektromos eszköz használatával te is meg tudod ezt mérni.    </w:t>
      </w:r>
    </w:p>
    <w:p>
      <w:pPr>
        <w:pStyle w:val="Szvegtrzs21"/>
        <w:spacing w:lineRule="atLeast" w:line="200"/>
        <w:rPr>
          <w:rFonts w:ascii="Times New Roman" w:hAnsi="Times New Roman" w:cs="Times New Roman"/>
          <w:b/>
          <w:b/>
          <w:bCs/>
          <w:i/>
          <w:i/>
          <w:iCs/>
          <w:sz w:val="24"/>
          <w:szCs w:val="24"/>
        </w:rPr>
      </w:pPr>
      <w:r>
        <w:rPr>
          <w:rFonts w:cs="Times New Roman" w:ascii="Times New Roman" w:hAnsi="Times New Roman"/>
          <w:sz w:val="24"/>
          <w:szCs w:val="24"/>
        </w:rPr>
        <w:t>A saját tudatosságodat is ugyanígy megmérheted. Ismételten, a tiszta víz és saját esszenciád kombinációja, a megfelelő eszköz segítségével nem akarok itt túl sok részletbe bocsátkozni, de ezeket összekötve megmérheted a saját tudatosságodat. Bár azt is tudom, hogy a Shaumbra ezek után nem fog rohamtempóban ennek nekiállni, hiszen ti ezzel tisztában vagytok magatokban.</w:t>
      </w:r>
    </w:p>
    <w:p>
      <w:pPr>
        <w:pStyle w:val="Szvegtrzs21"/>
        <w:spacing w:lineRule="atLeast" w:line="20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zvegtrzs21"/>
        <w:spacing w:lineRule="atLeast" w:line="200"/>
        <w:rPr>
          <w:rFonts w:ascii="Times New Roman" w:hAnsi="Times New Roman" w:cs="Times New Roman"/>
          <w:b/>
          <w:b/>
          <w:bCs/>
          <w:i/>
          <w:i/>
          <w:iCs/>
          <w:sz w:val="24"/>
          <w:szCs w:val="24"/>
        </w:rPr>
      </w:pPr>
      <w:r>
        <w:rPr>
          <w:rFonts w:cs="Times New Roman" w:ascii="Times New Roman" w:hAnsi="Times New Roman"/>
          <w:b/>
          <w:bCs/>
          <w:i/>
          <w:iCs/>
          <w:sz w:val="24"/>
          <w:szCs w:val="24"/>
        </w:rPr>
        <w:t>Kétség</w:t>
      </w:r>
    </w:p>
    <w:p>
      <w:pPr>
        <w:pStyle w:val="Szvegtrzs21"/>
        <w:spacing w:lineRule="atLeast" w:line="20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Nos Shaumbra, rendelkeztek ezzel a temérdek tudatossággal, és akkor most mi is történik? Hát az, hogy a kétség bekúszik és a kétség bizony egy nagyon nehéz és kihívásokkal teli dolog. A kétség volt az, ami felzabálta a mi drága Freud professzorunkat. A kétség az, ami leblokkol titeket.</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Namost ez érdekes, hogy vannak olyanok, akik nyitottabb elmét mondhatnak magukénak, akik spirituális hajlammal vannak megáldva ebben az életben, és akik olyan dolgokról beszélnek, mint a negativitás. Rengeteg könyvet írtak már a negatív gondolatokról. Arra lettetek kiképezve, megtanítva, hogy ne engedjétek be a negatív gondolataitokat, hogy ne beszéljetek negatívan, és ne gondolkodjatok negatívan. Ez lényegében sokkal több problémát okoz, mint gondolnád. Mert ezzel megtagadjátok önmagatok azon részeit, amik nagyon is valóságosak. A negatív dolgok nagyon is valósak. A negatív csodálatos összefüggésben és kapcsolatban áll a pozitívval, és a hamis pozitivitás megteremtésére irányuló próbálkozás egy természetellenes energia áramlást eredményez. És ezután ez a természetellenes energia áramlás azt okozza, hogy az energiád megakadjon, és te nagyon stagnáljál, és amikor ez bekövetkezik, akkor meg az elmédhez szaladsz, hogy az megmentsen téged. Ettől még nagyobb stagnálás áll be, és ekkor lép színre a depresszió, az öröm hiánya, a szenvedély nélküliség és mindezek a szindrómák. </w:t>
      </w:r>
    </w:p>
    <w:p>
      <w:pPr>
        <w:pStyle w:val="Szvegtrzs21"/>
        <w:spacing w:lineRule="atLeast" w:line="200"/>
        <w:rPr/>
      </w:pPr>
      <w:r>
        <w:rPr>
          <w:rFonts w:cs="Times New Roman" w:ascii="Times New Roman" w:hAnsi="Times New Roman"/>
          <w:sz w:val="24"/>
          <w:szCs w:val="24"/>
        </w:rPr>
        <w:t>Ahelyett, hogy megpróbálnál pozitívan gondolkodni azaz kizárni a negatív gondolatokat vess egy pillantást a kétségre! A kétség az, amikor megkérdőjelezed önmagad, és ez teljesen más, mint a negativitás. Lehetsz nagyon is negatív és közben egyszer sem vonod kétségbe magad, amiben néhányan közületek igen csak remek szakértőkké váltatok.</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A kétség az, amikor egy nagyon torz és füstös, homályos tükörbe nézel. Amikor megengeded magadnak, hogy kétségbe vond azt, aki vagy, és hogy miért is vagy itt, amikor nem követed a belső igazságodat, akkor olyasvalamiként látod magad, aki nem vagy, és a tükör, amibe belenézel nagyon is fogékonnyá válik a kétségre. És ez egy kétségekkel teli részedet tükrözi majd vissza számodra, ahelyett, hogy az igaz részedet tükrözné.</w:t>
      </w:r>
    </w:p>
    <w:p>
      <w:pPr>
        <w:pStyle w:val="Szvegtrzs21"/>
        <w:spacing w:lineRule="atLeast" w:line="200"/>
        <w:rPr/>
      </w:pPr>
      <w:r>
        <w:rPr>
          <w:rFonts w:cs="Times New Roman" w:ascii="Times New Roman" w:hAnsi="Times New Roman"/>
          <w:sz w:val="24"/>
          <w:szCs w:val="24"/>
        </w:rPr>
        <w:t xml:space="preserve">Ahogy a kétség beteszi a lábát az életedbe, az abban a szempillantásban és természetesen leszorítja az energia áramlását, és a kétség azt okozza, hogy lényegében összepréseld, energetikailag összenyomd magad. A kétség önmagában egy vírus, ami befészkeli magát és elkezd téged felzabálni. Elkezd téged feldarabolni. Elkezd téged darabokra törni, ahogy erre Aandrah is rájött az Aspektológiával végzet munkája során. A kétség falakat és sorompókat emel önmagad minden részében. Az egyetlen kiút a kétségből hadd fogalmazzam ezt meg újra a legjobb módja annak, hogy kijuss a kétségből az, hogy térj vissza saját valódi érzéseidhez és tudásodhoz, majd azt juttasd kifejezésre. </w:t>
      </w:r>
    </w:p>
    <w:p>
      <w:pPr>
        <w:pStyle w:val="Szvegtrzs21"/>
        <w:spacing w:lineRule="atLeast" w:line="200"/>
        <w:rPr/>
      </w:pPr>
      <w:r>
        <w:rPr>
          <w:rFonts w:cs="Times New Roman" w:ascii="Times New Roman" w:hAnsi="Times New Roman"/>
          <w:sz w:val="24"/>
          <w:szCs w:val="24"/>
        </w:rPr>
        <w:t xml:space="preserve">Shaumbra, ti kételkedtek magatokban, és ez egyfajta érdekes megszorítást vagy torzulást okoz magas tudati szintetek és az életetekben valójában manifesztált vagy behozott dolgok között. A kétség az, amit mi a sorompónak, az akadálynak nevezünk. A kétség a fátyol. A kétség a szó szoros értelmében megerősíti az a dolgot, amit ti a fátyolnak neveztek a fátyol az illuzórikus sorompó közted és az isteni között, a fizikai és a nem fizikai között. És a kétség ezt felerősíti. </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Ahhoz, hogy elengedd a kétséget az kell, hogy kifejezd az igazságodat. Ezért is mondtuk, hogy ebben a hónapban az lesz a házi feladatotok, hogy mondjátok el négy embernek, hogy kik vagytok, osszátok meg ezt velük, és legyetek nagyon tudatában annak, hogy mi zajlik, miközben beszéltek. Ne törődj a fura pillantásokkal, ha lesz ilyen egyáltalán. Lépj túl azon a kétségen, ami ott munkál benned, miközben éppen beszélsz. Figyeld a reakciót! Figyeld, mi történik, amikor elmondod nekik, hogy ki vagy! </w:t>
      </w:r>
    </w:p>
    <w:p>
      <w:pPr>
        <w:pStyle w:val="Szvegtrzs21"/>
        <w:spacing w:lineRule="atLeast" w:line="200"/>
        <w:rPr/>
      </w:pPr>
      <w:r>
        <w:rPr>
          <w:rFonts w:cs="Times New Roman" w:ascii="Times New Roman" w:hAnsi="Times New Roman"/>
          <w:sz w:val="24"/>
          <w:szCs w:val="24"/>
        </w:rPr>
        <w:t>Sokak számára ez megvilágít majd valamit a belsőjükben. Többet akarnak majd tudni. Lehet, hogy abban a pillanatban elsétálnak majd, de később vissza fognak jönni. Egy részük kételkedni fog. Egy részük azon tűnődik majd, hogy most vajon megpróbálsz valamit eladni nekik, vagy talán meg akarod őket téríteni. De valódi esszencia részük többet akar majd tudni. Hallani akarják majd a mondandódat nem azt, amit én Tóbiás mondok, az csak kétséget teremtene az elméjükben azt akarják majd tudni, amit te mondasz. Azt akarják tudni, hogy mi lakozik a szívedben. Azt akarják tudni, hogy mi zajlik benned.</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Ahogy kifejezésre juttatod azt, aki vagy, amint túl lépsz a saját kétségeden, ahogy vállalsz egy kis kockázatot, érezni fogod a benned zajló átalakulást. Mivel túllépsz a kétségeden, nem engeded meg többé, hogy ez a vírus, ez az én-vírus továbbra is felzabáljon, továbbra is le felé húzzon.</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Egy érdekes ponton vagytok, ahol tudjátok, hogy ott a potenciál, legyen az bármi. Tudod, hogy álmaid ténylegesen a valóságod részévé válhatnak, de a kétség színre lép, és nekikezd a mi lesz, ha és de játékainak. Nekilát felfedezni a legkétségtelibb, legsötétebb lehetőségeket. Azonban ha csak elkezded megosztani azt, aki vagy, ha itt és most túllépsz a kétség sorompóján, akkor a tudatosságod, ha megmérésre kerül, önmagában megteszi a következő hatalmas ugrást. </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Értitek a fogalmakat. Hallottátok őket. Ezek a ti fogalmaitok. De most már mikor kezditek ezt ténylegesen is megélni, mikor léptek már túl a kétségen?</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És ezzel Shaumbra, a házi feladatotok nagyon egyszerű, és jut eszembe olyan négy embernek mondjátok ezt el, akik nem Shaumbrák! (nevetés) Igen, igen, igen, - kicsit olvastam az elmétekben. Már most megmondhatjuk, hogy csak itt, ebben a nagy csoportban, akik most itt vannak a hegyekben, sokan vannak olyanok, akik ezt már ma el fogják mondani négy másik Shaumbrának. Mi nem erről beszéltünk! És arra kérem azokat, akik ma este csoportosan fognak vacsorázni, kíméljétek meg a pincérnőt 20 Shaumbra terhétől. Ő ezt már így is tudja, ezért hoz létre egy biztonságos teret. Mondd el négy másiknak, azt, hogy ki vagy - kezdd holnap! Lépj túl a kétségen! </w:t>
      </w:r>
    </w:p>
    <w:p>
      <w:pPr>
        <w:pStyle w:val="Szvegtrzs21"/>
        <w:spacing w:lineRule="atLeast" w:line="200"/>
        <w:rPr>
          <w:rFonts w:ascii="Times New Roman" w:hAnsi="Times New Roman" w:cs="Times New Roman"/>
          <w:sz w:val="24"/>
          <w:szCs w:val="24"/>
        </w:rPr>
      </w:pPr>
      <w:r>
        <w:rPr>
          <w:rFonts w:cs="Times New Roman" w:ascii="Times New Roman" w:hAnsi="Times New Roman"/>
          <w:sz w:val="24"/>
          <w:szCs w:val="24"/>
        </w:rPr>
        <w:t xml:space="preserve">Köszönjük, hogy lehetővé tettétek, hogy Dr. Freud bejöjjön, hiszen ő kétségbe vonta magát. Visszatartotta azt, amit tudott. Annyira beleragadt a struktúráiba, és azokba, amikre az intézményekben tett szert, hogy ez rettenetes szenvedést és hatalmas gyötrelmet okozott számára. De talán, esetleg az, hogy itt lehetett ma a Shaumbrával, lehetővé teszi majd számára a saját szabadságát!          </w:t>
      </w:r>
    </w:p>
    <w:p>
      <w:pPr>
        <w:pStyle w:val="Szvegtrzs21"/>
        <w:spacing w:lineRule="atLeast" w:line="200"/>
        <w:rPr>
          <w:rFonts w:ascii="Times New Roman" w:hAnsi="Times New Roman" w:cs="Times New Roman"/>
          <w:i/>
          <w:i/>
          <w:iCs/>
          <w:sz w:val="24"/>
          <w:szCs w:val="24"/>
        </w:rPr>
      </w:pPr>
      <w:r>
        <w:rPr>
          <w:rFonts w:cs="Times New Roman" w:ascii="Times New Roman" w:hAnsi="Times New Roman"/>
          <w:sz w:val="24"/>
          <w:szCs w:val="24"/>
        </w:rPr>
        <w:t>És ez így van.</w:t>
      </w:r>
    </w:p>
    <w:p>
      <w:pPr>
        <w:pStyle w:val="Szvegtrzs21"/>
        <w:spacing w:lineRule="atLeast" w:line="200"/>
        <w:rPr>
          <w:rFonts w:ascii="Times New Roman" w:hAnsi="Times New Roman" w:cs="Times New Roman"/>
          <w:i/>
          <w:i/>
          <w:iCs/>
          <w:sz w:val="24"/>
          <w:szCs w:val="24"/>
        </w:rPr>
      </w:pPr>
      <w:r>
        <w:rPr>
          <w:rFonts w:cs="Times New Roman" w:ascii="Times New Roman" w:hAnsi="Times New Roman"/>
          <w:i/>
          <w:iCs/>
          <w:sz w:val="24"/>
          <w:szCs w:val="24"/>
        </w:rPr>
        <w:t>(Fordította: Telegdi Ildikó)</w:t>
      </w:r>
    </w:p>
    <w:p>
      <w:pPr>
        <w:pStyle w:val="Szvegtrzs21"/>
        <w:spacing w:lineRule="atLeast" w:line="200"/>
        <w:rPr/>
      </w:pPr>
      <w:r>
        <w:rPr/>
      </w:r>
    </w:p>
    <w:p>
      <w:pPr>
        <w:pStyle w:val="Szvegtrzs21"/>
        <w:spacing w:lineRule="atLeast" w:line="200"/>
        <w:rPr/>
      </w:pPr>
      <w:r>
        <w:rPr/>
      </w:r>
    </w:p>
    <w:p>
      <w:pPr>
        <w:pStyle w:val="Szvegtrzs21"/>
        <w:spacing w:lineRule="atLeast" w:line="200"/>
        <w:rPr/>
      </w:pPr>
      <w:r>
        <w:rPr/>
      </w:r>
    </w:p>
    <w:p>
      <w:pPr>
        <w:pStyle w:val="Normal"/>
        <w:spacing w:before="280" w:after="280"/>
        <w:jc w:val="center"/>
        <w:rPr>
          <w:b/>
          <w:b/>
          <w:bCs/>
          <w:color w:val="800000"/>
        </w:rPr>
      </w:pPr>
      <w:r>
        <w:rPr>
          <w:b/>
          <w:bCs/>
          <w:kern w:val="2"/>
        </w:rPr>
        <w:t>TÓBIÁS ANYAGOK</w:t>
      </w:r>
    </w:p>
    <w:p>
      <w:pPr>
        <w:pStyle w:val="Normal"/>
        <w:spacing w:before="280" w:after="280"/>
        <w:jc w:val="center"/>
        <w:rPr>
          <w:b/>
          <w:b/>
          <w:bCs/>
        </w:rPr>
      </w:pPr>
      <w:r>
        <w:rPr>
          <w:b/>
          <w:bCs/>
          <w:color w:val="800000"/>
        </w:rPr>
        <w:t>KVANTUMUGRÁS SOROZAT:</w:t>
      </w:r>
    </w:p>
    <w:p>
      <w:pPr>
        <w:pStyle w:val="Normal"/>
        <w:spacing w:before="280" w:after="280"/>
        <w:jc w:val="center"/>
        <w:rPr/>
      </w:pPr>
      <w:r>
        <w:rPr>
          <w:b/>
          <w:bCs/>
        </w:rPr>
        <w:t>SHOUD 8: ’Légy Az, Aki Vagy ’ Tóbiás közreműködésével, Geoffrey Hoppe csatornázásában</w:t>
      </w:r>
    </w:p>
    <w:p>
      <w:pPr>
        <w:pStyle w:val="Normal"/>
        <w:spacing w:before="280" w:after="280"/>
        <w:jc w:val="center"/>
        <w:rPr>
          <w:b/>
          <w:b/>
          <w:bCs/>
          <w:color w:val="000080"/>
        </w:rPr>
      </w:pPr>
      <w:r>
        <w:rPr>
          <w:b/>
          <w:bCs/>
        </w:rPr>
        <w:t xml:space="preserve">     </w:t>
      </w:r>
      <w:r>
        <w:rPr>
          <w:b/>
          <w:bCs/>
        </w:rPr>
        <w:t>Kérdések és válaszok</w:t>
      </w:r>
      <w:r>
        <w:rPr>
          <w:color w:val="000080"/>
        </w:rPr>
        <w:tab/>
      </w:r>
      <w:r>
        <w:rPr>
          <w:b/>
          <w:bCs/>
        </w:rPr>
        <w:t xml:space="preserve"> </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április 5-én</w:t>
      </w:r>
    </w:p>
    <w:p>
      <w:pPr>
        <w:pStyle w:val="Normal"/>
        <w:spacing w:before="280" w:after="280"/>
        <w:jc w:val="center"/>
        <w:rPr/>
      </w:pPr>
      <w:hyperlink r:id="rId16">
        <w:r>
          <w:rPr>
            <w:rStyle w:val="InternetLink"/>
          </w:rPr>
          <w:t>www.crimsoncircle.com</w:t>
        </w:r>
      </w:hyperlink>
    </w:p>
    <w:p>
      <w:pPr>
        <w:pStyle w:val="Normal"/>
        <w:spacing w:before="280" w:after="280"/>
        <w:jc w:val="both"/>
        <w:rPr/>
      </w:pPr>
      <w:r>
        <w:rPr/>
        <w:t>És ez így van, drága Shaumbra, hogy folytatódik a ti személyes fejlődésetek, valamint a Shaumbra csoporté, továbbá a Föld fejlődése. Érdekes beszélgetést folytattam Dr. Freuddal a szünet alatt. Mindegyikőtöket megfigyelt, és valóban biztonságos térben voltatok. Több érdekes megjegyzést is tett. Azt mondta, hogy ez a tudatra ébredésről szól, nem az analízisről. Hm. Valóban! Azt mondta, hogy ez az elfogadásról szól, és nem a feldolgozásról.</w:t>
      </w:r>
    </w:p>
    <w:p>
      <w:pPr>
        <w:pStyle w:val="Normal"/>
        <w:spacing w:before="280" w:after="280"/>
        <w:jc w:val="both"/>
        <w:rPr/>
      </w:pPr>
      <w:r>
        <w:rPr/>
        <w:t xml:space="preserve">Tehát, drága Shaumbra, nincs szükség sok mondandóra, kivéve azt, hogy azt is megemlítette, hogy a kétség az a dolog, ami megbonyolítja a dolgokat, mikor azok valójában nagyon is egyszerűek. A kétség eltorzítja az egyszerű igazságokat, és olyan köntösbe bújtatja azokat, mintha minden nehéz és kihívásokkal teli lenne. Lépjetek hát túl a kétségen, kürtöljétek világgá, hogy kik vagyok, és osszátok meg a tudásotokat. </w:t>
      </w:r>
    </w:p>
    <w:p>
      <w:pPr>
        <w:pStyle w:val="Normal"/>
        <w:spacing w:before="280" w:after="280"/>
        <w:jc w:val="both"/>
        <w:rPr/>
      </w:pPr>
      <w:r>
        <w:rPr/>
        <w:t>És ezzel elkezdjük a kérdések megválaszolását.</w:t>
      </w:r>
    </w:p>
    <w:p>
      <w:pPr>
        <w:pStyle w:val="Normal"/>
        <w:spacing w:before="280" w:after="280"/>
        <w:jc w:val="both"/>
        <w:rPr/>
      </w:pPr>
      <w:r>
        <w:rPr/>
        <w:t xml:space="preserve">LINDA: Nos, az első kérdést Edit barátunk nevében teszem fel. Nem érezte jól magát a sorban állás közben. </w:t>
      </w:r>
    </w:p>
    <w:p>
      <w:pPr>
        <w:pStyle w:val="Normal"/>
        <w:spacing w:before="280" w:after="280"/>
        <w:jc w:val="both"/>
        <w:rPr/>
      </w:pPr>
      <w:r>
        <w:rPr/>
        <w:t>KÉRDÉS SHAUMBRA 1: (A kérdést Linda olvassa fel Edit helyett): Mi a helyzet a lánytestvérével, Patríciával, aki nem érzi jól magát, és hol tart most a nővére?</w:t>
      </w:r>
    </w:p>
    <w:p>
      <w:pPr>
        <w:pStyle w:val="Normal"/>
        <w:spacing w:before="280" w:after="280"/>
        <w:jc w:val="both"/>
        <w:rPr/>
      </w:pPr>
      <w:r>
        <w:rPr/>
        <w:t xml:space="preserve">TÓBIÁS: Nos, fogalmazzunk úgy, hogy itt egy olyan testvérről van szó, aki nem venné jó néven, ha ezt most egy ekkora csoport előtt tárgyalnánk meg, aminek több oka is van, szóval nem szeretné, ha ez ebben a formában kerülne megbeszélésre. Tehát megkérjük Cauldrét, hogy később beszéljen Edittel ezzel kapcsolatban. </w:t>
      </w:r>
    </w:p>
    <w:p>
      <w:pPr>
        <w:pStyle w:val="Normal"/>
        <w:spacing w:before="280" w:after="280"/>
        <w:jc w:val="both"/>
        <w:rPr/>
      </w:pPr>
      <w:r>
        <w:rPr/>
        <w:t>LINDA: Nagyon jó.</w:t>
      </w:r>
    </w:p>
    <w:p>
      <w:pPr>
        <w:pStyle w:val="Normal"/>
        <w:spacing w:before="280" w:after="280"/>
        <w:jc w:val="both"/>
        <w:rPr/>
      </w:pPr>
      <w:r>
        <w:rPr/>
        <w:t xml:space="preserve">TÓBIÁS: És ezt most felhasználnám arra, hogy elővigyázatosságra intselek titeket. Bármelyikőtök, akik más emberekkel foglalkoztok, vegyétek figyelembe és tartsátok tiszteletben azt a tényt, hogy az emberek időnként leblokkolják magukat. Nem akarják, hogy lássák őket. Nem akarnak energetikai értelemben feltárulkozni, aminek több oka is lehet. Tanítói munkátok során találkozni fogtok majd ilyen emberekkel. Tudni fogjátok, hogy valami zajlik a felszín alatt. Egyensúlytalanságot fogtok érezni náluk, vagy pedig ténylegesen képesek lesztek meglátni a fizikai vagy érzelmi problémáikat, amit az emberi aspektusuk esetleg nem akar feltárni önmaguk előtt. Annak tudatában vannak, hogy fájdalmaik vannak, vagy hogy nem boldogok, de időről időre játékokat fognak majd veletek játszani  inkább meglehetősen gyakran  mivel nem akarnak feltárulkozni. Tehát tartsátok ezt tiszteletben, amennyiben ezt választják. Köszönöm. </w:t>
      </w:r>
    </w:p>
    <w:p>
      <w:pPr>
        <w:pStyle w:val="Normal"/>
        <w:spacing w:before="280" w:after="280"/>
        <w:jc w:val="both"/>
        <w:rPr/>
      </w:pPr>
      <w:r>
        <w:rPr/>
        <w:t>KÉRDÉS SHAUMBRA 2 (Egy nő van a mikrofonnál) Szia Tóbiás. Két kérdésem van.</w:t>
      </w:r>
    </w:p>
    <w:p>
      <w:pPr>
        <w:pStyle w:val="Normal"/>
        <w:spacing w:before="280" w:after="280"/>
        <w:jc w:val="both"/>
        <w:rPr/>
      </w:pPr>
      <w:r>
        <w:rPr/>
        <w:t>TÓBIÁS: Sokkal, de sokkal több kérdésed van neked! (nagy nevetés Tóbiás és a közönség részéről! Csak megpróbálod azokat kettőbe becsomagolni!</w:t>
      </w:r>
    </w:p>
    <w:p>
      <w:pPr>
        <w:pStyle w:val="Normal"/>
        <w:spacing w:before="280" w:after="280"/>
        <w:jc w:val="both"/>
        <w:rPr/>
      </w:pPr>
      <w:r>
        <w:rPr/>
        <w:t>SHAUMBRA 2: A múlt hónapban a cégem hatalmas változásokon ment keresztül. Ennek eredményeképpen sok ember elveszítette az állását a múlt hét során, és szerintem még további változások várhatóak. Az első kérdésem tehát az lenne, hogy milyen potenciálok vannak ott, és én mire számíthatok? A második kérdésem pedig az, hogy az elmúlt évben egy könyvön dolgoztam, és ezzel kapcsolatban megosztanád-e velem a potenciálokat, vagy hogy mi az, amit ezzel kapcsolatban szükséges lenne tudnom?</w:t>
      </w:r>
    </w:p>
    <w:p>
      <w:pPr>
        <w:pStyle w:val="Normal"/>
        <w:spacing w:before="280" w:after="280"/>
        <w:jc w:val="both"/>
        <w:rPr/>
      </w:pPr>
      <w:r>
        <w:rPr/>
        <w:t xml:space="preserve">TÓBIÁS: Valóban! Látod a két kérdésed között az összefüggést? (Tóbiás nevet) Akkor most nagyon egyszerű leszek engedd el a kétséget! Látod, hogy ezek mennyire összekapcsolódnak? </w:t>
      </w:r>
    </w:p>
    <w:p>
      <w:pPr>
        <w:pStyle w:val="Normal"/>
        <w:spacing w:before="280" w:after="280"/>
        <w:jc w:val="both"/>
        <w:rPr/>
      </w:pPr>
      <w:r>
        <w:rPr/>
        <w:t>SHAUMBRA 2: Igen.</w:t>
      </w:r>
    </w:p>
    <w:p>
      <w:pPr>
        <w:pStyle w:val="Normal"/>
        <w:spacing w:before="280" w:after="280"/>
        <w:jc w:val="both"/>
        <w:rPr/>
      </w:pPr>
      <w:r>
        <w:rPr/>
        <w:t xml:space="preserve">TÓBIÁS: OK. (kuncog) Van egy  hogy is mondjam  egy igen nagy részed, aki azt választja, hogy elveszíti ezt a munkát, befejezi, és érzi, hogy ez szabadsággal tölt majd el téged. Ugyanakkor ott van egy nagyon nagy részed, aki kétségekkel küzd annak kapcsán, hogy mi fog történni? Képes vagy-e erre egyedül? Ki tudsz-e adni egy könyvet, és az vajon sikeres lesz-e? Megteheted-e mindazokat a dolgokat, amikről álmodoztál, beszéltél, és amiről a szíved mélyén tudtad, hogy igazak? </w:t>
      </w:r>
    </w:p>
    <w:p>
      <w:pPr>
        <w:pStyle w:val="Normal"/>
        <w:spacing w:before="280" w:after="280"/>
        <w:jc w:val="both"/>
        <w:rPr/>
      </w:pPr>
      <w:r>
        <w:rPr/>
        <w:t>Hmm. Olyan sokat beszéltünk már erről veled rengeteget hosszú beszélgetések voltak ezek  és amikor nem tetszik neked, amit mondok, akkor Saint-Germainhez fordulsz, és vele kezdesz el beszélni.(nevetés) Ő pedig elmondja nekem, hogy őt hívtad. Olyan ez, mintha érzelmileg be akarnál csapni. (még több nevetés, Tóbiás kuncog) De tudod, mi mind a ketten ugyanazt mondjuk neked  én finomabban, szebben, ő pedig nyíltabban, direktebben. (nevetés)</w:t>
      </w:r>
    </w:p>
    <w:p>
      <w:pPr>
        <w:pStyle w:val="Normal"/>
        <w:spacing w:before="280" w:after="280"/>
        <w:jc w:val="both"/>
        <w:rPr/>
      </w:pPr>
      <w:r>
        <w:rPr/>
        <w:t xml:space="preserve">Csodálatos példája vagy annak, amibe a Shaumbra mostanság belefut. Tudod a dolgot  tudod, hogy az ott van  de akkor bejön a kétség, és elhomályosítja az egész képet. Tisztában vagy vele, hogy el akarod hagyni azt a munkahelyi környezetet, amiben jelenleg tartózkodsz. Sok dolgot szeretsz benne, ami nyilvánvaló; ami lehetővé teszi számodra, hogy kiemelkedő légy, továbbá olyan luxus dolgokkal is ellát, amikkel te is tisztában vagy. De azt is tudod, hogy mindez nem nyújt számodra beteljesülést. A boldogság nem a megfelelő szóhasználat erre, de azt tudod, hogy ez nem nyújt beteljesülést, és azt is tudod, hogy ha továbbra is ragaszkodsz ehhez a munkához, akkor egy nagy Freud azaz csaló válik belőled. (Tóbiás nevet) viccelek itt. </w:t>
      </w:r>
      <w:r>
        <w:rPr>
          <w:i/>
          <w:iCs/>
        </w:rPr>
        <w:t xml:space="preserve">(egy szójátékot játszik itt Tóbiás, mert a Freud és a fraud=csaló szavak hangzása nagyon hasonló - a ford. megj.) </w:t>
      </w:r>
    </w:p>
    <w:p>
      <w:pPr>
        <w:pStyle w:val="Normal"/>
        <w:spacing w:before="280" w:after="280"/>
        <w:jc w:val="both"/>
        <w:rPr/>
      </w:pPr>
      <w:r>
        <w:rPr/>
        <w:t>Tudod, a belső részed az, aki nagyon meg akarja veled azt osztani, hogy ez a jelenlegi helyzeted meg fog fullasztani. És amikor ez bekövetkezik  és ez most mindannyiótokra vonatkozik - akkor az történik, hogy az megakasztja, összenyomja az energiát a testedben, és ennek az a vége, hogy megbetegszel. Vagy pedig elhomályosítja, megzavarja a tudatodban és az elmédben meglévő vitalitásodat, és akkor meg eltompulsz. Te hát itt vagy ebben a dilemmában, amire már tudod a választ, de mégis kétségbe vonod azt.</w:t>
      </w:r>
    </w:p>
    <w:p>
      <w:pPr>
        <w:pStyle w:val="Normal"/>
        <w:spacing w:before="280" w:after="280"/>
        <w:jc w:val="both"/>
        <w:rPr/>
      </w:pPr>
      <w:r>
        <w:rPr/>
        <w:t xml:space="preserve">Namost, a könyved sikerére nem tudok neked ígéretet tenni. Ez a te könyved. Van potenciálja, és ez a potenciál nemcsak a Shaumbrára vonatkozik, hanem sok más emberre is. Hajlandó vagy túllépni a kétségen, és egyszerűen csak belevágni a dologba? Egyébként is mit veszíthetsz? (nevetés) De most komolyan, ez nem vicc. Ez arról szól, hogy Shaumbra olyan sokan visszafogjátok most magatokat. Visszatartjátok magatokat. Itt van ez az egész tudatosság mérése ezen a számskálán, amit ma elhoztunk nektek, és tudjátok és sokkal magasabb is lehetne, ha végre csinálnátok is a dolgotokat. </w:t>
      </w:r>
    </w:p>
    <w:p>
      <w:pPr>
        <w:pStyle w:val="Normal"/>
        <w:spacing w:before="280" w:after="280"/>
        <w:jc w:val="both"/>
        <w:rPr/>
      </w:pPr>
      <w:r>
        <w:rPr/>
        <w:t xml:space="preserve">Szeretném, ha a Shaumbrák megosztanák egymással a történeteiket, bármi is legyen ennek a megfelelő módja, hiszen nagyon sok olyan Shaumbra van, aki kilépett a rendszeres, hagyományos munka világából. Sokan feladták a jó állásukat  és természetesen a rosszat is  és ők kijöttek ebből, és teszik a dolgukat. Még most is vakargatják a fejüket, és az kérdezik maguktól: Hogy lehetséges az, hogy nem dolgozom, mégis többre viszem, mint valaha? Felszabadultabb vagyok. Boldogabb vagyok, mint eddig bármikor, pedig búcsút mondtam az általam biztonságnak nevezett dolognak. Ez egy olyan döntés, amit csak te hozhatsz meg, és valódi kérdésed pedig az, hogy képes vagy-e energetikailag elengedni azt a munkát, úgy, hogy az is elengedjen téged, hogy végre arra fókuszálhass, ami valóban dalra kelti a szívedet? És ez annyira nyilvánvaló annyira egyértelmű, hogy még csak meg sem kell mondanom neked a választ. </w:t>
      </w:r>
    </w:p>
    <w:p>
      <w:pPr>
        <w:pStyle w:val="Normal"/>
        <w:spacing w:before="280" w:after="280"/>
        <w:jc w:val="both"/>
        <w:rPr/>
      </w:pPr>
      <w:r>
        <w:rPr/>
        <w:t>SHAUMBRA 2: Köszönöm.</w:t>
      </w:r>
    </w:p>
    <w:p>
      <w:pPr>
        <w:pStyle w:val="Normal"/>
        <w:spacing w:before="280" w:after="280"/>
        <w:jc w:val="both"/>
        <w:rPr/>
      </w:pPr>
      <w:r>
        <w:rPr/>
        <w:t>TÓBIÁS: Köszönöm. És kérlek bármikor gyere vissza a többi kérdéseddel!</w:t>
      </w:r>
    </w:p>
    <w:p>
      <w:pPr>
        <w:pStyle w:val="Normal"/>
        <w:spacing w:before="280" w:after="280"/>
        <w:jc w:val="both"/>
        <w:rPr/>
      </w:pPr>
      <w:r>
        <w:rPr/>
        <w:t>KÉRDÉS SHAUMBRA 4: (Linda olvassa az internetről) Üdvözöllek! Albert Einstein azt mondta, hogy amennyiben a méhecskék eltűnnek a Föld felszínéről, az embernek csak négy éve marad hátra az életből. Ha nincs több méhecske, nincs több beporzás, nincs több ember. Hát a méhecskék jelenleg éppen eltűnőben vannak a Földről. Tudnál erről mondani valamit? Köszönöm.</w:t>
      </w:r>
    </w:p>
    <w:p>
      <w:pPr>
        <w:pStyle w:val="Normal"/>
        <w:spacing w:before="280" w:after="280"/>
        <w:jc w:val="both"/>
        <w:rPr/>
      </w:pPr>
      <w:r>
        <w:rPr/>
        <w:t xml:space="preserve">TÓBIÁS: Valóban. A méhecskék által ellátott funkció, azaz a beporzás változóban van. Ahogy Gaia távozóban van és drága Gaia már oly régóta őrizte a Föld energiáját, de az mindig is tudott volt, hogy egyszer majd eltávozik, és akkor majd az emberek veszik át a Földünkért a felelősséget. Többé már nincs szükségük arra, hogy ’az Anya’ viseljen rá továbbra is gondot. Ahogy a tudatosság fejlődik, az emberiségnek fel kell vállalnia az általa lakott bolygóért a felelősséget. </w:t>
      </w:r>
    </w:p>
    <w:p>
      <w:pPr>
        <w:pStyle w:val="Normal"/>
        <w:spacing w:before="280" w:after="280"/>
        <w:jc w:val="both"/>
        <w:rPr/>
      </w:pPr>
      <w:r>
        <w:rPr/>
        <w:t>A méhek távozóban vannak  nem egyszerre történik ez meg, nem egyetlen éjszaka leforgása alatt  de igen, távozóban vannak. Energetikailag a növények és a virágok beporzásának a módja meg fog változni a belső munkájuk által, és ennek nagy része az emberi tudatosság segítségével fog bekövetkezni. A Földön található növény és állatvilág nagy alkalmazkodó képességgel bír. Az emberek azok, akire ez nem mindig mondható el! Tehát valóban, a méhecskék eltávozhatnak, amit majd egy egészen más típusú fizika fog felváltani a Földön. Köszönöm.</w:t>
      </w:r>
    </w:p>
    <w:p>
      <w:pPr>
        <w:pStyle w:val="Normal"/>
        <w:spacing w:before="280" w:after="280"/>
        <w:jc w:val="both"/>
        <w:rPr/>
      </w:pPr>
      <w:r>
        <w:rPr/>
        <w:t xml:space="preserve">KÉRDÉS SHAUMBRA 4: ( egy nő áll a mikrofonnál)Szia Tóbiás! Több kérdésem is van, amiből az egyik az, hogy mi történik a bal agyféltekémmel? Az orvosok kimutattak valamit, és minél hamarabb MRI vizsgálat alá akarnak vetni. </w:t>
      </w:r>
    </w:p>
    <w:p>
      <w:pPr>
        <w:pStyle w:val="Normal"/>
        <w:spacing w:before="280" w:after="280"/>
        <w:jc w:val="both"/>
        <w:rPr/>
      </w:pPr>
      <w:r>
        <w:rPr/>
        <w:t>TÓBIÁS: Hadd válaszoljuk ezt meg rögtön. Bárki, aki mostanában elmegy egy hagyományos orvoshoz az agyhullámok és az agyi aktivitás kapcsán, valamint, ha bármelyik Shaumbra elmegy egy hagyományos látóhoz, akkor azok valami olyat fognak látni, ami megijeszti őket. Agyatokban az az egyensúly, amit ti jobb/bal agyféltekének illetve kreatív kontra analitikusnak neveztek, gyors változáson megy keresztül, és az elmének is végig kell mennie a maga folyamatán annak kapcsán, hogy hogyan hozza be, és hogyan tegyen eleget az információknak, hogyan tárolja azokat, és hogyan engedje ki a kreatív tevékenységet.</w:t>
      </w:r>
    </w:p>
    <w:p>
      <w:pPr>
        <w:pStyle w:val="Normal"/>
        <w:spacing w:before="280" w:after="280"/>
        <w:jc w:val="both"/>
        <w:rPr/>
      </w:pPr>
      <w:r>
        <w:rPr/>
        <w:t xml:space="preserve">Ti Shaumbra mindannyian arra felé tartotok, hogy többé nem lesz elválasztva egymástól a két agyféltekétek, a jobb és bal agyféltekétek aktivitása. Lényegében egy olyan lifttel fogtok bírni, ami fel és le jár állandóan, és folyamatosan információkat nyer ki a kristály birodalmakból, és a többi birodalmon keresztül elhozza azokat az emberi életetekbe. Ezt követően aztán az emberi én tudata felviszi ezt a felvonót, és ez lényegében újra megosztásra kerül a többi birodalomban. Tehát többé nem lesz ez az elválasztódás. </w:t>
      </w:r>
    </w:p>
    <w:p>
      <w:pPr>
        <w:pStyle w:val="Normal"/>
        <w:spacing w:before="280" w:after="280"/>
        <w:jc w:val="both"/>
        <w:rPr/>
      </w:pPr>
      <w:r>
        <w:rPr/>
        <w:t>Tehát most arra kérnélek  mindannyiótokat  hogy nagy elővigyázatossággal kezeljetek minden olyan dolgot, amit az orvosok, professzorok mondanak nektek az agyhullámok kapcsán, és kifejezetten azokat is, amit a látnoki képességekkel bírók mondanak nektek. Egy tipikus látó nem rendelkezik megértéssel a történésekkel kapcsolatosan.</w:t>
      </w:r>
    </w:p>
    <w:p>
      <w:pPr>
        <w:pStyle w:val="Normal"/>
        <w:spacing w:before="280" w:after="280"/>
        <w:jc w:val="both"/>
        <w:rPr/>
      </w:pPr>
      <w:r>
        <w:rPr/>
        <w:t>Namost, köszönöm neked, hogy felvetetted ezt a kérdést, mert ez előhozza a bosszankodásomat. (nevetés) Egy tipikus jós vagy látó  és ezalatt nem mindenkit értek  de egy tipikus jós vagy látó mindössze egy rétegedet látja. Namost akkor, ha elmész egy ilyen személyhez, aki lekapcsolja a fényt, kellemes zenét tesz fel, és elkezd beszélni  namost ilyenkor az szokott történni, hogy túlnyomó esetben az aznapi aspektusod  hogy is mondjam csak  áll az előtérben, ő a leghangosabb, a legérzelmesebb, tehát egyszerűen fogalmazva, a látó mindössze ezt fogja látni, aki előtérben van. Ez pedig nem pontos tükröződése összes részednek. A szó szoros értelmében ezeknek a vezetőknek, jósoknak vagy látóknak egy új helyre kellene tekinteniük, miközben a munkájukat végzik. A tarot kártya többé már nem működik a Shaumbráknál. Tudom, hogy sokan még mindig azzal próbálkoztok, hogy működésre bírjátok azt. Az asztrológia is kezdi elveszíteni a befolyását a Shaumbránál, mivel az asztrológia most már sokkal több mindent körülvesz. Az összes jeggyé válhatsz.</w:t>
      </w:r>
    </w:p>
    <w:p>
      <w:pPr>
        <w:pStyle w:val="Normal"/>
        <w:spacing w:before="280" w:after="280"/>
        <w:jc w:val="both"/>
        <w:rPr/>
      </w:pPr>
      <w:r>
        <w:rPr/>
        <w:t xml:space="preserve">Maradjatok egyszerűek! Térjetek vissza a belső tudásotokhoz! És ha felvetődik a kétség, ha nem vagytok biztosak valamiben, beszéljetek a többi Shaumbrával, beszéljetek hozzánk, bár ti már belül tudjátok a választ. Semmi baj sincs az agyaddal azon kívül, hogy éppen kikerülsz belőle! (nevetés) </w:t>
      </w:r>
    </w:p>
    <w:p>
      <w:pPr>
        <w:pStyle w:val="Normal"/>
        <w:spacing w:before="280" w:after="280"/>
        <w:jc w:val="both"/>
        <w:rPr/>
      </w:pPr>
      <w:r>
        <w:rPr/>
        <w:t>SHAUMBRA 4: Ezt már tudom.</w:t>
      </w:r>
    </w:p>
    <w:p>
      <w:pPr>
        <w:pStyle w:val="Normal"/>
        <w:spacing w:before="280" w:after="280"/>
        <w:jc w:val="both"/>
        <w:rPr/>
      </w:pPr>
      <w:r>
        <w:rPr/>
        <w:t>TÓBIÁS: Tudom, hogy tudod, ezért is tudom neked ezt mondani, hogy tudod!</w:t>
      </w:r>
    </w:p>
    <w:p>
      <w:pPr>
        <w:pStyle w:val="Normal"/>
        <w:spacing w:before="280" w:after="280"/>
        <w:jc w:val="both"/>
        <w:rPr/>
      </w:pPr>
      <w:r>
        <w:rPr/>
        <w:t xml:space="preserve">LINDA: Ugye ez nem orvosi tanács akart lenni? </w:t>
      </w:r>
    </w:p>
    <w:p>
      <w:pPr>
        <w:pStyle w:val="Normal"/>
        <w:spacing w:before="280" w:after="280"/>
        <w:jc w:val="both"/>
        <w:rPr/>
      </w:pPr>
      <w:r>
        <w:rPr/>
        <w:t>TÓBIÁS: Nem. (kuncog)</w:t>
      </w:r>
    </w:p>
    <w:p>
      <w:pPr>
        <w:pStyle w:val="Normal"/>
        <w:spacing w:before="280" w:after="280"/>
        <w:jc w:val="both"/>
        <w:rPr/>
      </w:pPr>
      <w:r>
        <w:rPr/>
        <w:t>SHAUMBRA 4: A második kérdésem az, hogy a tükörnek milyen hatása van az Aliyah energiával folytatott munkára?</w:t>
      </w:r>
    </w:p>
    <w:p>
      <w:pPr>
        <w:pStyle w:val="Normal"/>
        <w:spacing w:before="280" w:after="280"/>
        <w:jc w:val="both"/>
        <w:rPr/>
      </w:pPr>
      <w:r>
        <w:rPr/>
        <w:t>TÓBIÁS: Most a többiek kedvéért arra kérlek, hogy ismételd meg a kérdést!</w:t>
      </w:r>
    </w:p>
    <w:p>
      <w:pPr>
        <w:pStyle w:val="Normal"/>
        <w:spacing w:before="280" w:after="280"/>
        <w:jc w:val="both"/>
        <w:rPr/>
      </w:pPr>
      <w:r>
        <w:rPr/>
        <w:t>SHAUMBRA 4: A tükörnek milyen hatása van az Aliyah energiával való munkára?</w:t>
      </w:r>
    </w:p>
    <w:p>
      <w:pPr>
        <w:pStyle w:val="Normal"/>
        <w:spacing w:before="280" w:after="280"/>
        <w:jc w:val="both"/>
        <w:rPr/>
      </w:pPr>
      <w:r>
        <w:rPr/>
        <w:t xml:space="preserve">TÓBIÁS: Igen. Amikor az Aliyah üléseket végzed, ez arról szól, hogy visszatérj önmagad szeretetéhez. Ezzel lényegében újraintegrálod önmagad minden sérült, szeretetet nélkülöző és értéktelen részét. Tehát a hatása az, hogy minden újra integrálódik, visszakerül az egészhez, és egyensúlyba kerül. De most mindannyiótokat arra szeretnélek kérni, akik dolgoztatok a Szexuális Energia Iskolával, és akik dolgoztok az Aliyah energiával, hogy maradjatok nagyon egyszerűek. Nem kellene elkezdenetek aggodalmaskodni a mellékhatások és a más egyéb dolgok kapcsán. Engedd meg magadnak, hogy szeresd azt, aki vagy és csak figyeld, hogy az összes többi rész hogyan bontakozik ki nagyon természetes módon.      </w:t>
      </w:r>
    </w:p>
    <w:p>
      <w:pPr>
        <w:pStyle w:val="Normal"/>
        <w:spacing w:before="280" w:after="280"/>
        <w:jc w:val="both"/>
        <w:rPr/>
      </w:pPr>
      <w:r>
        <w:rPr/>
        <w:t>SHAUMBRA 4: Tehát a tükörnek semmi hatása sincs.</w:t>
      </w:r>
    </w:p>
    <w:p>
      <w:pPr>
        <w:pStyle w:val="Normal"/>
        <w:spacing w:before="280" w:after="280"/>
        <w:jc w:val="both"/>
        <w:rPr/>
      </w:pPr>
      <w:r>
        <w:rPr/>
        <w:t xml:space="preserve">TÓBIÁS: Semmi ilyen miatt ne aggodalmaskodj! </w:t>
      </w:r>
    </w:p>
    <w:p>
      <w:pPr>
        <w:pStyle w:val="Normal"/>
        <w:spacing w:before="280" w:after="280"/>
        <w:jc w:val="both"/>
        <w:rPr/>
      </w:pPr>
      <w:r>
        <w:rPr/>
        <w:t>SHAUMBRA 4: Köszönöm.</w:t>
      </w:r>
    </w:p>
    <w:p>
      <w:pPr>
        <w:pStyle w:val="Normal"/>
        <w:spacing w:before="280" w:after="280"/>
        <w:jc w:val="both"/>
        <w:rPr/>
      </w:pPr>
      <w:r>
        <w:rPr/>
        <w:t>TÓBIÁS: Köszönöm.</w:t>
      </w:r>
    </w:p>
    <w:p>
      <w:pPr>
        <w:pStyle w:val="Normal"/>
        <w:spacing w:before="280" w:after="280"/>
        <w:jc w:val="both"/>
        <w:rPr/>
      </w:pPr>
      <w:r>
        <w:rPr/>
        <w:t>KÉRDÉS SHAUMBRA 5: (Linda olvassa fel az internetről) A légzést gyakran tanácsoljátok a megnyílás elősegítésére, a nehézségeken való túljutásra, stb. a Shaumbrák számára. De miként működik a légzés a nem Shaumbrák esetében? Van valami különbség?</w:t>
      </w:r>
    </w:p>
    <w:p>
      <w:pPr>
        <w:pStyle w:val="Normal"/>
        <w:spacing w:before="280" w:after="280"/>
        <w:jc w:val="both"/>
        <w:rPr/>
      </w:pPr>
      <w:r>
        <w:rPr/>
        <w:t>TÓBIÁS: A légzés jótékony hatással van minden emberi lényre. Különböző hatással bír a különféle emberekre, az emberek tudatossági szintjétől függően  ahogy ezt ti neveznétek. De egy nem Shaumbra számára segíti a felébredés folyamatát, és sokkal könnyebbé, simábbá teheti azt. A légzés lényegében az élet tudatos választása. Megváltoztatja a testet, az elmét és minden mást is. Namost, ahogy ezt ti mondanátok, a Shaumbrák számára, akik némiképpen eltérő felfogással rendelkeznek a dolgok kapcsán, akiknek egy kissé más a tudatosságuk, segít kiterjedni a multidimenzionális birodalmakba úgy, hogy közben nagyon is itt vagy a Mostban, a Földön. Ettől eltérő hatást gyakorolhat egy nem Shaumbrára, ahogy ezt ti nevezitek  segíthet az életükben lévő alapvetőbb dolgokban  de a légzés mindenki számára egy eszköz. Köszönöm.</w:t>
      </w:r>
    </w:p>
    <w:p>
      <w:pPr>
        <w:pStyle w:val="Normal"/>
        <w:spacing w:before="280" w:after="280"/>
        <w:jc w:val="both"/>
        <w:rPr/>
      </w:pPr>
      <w:r>
        <w:rPr/>
        <w:t xml:space="preserve">KÉRDÉS SHAUMBRA 6: (egy nő áll a mikrofonnál) Hello Tóbiás! Többé már semmi sem hiányzik, csak hogy tudd! Felkérem magam erre a kérdésre. Azoknak a Shaumbra gyermekeknek a nevében teszem fel ezt a kérdést, akik allergiások. És tudom én, hogy a fiam, Tobin egy folyamatban van, de az orrfolyás szintje egészen elképesztő! Úgy értem, ennek a gyereknek egész álló nap folyik az orra. </w:t>
      </w:r>
    </w:p>
    <w:p>
      <w:pPr>
        <w:pStyle w:val="Normal"/>
        <w:spacing w:before="280" w:after="280"/>
        <w:jc w:val="both"/>
        <w:rPr/>
      </w:pPr>
      <w:r>
        <w:rPr/>
        <w:t>TÓBIÁS: Talán csinálhatnánk egy speciális Kérdezd Tóbiás ülést az orrfolyásról!</w:t>
      </w:r>
    </w:p>
    <w:p>
      <w:pPr>
        <w:pStyle w:val="Normal"/>
        <w:spacing w:before="280" w:after="280"/>
        <w:jc w:val="both"/>
        <w:rPr/>
      </w:pPr>
      <w:r>
        <w:rPr/>
        <w:t>SHAUMBRA 6: (nevetve) Igen, az jó lenne! Mit szólnál a Kérdezd Tóbiást a gyerekekről és az allergiáról címhez, és mit javasolnál neki tudod, csinálom ezt a sós vizes öblítést, ami egyikünknek sem valami kellemes, de én valójában a folyamatot nézem, és azt, hogy mi az, ami ezt enyhíteni tudná. A dolog másik része pedig az, hogy velem akar aludni, és egyikünk sem alszik túl jól, és szeretném megérteni a mögötte rejlő okot, és hát ennyi.</w:t>
      </w:r>
    </w:p>
    <w:p>
      <w:pPr>
        <w:pStyle w:val="Normal"/>
        <w:spacing w:before="280" w:after="280"/>
        <w:jc w:val="both"/>
        <w:rPr/>
      </w:pPr>
      <w:r>
        <w:rPr/>
        <w:t>TÓBIÁS: Először is, kiváltképp a gyerekeknél és fiatalkorban előforduló allergiánál azt szokták mondani, de ez sok Shaumbrára is igaz, hogy egyre allergiásabbá váltok, mint voltatok. Ahogy egy létező egyre inkább érzékennyé válik, ahogy a kicsik vagy ti Shaumbrák is most, sokkal inkább tudatában vagytok mindennek, ez kezdetben fizikai reakciót okoz. Allergiás reakciót. Tobin esetében arról van szó, hogy a testbe bejutó tisztátalanságok állandó tisztulása zajlik nála, nála ez a módja annak, hogy tiszta tudjon maradni. Tobin ezt nem csak magáért teszi, hanem kettőtökért, és az édesapjáért. Nagyon erősen érzi mindkettőtök energiáit, és a tisztítást mindannyiatokért végzi. Ez az oka ennek a túlzott tisztulásnak, ürítésnek.</w:t>
      </w:r>
    </w:p>
    <w:p>
      <w:pPr>
        <w:pStyle w:val="Normal"/>
        <w:spacing w:before="280" w:after="280"/>
        <w:jc w:val="both"/>
        <w:rPr/>
      </w:pPr>
      <w:r>
        <w:rPr/>
        <w:t>Az egyik dolog amit tehetsz az az, hogy egy kicsit több megoldásra juss az anya és az apa között fennálló kapcsolatban, de általánosságban véve a kicsik nagyon allergének. Nagyon határozottan azt javasoljuk, hogy ne adagold túl a gyógyszereket! A test a saját maga módján képes alkalmazkodni az allergiához, hacsak az nem valami súlyos formát ölt. A test képes megtanulni hozzászokni még a levegőben található pollenhez is, a szennyeződés és a penész hatásaihoz is, és mindezekhez a dolgokhoz. És különösen kicsi korban, azaz 7-8 éves korukig nagyon fontos számukra, hogy kiépítsék a természetesimmunitásukat  ami nem a legjobb szó erre azaz a természetes elfogadási rendszerüket ebben a tekintetben.</w:t>
      </w:r>
    </w:p>
    <w:p>
      <w:pPr>
        <w:pStyle w:val="Normal"/>
        <w:spacing w:before="280" w:after="280"/>
        <w:jc w:val="both"/>
        <w:rPr/>
      </w:pPr>
      <w:r>
        <w:rPr/>
        <w:t xml:space="preserve">És most pedig nézzük az együtt alvást! Itt van egy gyermek, akinek megnyugtatásra, extra komfortra van szüksége. Fennáll egy helyzet az anya és az apa kapcsolatát illetően, ami némi bizonytalanság és nyugtalanság érzéssel tölti el a gyermeket, mikor ennek a drága Tobinnak arra lenne szüksége, hogy biztonságban érezze magát, hogy tudja, hogy biztonságos térben van. Tehát amikor az ágyadba akar bújni, ez két dolgot jelent. Szüksége van arra a biztonságos térre, de ez továbbá megpróbál téged biztosítani arról, hogy itt az ideje, hogy megtedd azt, amiről tudod, hogy helyes. Más szavakkal, a maga módján megpróbál biztosítani téged afelől, hogy menj, és tedd meg azt, ami számodra helyes. Úgy érzi, hogyha ott van melletted, akkor az nagyobb magabiztosságot nyújt neked. </w:t>
      </w:r>
    </w:p>
    <w:p>
      <w:pPr>
        <w:pStyle w:val="Normal"/>
        <w:spacing w:before="280" w:after="280"/>
        <w:jc w:val="both"/>
        <w:rPr/>
      </w:pPr>
      <w:r>
        <w:rPr/>
        <w:t>SHAUMBRA 6: Köszönöm.</w:t>
      </w:r>
    </w:p>
    <w:p>
      <w:pPr>
        <w:pStyle w:val="Normal"/>
        <w:spacing w:before="280" w:after="280"/>
        <w:jc w:val="both"/>
        <w:rPr/>
      </w:pPr>
      <w:r>
        <w:rPr/>
        <w:t>TÓBIÁS: Valóban.</w:t>
      </w:r>
    </w:p>
    <w:p>
      <w:pPr>
        <w:pStyle w:val="Normal"/>
        <w:spacing w:before="280" w:after="280"/>
        <w:jc w:val="both"/>
        <w:rPr/>
      </w:pPr>
      <w:r>
        <w:rPr/>
        <w:t>KÉRDÉS SHAUMBRA 7: (Linda olvassa az internetről): Remélem túl tudok jutni ezen az időszakon, és megtalálom a megoldást, mert mostanában olyan érzések törnek rám, hogy ki akarok sétálni a testemből, a magam kapcsán érzett frusztrációm következtében. De maradok, mert tudom, hogyha elengedem ezt a mintát, akkor végre képes leszek teljes mértékben kifejezni saját magam, és hátralévő éveimet a legnagyobb mértékben kiélvezni. Bele vagyok ragadva ugyanabba a dologba, amit kísér még néhány másik is, és ezek azok a dolgok, amik egész életemben gyötörtek. Másfajta választásokat hozok, de folyton azon kapom magam, hogy már megint ugyanazt a dolgot teszem. Elengedtem az ez irányú kontrollomat, de minden csak egyre rosszabb, különösen a Kvantumugrás óta. Elvégeztem a Synchrotizing-ot, a Szexuális Energia Tanfolyamot, és még több másik tanfolyamot is, és még mindig nincs semmi változás  amit látnék. Eltűröm önmagam. Olyan, mintha ez lenne itt számomra. Vagy csak sok-sok aspektusról lenne szó? Már nagyon elegem van ebből a mókuskerékből, amikor is nem öltenek testet a választásaim. Nagyon megköszönném, ha mondanál egy pár szót a munkámról és a családomról. Az Vagyok, Aki Vagyok, tengernyi szeretet mindannyiótoknak!</w:t>
      </w:r>
    </w:p>
    <w:p>
      <w:pPr>
        <w:pStyle w:val="Normal"/>
        <w:spacing w:before="280" w:after="280"/>
        <w:jc w:val="both"/>
        <w:rPr/>
      </w:pPr>
      <w:r>
        <w:rPr/>
        <w:t xml:space="preserve">TÓBIÁS: Valóban. Shaumbra, ti olyan dolgokon mentek keresztül, ami valójában nem is a tiétek, és valami egészen elképesztően tudtok színlelni, tudjátok becsapni magatokat, és felvenni a körülöttetek lévők terheit. Különösen te, aki ezt a kérdést feltetted, fenomenális képességgel bírsz abban, hogy magadra vedd a hozzád nagyon közelállók problémáit, majd pedig úgy tégy, mintha az a sajátod lenne. És úgy tűnik  beszéltünk már erről - nem akarod ezeket elengedni. Sajátodként akarod azokat elfogadni. Tehát legyen elég annyi, hogy talán felül kellene vizsgálnod azt, hogy fizikailag elköltözz valahová máshová. Nem azért, mintha az egyik földrajzi hely jobb lenne a másiknál, hanem hogy külön legyél azoktól, akik a legközelebb állnak hozzád  és most pontosan tudod, hogy mit is akarok ezzel mondani  hogy abbahagyd ezt, hogy magadra veszed a problémájukat, és úgy teszel, mintha ezek a tieid volnának. </w:t>
      </w:r>
    </w:p>
    <w:p>
      <w:pPr>
        <w:pStyle w:val="Normal"/>
        <w:spacing w:before="280" w:after="280"/>
        <w:jc w:val="both"/>
        <w:rPr/>
      </w:pPr>
      <w:r>
        <w:rPr/>
        <w:t xml:space="preserve">Te és én, mindketten tudjuk, és beszéltünk is már erről, hogy az energiád egészen egyensúlyban van, egészen tiszta. Egyetlen dolgot látok itt problémaként, ami mondhatni egy új Shaumbra rendszer, hogy félsz a magad lábára állni. Nagyon elkényelmesedtél abban, hogy magadra vedd mások problémáit. Engedd el őket! Ezek nem a tieid! Ha kell, költözz el onnan fizikailag! Köszönöm. </w:t>
      </w:r>
    </w:p>
    <w:p>
      <w:pPr>
        <w:pStyle w:val="Normal"/>
        <w:spacing w:before="280" w:after="280"/>
        <w:jc w:val="both"/>
        <w:rPr/>
      </w:pPr>
      <w:r>
        <w:rPr/>
        <w:t>KÉRDÉS SHAUMBRA 8: (egy férfi áll a mikrofonnál) Üdvözöllek Tóbiás! Nincsenek véletlenek, ugye? (Tóbiás mosolyog)</w:t>
      </w:r>
    </w:p>
    <w:p>
      <w:pPr>
        <w:pStyle w:val="Normal"/>
        <w:spacing w:before="280" w:after="280"/>
        <w:jc w:val="both"/>
        <w:rPr/>
      </w:pPr>
      <w:r>
        <w:rPr/>
        <w:t>TÓBIÁS: Nos, manapság, mintha kicsit sok lenne belőlük, de ezek valójában nem véletlenek.</w:t>
      </w:r>
    </w:p>
    <w:p>
      <w:pPr>
        <w:pStyle w:val="Normal"/>
        <w:spacing w:before="280" w:after="280"/>
        <w:jc w:val="both"/>
        <w:rPr/>
      </w:pPr>
      <w:r>
        <w:rPr/>
        <w:t xml:space="preserve">SHAUMBRA 8: Nem véletlen, hogy én egy fény, hang és vízzel végzendő programon dolgozom éppen, aminek a DNS aktiválásához van köze. A most befejezett program végeztével nem vagyok biztos a frekvenciákban. 12 frekvencia van - mindegyik megfelel egy-egy DNS szálnak  de legalább közel járok? </w:t>
      </w:r>
    </w:p>
    <w:p>
      <w:pPr>
        <w:pStyle w:val="Normal"/>
        <w:spacing w:before="280" w:after="280"/>
        <w:jc w:val="both"/>
        <w:rPr/>
      </w:pPr>
      <w:r>
        <w:rPr/>
        <w:t xml:space="preserve">TÓBIÁS: Próbálok kiötölni egy nagyon rövid választ a te rendkívül hatalmas kérdésedre. Megkérlek egy pár dolog megtételére. Engedd el ezt az egész DNS aktiválás dolgot! Nagyon, nagyon erősen erre kérünk  azután amit én, Saint-Germain és Kuthumi láttunk  egyáltalán nem helyénvaló mesterségesen megpróbálni aktiválni a DNS-t! A DNS természetes módon aktiválódik a tudatosságon keresztül, és ismételten mondom, a tudatosság a tudatra ébredést jelenti! A tudatosságot le lehet blokkolni, és akkor nagyon homályosnak tűnhet, aminek az oka a kétség. Hatalmas kétség munkál benned  egészen elképesztő méreteket ölt  a saját munkád kapcsán. Ez azt okozza számodra, hogy rendkívüli módon megbonyolítsd azt, és nagyon is az elmédben legyél olyan dolgok kapcsán, amiknek nagyon is egyszerűnek kellene lenniük. Engedd el a DNS aktiválás elképzelését! </w:t>
      </w:r>
    </w:p>
    <w:p>
      <w:pPr>
        <w:pStyle w:val="Normal"/>
        <w:spacing w:before="280" w:after="280"/>
        <w:jc w:val="both"/>
        <w:rPr/>
      </w:pPr>
      <w:r>
        <w:rPr/>
        <w:t>Azokra a dolgokra helyezd a figyelmedet, amiknek a tudatosság és a víz egymással együttműködő képességéhez van közük, hiszen a víz szó szerint segít a tudatot kézzelfoghatóbbá tenni, hogy az jobban megnyilvánuljon ebben a valóságban. Ez az alapvető célja. Ne akarj ezzel jelen pillanatban semmi különöset kezdeni, és ne aggódj a frekvenciák miatt! Csak teszteld, játssz, és kísérletezz a víz és a tudatosság egymás közötti kapcsolatával. Le fognak nyűgözni azok a potenciálok, amiket most még nem látsz, mivel eddig nagyon akaratlagos volt a fókuszod. Csak játssz ezzel! Aztán három-négy hónap elteltével gyere vissza, és akkor majd újra beszélgetünk.</w:t>
      </w:r>
    </w:p>
    <w:p>
      <w:pPr>
        <w:pStyle w:val="Normal"/>
        <w:spacing w:before="280" w:after="280"/>
        <w:jc w:val="both"/>
        <w:rPr/>
      </w:pPr>
      <w:r>
        <w:rPr/>
        <w:t xml:space="preserve">SHAUMBRA 8: Az az információ, amit azzal kapcsolatban kaptam, hogy a vizet átvezessem egy rendszeren, a víz energetizálása céljából  az még helyénvaló? </w:t>
      </w:r>
    </w:p>
    <w:p>
      <w:pPr>
        <w:pStyle w:val="Normal"/>
        <w:spacing w:before="280" w:after="280"/>
        <w:jc w:val="both"/>
        <w:rPr/>
      </w:pPr>
      <w:r>
        <w:rPr/>
        <w:t>TÓBIÁS: Valamennyire. A víz önmagában energetizált. A víz sokak által egy viszonylag semlegesnek nevezett állapottal bír, ugyanakkor potenciált hordoz magában, azaz nem kell mesterségesen aktiválni. Nem kell semmin sem keresztülfuttatni, csak a tudaton. Ez nagyon egyszerű. Sok kutató van, akik egészen elképesztő munkát végeztek ezen a területen. Nézz utána mire jutottak, majd vidd azt te magad a következő szintre!</w:t>
      </w:r>
    </w:p>
    <w:p>
      <w:pPr>
        <w:pStyle w:val="Normal"/>
        <w:spacing w:before="280" w:after="280"/>
        <w:jc w:val="both"/>
        <w:rPr/>
      </w:pPr>
      <w:r>
        <w:rPr/>
        <w:t>Oly sok dolognak a mesterséges gerjesztése legyen szó akár a testről, vagy a DNS-ről, vagy a tudat mesterséges stimulációjával való próbálkozásokról mind azzal végződnek, hogy nem működnek valami jól. Ez behozza a kétséget, ami hajlamos mindent sutba vágni. Csodálatos példával szolgálhatsz a többi Shaumbra számára ebben a munkában, amit végzel, és amihez minden képességgel rendelkezel. Egyaránt rendelkezel a tudatosság eszközeivel, és az intellektuális eszközökkel. Térj vissza az egyszerűséghez, az abszolút egyszerűséghez, és minden alkalommal, amikor ez kezd bonyolulttá válni, állj meg, és térj vissza az egyszerűséghez! Rá fogsz jönni, hogy amin dolgoztál, illetve amit fel akartál fedezni, az mindig is ott volt, csak nem volt a tudatod látószögében, mivel próbáltad azt nagyon megbonyolítani. Abszolút egyszerűség!</w:t>
      </w:r>
    </w:p>
    <w:p>
      <w:pPr>
        <w:pStyle w:val="Normal"/>
        <w:spacing w:before="280" w:after="280"/>
        <w:jc w:val="both"/>
        <w:rPr/>
      </w:pPr>
      <w:r>
        <w:rPr/>
        <w:t>Vegyél tehát egy mély levegőt! Ne vond kétségbe azt a munkát, amit idáig végeztél, csak azért, amit most mondtam. Része volt a folyamatnak!</w:t>
      </w:r>
    </w:p>
    <w:p>
      <w:pPr>
        <w:pStyle w:val="Normal"/>
        <w:spacing w:before="280" w:after="280"/>
        <w:jc w:val="both"/>
        <w:rPr/>
      </w:pPr>
      <w:r>
        <w:rPr/>
        <w:t>SHAUMBRA 8: Vigyem a következő szintre?</w:t>
      </w:r>
    </w:p>
    <w:p>
      <w:pPr>
        <w:pStyle w:val="Normal"/>
        <w:spacing w:before="280" w:after="280"/>
        <w:jc w:val="both"/>
        <w:rPr/>
      </w:pPr>
      <w:r>
        <w:rPr/>
        <w:t>TÓBIÁS: A következő szintre.</w:t>
      </w:r>
    </w:p>
    <w:p>
      <w:pPr>
        <w:pStyle w:val="Normal"/>
        <w:spacing w:before="280" w:after="280"/>
        <w:jc w:val="both"/>
        <w:rPr/>
      </w:pPr>
      <w:r>
        <w:rPr/>
        <w:t>SHAUMBRA 8: Köszönöm.</w:t>
      </w:r>
    </w:p>
    <w:p>
      <w:pPr>
        <w:pStyle w:val="Normal"/>
        <w:spacing w:before="280" w:after="280"/>
        <w:jc w:val="both"/>
        <w:rPr/>
      </w:pPr>
      <w:r>
        <w:rPr/>
        <w:t>TÓBIÁS: Köszönöm. További jó munkát neked!</w:t>
      </w:r>
    </w:p>
    <w:p>
      <w:pPr>
        <w:pStyle w:val="Normal"/>
        <w:spacing w:before="280" w:after="280"/>
        <w:jc w:val="both"/>
        <w:rPr/>
      </w:pPr>
      <w:r>
        <w:rPr/>
        <w:t>KÉRDÉS SHAUMBRA 9: (Linda olvassa az internetről) Hello Tóbiás! Az Obama jelenség az Új Energia egy példája cselekvés közben? Nagyon új energiásnak tűnik, és az emberek csak úgy csatlakoznak hozzá, anélkül, hogy tudnák, hogy miért. Tudnál róla mondani valamit? Köszönöm.</w:t>
      </w:r>
    </w:p>
    <w:p>
      <w:pPr>
        <w:pStyle w:val="Normal"/>
        <w:spacing w:before="280" w:after="280"/>
        <w:jc w:val="both"/>
        <w:rPr/>
      </w:pPr>
      <w:r>
        <w:rPr/>
        <w:t xml:space="preserve">SHAUMBRA: Igen, és ahogy ezt már korábban is mondtam neked, aki feltetted ezt a kérdést, hogy bizonyos körülmények között nem helyénvaló a politikáról beszélni, aminek számos oka van. Először is Cauldre nem akarja, ez az első számú. Linda sem akarja, ez a kettes számú. (Tóbiás és Linda nevetnek) Van néhány igen érdekes jelenség, amik a jelenlegi választás körül zajlanak. És ismételten, amennyiben egyszerű maradsz állj be a kerítés mögé! A választás évei mindig a legjobb időszakok arra, hogy beállj a kerítés mögé! És ezt különösen azokra értem, akik hajlamosak óriási szenvedéllyel és érzelmekkel belevetni magukat ebbe! Állj a kerítés mögé, még akkor is, ha egy részed azt mondja, hogy ki kell menned, és ajtókon kell kopogtatnod Obama vagy Hillary vagy McCain (nevetés) érdekében. Ezt sikerült most gyorsan Cauldrén keresztül becsempésznem!          </w:t>
      </w:r>
    </w:p>
    <w:p>
      <w:pPr>
        <w:pStyle w:val="Normal"/>
        <w:spacing w:before="280" w:after="280"/>
        <w:jc w:val="both"/>
        <w:rPr/>
      </w:pPr>
      <w:r>
        <w:rPr/>
        <w:t xml:space="preserve">Akármi is történjen, állj a kerítés mögé! Várd ki ezt ülve Shaumbra! Várd ki ülve a végét, és ne próbáld azt mondani, hogy az egyik személy jobban új energiás. Figyeld meg, milyen tulajdonságokat képviselnek, és nézd végig a sok különböző réteget. De a választások évei mindig csodálatos időszakok arra, hogy nagyon tudatosak legyetek, mivel rengeteg minden zajlik ilyenkor, sok megtévesztés, rengeteg hamis üzenet, és sok üres ígéret elhangzik. Állj a kerítés mögé, és figyeld meg, hogy valójában ki mit tesz. </w:t>
      </w:r>
    </w:p>
    <w:p>
      <w:pPr>
        <w:pStyle w:val="Normal"/>
        <w:spacing w:before="280" w:after="280"/>
        <w:jc w:val="both"/>
        <w:rPr/>
      </w:pPr>
      <w:r>
        <w:rPr/>
        <w:t>Jut eszembe, azzal fejezem ezt be, hogy azt mondom, hogy a választott vezetők mindig a lakosságuk tudatosságának tükröződései. Legyenek akár diktátorok, királyok, vagy választott hivatalnokok, mindig tükröznek. Nos akkor hol is van Amerika, Amerika?</w:t>
      </w:r>
    </w:p>
    <w:p>
      <w:pPr>
        <w:pStyle w:val="Normal"/>
        <w:spacing w:before="280" w:after="280"/>
        <w:jc w:val="both"/>
        <w:rPr/>
      </w:pPr>
      <w:r>
        <w:rPr/>
        <w:t xml:space="preserve">KÉRDÉS SHAUMBRA 10: (egy nő áll a mikrofonnál): Helló Tóbiás! Mi a fraktál geometria, és ez a finomság miért vált ki ilyen emlékeket?     </w:t>
      </w:r>
    </w:p>
    <w:p>
      <w:pPr>
        <w:pStyle w:val="Normal"/>
        <w:spacing w:before="280" w:after="280"/>
        <w:jc w:val="both"/>
        <w:rPr/>
      </w:pPr>
      <w:r>
        <w:rPr/>
        <w:t xml:space="preserve">TÓBIÁS: Á! Nos a fraktál geometria, a szakrális geometria, a numerológia, a számok önmagukban, és amit mi inkább univerzális matematikának neveznénk, elképesztő módjai annak megértésének, hogy az energia hogyan áramlik, és miképpen reagál a tudatra. </w:t>
      </w:r>
    </w:p>
    <w:p>
      <w:pPr>
        <w:pStyle w:val="Normal"/>
        <w:spacing w:before="280" w:after="280"/>
        <w:jc w:val="both"/>
        <w:rPr/>
      </w:pPr>
      <w:r>
        <w:rPr/>
        <w:t xml:space="preserve">Nem a matematika építi fel az univerzumot. Hanem reagál az univerzumra. A matematika megmutatja, hogy a tudatot lényegében be lehet hozni a nem fizikai birodalmakból a fizikai birodalmakba. A fraktál geometria egy másik lenyűgöző, bámulatos része a számok tanulmányozásának, és annak, ahogy az energia mozog és működik. </w:t>
      </w:r>
    </w:p>
    <w:p>
      <w:pPr>
        <w:pStyle w:val="Normal"/>
        <w:spacing w:before="280" w:after="280"/>
        <w:jc w:val="both"/>
        <w:rPr/>
      </w:pPr>
      <w:r>
        <w:rPr/>
        <w:t xml:space="preserve">Ahogy ennek már nyilvánvalóan te is tudatában vagy, a múltban sok időt töltöttél ennek tanulmányozásával. Együtt dolgoztál Kuthumi aspektusaival, akik ezt értették. Sok-sok életen át Egyiptom templomaiban végezted a munkádat, sőt ez egészen visszanyúlik Atlantisz idejére, és annak megértésére, hogy a geometria, a számok, és mindezek összessége hogyan mutatják meg az energia működését. És tulajdonképpen használhatod arra a fraktál geometriát, hogy könnyebben össze tudj kapcsolódni a nem fizikai birodalmakkal. Tehát ez olyasvalami, ami te már tanulmányoztál, és ami még ma is ugyanúgy alkalmazható. </w:t>
      </w:r>
    </w:p>
    <w:p>
      <w:pPr>
        <w:pStyle w:val="Normal"/>
        <w:spacing w:before="280" w:after="280"/>
        <w:jc w:val="both"/>
        <w:rPr/>
      </w:pPr>
      <w:r>
        <w:rPr/>
        <w:t>SHAUMBRA 10: Nagyszerű. Köszönöm.</w:t>
      </w:r>
    </w:p>
    <w:p>
      <w:pPr>
        <w:pStyle w:val="Normal"/>
        <w:spacing w:before="280" w:after="280"/>
        <w:jc w:val="both"/>
        <w:rPr/>
      </w:pPr>
      <w:r>
        <w:rPr/>
        <w:t>TÓBIÁS: De soha ne felejtsd el, hogy a számokban is találhatóak számok között számok, és vannak úgynevezett ellentétes vagy fordított számok. Itt most nem a nulla alatti mínusz számokról beszélünk, nem a mínusz egyről vagy a mínusz kettőről, hanem arról, hogy minden számnak van egy fordítottja, és szeretnénk, ha eljátszadoznál ezzel az elmélettel, mert ez új értelmet ad minden fajta fraktál munkának. Köszönöm.</w:t>
      </w:r>
    </w:p>
    <w:p>
      <w:pPr>
        <w:pStyle w:val="Normal"/>
        <w:spacing w:before="280" w:after="280"/>
        <w:jc w:val="both"/>
        <w:rPr/>
      </w:pPr>
      <w:r>
        <w:rPr/>
        <w:t>KÉRDÉS SHAUMBRA 11: (Linda olvassa az internetről) Szia Tóbiás! Alig van pénzem, nincs munkám, a férjemnek rengeteg tartozása van a hitelkártyáján, és jelenleg azzal is küzdünk, hogy ki tudjuk fizetni a lakbért. Nem érzem, hogy a továbbiakban kapnék egy pénztárosi állást egy áruházban, de abban sem vagyok biztos, hogy művészeti tanfolyamokat tartsak, mint ahogy ezt a férjem javasolja számomra. Nem vagyok biztos a kommunikációs képességemben, mivel komoly fejlődési zavarban szenvedek, és ez is visszatart a munkavállalásomban. A dolgok nem könnyűek számomra, szóval biztos, hogy én csinálok valamit rosszul. Abban hiszek, hogy a dolgoknak könnyen kellene működniük, de amikor reggelente felébredek, minden ugyanolyan, mint tegnap volt. Úgy érzem, tennem kell valamit, de nem tudom, hogy mit. Igen, színlelek, de vajon milyen energia áll ennek a hátterében? Köszönöm.</w:t>
      </w:r>
    </w:p>
    <w:p>
      <w:pPr>
        <w:pStyle w:val="Normal"/>
        <w:spacing w:before="280" w:after="280"/>
        <w:jc w:val="both"/>
        <w:rPr/>
      </w:pPr>
      <w:r>
        <w:rPr/>
        <w:t xml:space="preserve">TÓBIÁS: Sok választási energia  választások, amiket meghoztál  és amivel itt szembe kell néznünk, az a választások meghozatala iránti felelősség vállalás hiánya. Azt akarod gondolni, hogy ez csak úgy rád rakódik, vagy hogy a dolgok egyszerűen csak így vannak, de mikor jön el az a pillanat, hogy elfogadsz mindent, ami az életedben történik egy olyan választásként, amit valamilyen szinten te magad hoztál meg? Most mérges leszel, és vitatkozol velem, és azt mondod, hogy te a bőséget választottad, de én arra kérlek, hogy menj csak oda vissza és vess rá egy pillantást. Nem vállalsz felelősséget. Nagyon fiatal korodban arra tanítottak, hogy ne vállalj felelősséget, és, hogy minden arról a másik fickóról szól, és hogy ez a rendszer már csak így működik, és hogy te miért pont ebbe a családba születtél, ezzel a mentális képességgel, ami születésed óta fennáll. Ezek mind kifogások. </w:t>
      </w:r>
    </w:p>
    <w:p>
      <w:pPr>
        <w:pStyle w:val="Normal"/>
        <w:spacing w:before="280" w:after="280"/>
        <w:jc w:val="both"/>
        <w:rPr/>
      </w:pPr>
      <w:r>
        <w:rPr/>
        <w:t xml:space="preserve">Menj végig mindenen az életedben most  amit most említettél, és azon a hosszú listán is, amit írtál  és vállalj felelősséget minden egyes dolgodért. Ne próbáld ezt kiötleni, hanem vállald fel a felelősséget. Érezz bele, hogy vajon miért tehetted azt. Ne analizáld, hanem érzékeld. Ha egyszer elkezded megérteni, hogy te választasz, és te vagy mindenért a felelős, akkor majd meg fogod érteni, hogyan válhatnál sokkal hatékonyabb és sokkal dinamikusabb teremtővé. És most megmaradok az egyszerűségnél  te most ezt választod. Az energia nagyon nyilvánvaló és világos. Köszönöm. </w:t>
      </w:r>
    </w:p>
    <w:p>
      <w:pPr>
        <w:pStyle w:val="Normal"/>
        <w:spacing w:before="280" w:after="280"/>
        <w:jc w:val="both"/>
        <w:rPr/>
      </w:pPr>
      <w:r>
        <w:rPr/>
        <w:t>LINDA: Még két kérdés?</w:t>
      </w:r>
    </w:p>
    <w:p>
      <w:pPr>
        <w:pStyle w:val="Normal"/>
        <w:spacing w:before="280" w:after="280"/>
        <w:jc w:val="both"/>
        <w:rPr/>
      </w:pPr>
      <w:r>
        <w:rPr/>
        <w:t>TÓBIÁS: Egész álló nap akár! Úgysincs hova mennem! Visszatérek majd a házikómba, ahol senki sincs, ezért aztán ráérek egész álló nap itt maradni!</w:t>
      </w:r>
    </w:p>
    <w:p>
      <w:pPr>
        <w:pStyle w:val="Normal"/>
        <w:spacing w:before="280" w:after="280"/>
        <w:jc w:val="both"/>
        <w:rPr/>
      </w:pPr>
      <w:r>
        <w:rPr/>
        <w:t>LINDA: És Cauldre mit szól ehhez?</w:t>
      </w:r>
    </w:p>
    <w:p>
      <w:pPr>
        <w:pStyle w:val="Normal"/>
        <w:spacing w:before="280" w:after="280"/>
        <w:jc w:val="both"/>
        <w:rPr/>
      </w:pPr>
      <w:r>
        <w:rPr/>
        <w:t>TÓBIÁS: (kuncog) Még két kérdés.</w:t>
      </w:r>
    </w:p>
    <w:p>
      <w:pPr>
        <w:pStyle w:val="Normal"/>
        <w:spacing w:before="280" w:after="280"/>
        <w:jc w:val="both"/>
        <w:rPr/>
      </w:pPr>
      <w:r>
        <w:rPr/>
        <w:t>LINDA: Igen, köszönöm.</w:t>
      </w:r>
    </w:p>
    <w:p>
      <w:pPr>
        <w:pStyle w:val="Normal"/>
        <w:spacing w:before="280" w:after="280"/>
        <w:jc w:val="both"/>
        <w:rPr/>
      </w:pPr>
      <w:r>
        <w:rPr/>
        <w:t xml:space="preserve">KÉRDÉS SHAUMBRA 12: (egy nő áll a mikrofonnál) Helló Tóbiás, Barbara vagyok. Azt hiszem én írtam azt, amire éppen most válaszoltál. Azon gondolkodom, hogy szabotálom magam. </w:t>
      </w:r>
    </w:p>
    <w:p>
      <w:pPr>
        <w:pStyle w:val="Normal"/>
        <w:spacing w:before="280" w:after="280"/>
        <w:jc w:val="both"/>
        <w:rPr/>
      </w:pPr>
      <w:r>
        <w:rPr/>
        <w:t>TÓBIÁS: Hát igen, ez egy nagyon mókás játék.</w:t>
      </w:r>
    </w:p>
    <w:p>
      <w:pPr>
        <w:pStyle w:val="Normal"/>
        <w:spacing w:before="280" w:after="280"/>
        <w:jc w:val="both"/>
        <w:rPr/>
      </w:pPr>
      <w:r>
        <w:rPr/>
        <w:t>SHAUMBRA 12: Nekem tényleg nem tetszik.</w:t>
      </w:r>
    </w:p>
    <w:p>
      <w:pPr>
        <w:pStyle w:val="Normal"/>
        <w:spacing w:before="280" w:after="280"/>
        <w:jc w:val="both"/>
        <w:rPr/>
      </w:pPr>
      <w:r>
        <w:rPr/>
        <w:t>TÓBIÁS: Igen de attól még ezt játszod.</w:t>
      </w:r>
    </w:p>
    <w:p>
      <w:pPr>
        <w:pStyle w:val="Normal"/>
        <w:spacing w:before="280" w:after="280"/>
        <w:jc w:val="both"/>
        <w:rPr/>
      </w:pPr>
      <w:r>
        <w:rPr/>
        <w:t>SHAUMBRA 12: Azt teszem?</w:t>
      </w:r>
    </w:p>
    <w:p>
      <w:pPr>
        <w:pStyle w:val="Normal"/>
        <w:spacing w:before="280" w:after="280"/>
        <w:jc w:val="both"/>
        <w:rPr/>
      </w:pPr>
      <w:r>
        <w:rPr/>
        <w:t>TÓBIÁS: Bizony azt.</w:t>
      </w:r>
    </w:p>
    <w:p>
      <w:pPr>
        <w:pStyle w:val="Normal"/>
        <w:spacing w:before="280" w:after="280"/>
        <w:jc w:val="both"/>
        <w:rPr/>
      </w:pPr>
      <w:r>
        <w:rPr/>
        <w:t xml:space="preserve">SHAUMBRA 12: Ideges vagyok, a borotva élén táncolok. </w:t>
      </w:r>
    </w:p>
    <w:p>
      <w:pPr>
        <w:pStyle w:val="Normal"/>
        <w:spacing w:before="280" w:after="280"/>
        <w:jc w:val="both"/>
        <w:rPr/>
      </w:pPr>
      <w:r>
        <w:rPr/>
        <w:t>TÓBIÁS: Ó, hát pedig olyan fenomenális a borotva élén táncolni. Jobb, mint unatkozni. (nevetés)</w:t>
      </w:r>
    </w:p>
    <w:p>
      <w:pPr>
        <w:pStyle w:val="Normal"/>
        <w:spacing w:before="280" w:after="280"/>
        <w:jc w:val="both"/>
        <w:rPr/>
      </w:pPr>
      <w:r>
        <w:rPr/>
        <w:t>SHAUMBRA 12: Hát közel állok a leeséshez.</w:t>
      </w:r>
    </w:p>
    <w:p>
      <w:pPr>
        <w:pStyle w:val="Normal"/>
        <w:spacing w:before="280" w:after="280"/>
        <w:jc w:val="both"/>
        <w:rPr/>
      </w:pPr>
      <w:r>
        <w:rPr/>
        <w:t>TÓBIÁS: Igen, tudom. Ez egy csodás dolog. Drámai. Egy nagyon fura és perverz módon ez arra emlékeztet téged, hogy életben vagy, hiszen úgy nézel ki, mint aki nem is él.</w:t>
      </w:r>
    </w:p>
    <w:p>
      <w:pPr>
        <w:pStyle w:val="Normal"/>
        <w:spacing w:before="280" w:after="280"/>
        <w:jc w:val="both"/>
        <w:rPr/>
      </w:pPr>
      <w:r>
        <w:rPr/>
        <w:t>SHAUMBRA 12: Ez igaz.</w:t>
      </w:r>
    </w:p>
    <w:p>
      <w:pPr>
        <w:pStyle w:val="Normal"/>
        <w:spacing w:before="280" w:after="280"/>
        <w:jc w:val="both"/>
        <w:rPr/>
      </w:pPr>
      <w:r>
        <w:rPr/>
        <w:t xml:space="preserve">TÓBIÁS: Ez érzelmes és drámai, és ez egy csodálatos játék. Szakértője vagy ennek. És nincs is ezzel semmi baj, nem ítélkezünk itt. Nagy jártasságra tettél szert ebben, és ugyanakkor a Shaumbra sok energiáját is képviseled. </w:t>
      </w:r>
    </w:p>
    <w:p>
      <w:pPr>
        <w:pStyle w:val="Normal"/>
        <w:spacing w:before="280" w:after="280"/>
        <w:jc w:val="both"/>
        <w:rPr/>
      </w:pPr>
      <w:r>
        <w:rPr/>
        <w:t>SHAUMBRA 12: Köszönöm.</w:t>
      </w:r>
    </w:p>
    <w:p>
      <w:pPr>
        <w:pStyle w:val="Normal"/>
        <w:spacing w:before="280" w:after="280"/>
        <w:jc w:val="both"/>
        <w:rPr/>
      </w:pPr>
      <w:r>
        <w:rPr/>
        <w:t>TÓBIÁS: Igen. És most akkor merre szeretnél menni?</w:t>
      </w:r>
    </w:p>
    <w:p>
      <w:pPr>
        <w:pStyle w:val="Normal"/>
        <w:spacing w:before="280" w:after="280"/>
        <w:jc w:val="both"/>
        <w:rPr/>
      </w:pPr>
      <w:r>
        <w:rPr/>
        <w:t xml:space="preserve">SHAUMBRA 12: Nos, még egy darabig valószínűleg a Földön szeretnék maradni. Azon gondolkodtam, hogy talán itt az ideje felemelkedni, mivel jókora zűrzavart teremtettem magamnak. </w:t>
      </w:r>
    </w:p>
    <w:p>
      <w:pPr>
        <w:pStyle w:val="Normal"/>
        <w:spacing w:before="280" w:after="280"/>
        <w:jc w:val="both"/>
        <w:rPr/>
      </w:pPr>
      <w:r>
        <w:rPr/>
        <w:t xml:space="preserve">TÓBIÁS: Nem. Ez nem zűrzavar, csak olyan energia, ami a falhoz vágódik. Ez egyáltalán nem összevisszaság. Lásd ezt úgy, hogy amit te összevisszaságnak nevezel, az tulajdonképpen egy csodálatos energia tartály, ami készen áll arra, hogy egy új módon szolgáljon téged. Rengeteg embernek nagyon alacsony az energiája, és bizony nincs semmi az edényükben, hogy úgy mondjam. Neked sok van benne. Namost akkor mit szeretnél, hogyan szolgáljon téged? </w:t>
      </w:r>
    </w:p>
    <w:p>
      <w:pPr>
        <w:pStyle w:val="Normal"/>
        <w:spacing w:before="280" w:after="280"/>
        <w:jc w:val="both"/>
        <w:rPr/>
      </w:pPr>
      <w:r>
        <w:rPr/>
        <w:t xml:space="preserve">SHAUMBRA 12: Pozitív módon, saját magam és mindenki más javára. </w:t>
      </w:r>
    </w:p>
    <w:p>
      <w:pPr>
        <w:pStyle w:val="Normal"/>
        <w:spacing w:before="280" w:after="280"/>
        <w:jc w:val="both"/>
        <w:rPr/>
      </w:pPr>
      <w:r>
        <w:rPr/>
        <w:t>TÓBIÁS: A negatív mód is jó. Se pozitív, se negatív, az csak van. Ne címkézzünk!</w:t>
      </w:r>
    </w:p>
    <w:p>
      <w:pPr>
        <w:pStyle w:val="Normal"/>
        <w:spacing w:before="280" w:after="280"/>
        <w:jc w:val="both"/>
        <w:rPr/>
      </w:pPr>
      <w:r>
        <w:rPr/>
        <w:t xml:space="preserve">SHAUMBRA: Én csak lenni szeretnék. </w:t>
      </w:r>
    </w:p>
    <w:p>
      <w:pPr>
        <w:pStyle w:val="Normal"/>
        <w:spacing w:before="280" w:after="280"/>
        <w:jc w:val="both"/>
        <w:rPr/>
      </w:pPr>
      <w:r>
        <w:rPr/>
        <w:t xml:space="preserve">TÓBIÁS: Igen, és mi szeretnél lenni? </w:t>
      </w:r>
    </w:p>
    <w:p>
      <w:pPr>
        <w:pStyle w:val="Normal"/>
        <w:spacing w:before="280" w:after="280"/>
        <w:jc w:val="both"/>
        <w:rPr/>
      </w:pPr>
      <w:r>
        <w:rPr/>
        <w:t>SHAUMBRA 12: Csak lenni.</w:t>
      </w:r>
    </w:p>
    <w:p>
      <w:pPr>
        <w:pStyle w:val="Normal"/>
        <w:spacing w:before="280" w:after="280"/>
        <w:jc w:val="both"/>
        <w:rPr/>
      </w:pPr>
      <w:r>
        <w:rPr/>
        <w:t>TÓBIÁS: Lenni mi?</w:t>
      </w:r>
    </w:p>
    <w:p>
      <w:pPr>
        <w:pStyle w:val="Normal"/>
        <w:spacing w:before="280" w:after="280"/>
        <w:jc w:val="both"/>
        <w:rPr/>
      </w:pPr>
      <w:r>
        <w:rPr/>
        <w:t xml:space="preserve">SHAUMBRA 12: A cselekvés helyett inkább csak lennék, léteznék. </w:t>
      </w:r>
    </w:p>
    <w:p>
      <w:pPr>
        <w:pStyle w:val="Normal"/>
        <w:spacing w:before="280" w:after="280"/>
        <w:jc w:val="both"/>
        <w:rPr/>
      </w:pPr>
      <w:r>
        <w:rPr/>
        <w:t>TÓBIÁS: OK, mit</w:t>
      </w:r>
    </w:p>
    <w:p>
      <w:pPr>
        <w:pStyle w:val="Normal"/>
        <w:spacing w:before="280" w:after="280"/>
        <w:jc w:val="both"/>
        <w:rPr/>
      </w:pPr>
      <w:r>
        <w:rPr/>
        <w:t xml:space="preserve">SHAUMBRA 12: Választanék? </w:t>
      </w:r>
    </w:p>
    <w:p>
      <w:pPr>
        <w:pStyle w:val="Normal"/>
        <w:spacing w:before="280" w:after="280"/>
        <w:jc w:val="both"/>
        <w:rPr/>
      </w:pPr>
      <w:r>
        <w:rPr/>
        <w:t>TÓBIÁS: Én nem azt mondom</w:t>
      </w:r>
    </w:p>
    <w:p>
      <w:pPr>
        <w:pStyle w:val="Normal"/>
        <w:spacing w:before="280" w:after="280"/>
        <w:jc w:val="both"/>
        <w:rPr/>
      </w:pPr>
      <w:r>
        <w:rPr/>
        <w:t>SHAUMBRA12: Nos, azt választom, hogy azt teszem, amit teszek, ami megegyezik azzal, amit a szívem mond. Egy kertet szeretnék, és egy egyszerű, boldog életet élni.</w:t>
      </w:r>
    </w:p>
    <w:p>
      <w:pPr>
        <w:pStyle w:val="Normal"/>
        <w:spacing w:before="280" w:after="280"/>
        <w:jc w:val="both"/>
        <w:rPr/>
      </w:pPr>
      <w:r>
        <w:rPr/>
        <w:t>TÓBIÁS: És mi a helyzet a tanítással?</w:t>
      </w:r>
    </w:p>
    <w:p>
      <w:pPr>
        <w:pStyle w:val="Normal"/>
        <w:spacing w:before="280" w:after="280"/>
        <w:jc w:val="both"/>
        <w:rPr/>
      </w:pPr>
      <w:r>
        <w:rPr/>
        <w:t>SHAUMBRA 12: Nos, azon is gondolkoztam. Tényleg, a tanítói aspektus valahogy rezonált bennem. Azt majd később nézem meg.</w:t>
      </w:r>
    </w:p>
    <w:p>
      <w:pPr>
        <w:pStyle w:val="Normal"/>
        <w:spacing w:before="280" w:after="280"/>
        <w:jc w:val="both"/>
        <w:rPr/>
      </w:pPr>
      <w:r>
        <w:rPr/>
        <w:t xml:space="preserve">TÓBIÁS: Sokkal később. </w:t>
      </w:r>
    </w:p>
    <w:p>
      <w:pPr>
        <w:pStyle w:val="Normal"/>
        <w:spacing w:before="280" w:after="280"/>
        <w:jc w:val="both"/>
        <w:rPr/>
      </w:pPr>
      <w:r>
        <w:rPr/>
        <w:t xml:space="preserve">SHUAMBRA 12: Tényleg? (nevetés) Először egy kis bőségre kell szert tennem, hogy ne lakoltassanak ki onnan, ahol jelenleg élek. </w:t>
      </w:r>
    </w:p>
    <w:p>
      <w:pPr>
        <w:pStyle w:val="Normal"/>
        <w:spacing w:before="280" w:after="280"/>
        <w:jc w:val="both"/>
        <w:rPr/>
      </w:pPr>
      <w:r>
        <w:rPr/>
        <w:t>TÓBIÁS: Te felfogod, hogy én ki vagyok?</w:t>
      </w:r>
    </w:p>
    <w:p>
      <w:pPr>
        <w:pStyle w:val="Normal"/>
        <w:spacing w:before="280" w:after="280"/>
        <w:jc w:val="both"/>
        <w:rPr/>
      </w:pPr>
      <w:r>
        <w:rPr/>
        <w:t>SHAUMBRA 12: Ki vagy te?</w:t>
      </w:r>
    </w:p>
    <w:p>
      <w:pPr>
        <w:pStyle w:val="Normal"/>
        <w:spacing w:before="280" w:after="280"/>
        <w:jc w:val="both"/>
        <w:rPr/>
      </w:pPr>
      <w:r>
        <w:rPr/>
        <w:t>TÓBIÁS: Nos én vagyok az, aki eljön és beszél hozzád, de nem Tóbiásként. Eljövök hozzád, és úgy beszélek veled, mint a másik és te szeretsz szóval félsz attól, hogyha Tóbiás lennék, akkor túl sokat tudnék rólad, ezért úgy jövök hozzád, mint az a másik. Igen. De a kilakoltatás az egy csodálatos dolog, és akkor lehetne egy új otthonod.</w:t>
      </w:r>
    </w:p>
    <w:p>
      <w:pPr>
        <w:pStyle w:val="Normal"/>
        <w:spacing w:before="280" w:after="280"/>
        <w:jc w:val="both"/>
        <w:rPr/>
      </w:pPr>
      <w:r>
        <w:rPr/>
        <w:t>SHAUMBRA: Nem. Csak most költöztem ide.</w:t>
      </w:r>
    </w:p>
    <w:p>
      <w:pPr>
        <w:pStyle w:val="Normal"/>
        <w:spacing w:before="280" w:after="280"/>
        <w:jc w:val="both"/>
        <w:rPr/>
      </w:pPr>
      <w:r>
        <w:rPr/>
        <w:t>TÓBIÁS: Igen, de</w:t>
      </w:r>
    </w:p>
    <w:p>
      <w:pPr>
        <w:pStyle w:val="Normal"/>
        <w:spacing w:before="280" w:after="280"/>
        <w:jc w:val="both"/>
        <w:rPr/>
      </w:pPr>
      <w:r>
        <w:rPr/>
        <w:t>SHAUMBRA 12: Ó, azt gondoltam, hogy ide lettem vezetve. Ez most akkor igaz volt, vagy csak becsaptam magam?</w:t>
      </w:r>
    </w:p>
    <w:p>
      <w:pPr>
        <w:pStyle w:val="Normal"/>
        <w:spacing w:before="280" w:after="280"/>
        <w:jc w:val="both"/>
        <w:rPr/>
      </w:pPr>
      <w:r>
        <w:rPr/>
        <w:t xml:space="preserve">TÓBIÁS: (nevetve) Nos, nem én voltam az, aki erre a lakhelyre vezetett téged. </w:t>
      </w:r>
    </w:p>
    <w:p>
      <w:pPr>
        <w:pStyle w:val="Normal"/>
        <w:spacing w:before="280" w:after="280"/>
        <w:jc w:val="both"/>
        <w:rPr/>
      </w:pPr>
      <w:r>
        <w:rPr/>
        <w:t>SHAUMBRA 12: Valaki más volt?</w:t>
      </w:r>
    </w:p>
    <w:p>
      <w:pPr>
        <w:pStyle w:val="Normal"/>
        <w:spacing w:before="280" w:after="280"/>
        <w:jc w:val="both"/>
        <w:rPr/>
      </w:pPr>
      <w:r>
        <w:rPr/>
        <w:t>TÓBIÁS: Ki lenne az?</w:t>
      </w:r>
    </w:p>
    <w:p>
      <w:pPr>
        <w:pStyle w:val="Normal"/>
        <w:spacing w:before="280" w:after="280"/>
        <w:jc w:val="both"/>
        <w:rPr/>
      </w:pPr>
      <w:r>
        <w:rPr/>
        <w:t>SHAUMBRA 12: Hmm.</w:t>
      </w:r>
    </w:p>
    <w:p>
      <w:pPr>
        <w:pStyle w:val="Normal"/>
        <w:spacing w:before="280" w:after="280"/>
        <w:jc w:val="both"/>
        <w:rPr/>
      </w:pPr>
      <w:r>
        <w:rPr/>
        <w:t xml:space="preserve">TÓBIÁS: Nem Saint-Germain. </w:t>
      </w:r>
    </w:p>
    <w:p>
      <w:pPr>
        <w:pStyle w:val="Normal"/>
        <w:spacing w:before="280" w:after="280"/>
        <w:jc w:val="both"/>
        <w:rPr/>
      </w:pPr>
      <w:r>
        <w:rPr/>
        <w:t xml:space="preserve">SHAUMBRA 12: Nem? </w:t>
      </w:r>
    </w:p>
    <w:p>
      <w:pPr>
        <w:pStyle w:val="Normal"/>
        <w:spacing w:before="280" w:after="280"/>
        <w:jc w:val="both"/>
        <w:rPr/>
      </w:pPr>
      <w:r>
        <w:rPr/>
        <w:t>TÓBIÁS: Nem, ő azt szeretné, ha egy palotában laknál.</w:t>
      </w:r>
    </w:p>
    <w:p>
      <w:pPr>
        <w:pStyle w:val="Normal"/>
        <w:spacing w:before="280" w:after="280"/>
        <w:jc w:val="both"/>
        <w:rPr/>
      </w:pPr>
      <w:r>
        <w:rPr/>
        <w:t>SHAUMBRA 12: Az nekem is tetszene.</w:t>
      </w:r>
    </w:p>
    <w:p>
      <w:pPr>
        <w:pStyle w:val="Normal"/>
        <w:spacing w:before="280" w:after="280"/>
        <w:jc w:val="both"/>
        <w:rPr/>
      </w:pPr>
      <w:r>
        <w:rPr/>
        <w:t>TÓBIÁS: Igen de tulajdonképpen nem szeretnéd te azt.</w:t>
      </w:r>
    </w:p>
    <w:p>
      <w:pPr>
        <w:pStyle w:val="Normal"/>
        <w:spacing w:before="280" w:after="280"/>
        <w:jc w:val="both"/>
        <w:rPr/>
      </w:pPr>
      <w:r>
        <w:rPr/>
        <w:t xml:space="preserve">SHAUMBRA 12: Nem. </w:t>
      </w:r>
    </w:p>
    <w:p>
      <w:pPr>
        <w:pStyle w:val="Normal"/>
        <w:spacing w:before="280" w:after="280"/>
        <w:jc w:val="both"/>
        <w:rPr/>
      </w:pPr>
      <w:r>
        <w:rPr/>
        <w:t xml:space="preserve">TÓBIÁS: Nem. </w:t>
      </w:r>
    </w:p>
    <w:p>
      <w:pPr>
        <w:pStyle w:val="Normal"/>
        <w:spacing w:before="280" w:after="280"/>
        <w:jc w:val="both"/>
        <w:rPr/>
      </w:pPr>
      <w:r>
        <w:rPr/>
        <w:t xml:space="preserve">SHAUMBRA 12: Azt gondoltam, hogy egy nálam nagyobb ok miatt élek itt. </w:t>
      </w:r>
    </w:p>
    <w:p>
      <w:pPr>
        <w:pStyle w:val="Normal"/>
        <w:spacing w:before="280" w:after="280"/>
        <w:jc w:val="both"/>
        <w:rPr/>
      </w:pPr>
      <w:r>
        <w:rPr/>
        <w:t>TÓBIÁS: Igen, igen. Álljunk meg most itt egy pillanatra, mert ezt az örökkévalóságig folytathatnánk. Mindig ezt tesszük, amikor a ’Másikként’ jövök el hozzád. Mindig ilyen végtelenül hosszú beszélgetésekbe bonyolódunk, ami nem vezet sehova. És ezt megint megtehetnénk, de a Shaumbrák idegesek lennének.</w:t>
      </w:r>
    </w:p>
    <w:p>
      <w:pPr>
        <w:pStyle w:val="Normal"/>
        <w:spacing w:before="280" w:after="280"/>
        <w:jc w:val="both"/>
        <w:rPr/>
      </w:pPr>
      <w:r>
        <w:rPr/>
        <w:t>SHAUMBRA 12: Meg talán a közönség is.</w:t>
      </w:r>
    </w:p>
    <w:p>
      <w:pPr>
        <w:pStyle w:val="Normal"/>
        <w:spacing w:before="280" w:after="280"/>
        <w:jc w:val="both"/>
        <w:rPr/>
      </w:pPr>
      <w:r>
        <w:rPr/>
        <w:t>TÓBIÁS: Igen. Van egy olyan részed, aki imádja az ebben rejlő drámát, aki imád a határokkal játszani, és szinte készen áll arra, hogy mindent elveszítsen, de idáig soha nem jutsz el, igaz?</w:t>
      </w:r>
    </w:p>
    <w:p>
      <w:pPr>
        <w:pStyle w:val="Normal"/>
        <w:spacing w:before="280" w:after="280"/>
        <w:jc w:val="both"/>
        <w:rPr/>
      </w:pPr>
      <w:r>
        <w:rPr/>
        <w:t>SHAUMBRA 12: Nos, most elég közel állok hozzá. Azt hiszem, túlteljesítettem.</w:t>
      </w:r>
    </w:p>
    <w:p>
      <w:pPr>
        <w:pStyle w:val="Normal"/>
        <w:spacing w:before="280" w:after="280"/>
        <w:jc w:val="both"/>
        <w:rPr/>
      </w:pPr>
      <w:r>
        <w:rPr/>
        <w:t>TÓBIÁS: Nos, hát mindig nagyon közel kerülsz hozzá. Olyan ez, mint az az ember, aki mindig a szakadék szélén mászkál, és mindennap azt nézi, hogy egy icipicit közelebb tud-e még menni a szakadék széléhez. Egyszer eljöttem ehhez az emberhez, persze álruhát öltve, és meglöktem őt!!! (Tóbiás és a közönség nevet) És azt kérdeztem: - De kérlek, mondd meg nekem miért csinálod ezt magaddal nap mint nap? Borzasztóan félsz, mégis minden egyes nap egyre közelebb és közelebb merészkedsz a szakadék széléhez, de odáig mégsem merészkedsz el, hogy le is ess onnan. Miért csinálod ezt?  És akkor az ember elgondolkodott ezen egy darabig, ez a drága, majd így felelt: Így teszek valamit. Egyfajta fura borzongást, izgalmat ad számomra. És sokkal jobban érzem magam, mikor visszatérek biztonságot nyújtó házamba. Ezért aztán minden egyes nap kisétálok a szakadék szélére, csak hogy lássam, milyen messze is van. Erre én azt mondtam neki: - De egy nap majd túllépsz a szélén, mert már nem lesz meg többé a kis biztonságos tered. Keresztülesel majd a szélén, a szél magával ránt majd, és akkor mi lesz? Egy pillanatra elgondolkodott, majd azt mondta: - Nos, akkor majd reinkarnálódom, és újból kezdem ezt az egészet. (nevetés)</w:t>
      </w:r>
    </w:p>
    <w:p>
      <w:pPr>
        <w:pStyle w:val="Normal"/>
        <w:spacing w:before="280" w:after="280"/>
        <w:jc w:val="both"/>
        <w:rPr/>
      </w:pPr>
      <w:r>
        <w:rPr/>
        <w:t>Érted már, hogy annyira bele tudsz ragadni ezekbe a csapdákba, és ebbe az Ez egy hamis energia, ez hamis módja önmagad tesztelésének. És miért van arra szükséged, hogy teszteld saját magad?</w:t>
      </w:r>
    </w:p>
    <w:p>
      <w:pPr>
        <w:pStyle w:val="Normal"/>
        <w:spacing w:before="280" w:after="280"/>
        <w:jc w:val="both"/>
        <w:rPr/>
      </w:pPr>
      <w:r>
        <w:rPr/>
        <w:t xml:space="preserve">SHAUMBRA 12: Nem tudom. </w:t>
      </w:r>
    </w:p>
    <w:p>
      <w:pPr>
        <w:pStyle w:val="Normal"/>
        <w:spacing w:before="280" w:after="280"/>
        <w:jc w:val="both"/>
        <w:rPr/>
      </w:pPr>
      <w:r>
        <w:rPr/>
        <w:t>TÓBIÁS: Én sem.</w:t>
      </w:r>
    </w:p>
    <w:p>
      <w:pPr>
        <w:pStyle w:val="Normal"/>
        <w:spacing w:before="280" w:after="280"/>
        <w:jc w:val="both"/>
        <w:rPr/>
      </w:pPr>
      <w:r>
        <w:rPr/>
        <w:t>SHAUMBRA 12: Abbahagyhatom?</w:t>
      </w:r>
    </w:p>
    <w:p>
      <w:pPr>
        <w:pStyle w:val="Normal"/>
        <w:spacing w:before="280" w:after="280"/>
        <w:jc w:val="both"/>
        <w:rPr/>
      </w:pPr>
      <w:r>
        <w:rPr/>
        <w:t>TÓBIÁS: Én nem tudom.</w:t>
      </w:r>
    </w:p>
    <w:p>
      <w:pPr>
        <w:pStyle w:val="Normal"/>
        <w:spacing w:before="280" w:after="280"/>
        <w:jc w:val="both"/>
        <w:rPr/>
      </w:pPr>
      <w:r>
        <w:rPr/>
        <w:t xml:space="preserve">SHAUMBRA 12: Tudsz nekem ebben segíteni? </w:t>
      </w:r>
    </w:p>
    <w:p>
      <w:pPr>
        <w:pStyle w:val="Normal"/>
        <w:spacing w:before="280" w:after="280"/>
        <w:jc w:val="both"/>
        <w:rPr/>
      </w:pPr>
      <w:r>
        <w:rPr/>
        <w:t>TÓBIÁS (kuncog): Nem, nem tudok neked segíteni. Ott leszek melletted</w:t>
      </w:r>
    </w:p>
    <w:p>
      <w:pPr>
        <w:pStyle w:val="Normal"/>
        <w:spacing w:before="280" w:after="280"/>
        <w:jc w:val="both"/>
        <w:rPr/>
      </w:pPr>
      <w:r>
        <w:rPr/>
        <w:t xml:space="preserve">SHAUMBRA 12: Köszönöm. </w:t>
      </w:r>
    </w:p>
    <w:p>
      <w:pPr>
        <w:pStyle w:val="Normal"/>
        <w:spacing w:before="280" w:after="280"/>
        <w:jc w:val="both"/>
        <w:rPr/>
      </w:pPr>
      <w:r>
        <w:rPr/>
        <w:t xml:space="preserve">TÓBIÁS: de nem tudok neked segíteni. Ott leszek, miközben te továbbra is a határokat súrolod, hogy megnézd milyen messzire vagy képes elmenni ebben  a sötétségben, és az emberi valóság mélységeiben  milyen messzire tudsz még elmenni, mielőtt valóban elmennél. Namost, ahogy ezt te is tudod a kettőnk között zajló kis megbeszéléseinkből, a következő dolog a tested. Hajlandó vagy játékokat játszani a testeddel? Meddig tudsz még elmenni? Rákos akarsz lenni, és meg akarod tudni, hogy az milyen ijesztő lehet? </w:t>
      </w:r>
    </w:p>
    <w:p>
      <w:pPr>
        <w:pStyle w:val="Normal"/>
        <w:spacing w:before="280" w:after="280"/>
        <w:jc w:val="both"/>
        <w:rPr/>
      </w:pPr>
      <w:r>
        <w:rPr/>
        <w:t>SHAUMBRA 12: Nem.</w:t>
      </w:r>
    </w:p>
    <w:p>
      <w:pPr>
        <w:pStyle w:val="Normal"/>
        <w:spacing w:before="280" w:after="280"/>
        <w:jc w:val="both"/>
        <w:rPr/>
      </w:pPr>
      <w:r>
        <w:rPr/>
        <w:t xml:space="preserve">TÓBIÁS: Azt akarod, hogy valamelyik életfontosságú szerved elzáródjon? </w:t>
      </w:r>
    </w:p>
    <w:p>
      <w:pPr>
        <w:pStyle w:val="Normal"/>
        <w:spacing w:before="280" w:after="280"/>
        <w:jc w:val="both"/>
        <w:rPr/>
      </w:pPr>
      <w:r>
        <w:rPr/>
        <w:t xml:space="preserve">SHAUMBRA 12: Nem. </w:t>
      </w:r>
    </w:p>
    <w:p>
      <w:pPr>
        <w:pStyle w:val="Normal"/>
        <w:spacing w:before="280" w:after="280"/>
        <w:jc w:val="both"/>
        <w:rPr/>
      </w:pPr>
      <w:r>
        <w:rPr/>
        <w:t xml:space="preserve">TÓBIÁS: Pedig úgy látom errefelé tartasz. </w:t>
      </w:r>
    </w:p>
    <w:p>
      <w:pPr>
        <w:pStyle w:val="Normal"/>
        <w:spacing w:before="280" w:after="280"/>
        <w:jc w:val="both"/>
        <w:rPr/>
      </w:pPr>
      <w:r>
        <w:rPr/>
        <w:t>SHAUMBRA 12: Ó!</w:t>
      </w:r>
    </w:p>
    <w:p>
      <w:pPr>
        <w:pStyle w:val="Normal"/>
        <w:spacing w:before="280" w:after="280"/>
        <w:jc w:val="both"/>
        <w:rPr/>
      </w:pPr>
      <w:r>
        <w:rPr/>
        <w:t xml:space="preserve">TÓBIÁS: Ó! Úgy látom, hogy képes vagy ezt a milyen messzire tudok elmenni játékot odáig játszani, amikor ez már fizikailag is fájdalmas lesz, ahol majd elkezded elveszíteni önmagad felett a kontrolt  fizikai éned felett  mert az le fog robbanni. Fellázad majd ellened. Nagyon gyorsan degenerálódni fog. Ilyen messzire el akarsz menni? </w:t>
      </w:r>
    </w:p>
    <w:p>
      <w:pPr>
        <w:pStyle w:val="Normal"/>
        <w:spacing w:before="280" w:after="280"/>
        <w:jc w:val="both"/>
        <w:rPr/>
      </w:pPr>
      <w:r>
        <w:rPr/>
        <w:t xml:space="preserve">SHAUMBRA 12: Nem. </w:t>
      </w:r>
    </w:p>
    <w:p>
      <w:pPr>
        <w:pStyle w:val="Normal"/>
        <w:spacing w:before="280" w:after="280"/>
        <w:jc w:val="both"/>
        <w:rPr/>
      </w:pPr>
      <w:r>
        <w:rPr/>
        <w:t>TÓBIÁS: Pedig efelé tartasz.</w:t>
      </w:r>
    </w:p>
    <w:p>
      <w:pPr>
        <w:pStyle w:val="Normal"/>
        <w:spacing w:before="280" w:after="280"/>
        <w:jc w:val="both"/>
        <w:rPr/>
      </w:pPr>
      <w:r>
        <w:rPr/>
        <w:t>SHAUMBRA 12: Igen?</w:t>
      </w:r>
    </w:p>
    <w:p>
      <w:pPr>
        <w:pStyle w:val="Normal"/>
        <w:spacing w:before="280" w:after="280"/>
        <w:jc w:val="both"/>
        <w:rPr/>
      </w:pPr>
      <w:r>
        <w:rPr/>
        <w:t xml:space="preserve">TÓBIÁS: (nagyon gyengéden): Igen igen, mert szereted ezt a milyen messzire tudok eljutni játékot. A válasz rendkívül egyszerű. Mennyire akarsz most élni? Mennyire vagy képes leszoktatni magad az olcsó borzongás, félelem, rémület és minden elvesztése drogjáról? Mennyire választod most az életet, ahelyett, hogy a majdnem meghalás játékát játszanád? Mennyire választod azt, hogy behozd az energiát a saját szolgálatodra, ahelyett, hogy megtekernéd és eltorzítanád az energiát, hogy megtudd, az képes-e téged elpusztítani? </w:t>
      </w:r>
    </w:p>
    <w:p>
      <w:pPr>
        <w:pStyle w:val="Normal"/>
        <w:spacing w:before="280" w:after="280"/>
        <w:jc w:val="both"/>
        <w:rPr/>
      </w:pPr>
      <w:r>
        <w:rPr/>
        <w:t xml:space="preserve">SHAUMBRA 12: Azt gondolom, itt kell maradnom, és szolgálnom kell. </w:t>
      </w:r>
    </w:p>
    <w:p>
      <w:pPr>
        <w:pStyle w:val="Normal"/>
        <w:spacing w:before="280" w:after="280"/>
        <w:jc w:val="both"/>
        <w:rPr/>
      </w:pPr>
      <w:r>
        <w:rPr/>
        <w:t xml:space="preserve">TÓBIÁS: Nem kell. Csodálatos, remek lehetőségeink vannak itt is. Ez tulajdonképpen meglehetősen kényelmes, sőt még azok miatt a dolgok miatt sem kell aggodalmaskodnod, mint a Földön. </w:t>
      </w:r>
    </w:p>
    <w:p>
      <w:pPr>
        <w:pStyle w:val="Normal"/>
        <w:spacing w:before="280" w:after="280"/>
        <w:jc w:val="both"/>
        <w:rPr/>
      </w:pPr>
      <w:r>
        <w:rPr/>
        <w:t>SHAUMBRA 12: Azt gondolom, szerződést kötöttem arra, hogy itt legyek.</w:t>
      </w:r>
    </w:p>
    <w:p>
      <w:pPr>
        <w:pStyle w:val="Normal"/>
        <w:spacing w:before="280" w:after="280"/>
        <w:jc w:val="both"/>
        <w:rPr/>
      </w:pPr>
      <w:r>
        <w:rPr/>
        <w:t>TÓBIÁS: A szerződések lejártak.</w:t>
      </w:r>
    </w:p>
    <w:p>
      <w:pPr>
        <w:pStyle w:val="Normal"/>
        <w:spacing w:before="280" w:after="280"/>
        <w:jc w:val="both"/>
        <w:rPr/>
      </w:pPr>
      <w:r>
        <w:rPr/>
        <w:t>SHAUMBRA 12: Ó!</w:t>
      </w:r>
    </w:p>
    <w:p>
      <w:pPr>
        <w:pStyle w:val="Normal"/>
        <w:spacing w:before="280" w:after="280"/>
        <w:jc w:val="both"/>
        <w:rPr/>
      </w:pPr>
      <w:r>
        <w:rPr/>
        <w:t>TÓBIÁS: Nincs több szerződés. Lejártak mind.</w:t>
      </w:r>
    </w:p>
    <w:p>
      <w:pPr>
        <w:pStyle w:val="Normal"/>
        <w:spacing w:before="280" w:after="280"/>
        <w:jc w:val="both"/>
        <w:rPr/>
      </w:pPr>
      <w:r>
        <w:rPr/>
        <w:t xml:space="preserve">SHAUMBRA 12: De nekem van két unokám, akiket látni szeretnék felnőni, és van még egy másik is. </w:t>
      </w:r>
    </w:p>
    <w:p>
      <w:pPr>
        <w:pStyle w:val="Normal"/>
        <w:spacing w:before="280" w:after="280"/>
        <w:jc w:val="both"/>
        <w:rPr/>
      </w:pPr>
      <w:r>
        <w:rPr/>
        <w:t>TÓBIÁS: Igen.</w:t>
      </w:r>
    </w:p>
    <w:p>
      <w:pPr>
        <w:pStyle w:val="Normal"/>
        <w:spacing w:before="280" w:after="280"/>
        <w:jc w:val="both"/>
        <w:rPr/>
      </w:pPr>
      <w:r>
        <w:rPr/>
        <w:t xml:space="preserve">SHAUMBRA 12: Azt hiszem, szükségük van rám. </w:t>
      </w:r>
    </w:p>
    <w:p>
      <w:pPr>
        <w:pStyle w:val="Normal"/>
        <w:spacing w:before="280" w:after="280"/>
        <w:jc w:val="both"/>
        <w:rPr/>
      </w:pPr>
      <w:r>
        <w:rPr/>
        <w:t>TÓBIÁS: Nem, nincs szükségük rád.</w:t>
      </w:r>
    </w:p>
    <w:p>
      <w:pPr>
        <w:pStyle w:val="Normal"/>
        <w:spacing w:before="280" w:after="280"/>
        <w:jc w:val="both"/>
        <w:rPr/>
      </w:pPr>
      <w:r>
        <w:rPr/>
        <w:t>SHAUMBRA 12: Ó!</w:t>
      </w:r>
    </w:p>
    <w:p>
      <w:pPr>
        <w:pStyle w:val="Normal"/>
        <w:spacing w:before="280" w:after="280"/>
        <w:jc w:val="both"/>
        <w:rPr/>
      </w:pPr>
      <w:r>
        <w:rPr/>
        <w:t>TÓBIÁS: Nem, nem, nem, nem, nem!</w:t>
      </w:r>
    </w:p>
    <w:p>
      <w:pPr>
        <w:pStyle w:val="Normal"/>
        <w:spacing w:before="280" w:after="280"/>
        <w:jc w:val="both"/>
        <w:rPr/>
      </w:pPr>
      <w:r>
        <w:rPr/>
        <w:t>SHAUMBRA: Senkinek sincs rám szüksége?</w:t>
      </w:r>
    </w:p>
    <w:p>
      <w:pPr>
        <w:pStyle w:val="Normal"/>
        <w:spacing w:before="280" w:after="280"/>
        <w:jc w:val="both"/>
        <w:rPr/>
      </w:pPr>
      <w:r>
        <w:rPr/>
        <w:t xml:space="preserve">TÓBIÁS: Nincs, nincs. Sajnálom. Szeretnek téged, de nincs rád szükségük. És tulajdonképpen érzik, érzékelik ezeket az általad játszott játékokat. Azt akarod, hogy ők is ezt a milyen messzire vagyok képes eljutni játékot játsszák majd az életükben? </w:t>
      </w:r>
    </w:p>
    <w:p>
      <w:pPr>
        <w:pStyle w:val="Normal"/>
        <w:spacing w:before="280" w:after="280"/>
        <w:jc w:val="both"/>
        <w:rPr/>
      </w:pPr>
      <w:r>
        <w:rPr/>
        <w:t xml:space="preserve">SHAUMBRA 12: Nem, nem. </w:t>
      </w:r>
    </w:p>
    <w:p>
      <w:pPr>
        <w:pStyle w:val="Normal"/>
        <w:spacing w:before="280" w:after="280"/>
        <w:jc w:val="both"/>
        <w:rPr/>
      </w:pPr>
      <w:r>
        <w:rPr/>
        <w:t>TÓBIÁS: Tehát akkor mit választasz most?</w:t>
      </w:r>
    </w:p>
    <w:p>
      <w:pPr>
        <w:pStyle w:val="Normal"/>
        <w:spacing w:before="280" w:after="280"/>
        <w:jc w:val="both"/>
        <w:rPr/>
      </w:pPr>
      <w:r>
        <w:rPr/>
        <w:t xml:space="preserve">SHAUMBRA: Hát azt, hogy ezt abbahagyom. </w:t>
      </w:r>
    </w:p>
    <w:p>
      <w:pPr>
        <w:pStyle w:val="Normal"/>
        <w:spacing w:before="280" w:after="280"/>
        <w:jc w:val="both"/>
        <w:rPr/>
      </w:pPr>
      <w:r>
        <w:rPr/>
        <w:t xml:space="preserve">TÓBIÁS: Valóban? </w:t>
      </w:r>
    </w:p>
    <w:p>
      <w:pPr>
        <w:pStyle w:val="Normal"/>
        <w:spacing w:before="280" w:after="280"/>
        <w:jc w:val="both"/>
        <w:rPr/>
      </w:pPr>
      <w:r>
        <w:rPr/>
        <w:t>SHAUMBRA 12: Ühüm.</w:t>
      </w:r>
    </w:p>
    <w:p>
      <w:pPr>
        <w:pStyle w:val="Normal"/>
        <w:spacing w:before="280" w:after="280"/>
        <w:jc w:val="both"/>
        <w:rPr/>
      </w:pPr>
      <w:r>
        <w:rPr/>
        <w:t xml:space="preserve">TÓBIÁS: Megtennéd, hogy a következő Shoudra újra eljössz, hogy újra beszéljünk? </w:t>
      </w:r>
    </w:p>
    <w:p>
      <w:pPr>
        <w:pStyle w:val="Normal"/>
        <w:spacing w:before="280" w:after="280"/>
        <w:jc w:val="both"/>
        <w:rPr/>
      </w:pPr>
      <w:r>
        <w:rPr/>
        <w:t>SHAUMBRA 12: Igen.</w:t>
      </w:r>
    </w:p>
    <w:p>
      <w:pPr>
        <w:pStyle w:val="Normal"/>
        <w:spacing w:before="280" w:after="280"/>
        <w:jc w:val="both"/>
        <w:rPr/>
      </w:pPr>
      <w:r>
        <w:rPr/>
        <w:t>TÓBIÁS: Valóban bele tudsz abba érezni, hogy mi táplál téged? Hogy mi hajt téged, mi az, ami reggelente felkelésre késztet? Képes vagy beleérezni abba, hogy mi zajlik benned?</w:t>
      </w:r>
    </w:p>
    <w:p>
      <w:pPr>
        <w:pStyle w:val="Normal"/>
        <w:spacing w:before="280" w:after="280"/>
        <w:jc w:val="both"/>
        <w:rPr/>
      </w:pPr>
      <w:r>
        <w:rPr/>
        <w:t xml:space="preserve">SHAUMBRA 12: Ezen dolgoznom kell. </w:t>
      </w:r>
    </w:p>
    <w:p>
      <w:pPr>
        <w:pStyle w:val="Normal"/>
        <w:spacing w:before="280" w:after="280"/>
        <w:jc w:val="both"/>
        <w:rPr/>
      </w:pPr>
      <w:r>
        <w:rPr/>
        <w:t>TÓBIÁS: Ne dolgozz rajta! Csak érezd!</w:t>
      </w:r>
    </w:p>
    <w:p>
      <w:pPr>
        <w:pStyle w:val="Normal"/>
        <w:spacing w:before="280" w:after="280"/>
        <w:jc w:val="both"/>
        <w:rPr/>
      </w:pPr>
      <w:r>
        <w:rPr/>
        <w:t>SHAUMBRA 12: Rendben.</w:t>
      </w:r>
    </w:p>
    <w:p>
      <w:pPr>
        <w:pStyle w:val="Normal"/>
        <w:spacing w:before="280" w:after="280"/>
        <w:jc w:val="both"/>
        <w:rPr/>
      </w:pPr>
      <w:r>
        <w:rPr/>
        <w:t>TÓBIÁS: Ok. Ne menj el időközben, mert sok mindent tudsz felajánlani másoknak. Sok nagyon sok minden van benned, amit megoszthatsz más emberekkel, akik szintén a szakadék szélén járkálnak, és közben arról biztosítják be magukat, hogy azáltal vannak életben, hogy kimennek a szakadék legszélére, mondhatni szinte a halál szélére. Rengeteg minden megosztanivalód van, ahogy abbahagyod ezt a fajta kényszert.</w:t>
      </w:r>
    </w:p>
    <w:p>
      <w:pPr>
        <w:pStyle w:val="Normal"/>
        <w:spacing w:before="280" w:after="280"/>
        <w:jc w:val="both"/>
        <w:rPr/>
      </w:pPr>
      <w:r>
        <w:rPr/>
        <w:t xml:space="preserve">SHAUMBRA 12: Hmm. </w:t>
      </w:r>
    </w:p>
    <w:p>
      <w:pPr>
        <w:pStyle w:val="Normal"/>
        <w:spacing w:before="280" w:after="280"/>
        <w:jc w:val="both"/>
        <w:rPr/>
      </w:pPr>
      <w:r>
        <w:rPr/>
        <w:t xml:space="preserve">TÓBIÁS: Hmm. </w:t>
      </w:r>
    </w:p>
    <w:p>
      <w:pPr>
        <w:pStyle w:val="Normal"/>
        <w:spacing w:before="280" w:after="280"/>
        <w:jc w:val="both"/>
        <w:rPr/>
      </w:pPr>
      <w:r>
        <w:rPr/>
        <w:t xml:space="preserve">SHAUMBRA 12: Köszönöm. </w:t>
      </w:r>
    </w:p>
    <w:p>
      <w:pPr>
        <w:pStyle w:val="Normal"/>
        <w:spacing w:before="280" w:after="280"/>
        <w:jc w:val="both"/>
        <w:rPr/>
      </w:pPr>
      <w:r>
        <w:rPr/>
        <w:t xml:space="preserve">TÓBIÁS: Jövő hónapban beszélünk majd erről. </w:t>
      </w:r>
    </w:p>
    <w:p>
      <w:pPr>
        <w:pStyle w:val="Normal"/>
        <w:spacing w:before="280" w:after="280"/>
        <w:jc w:val="both"/>
        <w:rPr/>
      </w:pPr>
      <w:r>
        <w:rPr/>
        <w:t>SHAUMBRA 12: Rendben, és köszönöm.</w:t>
      </w:r>
    </w:p>
    <w:p>
      <w:pPr>
        <w:pStyle w:val="Normal"/>
        <w:spacing w:before="280" w:after="280"/>
        <w:jc w:val="both"/>
        <w:rPr/>
      </w:pPr>
      <w:r>
        <w:rPr/>
        <w:t>LINDA: Utolsó kérdés. Jut eszembe, szerintem egy csomó ember nevében kérdezett.</w:t>
      </w:r>
    </w:p>
    <w:p>
      <w:pPr>
        <w:pStyle w:val="Normal"/>
        <w:spacing w:before="280" w:after="280"/>
        <w:jc w:val="both"/>
        <w:rPr/>
      </w:pPr>
      <w:r>
        <w:rPr/>
        <w:t>KÉRDÉS SHAUMBRA 13: (egy nő áll a mikrofonnál): Hello Tóbiás! Csak szerettem volna tisztázni a nővéremmel kapcsolatos kérdésemet. Tudom, hogy mi baja van, csak egy pár szót szerettem volna hallani, amit megoszthatnék vele, ami komfortot adna számára, vagy valamit, ami enyhíteni tudná a fájdalmát.</w:t>
      </w:r>
    </w:p>
    <w:p>
      <w:pPr>
        <w:pStyle w:val="Normal"/>
        <w:spacing w:before="280" w:after="280"/>
        <w:jc w:val="both"/>
        <w:rPr/>
      </w:pPr>
      <w:r>
        <w:rPr/>
        <w:t xml:space="preserve">TÓBIÁS: Jobban szeretném ezt négyszemközt megbeszélni. </w:t>
      </w:r>
    </w:p>
    <w:p>
      <w:pPr>
        <w:pStyle w:val="Normal"/>
        <w:spacing w:before="280" w:after="280"/>
        <w:jc w:val="both"/>
        <w:rPr/>
      </w:pPr>
      <w:r>
        <w:rPr/>
        <w:t>SHAUMBRA 13: Rendben.</w:t>
      </w:r>
    </w:p>
    <w:p>
      <w:pPr>
        <w:pStyle w:val="Normal"/>
        <w:spacing w:before="280" w:after="280"/>
        <w:jc w:val="both"/>
        <w:rPr/>
      </w:pPr>
      <w:r>
        <w:rPr/>
        <w:t>TÓBIÁS: OKÉ.</w:t>
      </w:r>
    </w:p>
    <w:p>
      <w:pPr>
        <w:pStyle w:val="Normal"/>
        <w:spacing w:before="280" w:after="280"/>
        <w:jc w:val="both"/>
        <w:rPr/>
      </w:pPr>
      <w:r>
        <w:rPr/>
        <w:t>SHAUMBRA 13: Köszönöm.</w:t>
      </w:r>
    </w:p>
    <w:p>
      <w:pPr>
        <w:pStyle w:val="Normal"/>
        <w:spacing w:before="280" w:after="280"/>
        <w:jc w:val="both"/>
        <w:rPr/>
      </w:pPr>
      <w:r>
        <w:rPr/>
        <w:t xml:space="preserve">TÓBIÁS: És ezzel Shaumbra, vegyünk egy mély levegőt! Tudjátok mi a házi feladatotok, és ez fel fogja hozni a kétséggel kapcsolatos problémáitokat. Amikor elmondod egy másik embernek, hogy ki vagy, és miért vagy itt, először is saját magadon fogsz csodálkozni, hogy ez tényleg te vagy? Ezt most csak te állítod, vagy tényleg elfogadod? Ez a te teremtésed? Ez az, aki vagy? És ahogy ezt kifejezed mások felé, és a saját füleddel hallod a szavaidat, hallod a benne rejlő igazságot, az majd széttöri ezeket a kétség akadályokat, amik mindezidáig visszafogták a tudatodat. </w:t>
      </w:r>
    </w:p>
    <w:p>
      <w:pPr>
        <w:pStyle w:val="Normal"/>
        <w:spacing w:before="280" w:after="280"/>
        <w:jc w:val="both"/>
        <w:rPr/>
      </w:pPr>
      <w:r>
        <w:rPr/>
        <w:t>Vegyünk együtt egy mély lélegzetet!</w:t>
      </w:r>
    </w:p>
    <w:p>
      <w:pPr>
        <w:pStyle w:val="Normal"/>
        <w:spacing w:before="280" w:after="280"/>
        <w:jc w:val="both"/>
        <w:rPr/>
      </w:pPr>
      <w:r>
        <w:rPr/>
        <w:t>(szünet)</w:t>
      </w:r>
    </w:p>
    <w:p>
      <w:pPr>
        <w:pStyle w:val="Normal"/>
        <w:spacing w:before="280" w:after="280"/>
        <w:jc w:val="both"/>
        <w:rPr/>
      </w:pPr>
      <w:r>
        <w:rPr/>
        <w:t xml:space="preserve">Érezzétek mai drága doktor vendégünk esszenciáját, aki ma rengeteget tanult. Azt gondolom pont az előbb mondta, hogy visszamegy és jól kisírja magát. </w:t>
      </w:r>
    </w:p>
    <w:p>
      <w:pPr>
        <w:pStyle w:val="Normal"/>
        <w:spacing w:before="280" w:after="280"/>
        <w:jc w:val="both"/>
        <w:rPr/>
      </w:pPr>
      <w:r>
        <w:rPr/>
        <w:t>Érezzétek annak a hétnek az energiáját, akik ma a kristályokat képviselték. Ó, micsoda történeteket fognak mesélni a mai nap után.</w:t>
      </w:r>
    </w:p>
    <w:p>
      <w:pPr>
        <w:pStyle w:val="Normal"/>
        <w:spacing w:before="280" w:after="280"/>
        <w:jc w:val="both"/>
        <w:rPr/>
      </w:pPr>
      <w:r>
        <w:rPr/>
        <w:t xml:space="preserve">Érezd magad, érezz bele saját magadba! Az vagy, aki vagy! Nincs szükséged semmire, ami tápláljon téged, semmire, ami drámát hozna létre az életedben. Senki miatt nem kell itt lenned. Pusztán az, hogy itt vagy, és megosztod azt, aki vagy, elegendő. </w:t>
      </w:r>
    </w:p>
    <w:p>
      <w:pPr>
        <w:pStyle w:val="Normal"/>
        <w:spacing w:before="280" w:after="280"/>
        <w:jc w:val="both"/>
        <w:rPr/>
      </w:pPr>
      <w:r>
        <w:rPr/>
        <w:t>És mi így vagyunk.</w:t>
      </w:r>
    </w:p>
    <w:p>
      <w:pPr>
        <w:pStyle w:val="Normal"/>
        <w:spacing w:before="280" w:after="280"/>
        <w:jc w:val="both"/>
        <w:rPr/>
      </w:pPr>
      <w:r>
        <w:rPr/>
        <w:t xml:space="preserve">(Fordította: Telegdi Ildikó)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Heading1"/>
        <w:keepNext w:val="false"/>
        <w:tabs>
          <w:tab w:val="clear" w:pos="709"/>
          <w:tab w:val="left" w:pos="432" w:leader="none"/>
        </w:tabs>
        <w:spacing w:before="280" w:after="280"/>
        <w:ind w:left="432" w:hanging="432"/>
        <w:jc w:val="center"/>
        <w:rPr>
          <w:color w:val="800000"/>
        </w:rPr>
      </w:pPr>
      <w:r>
        <w:rPr>
          <w:rFonts w:cs="Times New Roman"/>
          <w:sz w:val="24"/>
          <w:szCs w:val="24"/>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SHOUD 9: ’A tudatosság csábítása’  Tóbiás közreműködésével, Geoffrey Hoppe csatornázásában</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május 2-án</w:t>
      </w:r>
    </w:p>
    <w:p>
      <w:pPr>
        <w:pStyle w:val="Normal"/>
        <w:spacing w:before="280" w:after="280"/>
        <w:jc w:val="center"/>
        <w:rPr/>
      </w:pPr>
      <w:hyperlink r:id="rId17">
        <w:r>
          <w:rPr>
            <w:rStyle w:val="InternetLink"/>
          </w:rPr>
          <w:t>www.crimsoncircle.com</w:t>
        </w:r>
      </w:hyperlink>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És ez így van. Drága Shaumbra, ismét üdvözöllek titeket szerte az egész világról ezen a Shaumbra összejövetelen, ami a mi havi lazítási, információs időszakunk, és mindazoké az energiáké, amit együtt összehozunk. Kemény munkát végeztek abban a hideg, fizikai valóságban, és ti kivétel nélkül mindannyian ezt teszitek. Tehát ez a mi havi egy alkalmunk arra, hogy ismét összegyűljünk, hogy behívjuk a távoli és messze lévő összes energiát, hogy egybegyűljünk azokkal, akik a másik oldalról csatlakoznak hozzánk ebben a biztonságos térben, a ti teretekben.</w:t>
      </w:r>
    </w:p>
    <w:p>
      <w:pPr>
        <w:pStyle w:val="Normal"/>
        <w:spacing w:before="280" w:after="280"/>
        <w:jc w:val="both"/>
        <w:rPr/>
      </w:pPr>
      <w:r>
        <w:rPr/>
        <w:t>Vegyünk akkor most együtt egy mély levegőt, ahogy neki kezdünk ennek a napnak!</w:t>
      </w:r>
    </w:p>
    <w:p>
      <w:pPr>
        <w:pStyle w:val="Normal"/>
        <w:spacing w:before="280" w:after="280"/>
        <w:jc w:val="both"/>
        <w:rPr/>
      </w:pPr>
      <w:r>
        <w:rPr/>
        <w:t>(szünet)</w:t>
      </w:r>
    </w:p>
    <w:p>
      <w:pPr>
        <w:pStyle w:val="Normal"/>
        <w:spacing w:before="280" w:after="280"/>
        <w:jc w:val="both"/>
        <w:rPr/>
      </w:pPr>
      <w:r>
        <w:rPr/>
        <w:t xml:space="preserve">Fontos munka vár ránk ma, amiben szeretnénk, ha mindannyian nagyon jelen lennétek velünk. Ma nincs arra szükséged, hogy valahol máshol lebegj szerteszét. Ha a melletted lévő elaludna, lökd oldalba kicsit! (kuncogás) Szeretnénk, ha jelenlévők lennétek a mai információ számára, mivel ez igencsak részét képezi az ösvényeteknek és az utazásotoknak, és ennek az információnak tudatosan kell, hogy a birtokába kerüljetek annak érdekében, hogy folytassátok a kiterjedést és a fejlődést ebbe a dologba, amit mi Új Energiának nevezünk. </w:t>
      </w:r>
    </w:p>
    <w:p>
      <w:pPr>
        <w:pStyle w:val="Normal"/>
        <w:spacing w:before="280" w:after="280"/>
        <w:jc w:val="both"/>
        <w:rPr/>
      </w:pPr>
      <w:r>
        <w:rPr/>
        <w:t>Végső hívásunk elhangzását követően, amikor is a mai napi energiákat gyűjtöttük össze  igen nagyra becsült vendégeink lesznek ma, akiket máris be fogok mutatni  szóval viccelődtünk egymással, mielőtt ez a show elkezdődött volna. Arról beszélgettünk, hogy mennyire más ez ma a Shaumbrával, és ezekkel a Shoudokkal, mint mondjuk hét, vagy akár öt évvel ezelőtt is volt. Ha tudni akarjátok, hogy milyen messzire jutottatok, akkor menjetek csak vissza és hallgassátok meg valamelyik Shoud egyikét a korai sorozatok közül. A Teremtő Sorozatot, ami csodálatos, közösen kifejlesztett információt hordozott, de mennyire alapszintű is volt ahhoz képest, amit most teszünk. Az alapozó munka volt, amire az összes többi épült, de menjetek csak vissza és érezzétek azokat az energiákat!</w:t>
      </w:r>
    </w:p>
    <w:p>
      <w:pPr>
        <w:pStyle w:val="Normal"/>
        <w:spacing w:before="280" w:after="280"/>
        <w:jc w:val="both"/>
        <w:rPr/>
      </w:pPr>
      <w:r>
        <w:rPr/>
        <w:t xml:space="preserve">Ha újra meghallgatjátok azokat a Shoudokat, rájöttök, hogy milyen kaotikusak is voltak. Amikor elkezdődtek a Shoudok, az olyan volt, hogy Linda hasonlatával éljek: Mintha macskákat akarnánk terelgetni! (nevetés) Ide-oda bolyongtatok. Olyan mély érzelmi traumában, vagy pedig olyannyira zsibbadt állapotban voltatok, hogy hihetetlen mennyiségű munkát kellett végeznünk minden egyes Shoud előtt. Most pedig odanyújtunk elétek egy kis csokit, (nevetés) becsengetünk, és mind itt vagyunk együtt. </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Mai vendégeink</w:t>
      </w:r>
    </w:p>
    <w:p>
      <w:pPr>
        <w:pStyle w:val="Normal"/>
        <w:spacing w:before="280" w:after="280"/>
        <w:jc w:val="both"/>
        <w:rPr/>
      </w:pPr>
      <w:r>
        <w:rPr/>
        <w:t xml:space="preserve">Csodálatos vendégeink vannak. Van, aki ismét visszatért körünkbe annak az igen mélyreható munkának a következtében, ami elvégzésre került, és aki pedig nem más, mint a mi drága Dr. Freudunk. Nem számítottunk arra, hogy a mai alkalommal is a vendégeink között köszönthetjük őt, de az a munka, aminek az elmúlt hónap során a tanúja volt, amit ti végeztetek, új perspektívát tárt elé a pszichológiáról és az istenemberi természetről, és ez a legmélyebb szinteken keltette fel a figyelmét. Úgy tűnik, nem képes betelni a Shaumbrával. Éreztétek őt magatok körül. Ott volt veletek az autótokban. Veletek volt, miközben aludni tértetek, mialatt napközben dolgoztatok, és kérdéseket tett fel: - 'Mi a helyzet ezzel? Mi a helyzet azzal?-' És ez nem pusztán annyit tett, hogy hogyan </w:t>
      </w:r>
      <w:r>
        <w:rPr>
          <w:i/>
          <w:iCs/>
        </w:rPr>
        <w:t>érzel</w:t>
      </w:r>
      <w:r>
        <w:rPr/>
        <w:t xml:space="preserve"> bármi kapcsán is, hanem abban az értelemben, hogy: 'Miért van az, hogy ez most így működik?' Titeket kérdezett minderről, a tudatosság úttörőit!</w:t>
      </w:r>
    </w:p>
    <w:p>
      <w:pPr>
        <w:pStyle w:val="Normal"/>
        <w:spacing w:before="280" w:after="280"/>
        <w:jc w:val="both"/>
        <w:rPr/>
      </w:pPr>
      <w:r>
        <w:rPr/>
        <w:t xml:space="preserve">Velünk volt Aspektológia Iskolánk idején is, amit nemrégiben tartottunk az új kezdetek helyszínén, amit ti Kelowaként ismertek. Rendkívül érdekes volt számunkra megfigyelni a reakcióit az Aspektológia tanulmányozása közben, és nem csak egy kevesen éreztétek kimerültnek magatokat utána. Hanem Dr. Freud maga is  teljesen kifordulva érezte magát. Egyrészről nagyon boldog volt, hogy látta, ahogy ez a munka most a fénybe került. Boldogan látta azoknak a Shaumbráknak a személyes elkötelezettségét, akik elmentek oda, hogy belemerüljenek ebbe az anyagba, ami a lelke mélyéig megérintette őt. Teljesen megrázta annak megértése, hogy létezik benne egy isteni középpont. Hogy nem pusztán az </w:t>
      </w:r>
      <w:r>
        <w:rPr>
          <w:i/>
          <w:iCs/>
        </w:rPr>
        <w:t>aspektusokról</w:t>
      </w:r>
      <w:r>
        <w:rPr/>
        <w:t xml:space="preserve"> van szó. Hanem létezik a személyes tudatának a tisztasága, aki </w:t>
      </w:r>
      <w:r>
        <w:rPr>
          <w:i/>
          <w:iCs/>
        </w:rPr>
        <w:t xml:space="preserve">nem </w:t>
      </w:r>
      <w:r>
        <w:rPr/>
        <w:t xml:space="preserve">bír aspektusokkal, akik felülírnák a többieket. Az egyszerűen csak van. Az ő isteni tisztasága bír egy olyan résszel, ami mindig is volt, és mindig is lesz, és annak ellenére, hogy megalkotja mindezeket az aspektusokat, amelyek közül néhányan elvesznek, töredékekre hasadnak, megsebesülnek, a lényege mindig is ott marad. </w:t>
      </w:r>
    </w:p>
    <w:p>
      <w:pPr>
        <w:pStyle w:val="Normal"/>
        <w:spacing w:before="280" w:after="280"/>
        <w:jc w:val="both"/>
        <w:rPr/>
      </w:pPr>
      <w:r>
        <w:rPr/>
        <w:t xml:space="preserve">Ahogy ezt igen okosan megjegyezte egyik ember orvosotok, aki Shaumbra - Dr. Doug, ahogy ti nevezitek őt - Freud munkája mindig is arról szólt, hogy megpróbálja helyrehozni azt, amit egységként érzékelt. Ti Shaumbraként már tudjátok, hogy egyek vagytok, és hogy nem kell semmit sem helyrehozni. Nem kell visszamennetek, hogy megpróbáljátok helyrehozni az emberi psziché struktúráit. Az mindössze egy aspektus. </w:t>
      </w:r>
    </w:p>
    <w:p>
      <w:pPr>
        <w:pStyle w:val="Normal"/>
        <w:spacing w:before="280" w:after="280"/>
        <w:jc w:val="both"/>
        <w:rPr/>
      </w:pPr>
      <w:r>
        <w:rPr/>
        <w:t xml:space="preserve">Freud eljutott annak megértésére, hogy úgy érezte, hogy a lényege ki lett forgatva, azaz egyensúlytalannak érezte azt, miközben valójában nem tudta, valójában mi is az ő lényege, magja. Hasonló volt ez ahhoz, mintha fognál egy agyagtömböt, és megpróbálnád azt újraformázni a Régi Energiás analízis igénybevételével, mintha megállás nélkül csak a rendbehozatalával és helyrehozatalával próbálkoznál. Pedig az az agyagtömb mindössze egy aspektus volt. Magszinten, a te tudatod nincs széttöredezve. Nincs eltorzulva, hanem isteni, mindig is az volt, és mindig is az lesz. Ott van. </w:t>
      </w:r>
    </w:p>
    <w:p>
      <w:pPr>
        <w:pStyle w:val="Normal"/>
        <w:spacing w:before="280" w:after="280"/>
        <w:jc w:val="both"/>
        <w:rPr/>
      </w:pPr>
      <w:r>
        <w:rPr/>
        <w:t xml:space="preserve">Most, ebben az új tudatosságban annak a felismerése következik, hogy magszinten az tiszta és valódi, és akkor most hogyan is hozod vissza mindezeket az aspektusokat egy nagyon is integrált módon. Az esszenciád tökéletes. Azok az általad létrehozott őrült aspektusok azok, akik az összes zűrzavart okozzák. Az Aspektológiával folytatott munkánk arról szól, hogy visszatérj a tökéletes középponthoz, ahova Shaumbra nehéz eljutni. Nehéz oda eljutni, amennyiben mindezek az aspektusaitok uralják a házat! </w:t>
      </w:r>
    </w:p>
    <w:p>
      <w:pPr>
        <w:pStyle w:val="Normal"/>
        <w:spacing w:before="280" w:after="280"/>
        <w:jc w:val="both"/>
        <w:rPr/>
      </w:pPr>
      <w:r>
        <w:rPr/>
        <w:t xml:space="preserve">Visszahozzuk tehát Dr. Freudot az általa végzett munka miatt, a mai Shoudunk miatt - és néhány igencsak fontos - nagyon fontos - tudatossági probléma miatt, amiről ma beszélnünk kell. </w:t>
      </w:r>
    </w:p>
    <w:p>
      <w:pPr>
        <w:pStyle w:val="Normal"/>
        <w:spacing w:before="280" w:after="280"/>
        <w:jc w:val="both"/>
        <w:rPr/>
      </w:pPr>
      <w:r>
        <w:rPr/>
        <w:t xml:space="preserve">Ugyancsak behoztuk Kuthumi energiáját. Kuthumi azt mondta nekem, miközben éppen készülődtem, hogy: 'Ó, Tóbiás, bárcsak én vezethetném le a mai Shoudot, de mivel olyan sok Shaumbrának szükséges erről tudnia, és mivel neked már olyan kevés időd maradt hátra a távozásodig, menj és csináld hát te!' (nevetés, Tóbiás kuncog) Itt van tehát Kuthumi, és érezni fogjátok az őszeretnék valamit kijelenteni: egyikünk sem igazán feminin vagy maszkulin. Néhányan annyit aggodalmaskodtok és fordultok ki magatokból emiatt. Ti sem vagytok sem maszkulinok, sem pedig femininek. Azok mindössze aspektusok. Itt emberi angol szavakat kell erre használnunk, mivel nem létezik szó az egyszerű egyensúlyban lévő jelenlét számára, ezért Kuthumira férfiként utalok. De utalhatnék rá akár női nemben is. </w:t>
      </w:r>
    </w:p>
    <w:p>
      <w:pPr>
        <w:pStyle w:val="Normal"/>
        <w:spacing w:before="280" w:after="280"/>
        <w:jc w:val="both"/>
        <w:rPr/>
      </w:pPr>
      <w:r>
        <w:rPr/>
        <w:t xml:space="preserve">Kuthumi bejön, és érezni fogjátok az ő sajátos könnyedségét és a dolgok iránti humorát, mivel, ahogy ezt ti is jól tudjátok, nagyon fontos megőrizni a humorotokat, képesnek lenni egy jót nevetni, letörölni az asztalról az úgynevezett szentséges dolgokat, ami miatt nem tudtok nevetni egy pár dolog kapcsán, ami miatt nem tudtok saját magatokon nevetni. Nem nevethettek egy kicsikét a Katolikusokon? Pedig jót lehet rajtuk nevetni, ahogy a zsidókon is. Képesnek kell lennetek a nevetésre. Azok is mind csak aspektusok. </w:t>
      </w:r>
    </w:p>
    <w:p>
      <w:pPr>
        <w:pStyle w:val="Normal"/>
        <w:spacing w:before="280" w:after="280"/>
        <w:jc w:val="both"/>
        <w:rPr/>
      </w:pPr>
      <w:r>
        <w:rPr/>
        <w:t xml:space="preserve">Saint-Germain is bejön ma közénk, itt foglaltak helyet a képernyő előtt Kuthumival együtt. Saint-Germain ma áll, Kuthumi és Freud társaságában. Azért jön ma közénk, mert nagyon szeret mindannyiótokat Shaumbra. Nagyon szorosan együtt dolgozik veletek. Veletek dolgozik napotok legnehezebb részeiben. Ó imádja azt a szerepet eljátszani  mikor is, hogy is mondjam csak  ő a magasságos és fenséges, és egy kissé arrogáns, de ti is, és ő is tisztában vagytok vele, hogy ez csak egy szerep. Csak azért van, hogy kihozzon benneteket abból a komfort zónából, amibe hajlamosak vagytok belemenni, hogy kijöjjetek abból a beragadt energiából. </w:t>
      </w:r>
    </w:p>
    <w:p>
      <w:pPr>
        <w:pStyle w:val="Normal"/>
        <w:spacing w:before="280" w:after="280"/>
        <w:jc w:val="both"/>
        <w:rPr/>
      </w:pPr>
      <w:r>
        <w:rPr/>
        <w:t xml:space="preserve">Mi is jókat nevetgéltünk, mielőtt elkezdődött volna mai ülésünk, miközben itt üldögéltünk és szivarozgattunk, és a Shoudokról és a Shaumbrákról beszélgettünk. Saint-Germain arról beszélt, hogy távozásom után ő ölti magára ezt a vezetői angyali jelenlét szerepet a Shaumbra számára, és nevetett. Azt mondta, hogy 'na akkor majd tényleg jól fel fogom őket rázni!' (Tóbiás kuncog) Mondott valamit a 'ti még semmit sem láttatok' hatásáról. De mindezt szeretetből és együttérzésből teszi. </w:t>
      </w:r>
    </w:p>
    <w:p>
      <w:pPr>
        <w:pStyle w:val="Normal"/>
        <w:spacing w:before="280" w:after="280"/>
        <w:jc w:val="both"/>
        <w:rPr/>
      </w:pPr>
      <w:r>
        <w:rPr/>
        <w:t xml:space="preserve">Behozunk még egy pár vendéget ma, hogy itt üljenek ebben a belső körben. Ó, ez a terem telis-teli van angyali létezőkkel, akik a második körben foglalnak helyet, és akik megfigyelnek, a szeretetüket küldik felétek, és természetesen az áldásukat, miközben megfigyelik, hogy min mentek keresztül. </w:t>
      </w:r>
    </w:p>
    <w:p>
      <w:pPr>
        <w:pStyle w:val="Normal"/>
        <w:spacing w:before="280" w:after="280"/>
        <w:jc w:val="both"/>
        <w:rPr/>
      </w:pPr>
      <w:r>
        <w:rPr/>
        <w:t>Itt van velünk drága Shaumbra barátunk, Christine esszenciája, aki nemrégiben távozott tőletek. El akart ma ide jönni. Mindig is szeretett volna itt vendég lenni, és most azt hiszem teljesült ez a kívánsága. (némi nevetés) Egy üzenetet hoz ma a Shaumbrának, különösen azoknak, akik közel álltak hozzá. Azt akarja mindannyiótoknak mondani, hogy az átmenet elképesztően könnyű volt. 'Túlságosan is könnyű', ahogy mondja.</w:t>
      </w:r>
    </w:p>
    <w:p>
      <w:pPr>
        <w:pStyle w:val="Normal"/>
        <w:spacing w:before="280" w:after="280"/>
        <w:jc w:val="both"/>
        <w:rPr/>
      </w:pPr>
      <w:r>
        <w:rPr/>
        <w:t xml:space="preserve">Van egy pont amit ti a visszatérés egy pontjának neveznétek, aminek a kapcsán most is egy emberi elképzeléssel bírtok, miszerint: 'Milyen lesz az átmenet? Mennyire lesz tragikus? Mennyire lesz ijesztő? Mi fog történni, ha átérek a túloldalra?' És ezzel létrehozzátok ezt az egész halállal kapcsolatos meglehetősen félelmetes forgatókönyvet. De tulajdonképpen, mielőtt ténylegesen elhagyjátok a fizikai testet, rendelkeztek egyfajta kondicionálással, hogy így fogalmazzunk, ami szünet nélkül arra a sok-sok alkalomra emlékeztet titeket, amikor is korábban megtettétek már ezt az átmenetet. Ezerszer, vagy akár többször is megtettétek már ezt, úgyhogy ismeritek ennek a menetét. </w:t>
      </w:r>
    </w:p>
    <w:p>
      <w:pPr>
        <w:pStyle w:val="Normal"/>
        <w:spacing w:before="280" w:after="280"/>
        <w:jc w:val="both"/>
        <w:rPr/>
      </w:pPr>
      <w:r>
        <w:rPr/>
        <w:t>Ez a tudatosság, ami nem sokkal a halál előtt visszatér hozzátok, lényegében abban segít, hogy könnyebben elengedjétek a testet, és túllépjetek az utolsó pillanatokat megelőző félelmeken. Ez nem olyan, mintha felülnél egy hullámvasútra, felérnél a csúcsára, majd azt mondanád: - 'A francba is, mit csinálok?' Ez nem olyan. Hanem olyan, mint amikor felmész a hullámvasút tetejére, és azt mondod: 'Megtettem ezt már korábban is, és ez nagyon könnyű.'</w:t>
      </w:r>
    </w:p>
    <w:p>
      <w:pPr>
        <w:pStyle w:val="Normal"/>
        <w:spacing w:before="280" w:after="280"/>
        <w:jc w:val="both"/>
        <w:rPr/>
      </w:pPr>
      <w:r>
        <w:rPr/>
        <w:t>Christine rendkívül örült, hogy átjött erre az oldalra. Ez egy olyan dolog volt számára, amire már évek óta vágyott, de több okból kifolyólag mégsem tette meg. Legelőször is érezte a fizikai test elengedésével járó elképesztő megkönnyebbülést, hiszen mikor átértek ide, az a legelső dolgok egyike, hogy kiabálni és visítozni kezdtek. El lesztek képedve, micsoda különbség az, amikor nem kell magatokkal hordoznotok a fizikalitást.</w:t>
      </w:r>
    </w:p>
    <w:p>
      <w:pPr>
        <w:pStyle w:val="Normal"/>
        <w:spacing w:before="280" w:after="280"/>
        <w:jc w:val="both"/>
        <w:rPr/>
      </w:pPr>
      <w:r>
        <w:rPr/>
        <w:t xml:space="preserve">Christine azt szeretné, ha tudnátok, hogy remekül van. Nem, nem ment el a Virágok Hídjához. Továbbra is kifejezetten folytatni akarja a Shaumbrával és velünk, a Bíbor Tanáccsal való munkát. Úgy érzi, hogy azáltal, hogy ezen az oldalon van, jobban be tudja tölteni a célját, ahogy azt többen is megtapasztaltátok a múlt héten, mikor is ott volt körülöttetek. Semmilyen trauma, semmilyen hatalmas, szomorú érzés sem kerítette hatalmába, nem úgy, mint némelyikőtöket. Elkötelezte magát, hogy továbbra is együtt dolgozik a Shaumbrával  természetesen azokkal, akik erre hajlandóak és nyitottak  és el kívánja halasztani a Virágok Hídjához vezető utat egészen 2009. július 19-ig, és személyesen engem kért meg arra, hogy elkísérjem őt oda, amit örömmel megteszek. Tehát, most már akkor tudjátok. </w:t>
      </w:r>
    </w:p>
    <w:p>
      <w:pPr>
        <w:pStyle w:val="Normal"/>
        <w:spacing w:before="280" w:after="280"/>
        <w:jc w:val="both"/>
        <w:rPr/>
      </w:pPr>
      <w:r>
        <w:rPr/>
        <w:t>Drága Shaumbra, ők a mi különleges vendégeink, akikhez még sokan mások is csatlakoznak, akik szintén itt vannak. Azok számára mondom, akik most hallgatják vagy olvassák ezt az anyagot, hogyha van olyan szerettetek, egy fiatal, egy lány vagy egy fiú gyermek, egy hozzátok közel álló személy, aki nemrégiben jutott át; bármelyik szülőtök, testvéretek, vagy közvetlen családtagotok, aki az elmúlt Shoudunk óta távozott el, nos őket is behívtuk ide, erre a Shoudra. Hogy itt legyenek, és érezhessenek titeket, hogy láthassák, hogy mit tesztek, hogy kommunikálhassanak veletek, amire azóta várnak, amióta csak átértek a másik oldalra, és érzik, hogy ebben a térben ez könnyebben fog menni. Azoknak mondom, akik nemrégiben veszítettek el egy közeli családtagot, hogy a szívetekben kérlek tudjátok, hogy itt vannak ma. Itt vannak velünk. Jól vannak.</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A gurukról</w:t>
      </w:r>
    </w:p>
    <w:p>
      <w:pPr>
        <w:pStyle w:val="Normal"/>
        <w:spacing w:before="280" w:after="280"/>
        <w:jc w:val="both"/>
        <w:rPr/>
      </w:pPr>
      <w:r>
        <w:rPr/>
        <w:t>Tehát akkor Shaumbra, mielőtt belekezdenénk mai központi témánkba, említést szeretnék tenni egy pár dologról. Először is kezdjük a gurukkal. A guru lényegében egy meglehetősen régi energiás fogalom, egy régi energiás szó, ami szó szerint azt jelenti, hogy: spirituálisan megterhelt, spirituális tudással túlterhelt, elnehezült. Namost, tisztában vagyunk vele, hogy ti nem akartok súlyosak, elnehezültek lenni. Tudjuk, hogy nem akartok ezzé a túlterhelt, nyomasztó, megsemmisítő erővé válni.</w:t>
      </w:r>
    </w:p>
    <w:p>
      <w:pPr>
        <w:pStyle w:val="Normal"/>
        <w:spacing w:before="280" w:after="280"/>
        <w:jc w:val="both"/>
        <w:rPr/>
      </w:pPr>
      <w:r>
        <w:rPr/>
        <w:t>Nagyon jó oka van annak, hogy éppen most hozom fel a gurukat. Múlt havi házi feladatotok gyanánt azt kértem tőletek, hogy mondjátok el négy embernek - nem pedig a kutyáitoknak és a macskáitoknak - hogy az új tudatosság tanítói vagytok. Ennek nagyon is meghatározott oka volt, ahogy ezt Cauldre is említette korábban, mégpedig az, hogy a saját fületekkel halljátok, ahogy kimondjátok ezeket a szavakat, mivel gyakran azon tűnődtök, hogy: - 'Miért is vagyok itt?' na nem én, Tóbiás, hanem ti tűnődtök ezen saját magatok kapcsán. Azt kérdezitek, hogy miért vagytok itt. Amikor ezt hangosan kimondod és nem csak a tükör előtt, hanem egy másik embernek, akkor ez valóssá teszi azt.</w:t>
      </w:r>
    </w:p>
    <w:p>
      <w:pPr>
        <w:pStyle w:val="Normal"/>
        <w:spacing w:before="280" w:after="280"/>
        <w:jc w:val="both"/>
        <w:rPr/>
      </w:pPr>
      <w:r>
        <w:rPr/>
        <w:t xml:space="preserve">Nos természetesen azt tudom, hogy spirituális vagy, ahogy ezzel te magad is tisztában vagy, és hogy tanító vagy, és hogy sok értelemben véve megvilágosodott vagy. De te mindezt valahol máshol, kívül tartogatod, rejtegeted. Itt van lent az emberi részed, aki összekapcsolódik az éteri éneddel, de mégsem hozod azt le erre a szintre. Amikor azt mondod: - 'Az új tudatosság tanítója vagyok' - ilyenkor a kint lévő részed hallja ezt. Tudja, hogy nem kell többé bujkálnia. Tudja, hogy beáramolhat ebbe a valóságba, és ezért azzá is válhatsz, nem csupán egy másik éteri szinten, hanem pontosan itt, a Földön. </w:t>
      </w:r>
    </w:p>
    <w:p>
      <w:pPr>
        <w:pStyle w:val="Normal"/>
        <w:spacing w:before="280" w:after="280"/>
        <w:jc w:val="both"/>
        <w:rPr/>
      </w:pPr>
      <w:r>
        <w:rPr/>
        <w:t xml:space="preserve">Ezért is kaptátok ezt a házi feladatot mivel tudtuk, hogy néhányatokban ez félelmet hoz a felszínre  - hiszen közületek sokan rendelkeztek nagyon rossz guru tapasztalatokkal, vagy azért mert ti magatok is azok voltatok, vagy pedig azért, mert követtetek egyet. Sokan elmúlt életeitekben kezdetek el  - azt hiszem manapság ezt iskolának hívják, szóval megvilágosodás iskolákat indítottatok el. Sokan tanítottatok másokat ezekre a dolgokra, és akkoriban bizony ezek a fajta anyagok nem voltak igazán elfogadottak. Üldöztek benneteket mindazért, amiben hittetek. Ahhoz, hogy a tanítványaitokkal dolgozhassatok, el kellett bújnotok. Titkos összejöveteleket kellett tartanotok. Sok tanítványotok elárult benneteket, ellenetek fordult. Hatalmas konfliktusokba ütköztetek az egyházak és a kormányok kapcsán, -ami lényegében egy és ugyanaz volt, azaz megegyezett a területi erőkkel - a hadseregekkel, amik akkoriban elfoglalták a területeket - aminek az volt az oka, hogy nem akartak a sajátjuktól eltérő tanításokat.        </w:t>
      </w:r>
    </w:p>
    <w:p>
      <w:pPr>
        <w:pStyle w:val="Normal"/>
        <w:spacing w:before="280" w:after="280"/>
        <w:jc w:val="both"/>
        <w:rPr/>
      </w:pPr>
      <w:r>
        <w:rPr/>
        <w:t xml:space="preserve">Tehát amikor a múltban guruk voltatok, és bizony nagyon sokan azok voltatok, nagyon fájdalmasnak találtátok azt. Arra is rájöttetek, hogy ez nem ért véget a halállal, mert tanítványaitok függővé váltak tőletek, és még a halál után is követtek benneteket, még abban az esetben is, ha ők maguk még a Földön voltak. Ó, és különösen akkor, amikor ők is átmentek a másik oldalra. Titeket kerestek. Felhívtak téged  'Itt vagyok, gyere értem.' (Tóbiás és Linda nevet) Ez egy kis magán tréfa volt itt.     </w:t>
      </w:r>
    </w:p>
    <w:p>
      <w:pPr>
        <w:pStyle w:val="Normal"/>
        <w:spacing w:before="280" w:after="280"/>
        <w:jc w:val="both"/>
        <w:rPr/>
      </w:pPr>
      <w:r>
        <w:rPr/>
        <w:t>Tehát Shaumbra a gurukkal való tapasztalataitok nem voltak valami jók, amikor ti magatok is azok voltatok. Továbbá közületek sokan, különösen az elmúlt egy vagy két életetekben, sőt, akár ebben az életetekben is követtetek gurukat. Odaadtátok magatokat egy másik létezőnek, és álmaitokat, reményeiteket, a spiritualitásotokat és Isten Éneteket is beléjük helyeztétek. Lehetővé tettétek számukra, hogy egyfajta emelkedett mesterekké válhassanak, majd ezt követően kétségbeesésetekre gyakran arra jöttetek rá, hogy ők sem különböznek semmivel sem tőletek. Lényegében sokkal jobb guruk voltatok a múltban, mint amilyenek ők most. Szőröstől-bőröstől ismeritek a guruságot. Ismeritek az ezzel járó gyönyörűséges pillanatokat, de azokat is, amik rendkívül nehezek és kihívásokkal teliek.</w:t>
      </w:r>
    </w:p>
    <w:p>
      <w:pPr>
        <w:pStyle w:val="Normal"/>
        <w:spacing w:before="280" w:after="280"/>
        <w:jc w:val="both"/>
        <w:rPr/>
      </w:pPr>
      <w:r>
        <w:rPr/>
        <w:t xml:space="preserve">Ezért aztán őrizkedtetek, kitértetek ez elől a dolog elől. Távol maradtatok tőle, különösen az utóbbi években. Néha előfordul, hogy a ti tudatotokon keresztül szemlélünk és hallgatunk egy gurut - amikor megláttok egyet a televízióban, vagy olvastok egyről  és érezzük azokat a negatív gondolatokat vagy érzéseket, amit eközben keresztül áramlik rajtatok. Tehát amikor azt mondjuk nektek, hogy: 'Osszátok meg az emberekkel azt, akik vagytok!' - ez régi guru problémákat hoz felszínre bennetek, akár annak a fájdalmát, hogy ti magatok is azok voltatok, vagy egy guru követéséből fakadó reményvesztettség érzését. </w:t>
      </w:r>
    </w:p>
    <w:p>
      <w:pPr>
        <w:pStyle w:val="Normal"/>
        <w:spacing w:before="280" w:after="280"/>
        <w:jc w:val="both"/>
        <w:rPr/>
      </w:pPr>
      <w:r>
        <w:rPr/>
        <w:t xml:space="preserve">Távol tartottátok ettől magatokat, és mi ezt megértjük. De ez most más. Ez egy új kor. Ez többé már nem a guruk korszaka. Ez most nem a követők toborzásának, vagy a mások követésének a korszaka. Azt is mondhatnátok, hogy ez most a vezettetés és az együttérzés korszaka. Ez itt most a tanítók kora, akik bátorítják a tanítványaikat, de nem cselekszenek helyettük. Arra kérik őket, hogy találják meg a választ, de nem adják azt meg számukra. Segítik őket annak megértésében, hogy mi a Szabvány  aki pedig nem más, mint aki ezt már megtette vagy aki jelenleg is annak a folyamatában tartózkodik  és aki saját élete példáján keresztül képes megmutatni, hogy ez nem pusztán egy elmélet, nem csak egy újabb dogma, hanem nagyon is valóságos. </w:t>
      </w:r>
    </w:p>
    <w:p>
      <w:pPr>
        <w:pStyle w:val="Normal"/>
        <w:spacing w:before="280" w:after="280"/>
        <w:jc w:val="both"/>
        <w:rPr/>
      </w:pPr>
      <w:r>
        <w:rPr/>
        <w:t>Jóval túlhaladtátok a guruk iránti szükséglet időszakát. Észrevehetitek, hogy manapság nem túl sok van belőlük a világon. Mindössze egy kevés, mivel még mindig vannak olyan emberek, akiknek szüksége van rájuk, akiknek az a szükségletük, hogy teljes spirituális kincsesládájukat valaki másba helyezzék. De ti Shaumbra, ennél tudtok jobbat, és ezért is okozott akkora kihívást ebben az elmúlt hónapban néhányatok számára annak kijelentése, hogy: 'Új Energiás tanító vagyok.' A guruság problémáit hozta felszínre bennetek.</w:t>
      </w:r>
    </w:p>
    <w:p>
      <w:pPr>
        <w:pStyle w:val="Normal"/>
        <w:spacing w:before="280" w:after="280"/>
        <w:jc w:val="both"/>
        <w:rPr/>
      </w:pPr>
      <w:r>
        <w:rPr/>
        <w:t xml:space="preserve">Engedjétek el az egészet! Egyikőtök sem akar guru lenni. Egyikőtök sem vágyakozik arra, hogy guru legyen, és senki nem is kért fel erre titeket. </w:t>
      </w:r>
    </w:p>
    <w:p>
      <w:pPr>
        <w:pStyle w:val="Normal"/>
        <w:spacing w:before="280" w:after="280"/>
        <w:jc w:val="both"/>
        <w:rPr/>
      </w:pPr>
      <w:r>
        <w:rPr/>
        <w:t>Néhányan ellenálltok ennek az egész dolognak, ami megint csak visszautal a guruságra, hiszen akik gurukat követnek, imádnak, hihetetlen magas elvárásokat támasztanak feléjük. Ti nem akarjátok, hogy ilyen elvárásokat helyezzen bárki is rátok, és ebben igazatok is van. Nem akarjátok, hogy bárki is azt gondolja rólatok, hogy ti emberi értelemben tökéletesek vagytok, hiszen ez soha nem érhető el. Az emberi létállapotban a tökéletesség egy mozgó célpont. Soha nem válhat belőled tökéletes ember, ez egy önmagával ellentétes fogalom. (Tóbiás kuncog) Egy tökéletes szuverén létező vagy, de ahogy ezzel te is tisztában vagy, sem az időt, sem pedig a ráfordítást nem éri meg, hogy az emberségedet, illetve az emberi részedet tökéletesítsd. Ez természetesen folyamatosan fejlődik.</w:t>
      </w:r>
    </w:p>
    <w:p>
      <w:pPr>
        <w:pStyle w:val="Normal"/>
        <w:spacing w:before="280" w:after="280"/>
        <w:jc w:val="both"/>
        <w:rPr/>
      </w:pPr>
      <w:r>
        <w:rPr/>
        <w:t>Nem akarod, hogy a követők azt várják el tőled, hogy mindig a megfelelő szót mondd, és hogy mindig a megfelelő dolgot tedd, azt meg végképp nem akarod, hogy azt gondolják, hogy neked már a fürdőszobát sem kell használnod, mert annyira felemelkedett vagy, (nevetés) hogy a többi dologról már említést se tegyek. Ez túlságosan nagy terhet jelentene számodra.</w:t>
      </w:r>
    </w:p>
    <w:p>
      <w:pPr>
        <w:pStyle w:val="Normal"/>
        <w:spacing w:before="280" w:after="280"/>
        <w:jc w:val="both"/>
        <w:rPr/>
      </w:pPr>
      <w:r>
        <w:rPr/>
        <w:t xml:space="preserve">Amire mi kérünk titeket, amire emlékeztetünk, az teljesen más. Arra emlékeztetünk téged, hogy azért jöttél el a Földre, hogy az új tudatosság vezetője legyél. Ez nem azt jelenti, hogy megismerted az összes választ, ezen a ponton ez amúgy is lehetetlen lenne. Hanem azt jelenti, hogy még mindig azt tanulod, annak megértésével vagy elfoglalva, hogy megtudd, hogy ki vagy. De ott állsz a sor elején, hogy úgy mondjam. Az elsők között vagy. A tudat úttörője vagy. </w:t>
      </w:r>
    </w:p>
    <w:p>
      <w:pPr>
        <w:pStyle w:val="Normal"/>
        <w:spacing w:before="280" w:after="280"/>
        <w:jc w:val="both"/>
        <w:rPr/>
      </w:pPr>
      <w:r>
        <w:rPr/>
        <w:t>És ezzel Shaumbra, vegyünk egy mély levegőt!</w:t>
      </w:r>
    </w:p>
    <w:p>
      <w:pPr>
        <w:pStyle w:val="Normal"/>
        <w:spacing w:before="280" w:after="280"/>
        <w:jc w:val="both"/>
        <w:rPr/>
      </w:pPr>
      <w:r>
        <w:rPr/>
        <w:t>(Szünet)</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Érzése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Röviden újra érinteni szeretném az érzéseket. Tudjuk, hogy olyan sokat beszélünk erről, hogy néha már unjátok, de újra és újra vissza kell térnünk rá.</w:t>
      </w:r>
    </w:p>
    <w:p>
      <w:pPr>
        <w:pStyle w:val="Normal"/>
        <w:spacing w:before="280" w:after="280"/>
        <w:jc w:val="both"/>
        <w:rPr/>
      </w:pPr>
      <w:r>
        <w:rPr/>
        <w:t xml:space="preserve">Az érzések annyira fontosak, mivel hogy is mondjátok ezt - ez az átjáró vagy a csatorna a valóban intuitív, szentséges isteni bölcsességhez és tudáshoz. Nem tudtok mindössze egyetlen lépéssel eljutni az emberi elme tudásától az isteni tudásig. Az elme kapacitás meghaladásának folyamata az érzésekkel veszi kezdetét. </w:t>
      </w:r>
    </w:p>
    <w:p>
      <w:pPr>
        <w:pStyle w:val="Normal"/>
        <w:spacing w:before="280" w:after="280"/>
        <w:jc w:val="both"/>
        <w:rPr/>
      </w:pPr>
      <w:r>
        <w:rPr/>
        <w:t xml:space="preserve">Saint-Germain beszélt az érzésekről a két hónappal ezelőtti Shoudban. Arról beszélt, hogy merülj alá, és engedd meg magadnak, hogy érezz. Számos példát adott erre vonatkozóan. Volt, amelyik jó érzéssel járt, és olyan is volt, ami nem járt annyira jó érzéssel. Arra tett kísérletet, hogy túlvigyen titeket az elméteken, és az akadályokon, hogy beléphessetek az érzésekbe. Újra és újra emlékeztetni fogunk titeket arra, hogy ez az érzésekről szól. </w:t>
      </w:r>
    </w:p>
    <w:p>
      <w:pPr>
        <w:pStyle w:val="Normal"/>
        <w:spacing w:before="280" w:after="280"/>
        <w:jc w:val="both"/>
        <w:rPr/>
      </w:pPr>
      <w:r>
        <w:rPr/>
        <w:t>Az érzést nem szabad összekeverni az érzelmekkel. Az érzés az érzékelési tudatosság. Ez annak a tudatossága, hogy most, miközben beszélünk, nagyon, de nagyon sok energia van jelen ebben a teremben. Néhányan ezt kissé érzékelitek, de aztán bejönnek az emberi érzékszervek és az elme, és mindezeket kizárja, mivel erre lett kiképezve az atlantiszi időszak óta, és különösen ebben az életben. Tehát próbálja mindezt felülírni, azaz megállítani az érzéseket, mivel az érzéseket azaz az érzékelési tudatosságot a fájdalommal, időnként pedig a zavarodottsággal társítja. Továbbá az érzéseket - azaz az érzékelési tudatosságot jelenleg nem lehet mennyiségileg olyan módon meghatározni, mint a mentális tevékenységet. Ennek következtében nem lehet dokumentálni, megmérni és feljegyzéseket készíteni róluk. Ezért az elme azt mondja: - 'Ez nem valóságos.'</w:t>
      </w:r>
    </w:p>
    <w:p>
      <w:pPr>
        <w:pStyle w:val="Normal"/>
        <w:spacing w:before="280" w:after="280"/>
        <w:jc w:val="both"/>
        <w:rPr/>
      </w:pPr>
      <w:r>
        <w:rPr/>
        <w:t>Itt az ideje, hogy visszatérjetek az érzésekhez a nyers érzésekhez! Tudom, hogy most erre azt mondjátok nekem: -'De hát egész hónapban ezt kaptátok!' Mindjárt rátérünk erre.</w:t>
      </w:r>
    </w:p>
    <w:p>
      <w:pPr>
        <w:pStyle w:val="Normal"/>
        <w:spacing w:before="280" w:after="280"/>
        <w:jc w:val="both"/>
        <w:rPr/>
      </w:pPr>
      <w:r>
        <w:rPr/>
        <w:t xml:space="preserve">Alapvetően az érzések módján engeded meg a testednek, hogy az meggyógyítsa magát. Ezt nem az elmén keresztül teszed. És most az összes Shaumbrát, aki itt van, vagy éppen hallgatja illetőleg olvassa ezt, arra kérem, hogy értse meg, hogy ez az egész dolog, amit ti mentális vizualizációnak vagy mentális verbalizációnak neveztek, azaz más szavakkal, amikor az elmétekben próbáltok meg valamit elképzelni, vagy amikor mantrázni próbáltok, vagy amikor ezeket az édes kis frázisokat mondjátok ki hangosan, az nem más, mint önbecsapás és csalás. Ez mindössze azt mondja az elmének, hogy féltek saját magatoktól és saját igaz, intuitív, isteni érző természetetekről. Ez csak még szorosabbra zárja a dolgokat. Tehát, amennyiben te Shaumbra vagy, arra kérlek, hogy többé ne használd ezeket az eszközöket! Engedd el azokat! Talán egy pontig szolgáltak téged, de most lépj túl mindezen, és lépj bele az érzésekbe  a nyers, őszinte érzésekbe. </w:t>
      </w:r>
    </w:p>
    <w:p>
      <w:pPr>
        <w:pStyle w:val="Normal"/>
        <w:spacing w:before="280" w:after="280"/>
        <w:jc w:val="both"/>
        <w:rPr/>
      </w:pPr>
      <w:r>
        <w:rPr/>
        <w:t>Vannak olyan Shaumbrák, akiknek egészen elképesztő áttörései voltak, és ezek az áttörések nem azért következtek be, mert az elméjük hirtelenjében okosabbá vált volna. Hanem azért, mert lehetővé tetted, hogy az elme félreálljon, és az intuitív, érzékelési természeted újra keresztül áramolhatott. Néhányan újra és újra átéltétek ezeket a kozmikus áttöréseket, és mély meglátásaitok születtek. Ez soha nem az elméből eredt, ahogy ezzel ti is tisztában vagytok. Minden alkalommal, amikor eláraszt titeket ez a magával ragadó, általatok együttérzésnek nevezett érzés, valamint a tudásnak és az intuíciónak ez az elsöprő érzése, vajon ez az elméből származhatott? Vagy a lábatokból? Netán a bal fületekből? (nevetés) Ez az őszinte érzésekből ered.</w:t>
      </w:r>
    </w:p>
    <w:p>
      <w:pPr>
        <w:pStyle w:val="Normal"/>
        <w:spacing w:before="280" w:after="280"/>
        <w:jc w:val="both"/>
        <w:rPr/>
      </w:pPr>
      <w:r>
        <w:rPr/>
        <w:t xml:space="preserve">Néha bizony nehéz lehet érezni az érzéseket, de ahogy ehhez egyre inkább hozzászoktok, és ahelyett, hogy elutasítanátok, megengeditek azokat, akkor valóban megtanuljátok, hogy mi a különbség a kívülről származó érzések  amiből bizony jócskán akad  továbbá a belülről fakadó érzések, és a valódi éned között. Az érzések által megtudod, hogy ki vagy valójában, hogy mi a tiéd, és hogy mi nem a tiéd. </w:t>
      </w:r>
    </w:p>
    <w:p>
      <w:pPr>
        <w:pStyle w:val="Normal"/>
        <w:spacing w:before="280" w:after="280"/>
        <w:jc w:val="both"/>
        <w:rPr>
          <w:b/>
          <w:b/>
          <w:bCs/>
        </w:rPr>
      </w:pPr>
      <w:r>
        <w:rPr/>
        <w:t xml:space="preserve">Ahogy ez a Shaumbra utazás tovább folytatódik, ismételten arra emlékeztetünk titeket, hogy merüljetek bele mélyen, érezzétek azt, tapasztaljátok meg, tudjátok, - majd jöjjetek rá, hogy mi a tiétek, és mi az, ami valahonnan kívülről származik. </w:t>
      </w:r>
    </w:p>
    <w:p>
      <w:pPr>
        <w:pStyle w:val="Normal"/>
        <w:spacing w:before="280" w:after="280"/>
        <w:jc w:val="both"/>
        <w:rPr>
          <w:b/>
          <w:b/>
          <w:bCs/>
        </w:rPr>
      </w:pPr>
      <w:r>
        <w:rPr>
          <w:b/>
          <w:bCs/>
        </w:rPr>
        <w:t>Mai témánk</w:t>
      </w:r>
    </w:p>
    <w:p>
      <w:pPr>
        <w:pStyle w:val="Normal"/>
        <w:spacing w:before="280" w:after="280"/>
        <w:jc w:val="both"/>
        <w:rPr/>
      </w:pPr>
      <w:r>
        <w:rPr/>
        <w:t xml:space="preserve">Vessük akkor bele magunkat mai témánk közepébe! Annyira eltértem a tárgytól, hogy meg kell keresnem a jegyzeteimet, és attól tartok, hogy Kuthumi és Garret ellopta azokat. Teljesen elveszítettem a fonalat, ezért bele kell néznem a könyvembe, hogy lássam, miről is fogunk ma beszélni. Szinte mindent leírtam. </w:t>
      </w:r>
    </w:p>
    <w:p>
      <w:pPr>
        <w:pStyle w:val="Normal"/>
        <w:spacing w:before="280" w:after="280"/>
        <w:jc w:val="both"/>
        <w:rPr/>
      </w:pPr>
      <w:r>
        <w:rPr/>
        <w:t>Lássuk csak 'A műléggyel való halászat Zenje' (nevetés) Attól tartok, nem ez a mai témánk. Ez egy másik csoporté.</w:t>
      </w:r>
    </w:p>
    <w:p>
      <w:pPr>
        <w:pStyle w:val="Normal"/>
        <w:spacing w:before="280" w:after="280"/>
        <w:jc w:val="both"/>
        <w:rPr/>
      </w:pPr>
      <w:r>
        <w:rPr/>
        <w:t>Lássuk akkor: 'A Kóser főzés öröme' -  (még több nevetés) Próbáltam ezt úgy 120 évvel ezelőtt, de nem volt valami jó.</w:t>
      </w:r>
    </w:p>
    <w:p>
      <w:pPr>
        <w:pStyle w:val="Normal"/>
        <w:spacing w:before="280" w:after="280"/>
        <w:jc w:val="both"/>
        <w:rPr/>
      </w:pPr>
      <w:r>
        <w:rPr/>
        <w:t xml:space="preserve">Itt van egy furcsa, aminek az a címe, hogy: A Floridai Coed Egyetem Kirándulása Három XXX - Azt hiszem Sam éppen az interneten böngészik, tehát ezt tovább lapoznám. (nagy nevetés) </w:t>
      </w:r>
    </w:p>
    <w:p>
      <w:pPr>
        <w:pStyle w:val="Normal"/>
        <w:spacing w:before="280" w:after="280"/>
        <w:jc w:val="both"/>
        <w:rPr/>
      </w:pPr>
      <w:r>
        <w:rPr/>
        <w:t>Itt egy érdekesség ebben a könyvben. Ez Kuthumi: Mi hiányzik? - című könyvének a vázlata, ami nemsokára elkészül. Hm, itt az áll, hogy Cauldre fogja lecsatornázni és megírni ezt a könyvet az idén nyáron! (nevetés) Akkor most ezen is átlapozunk, és már meg is van mai témánk.</w:t>
      </w:r>
    </w:p>
    <w:p>
      <w:pPr>
        <w:pStyle w:val="Normal"/>
        <w:spacing w:before="280" w:after="280"/>
        <w:jc w:val="both"/>
        <w:rPr/>
      </w:pPr>
      <w:r>
        <w:rPr/>
        <w:t>Vegyünk mindannyian egy mély lélegzetet!</w:t>
      </w:r>
    </w:p>
    <w:p>
      <w:pPr>
        <w:pStyle w:val="Normal"/>
        <w:spacing w:before="280" w:after="280"/>
        <w:jc w:val="both"/>
        <w:rPr/>
      </w:pPr>
      <w:r>
        <w:rPr/>
        <w:t>(szünet)</w:t>
      </w:r>
    </w:p>
    <w:p>
      <w:pPr>
        <w:pStyle w:val="Normal"/>
        <w:spacing w:before="280" w:after="280"/>
        <w:jc w:val="both"/>
        <w:rPr/>
      </w:pPr>
      <w:r>
        <w:rPr/>
        <w:t>Vegyünk még egy mély lélegzetet! (Tóbiás kuncog)</w:t>
      </w:r>
    </w:p>
    <w:p>
      <w:pPr>
        <w:pStyle w:val="Normal"/>
        <w:spacing w:before="280" w:after="280"/>
        <w:jc w:val="both"/>
        <w:rPr/>
      </w:pPr>
      <w:r>
        <w:rPr/>
        <w:t>(szünet)</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A jelenlegi tudatosság</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Ma a csábításról fogunk beszélni. De mielőtt belekezdenénk, arról szeretnék pár szót ejteni, hogy mi folyik jelenleg a világban, és, hogy ez a csábítási energia, és a ti erről alkotott bölcsességetek, valamint érzéseitek miért is olyan jelentősek.</w:t>
      </w:r>
    </w:p>
    <w:p>
      <w:pPr>
        <w:pStyle w:val="Normal"/>
        <w:spacing w:before="280" w:after="280"/>
        <w:jc w:val="both"/>
        <w:rPr/>
      </w:pPr>
      <w:r>
        <w:rPr/>
        <w:t xml:space="preserve">Megközelítőleg hat hónappal a Kvantumugrást követően, ami nagyjából márciusnak feleltethető meg, egy nagyon kiterjedt Földi tudatosság mérés történt. Sokatok számára ismerősen cseng, hogy öt-tízévenként népszámlálást végeznek a Földön, amikor is körbejárnak és összeírják az összes embert, és az összes tényt dokumentálják az emberi valóság, az emberi statisztika kapcsán. Ugyanakkor, márciusban az emberi tudatosság is egy igen kiterjedt megmérés alá került, hogy lássuk, mennyit fejlődött a Kvantumugrás óta. </w:t>
      </w:r>
    </w:p>
    <w:p>
      <w:pPr>
        <w:pStyle w:val="Normal"/>
        <w:spacing w:before="280" w:after="280"/>
        <w:jc w:val="both"/>
        <w:rPr/>
      </w:pPr>
      <w:r>
        <w:rPr/>
        <w:t xml:space="preserve">Ebben részt vettek az angyali birodalmakból, kifejezetten a Kryonból, továbbá pedig az Ark Rendjének összes képviselői az angyali családok által. Együtt dolgoztak az emberekkel szerte az egész világon, és nagyon közel együtt dolgoztak a Föld sok-sok állatával, hiszen a földi állatok nagyon érzékenyek és tudatában vannak a tudatosságnak - különösen azok a fajok, akiket annyira szerettek és ismertek- a kutyák, a delfinek, a bálnák, és egy-két kiválasztott madár faj - ők mind elképesztően érzékenyek. </w:t>
      </w:r>
    </w:p>
    <w:p>
      <w:pPr>
        <w:pStyle w:val="Normal"/>
        <w:spacing w:before="280" w:after="280"/>
        <w:jc w:val="both"/>
        <w:rPr/>
      </w:pPr>
      <w:r>
        <w:rPr/>
        <w:t>Tehát ennek a rendkívül kiterjesztett tudatosság mérésnek a során és jut eszembe ennek a mérésnek az volt az oka, hogy úgy kerüljenek behangolásra az energiák, hogy titeket szolgálhassunk. Ez ilyen egyszerű. Tudnunk kell, hol áll az emberiség, hol áll a Földnek, azaz Gaianak a tudatossága. Mindennek ismernünk kell a tudatosságát: a különböző országokét, a Föld vizeinek a tudatosságát, valamint a földi növényekét és az állatokét. Mindennek alapján beállítjuk az energiát, ami bejön, hogy titeket szolgáljon.</w:t>
      </w:r>
    </w:p>
    <w:p>
      <w:pPr>
        <w:pStyle w:val="Normal"/>
        <w:spacing w:before="280" w:after="280"/>
        <w:jc w:val="both"/>
        <w:rPr/>
      </w:pPr>
      <w:r>
        <w:rPr/>
        <w:t xml:space="preserve">Amikor ez a mérés történt, a legnagyobb dolog, amit megnéztünk, az a Kvantumugrás hatásaira, vagy inkább utóhatásaira vonatkozott. Mi változott a tudatosság szintjén? Itt most nem feltétlenül arról van szó, hogy mi áll az újságok hasábjain, vagy hogy mit láttok a 3D-s világotokban, hiszen az csak később jön. De mi változott a tudatosságban 2007. szeptembere óta? </w:t>
      </w:r>
    </w:p>
    <w:p>
      <w:pPr>
        <w:pStyle w:val="Normal"/>
        <w:spacing w:before="280" w:after="280"/>
        <w:jc w:val="both"/>
        <w:rPr/>
      </w:pPr>
      <w:r>
        <w:rPr/>
        <w:t xml:space="preserve">Amit láttunk, az nagyon érdekes volt, és megpróbáljuk ezt most fogalmakkal meghatározni, de azt szeretnénk, ha ezt elsőként ti magatok tapasztalnátok meg. Ezért most arra kérünk, hogy vegyetek egy mély lélegzetet, és tartsátok azt bent egy percen át nos, igazából nem egy percig, csupán egy pár másodperc erejéig. (nevetés) Így nem tudjátok azt bent tartani, ha közben nevettek! </w:t>
      </w:r>
    </w:p>
    <w:p>
      <w:pPr>
        <w:pStyle w:val="Normal"/>
        <w:spacing w:before="280" w:after="280"/>
        <w:jc w:val="both"/>
        <w:rPr/>
      </w:pPr>
      <w:r>
        <w:rPr/>
        <w:t>Tehát vegyetek egy mély lélegzetet, tartsátok azt bent egy pár pillanat erejéig, majd fújjátok ki, de ez a kifújás folyamatos legyen!</w:t>
      </w:r>
    </w:p>
    <w:p>
      <w:pPr>
        <w:pStyle w:val="Normal"/>
        <w:spacing w:before="280" w:after="280"/>
        <w:jc w:val="both"/>
        <w:rPr/>
      </w:pPr>
      <w:r>
        <w:rPr/>
        <w:t>Engedd ki a lélegzeted! Egyre csak engedd azt ki! Üresítsd ki a tüdődet! Hadd menjen ki továbbra is! Folyamatosan engedd ki a levegőt.</w:t>
      </w:r>
    </w:p>
    <w:p>
      <w:pPr>
        <w:pStyle w:val="Normal"/>
        <w:spacing w:before="280" w:after="280"/>
        <w:jc w:val="both"/>
        <w:rPr/>
      </w:pPr>
      <w:r>
        <w:rPr/>
        <w:t>És most, mielőtt még belehalnátok, ismételten lélegezzetek be!</w:t>
      </w:r>
    </w:p>
    <w:p>
      <w:pPr>
        <w:pStyle w:val="Normal"/>
        <w:spacing w:before="280" w:after="280"/>
        <w:jc w:val="both"/>
        <w:rPr/>
      </w:pPr>
      <w:r>
        <w:rPr/>
        <w:t>(szünet)</w:t>
      </w:r>
    </w:p>
    <w:p>
      <w:pPr>
        <w:pStyle w:val="Normal"/>
        <w:spacing w:before="280" w:after="280"/>
        <w:jc w:val="both"/>
        <w:rPr/>
      </w:pPr>
      <w:r>
        <w:rPr/>
        <w:t xml:space="preserve">Éreztétek a szükséget? Nem csináltuk ezt túl sokáig, de éreztétek azt a kis kétségbeesést, azt az elszántságot? Éreztétek, hogy valami nagyon akar. Nem kellemes ezt érezni, és bizonyos értelemben ugyanez történik most a tudatossággal is. </w:t>
      </w:r>
    </w:p>
    <w:p>
      <w:pPr>
        <w:pStyle w:val="Normal"/>
        <w:spacing w:before="280" w:after="280"/>
        <w:jc w:val="both"/>
        <w:rPr/>
      </w:pPr>
      <w:r>
        <w:rPr/>
        <w:t xml:space="preserve">Hadd adjunk most nektek erre vonatkozólag egy másik példát is, hogy segítsünk ennek a megértésében. Tegyük fel, hogy van egy hatalmas tartálynyi vizetek. Legyen ez mondjuk 5 gallon, vagy 15 liter, vagy bármennyi. Tehát itt ez a hatalmas üveg tartály, ami színültig van vízzel. Ez az üveg tartály képviseli a Régi Energiás tudatosságot. Maga a víz a tudatosság, a konténer pedig a korlát, azaz az energia struktúra, ami körbehatárolja azt, meg is tartja, ugyanakkor pedig le is korlátozza azt. </w:t>
      </w:r>
    </w:p>
    <w:p>
      <w:pPr>
        <w:pStyle w:val="Normal"/>
        <w:spacing w:before="280" w:after="280"/>
        <w:jc w:val="both"/>
        <w:rPr/>
      </w:pPr>
      <w:r>
        <w:rPr/>
        <w:t xml:space="preserve">Amikor elérkezett a Kvantumugrás, az olyan volt, mintha belevezettek volna egy csövet abba a konténerbe, ami nagyon szorosan le volt zárva. Akkor az Új Energia, egy szivattyúhoz hasonlóan kiszívta az összes vizet abból a tartályból lassan ugyan, de az összes vizet kiszivattyúzta abból az üveg konténerből, miközben végig fenntartotta azt a nagyon szoros lezárást, annak érdekében, hogy ne kerülhessen bele levegő. Namost, ha legalább az alap fizikát értitek, akkor azt is értitek, hogy ezáltal egy vákuum jött létre az eredeti üveg konténerben. </w:t>
      </w:r>
    </w:p>
    <w:p>
      <w:pPr>
        <w:pStyle w:val="Normal"/>
        <w:spacing w:before="280" w:after="280"/>
        <w:jc w:val="both"/>
        <w:rPr/>
      </w:pPr>
      <w:r>
        <w:rPr/>
        <w:t xml:space="preserve">Ezt a meglehetősen durva analógiát használva, ennek a víznek egy része, azaz a régi korszak tudatának egy része, hogy is mondjam csak kiszivattyúzásra került, ki lett vezetve abból az üveg tartályból, ami egy ürességet vagy vákuumot hagyott maga után. Pontosan úgy, mint ahogy kiengedted a levegőt a tüdődből. Egy üresség jött létre. És pontosan ez az nagyon tudománytalan megfogalmazásban, ami jelenleg a Földön zajlik. </w:t>
      </w:r>
    </w:p>
    <w:p>
      <w:pPr>
        <w:pStyle w:val="Normal"/>
        <w:spacing w:before="280" w:after="280"/>
        <w:jc w:val="both"/>
        <w:rPr/>
      </w:pPr>
      <w:r>
        <w:rPr/>
        <w:t>A tudatosság változóban van. Változik, a változás iránti vágyából fakadóan, a szüntelen kiterjedésre és növekedésre való vágyából eredően. A tudatosság korábban egy igen korlátozott tartályban volt tartva, és most egy nagyszerűbb kifejeződést keres a konténeren kívül. De ez egy ürességet kreál, és jelenleg ez egy nagyon érdekes forgatókönyvet hoz létre a Földön.</w:t>
      </w:r>
    </w:p>
    <w:p>
      <w:pPr>
        <w:pStyle w:val="Normal"/>
        <w:spacing w:before="280" w:after="280"/>
        <w:jc w:val="both"/>
        <w:rPr/>
      </w:pPr>
      <w:r>
        <w:rPr/>
        <w:t xml:space="preserve">Ha egy kicsit tovább visszük ezt az analógiát, vagyis ha még több vizet távolítunk el abból az üveg tartályból, egy bizonyos ponton létrejön annak a potenciálja, hogy ez az üveg edény felrobban, mivel akkora a vákuum benne, hogy ez azt okozza, hogy összetörik. Ez az összetörés megtörténhet egy nagyon is méltóságteljes és egy nagyon egyenletes sima módon, de ugyanúgy megtörténhet hatalmas mennyiségű káosszal is. </w:t>
      </w:r>
    </w:p>
    <w:p>
      <w:pPr>
        <w:pStyle w:val="Normal"/>
        <w:spacing w:before="280" w:after="280"/>
        <w:jc w:val="both"/>
        <w:rPr/>
      </w:pPr>
      <w:r>
        <w:rPr/>
        <w:t>A Föld jelenlegi tudatossága egy rendkívül kényes szinten van. Az egyensúly nagyon, de nagyon kényes. Ezért van az, hogy jelenleg rengeteg angyali létező segíti az embereket minden különböző szinten. Nem minden ember kíváncsi arra, amiről mi beszélünk, ők másokra figyelnek oda. Ezt ők a maguk módján teszik, de jelenleg elegendő ember él a Földön ahhoz, hogy megértsék a Föld, az emberi tudatosság és a spiritualitás között fennálló kényes egyensúlyt. És ők azok, akik visszatartanak mindent az összetöréstől. Semmi szükségünk nincs Atlantisz második részére. A folytatások soha nem olyan jók, mint az eredeti! (nevetés)</w:t>
      </w:r>
    </w:p>
    <w:p>
      <w:pPr>
        <w:pStyle w:val="Normal"/>
        <w:spacing w:before="280" w:after="280"/>
        <w:jc w:val="both"/>
        <w:rPr/>
      </w:pPr>
      <w:r>
        <w:rPr/>
        <w:t>Elegendő ember jött a Földre, ahogy ti is, hogy itt legyenek ebben az időszakban, és segédkezet nyújtsanak abban, hogy az átmenet sima legyen, hogy amikor a Régi Energiás Struktúra, ahogy ezt ti nevezitek vagyis az üvegtartály, amiről beszéltünk  megadja magát, akkor az egy gyönyörűséges módon olvadjon össze az Új Energiával, az új tudatossággal, ami körülölelte azt. Hát ez történik éppen Shaumbra.</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Csábítás</w:t>
      </w:r>
    </w:p>
    <w:p>
      <w:pPr>
        <w:pStyle w:val="Normal"/>
        <w:spacing w:before="280" w:after="280"/>
        <w:jc w:val="both"/>
        <w:rPr/>
      </w:pPr>
      <w:r>
        <w:rPr/>
        <w:t xml:space="preserve">Amit jelenleg éreztek, amit lényegében már hónapok óta, de különösen ebben az elmúlt hónapban éreztetek, az a csábítás energiája. </w:t>
      </w:r>
    </w:p>
    <w:p>
      <w:pPr>
        <w:pStyle w:val="Normal"/>
        <w:spacing w:before="280" w:after="280"/>
        <w:jc w:val="both"/>
        <w:rPr/>
      </w:pPr>
      <w:r>
        <w:rPr/>
        <w:t xml:space="preserve">Tudom, hogy sok fordító dolgozik ezen az anyagon. Összezavarodtok ezzel a szóval, ami lényegében azt jelenti, hogy: odavonzani, becsalni, elcsábítani, manipulálni ez az, amit mi fondorlatos vágyaknak és egészségtelen akaratnak nevezünk. Ezt hívjuk mi csábításnak. </w:t>
      </w:r>
    </w:p>
    <w:p>
      <w:pPr>
        <w:pStyle w:val="Normal"/>
        <w:spacing w:before="280" w:after="280"/>
        <w:jc w:val="both"/>
        <w:rPr/>
      </w:pPr>
      <w:r>
        <w:rPr/>
        <w:t xml:space="preserve">A csábítás mindenhol megtalálható jelenleg, és miért? Azért, mert pontosan úgy, mint amikor kifújod a levegőt, és egyre csak kifújod és kifújod azt, az létrehoz egy vákuumot, és valamit akar annak a helyére. Ebben az esetben nem mást, mint levegőt. Amikor kiszivattyúzod a vizet abból a lezárt üvegtartályból, valami történik abban a tartályban, és ezt vákuumnak nevezik. A vákuum valamit vissza akar kapni a maga ürességéből adódóan. És ez jelenleg a Föld csábítása.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Néhányan, akik ismeritek a Szexuális Energia Tanfolyam anyagát, megértitek ezt a fogalmat. Itt nem magáról a szexuális energia vírusról van szó, hanem, mondhatni annak unokatestvéréről. Ez nem az egyik emberről adódik át a másikra, vagy kerül ellopásra. Ez a csábítás, amiről jelenleg szó van, a tömegtudat szintjén jelentkezik, és mindenhol jelen van. Elcsábít titeket. Érzitek ezt az energiát, és személyesen magatokra veszitek. Úgy tesztek, mintha a tiétek volna. </w:t>
      </w:r>
    </w:p>
    <w:p>
      <w:pPr>
        <w:pStyle w:val="Normal"/>
        <w:spacing w:before="280" w:after="280"/>
        <w:jc w:val="both"/>
        <w:rPr/>
      </w:pPr>
      <w:r>
        <w:rPr/>
        <w:t xml:space="preserve">A csábítás nem más, mint a régi tudatosság üressége. A csábítás nem más, mint amikor a régi tudatosság mindent vissza akar kapni, úgy érzi, mintha kiszipolyozták volna, érzi, ahogy elengedésre kerül, és ez létrehoz egy tudati ürességet vagy vákuumot. Ez jelenleg mindenhol zajlik a Földön, nem csak nálatok. Azt gondoltátok, hogy ez az egész rólatok szól, igaz? Ez nem csak rólatok szól. Ez az egész Földön zajlik mostanság. Ez nem más, mint a régi szükségletek, akarások és vágyak. Vissza akarnak térni a régi utakhoz, vissza akarnak térni saját magukhoz, és régi identitásukhoz. </w:t>
      </w:r>
    </w:p>
    <w:p>
      <w:pPr>
        <w:pStyle w:val="Normal"/>
        <w:spacing w:before="280" w:after="280"/>
        <w:jc w:val="both"/>
        <w:rPr/>
      </w:pPr>
      <w:r>
        <w:rPr/>
        <w:t xml:space="preserve">Ó, ne érezzetek sajnálatot érettük, hiszen a Föld régi tudatossága teljes egészében fogadtatásra talál az Új Energia tudatosságban, és csatlakozni fog hozzá. De nem fogja tudni azt uralni! Nem tudja magát elválasztani tőle, ahogy a Föld felfejlődik ebbe az új tudatosságba. </w:t>
      </w:r>
    </w:p>
    <w:p>
      <w:pPr>
        <w:pStyle w:val="Normal"/>
        <w:spacing w:before="280" w:after="280"/>
        <w:jc w:val="both"/>
        <w:rPr/>
      </w:pPr>
      <w:r>
        <w:rPr/>
        <w:t xml:space="preserve">Ti ezt érzitek, mindenekelőtt a testetekben és az elmétekben. Különféle módokon érzitek ezt. Ez egy vonzás, egy húzás. Egy vágyakozás. Olyan, mintha egy hang visszahívna titeket. Egy mágnesesség, és ti nem mindig vagytok biztosak benne, hogy mi is ez. De én megmondhatom nektek, hogy ez nem ti vagytok. A régi emberi tudatosság csábítását érzitek, ami jelenleg mindenhol jelenlévő. Érzitek ezt minden porcikátokban, és ez eljut a leggyengébb, a legnagyobb egyensúlytalansággal rendelkező részeitekhez, és itt érzitek ezt elsőként. </w:t>
      </w:r>
    </w:p>
    <w:p>
      <w:pPr>
        <w:pStyle w:val="Normal"/>
        <w:spacing w:before="280" w:after="280"/>
        <w:jc w:val="both"/>
        <w:rPr/>
      </w:pPr>
      <w:r>
        <w:rPr/>
        <w:t xml:space="preserve">A tudatosság csábítása vagy vonzereje, ez az üresség vagy vákuum, megpróbálja újra felkelteni magára a figyelmet, és rendkívül gyorsan terjed nagyon gyorsan a hírekben és a híradóban. A hírek és a híradó csábító. Ezzel nem azt mondom, hogy szexi, hiszen az teljesen más. Csábító, mivel magába húz, magába ránt titeket. És ebben az esetben beszippant titeket a hiányba és a félelembe, amikor ezek valójában nincsenek. A hiány csábításának az áldozatául estetek. </w:t>
      </w:r>
    </w:p>
    <w:p>
      <w:pPr>
        <w:pStyle w:val="Normal"/>
        <w:spacing w:before="280" w:after="280"/>
        <w:jc w:val="both"/>
        <w:rPr/>
      </w:pPr>
      <w:r>
        <w:rPr/>
        <w:t>Nincs élelem hiány ezen a Földön. És ha bárki ennek az ellenkezőjét állítja, azt megölöm, majd áthozom erre az oldalra, hogy ő maga is láthassa! (nevetés, Tóbiás kuncog) Folyamatosan figyeljük a Földet, és szeretnénk, ha ti is a mi nézőpontunkból látnátok ezt. Szeretném, ha beszélnétek Christinnel, aki most bólogat, és azt mondja: - Nincs élelem hiány, és nincs a termesztés képességére való hiány sem.</w:t>
      </w:r>
    </w:p>
    <w:p>
      <w:pPr>
        <w:pStyle w:val="Normal"/>
        <w:spacing w:before="280" w:after="280"/>
        <w:jc w:val="both"/>
        <w:rPr/>
      </w:pPr>
      <w:r>
        <w:rPr/>
        <w:t xml:space="preserve">(Tóbiás nagy szenvedéllyel beszél)                            </w:t>
      </w:r>
    </w:p>
    <w:p>
      <w:pPr>
        <w:pStyle w:val="Normal"/>
        <w:spacing w:before="280" w:after="280"/>
        <w:jc w:val="both"/>
        <w:rPr/>
      </w:pPr>
      <w:r>
        <w:rPr/>
        <w:t xml:space="preserve">Nézzétek a nyomokat a Földön és az emberek között! Nézzétek meg, hogy csinálják az izraeliek, akik tudják, hogyan termesszenek a szükségleteiket meghaladó élelmet egy igazán csodálatos, hatékony és általában véve nagyon kiegyensúlyozott módon. Nincs hiány élelemből. Ami van, az a piacok manipulálása, és a hiány energiájának a csábítása. A Régi Energia alapja a hiányban gyökerezik, és ez az, amire felépítette saját magát, ha hiszitek, ha nem! </w:t>
      </w:r>
    </w:p>
    <w:p>
      <w:pPr>
        <w:pStyle w:val="Normal"/>
        <w:spacing w:before="280" w:after="280"/>
        <w:jc w:val="both"/>
        <w:rPr/>
      </w:pPr>
      <w:r>
        <w:rPr/>
        <w:t>Lehet élelmet termelni a Földön és ezt most nemcsak a Shaumbráknak mondom, hanem mindazoknak, akik a mezőgazdaság energiájával dolgoznak és itt most nem az élelem genetikai manipulációját értem ezalatt. Ez mindössze olcsó pótszere a Földben, Gaiaban meglévő magban lévő energiának. És ez brilliánsan egyszerű, de egyszerűen nem jut el hozzájuk. Rengeteg áll rendelkezésre a világ táplálására. Tehát ne dőljetek be ennek a manipulációnak!</w:t>
      </w:r>
    </w:p>
    <w:p>
      <w:pPr>
        <w:pStyle w:val="Normal"/>
        <w:spacing w:before="280" w:after="280"/>
        <w:jc w:val="both"/>
        <w:rPr/>
      </w:pPr>
      <w:r>
        <w:rPr/>
        <w:t>Az olaj és a gáz kapcsán jól elcsábítottak titeket Shaumbra, nem is kicsit és ti ezt mind elviselitek. Beleestek ebbe a hitrendszerbe, ami azt kérdi: - Mihez kezdek majd? Hogy fogom én ezt lecsökkenteni? Mihez kezdek, amikor elkezdik majd kiadagolni? - ami előfordulhat. De nem kell aggódnotok.</w:t>
      </w:r>
    </w:p>
    <w:p>
      <w:pPr>
        <w:pStyle w:val="Normal"/>
        <w:spacing w:before="280" w:after="280"/>
        <w:jc w:val="both"/>
        <w:rPr/>
      </w:pPr>
      <w:r>
        <w:rPr/>
        <w:t>El lettetek csábítva a Földön történő bűnesetek kapcsán. Elcsábítottak titeket az összeesküvés elméletekkel, a szervezetekkel, a politikával, a betegségekkel és mindezekkel a többi dologgal, ti pedig szépen belezuhantok ezekbe, hiszen ez az energia van kint jelenleg.</w:t>
      </w:r>
    </w:p>
    <w:p>
      <w:pPr>
        <w:pStyle w:val="Normal"/>
        <w:spacing w:before="280" w:after="280"/>
        <w:jc w:val="both"/>
        <w:rPr/>
      </w:pPr>
      <w:r>
        <w:rPr/>
        <w:t>Meg kell, hogy mondjam nektek, hogy a mi nézőpontunkból rengeteg élelem áll rendelkezésre. Olyan sok új üzemanyaggal kapcsolatos elmélet csak arra vár, hogy bejöhessen. Igen, le fogtok állni a gázolajról és az olajról ebben az életetekben. Lesznek nagy átmenetek, de a csábítás azzal áltat titeket, hogy az Olaj ki fog fogyni, és akkor aztán mihez kezdtek majd?</w:t>
      </w:r>
    </w:p>
    <w:p>
      <w:pPr>
        <w:pStyle w:val="Normal"/>
        <w:spacing w:before="280" w:after="280"/>
        <w:jc w:val="both"/>
        <w:rPr/>
      </w:pPr>
      <w:r>
        <w:rPr/>
        <w:t xml:space="preserve">Amennyiben föld alatti bunkereket és egyéb hasonló menedéket kezdtek el építeni, akkor Saint-Germain hosszadalmasan el fog majd beszélgetni veletek (nevetés), mert ez azt jelenti, hogy el lettetek csábítva. Arra lettetek csábítva, hogy azt gondoljátok, hogy sokféle dolgot, hogy a Föld darabjaira hullik, és többé már semmi nem jó. A csábítás visszavisz titeket a régi szép napokhoz. Jártatok arrafelé mostanában? A régi szép napok - Ó, emlékszem, amikor - Jut eszembe, ez nem a korotokról szól. Hanem a tudatosságról és a csábításról. Arról kezdtek el beszélgetni, hogy azokban a régi szép napokban volt a legjobb a zene. A zene soha nem volt jobb, mint most. A régi szép napokról folytatott beszélgetések, hogy akkor ezt meg ezt tettétek, nem más, mint a csábítás, ami megpróbál visszahúzni titeket. </w:t>
      </w:r>
    </w:p>
    <w:p>
      <w:pPr>
        <w:pStyle w:val="Normal"/>
        <w:spacing w:before="280" w:after="280"/>
        <w:jc w:val="both"/>
        <w:rPr/>
      </w:pPr>
      <w:r>
        <w:rPr/>
        <w:t xml:space="preserve">A csábítás jelenleg részét képezi az általános tömegtudatnak, és ti ezt beveszitek. Namost, ez a jó hír. Azért, mert éreztek. Érzitek a csábítást. Érzitek, hogy a csábítás kihúz titeket saját magatokból. Kihúz benneteket abból, amiről tudjátok, hogy nektek a legjobb, és ez sokféleképpen megmutatkozik az életetekben pedig ennek nem kellene így lennie. </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A csábítás tünetei</w:t>
      </w:r>
    </w:p>
    <w:p>
      <w:pPr>
        <w:pStyle w:val="Normal"/>
        <w:spacing w:before="280" w:after="280"/>
        <w:jc w:val="both"/>
        <w:rPr/>
      </w:pPr>
      <w:r>
        <w:rPr/>
        <w:t xml:space="preserve">Mi a csábítás néhány tünete? Tulajdonképpen úgy hangzanak, mint a kissé felerősített Shaumbra tünetek, de a listavezető a cukor, a cukor, a cukor. A csábítás a tudatosság csábítása nagyon gyorsan belevisz titeket a cukorba. Miért? Mert ez egy olcsó kábítószer. Szükséged van valamire, ami megédesít, hiszen éppen most szakadtál darabjaidra. Beviszed ezt a testedbe és az elmédbe, ezért hát adsz magadnak egy kis cukrot átmeneti enyhülésként. De ez nem más, mint csábítás, hiszen tudod, hogy mi történik ilyenkor. Egy kicsikét jól érzed magad tőle és ennek különleges nevet adtatok: komfort étel. Ezek mind csábítás ételek. </w:t>
      </w:r>
    </w:p>
    <w:p>
      <w:pPr>
        <w:pStyle w:val="Normal"/>
        <w:spacing w:before="280" w:after="280"/>
        <w:jc w:val="both"/>
        <w:rPr/>
      </w:pPr>
      <w:r>
        <w:rPr/>
        <w:t>És most Shaumbra, azt fogjátok nekem mondani, hogy: - De Tóbiás, mindig azt mondod, hogy hallgassunk a testünkre!  Hát az nem a testedre való hallgatást jelenti, amikor azt gondolod, hogy tele kell tömnöd magad cukorral! Ilyenkor a csábítás hangjára hallgatsz, ami megtalálta a hozzád vezető utat, és most éppen a bolondját járatja veled. Tényleg a testedre hallgass, ne csak egy vágyra, ne csak erre a csábító hangra. A tested pontosan tudja, hogy mit és mikor egyen.</w:t>
      </w:r>
    </w:p>
    <w:p>
      <w:pPr>
        <w:pStyle w:val="Normal"/>
        <w:spacing w:before="280" w:after="280"/>
        <w:jc w:val="both"/>
        <w:rPr/>
      </w:pPr>
      <w:r>
        <w:rPr/>
        <w:t xml:space="preserve">De elsöprő erejű vágyat éreztek a cukorra. Ez talán a listavezető és a legfontosabb jel mind közül. Aztán olyan jellegű ételekre fogtok vágyni, - és erről beszéltünk a Szexuális Energia Tanfolyamon  amik túlságosan nehezek, tömények, és túlzott feldolgozáson mennek keresztül. </w:t>
      </w:r>
    </w:p>
    <w:p>
      <w:pPr>
        <w:pStyle w:val="Normal"/>
        <w:spacing w:before="280" w:after="280"/>
        <w:jc w:val="both"/>
        <w:rPr/>
      </w:pPr>
      <w:r>
        <w:rPr/>
        <w:t xml:space="preserve">Namost, ahogy a tested hozzászokik az Új Energiához és a magas rezgéshez, általánosságban hajlamos lesz a nem finomított ételekre, mivel a testnek imádja a saját finomítását. Nem akarja, hogy ezt valaki más végezze el helyetted. Általánosságban véve a nyers élelmet kedveli, mert tudja, hogyan dolgozzon azokkal az energiákkal, amelyek nincsenek porrá zúzva, túlfőzve és felverve. Ezzel nem azt akarom mondani, hogy nem ehettek meg bármit is akár a fa kérgét is de ez a jele a tudati csábításnak, amikor elkezdtek rászokni a feldolgozott ételekre, mivel ezek, akárcsak a tudatosság csábítása,  üresek. </w:t>
      </w:r>
    </w:p>
    <w:p>
      <w:pPr>
        <w:pStyle w:val="Normal"/>
        <w:spacing w:before="280" w:after="280"/>
        <w:jc w:val="both"/>
        <w:rPr/>
      </w:pPr>
      <w:r>
        <w:rPr/>
        <w:t xml:space="preserve">Hiszen ez a csábítás. Azt állítja, hogy van valamije a számodra. Megszólít téged. Nagyon is jól ismer, ezért pontosan tudja, hogy közelítsen hozzád. Tudja, hogyan csalogasson magához, de ez üres Shaumbra. Üres. És ti ezt tudjátok, tisztában vagytok vele. Már jártatok ott, de még mindig a bolondját járatja veletek. </w:t>
      </w:r>
    </w:p>
    <w:p>
      <w:pPr>
        <w:pStyle w:val="Normal"/>
        <w:spacing w:before="280" w:after="280"/>
        <w:jc w:val="both"/>
        <w:rPr/>
      </w:pPr>
      <w:r>
        <w:rPr/>
        <w:t xml:space="preserve">A csábítás energia nagyon üres. Ha néhanap azon tűnődtök, hogy: - Ez most vajon mindössze csábítás? Nos, háromszor kérdezd ezt meg, természetesen. Első alkalommal azt fogja válaszolni, hogy szeret téged. Hogy csodálatossá varázsolja az életed. Hogy valami hiányzik az életedből. El fog téged csábítani. Kérdezd csak meg újra, majd harmadjára is, és elismeri, hogy üres. Semmilye sincs. Hiszen pontosan ezért akar téged. Pontosan ezért akarja azt, amivel te bírsz. </w:t>
      </w:r>
    </w:p>
    <w:p>
      <w:pPr>
        <w:pStyle w:val="Normal"/>
        <w:spacing w:before="280" w:after="280"/>
        <w:jc w:val="both"/>
        <w:rPr/>
      </w:pPr>
      <w:r>
        <w:rPr/>
        <w:t xml:space="preserve">Mostanában láthatjátok munkában ezt a csábítási energiát, különösen egy páran, akik az állkapcsotokban és a fogaitokban érezhetitek ennek hatásait. A fogászati területeket keményen megüti, néhányatoknál pedig a szájüreget érinti. És ez a szó szoros értelmében az arcotokba csap. Az arci területekre van hatással, mivel beleragadtatok a csábításba. </w:t>
      </w:r>
    </w:p>
    <w:p>
      <w:pPr>
        <w:pStyle w:val="Normal"/>
        <w:spacing w:before="280" w:after="280"/>
        <w:jc w:val="both"/>
        <w:rPr/>
      </w:pPr>
      <w:r>
        <w:rPr/>
        <w:t xml:space="preserve">Aztán ott vannak az alvási minták, természetesen. Nem kell ebbe mélyen belemennünk, hiszen tudjátok milyen is ez. A csábítás az, ami felébreszt benneteket az éjszaka kellős közepén. Tudjátok mi a különbség aközött, amikor felébredtek az éjszaka kellős közepén, és úgy érzitek magatokat, mint aki éppen most ébredt fel, és kiegyensúlyozottan, valamint relatíve jól érzitek magatokat, és aközött, amikor felébredtek az éjszaka közepén, és fáradtnak, továbbá kimerültnek, valamint beteljesületlennek érzitek magatokat. </w:t>
      </w:r>
    </w:p>
    <w:p>
      <w:pPr>
        <w:pStyle w:val="Normal"/>
        <w:spacing w:before="280" w:after="280"/>
        <w:jc w:val="both"/>
        <w:rPr/>
      </w:pPr>
      <w:r>
        <w:rPr/>
        <w:t>A csábítás energiája beteljesületlen, nem teljes. Vágyakkal, akarásokkal és szükségletekkel teli, és magszintjén teljesen üres. Teljesen üres.</w:t>
      </w:r>
    </w:p>
    <w:p>
      <w:pPr>
        <w:pStyle w:val="Normal"/>
        <w:spacing w:before="280" w:after="280"/>
        <w:jc w:val="both"/>
        <w:rPr/>
      </w:pPr>
      <w:r>
        <w:rPr/>
        <w:t xml:space="preserve">Tehát ez mindenütt jelen van, és csodálatos dolog, hogy ezt képes vagy érezni. Régebb óta tudjátok, hogy mi is zajlik, mint a többiek. Tudod, amikor majd 2, 5 vagy 10 év múlva leülsz a tanítványaiddal és vezettetést nyújtasz számukra, pontosan tudni fogod, hogy mi is folyik, hiszen ezt te is érezted. Azt mondod majd: - Ez egy olyasvalaki, akire hatással van a tudatosság csábítása! hiszen dezorientáltak. Össze vannak zavarodva. Céltalanul kóborolnak. Ide-oda sodródnak, csábulnak. </w:t>
      </w:r>
    </w:p>
    <w:p>
      <w:pPr>
        <w:pStyle w:val="Normal"/>
        <w:spacing w:before="280" w:after="280"/>
        <w:jc w:val="both"/>
        <w:rPr/>
      </w:pPr>
      <w:r>
        <w:rPr/>
        <w:t xml:space="preserve">A csábítás a családtagokon és a munkahelyen lévő többi embereken, az interneten, valamint a híreken keresztül ér utol. Megpróbál visszamenni visszatérni. Erre a visszatérésre mindenütt számtalan példa akad. Részét képezi a tudatosság ping-pong hatásának, amiről már szó esett korábban, arról, hogy ez a ping-pong éve ugyanakkor a hihetetlen felfedezések éve is egyben. </w:t>
      </w:r>
    </w:p>
    <w:p>
      <w:pPr>
        <w:pStyle w:val="Normal"/>
        <w:spacing w:before="280" w:after="280"/>
        <w:jc w:val="both"/>
        <w:rPr/>
      </w:pPr>
      <w:r>
        <w:rPr/>
        <w:t xml:space="preserve">Nézzétek csak meg a híreket, és látni fogjátok mindezt. Egy friss példát mutatunk be erre a londoni választásokat. Namost, belemehetnénk egy hosszú megbeszélésbe London és Anglia energiái kapcsán, továbbá annak történelméről, de ez egy nagyon - hogy is fogalmazzak - egy liberálisabb polgármestertől most visszatér egy nagyon, de nagyon konzervatívhoz, egy olyanhoz, aki hogy is mondjam csak egy olyan típusú politikushoz, aki nem annyira tartja tiszteletben az összes embert. Ez az energia. Láthatjátok, ahogy vissza akar térni a londoni emberek vissza akarnak térni a régi utakhoz. </w:t>
      </w:r>
    </w:p>
    <w:p>
      <w:pPr>
        <w:pStyle w:val="Normal"/>
        <w:spacing w:before="280" w:after="280"/>
        <w:jc w:val="both"/>
        <w:rPr/>
      </w:pPr>
      <w:r>
        <w:rPr/>
        <w:t xml:space="preserve">A csábítás energiája mindenütt jelen van. Engedd meg magadnak, hogy érezd ezt! Mert amennyiben ellenállsz neki, az olyan, mintha megtagadnád. Az Új Energiás Shaumbra ember megengedi magának, hogy mindent érezzen. </w:t>
      </w:r>
    </w:p>
    <w:p>
      <w:pPr>
        <w:pStyle w:val="Normal"/>
        <w:spacing w:before="280" w:after="280"/>
        <w:jc w:val="both"/>
        <w:rPr/>
      </w:pPr>
      <w:r>
        <w:rPr/>
        <w:t>Egy páran úgy éreztétek, hogy ez megsemmisítő, elsöprő erejű. Éreztétek ezt a testetekben. És határozottan éreztétek az elmétekben és a gondolataitokban. Körülöttetek mindenhol éreztétek ezt, és azt mondjátok: - De én nem akarom ezt többé érezni Tóbiás. Elég volt. Kérlek, ne! Érezzétek! Érezzétek, milyen is az a csábítás, az az üresség, az a rémálomhoz hasonlatos vágy. Ez valós. Valós, mivel az új tudatossághoz vezető váltás egy ürességet hoz létre. Ez nagyon is valós. Ezért hát ne fussatok el előle! Legyetek együtt vele! Értsétek meg, és tudjátok, hogy miért is van jelen. Értsétek meg, hogy ez nem rólatok szól.</w:t>
      </w:r>
    </w:p>
    <w:p>
      <w:pPr>
        <w:pStyle w:val="Normal"/>
        <w:spacing w:before="280" w:after="280"/>
        <w:jc w:val="both"/>
        <w:rPr/>
      </w:pPr>
      <w:r>
        <w:rPr/>
        <w:t xml:space="preserve">És ha ez nem rólatok szól, az még nem jelenti azt, hogy hirtelenjében a testetek már nem is fáj többet, vagy hogy az elmétek egyszerre csak kitisztul  habár ez be fog következni. De annak a megértésével bírni, hogy ez nem rólatok szól, pusztán annak megértésére szolgál, hogy hogyan érezd az energiákat, ami elképesztően fontos abban a munkában, amit innentől kezdve végezni fogunk. Ez nem az ellenállásról szól, hanem a megértésről.                      </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Megoldáso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Vannak dolgok, amiket megtehettek magatokért, de ne álljatok ellen! Engedjétek meg magatoknak, hogy mindezt érezzétek! Ó tudom én, hogy ez borzalmas! Néhányan hihetetlen káoszon mentetek keresztül mostanában, de ez nem rólatok szól. </w:t>
      </w:r>
    </w:p>
    <w:p>
      <w:pPr>
        <w:pStyle w:val="Normal"/>
        <w:spacing w:before="280" w:after="280"/>
        <w:jc w:val="both"/>
        <w:rPr/>
      </w:pPr>
      <w:r>
        <w:rPr/>
        <w:t>Vannak dolgok, amiket máris megtehettek. Légzés. Mindig, mindig. Egy páran most azt mondjátok: - Ó igen, én lélegzem. Látlak ám én téged, hogy hébe-hóba, amikor bajba kerülsz, akkor leülsz és lélegzel is úgy négy és fél percen keresztül, azt gondolván, hogy ez majd elhozza neked a megoldást. A tudatos légzés egy rendszeres tevékenység, ami abban a pillanatban a kezdetét veszi, amikor reggel felébredsz, hiszen a legelső lélegzetnek is tudatosnak kellene lennie. Ez az élet választásáról szól. Önmagad választásáról szól.</w:t>
      </w:r>
    </w:p>
    <w:p>
      <w:pPr>
        <w:pStyle w:val="Normal"/>
        <w:spacing w:before="280" w:after="280"/>
        <w:jc w:val="both"/>
        <w:rPr/>
      </w:pPr>
      <w:r>
        <w:rPr/>
        <w:t xml:space="preserve">Jelenleg nagyon fontos, hogy igyatok vizet, mivel a víz a kémiai összetevőknél sokkalta több mindent hordoz magában. A víz egyfajta tudat esszencia. Ezen túlmenően csodálatos módon képes megtisztítani és kiöblíteni a testedet, mivel még most is annál a pontnál tartotok, amikor is a testetekbe veszitek fel ezeket az érzéseket. Ez a legelső hely, és talán a legdurvább is. Először a testetekben érzitek mindezt, ami aztán azt továbbítja összes részed felé, hogy itt valami más is zajlik. Ezt követően pedig az elmédben érzed.      </w:t>
      </w:r>
    </w:p>
    <w:p>
      <w:pPr>
        <w:pStyle w:val="Normal"/>
        <w:spacing w:before="280" w:after="280"/>
        <w:jc w:val="both"/>
        <w:rPr/>
      </w:pPr>
      <w:r>
        <w:rPr/>
        <w:t xml:space="preserve">Mikor sok vizet iszol, az segít kiöblíteni a testet. Sokan eléggé ki vagytok száradva. Erre most azt mondjátok: -’De nem vagyok szomjas.’ - Különbség van a szomj és a kiszáradás között. Ennek a rendkívül intenzív energiának a kapcsán, amivel most dolgozunk, hajlamosak vagytok kiszáradni, mivel négyszer annyi vízre van szükségetek, mint egy normális embernek. Ezzel nem azt akarom mondani, hogy ti nem vagytok normálisak, csak (nevetés, Tóbiás kuncog) hogy ezzel a tudattal végzett munka kiszárít titeket, és a szomjasság érzetetek nem mindig tudósít erről titeket. Az információ feldolgozásának kétféle módja van. Igyatok sok vizet, mert ez hajlamos kitisztítani a dolgokat. </w:t>
      </w:r>
    </w:p>
    <w:p>
      <w:pPr>
        <w:pStyle w:val="Normal"/>
        <w:spacing w:before="280" w:after="280"/>
        <w:jc w:val="both"/>
        <w:rPr/>
      </w:pPr>
      <w:r>
        <w:rPr/>
        <w:t xml:space="preserve">Rendszeresen teremtsétek meg a saját biztonságos tereteket. A biztonságos tér kiegyensúlyozza az összes energiádat, továbbá a kívülről jövő energiákat is. </w:t>
      </w:r>
    </w:p>
    <w:p>
      <w:pPr>
        <w:pStyle w:val="Normal"/>
        <w:spacing w:before="280" w:after="280"/>
        <w:jc w:val="both"/>
        <w:rPr/>
      </w:pPr>
      <w:r>
        <w:rPr/>
        <w:t xml:space="preserve">És Shaumbra, tessék állandóan lélegezni! Újra és újra vissza fogok erre térni, mivel ennek hatalmas jelentősége van. És értsétek meg, hogy ez nem rólatok szól, hacsak nem azt akarjátok. Amennyiben pedig meg akarjátok testesíteni ezt a csábítási energiát, ami jelenleg kint van, akkor az úgy is lesz, és abban az esetben te leszel az. De ha mindössze érezni akarod azt, úgy azt is megteheted. És akkor majd rájössz arra, hogy nagyon hamar túl fogsz lépni a fizikális vagy mentális érzéseken, hiszen a legtöbbeteknél jelenleg ez okozza a blokkokat. </w:t>
      </w:r>
    </w:p>
    <w:p>
      <w:pPr>
        <w:pStyle w:val="Normal"/>
        <w:spacing w:before="280" w:after="280"/>
        <w:jc w:val="both"/>
        <w:rPr/>
      </w:pPr>
      <w:r>
        <w:rPr/>
        <w:t xml:space="preserve">Ezt beviszitek a testetekbe, hiszen ez a ti érző vagy érzékelési mechanizmusotok, a testetek viszont már nem akarja ezt többé, és ezt ti is tudjátok. Hiszen elmondja nektek. Vagy pedig az elmétekbe viszitek be, és ez ott kerül feldolgozásra, és akkor ott kétségbe vonod magad, és be is ragadsz oda. De legalább engeded, hogy érezz valamit, hiszen amikor az elméd totálisan belegabalyodik a zűrzavarba, legalább tudod, hogy érzel. Legalább tudod, hogy életben vagy, miközben a tested pokolian fáj. </w:t>
      </w:r>
    </w:p>
    <w:p>
      <w:pPr>
        <w:pStyle w:val="Normal"/>
        <w:spacing w:before="280" w:after="280"/>
        <w:jc w:val="both"/>
        <w:rPr/>
      </w:pPr>
      <w:r>
        <w:rPr/>
        <w:t xml:space="preserve">Shaumbra, túl fogunk lépni azon, hogy az érzéseket a testetekbe vagy az elmétekbe vigyétek be! Egy különleges munkát akarunk végezni a Shaumbrával - ezt jegyezd elő, kedvesem (itt most Lindához beszél) annak érdekében, hogy képesek legyetek érezni, érzékelni. Itt most nem az érzelmekről van szó. Az érzelem a csábítás energiájának a következménye, ezért is van az, hogy oly sokan mentetek bele az ingerlékenységbe és a vádaskodásba a múlt hónapban. Ismerősen cseng? Az ingerlékenységbe, a vádaskodásba és az érzelmi túlterheltségbe, mivel ezt a csábítást magatokra veszitek. Beviszitek a testetekbe, az elmétekbe és az érzelmeitekbe, de micsoda csodálatos módja ez annak megtanulásának, hogy túlléphettek ezeken a primitív érzékelési szinteken. </w:t>
      </w:r>
    </w:p>
    <w:p>
      <w:pPr>
        <w:pStyle w:val="Normal"/>
        <w:spacing w:before="280" w:after="280"/>
        <w:jc w:val="both"/>
        <w:rPr/>
      </w:pPr>
      <w:r>
        <w:rPr/>
        <w:t>Mr. Kuderkát most arra kérem, hogy játssza le azt a zenét, amit a szünetben akart lejátszani. Címe: ’Fenséges föld’, mi pedig ’Fenséges térnek’ fogjuk hívni. És hat percen keresztül, drága Shaumbra, itt fogunk ülni, és arra kérünk titeket, hogy lélegezzetek, valamint, hogy lépjetek túl azon, hogy a testetekben éreztek. A testetek már épp elég visszaélésben részesült az érzések miatt. Lépjetek túl az elmén!</w:t>
      </w:r>
    </w:p>
    <w:p>
      <w:pPr>
        <w:pStyle w:val="Normal"/>
        <w:spacing w:before="280" w:after="280"/>
        <w:jc w:val="both"/>
        <w:rPr/>
      </w:pPr>
      <w:r>
        <w:rPr/>
        <w:t xml:space="preserve">Egyfajta, tisztuláson megyünk most keresztül, bár nem ez a megfelelő szó erre. Szóval most leakasztjuk a testet és az elmét a fogasról, és arra kérlek titeket, hogy intuitív szinten érezzetek! Ez nem az elmétekben, és nem is a testetekben található! Intuitív érzésed magszinteden található. Ne próbáld megkeresni, hogy az hol is van. Ne indulj neki egy kis - hogy is mondjam - keresésnek, hogy rátalálj arra a helyre! Az ismertté teszi magát előtted. Az intuitív érzés az, amikor többé már nem a testedet vagy az elmédet kell használnod. </w:t>
      </w:r>
    </w:p>
    <w:p>
      <w:pPr>
        <w:pStyle w:val="Normal"/>
        <w:spacing w:before="280" w:after="280"/>
        <w:jc w:val="both"/>
        <w:rPr/>
      </w:pPr>
      <w:r>
        <w:rPr/>
        <w:t>Ebben a következő hat percben, ameddig a dal szól, arra kérlek titeket, hogy lélegezzetek, valamint, hogy adjatok engedélyt az elmétek és a testetek számára, hogy elengedje azt, hogy ott kelljen érzékelni az érzéseket. Rossz bánásmódban részesültek. Támadásokat szenvedtek el. Magukra vették az arculütéseket. Ez túlságosan megterhelő fizikailag, mentálisan kimerítő, érzelmileg pedig legyengít titeket.</w:t>
      </w:r>
    </w:p>
    <w:p>
      <w:pPr>
        <w:pStyle w:val="Normal"/>
        <w:spacing w:before="280" w:after="280"/>
        <w:jc w:val="both"/>
        <w:rPr/>
      </w:pPr>
      <w:r>
        <w:rPr/>
        <w:t xml:space="preserve">Akkor hát meg fogjuk tanulni, hogyan érezzünk intuitív, szent szinten. Hatalmas különbség van ám, el lesztek képedve. Ahogy ezzel az eszközzel dolgoztok, elámultak majd azon, hogy mennyire más is ezen a magas tudati szinten érezni. </w:t>
      </w:r>
    </w:p>
    <w:p>
      <w:pPr>
        <w:pStyle w:val="Normal"/>
        <w:spacing w:before="280" w:after="280"/>
        <w:jc w:val="both"/>
        <w:rPr/>
      </w:pPr>
      <w:r>
        <w:rPr/>
        <w:t xml:space="preserve">Kérném a zenét! Lélegezzetek Shaumbra! Adjatok a testeteknek engedélyt arra, hogy elengedje a csábításnak az összes kihívásokkal teli érzésit! </w:t>
      </w:r>
    </w:p>
    <w:p>
      <w:pPr>
        <w:pStyle w:val="Normal"/>
        <w:spacing w:before="280" w:after="280"/>
        <w:jc w:val="both"/>
        <w:rPr/>
      </w:pPr>
      <w:r>
        <w:rPr/>
        <w:t>(Elindul a zene, Michael Hoppe: Ez a fenséges föld)</w:t>
      </w:r>
    </w:p>
    <w:p>
      <w:pPr>
        <w:pStyle w:val="Normal"/>
        <w:spacing w:before="280" w:after="280"/>
        <w:jc w:val="both"/>
        <w:rPr/>
      </w:pPr>
      <w:r>
        <w:rPr/>
        <w:t> </w:t>
      </w:r>
      <w:r>
        <w:rPr/>
        <w:t>Sokkal jobb Shaumbra!</w:t>
      </w:r>
    </w:p>
    <w:p>
      <w:pPr>
        <w:pStyle w:val="Normal"/>
        <w:spacing w:before="280" w:after="280"/>
        <w:jc w:val="both"/>
        <w:rPr/>
      </w:pPr>
      <w:r>
        <w:rPr/>
        <w:t xml:space="preserve">Az érzések fel fognak erősödni, mivel a most tudatosság is erősödik, és változóban van.  A Régi Energia és a régi tudatosság bevonzódik ebbe az új korszakba, ugyanakkor egy új vákuumot teremt a maga számára. Ez pedig létrehoz egy ürességet, és ti ezt érzitek. Ez minden. </w:t>
      </w:r>
    </w:p>
    <w:p>
      <w:pPr>
        <w:pStyle w:val="Normal"/>
        <w:spacing w:before="280" w:after="280"/>
        <w:jc w:val="both"/>
        <w:rPr>
          <w:i/>
          <w:i/>
          <w:iCs/>
        </w:rPr>
      </w:pPr>
      <w:r>
        <w:rPr>
          <w:i/>
          <w:iCs/>
        </w:rPr>
        <w:t>Ez nem rólatok szól!</w:t>
      </w:r>
      <w:r>
        <w:rPr/>
        <w:t xml:space="preserve"> </w:t>
      </w:r>
    </w:p>
    <w:p>
      <w:pPr>
        <w:pStyle w:val="Normal"/>
        <w:spacing w:before="280" w:after="280"/>
        <w:jc w:val="both"/>
        <w:rPr/>
      </w:pPr>
      <w:r>
        <w:rPr/>
        <w:t>Hagyjátok azt abba, hogy megpróbáltok ellenállni az érzéseknek! Fejezzétek be, hogy úgy tesztek, mintha valami baj lenne veletek! Saint-Germain azt üzeni: - ’Belefáradtam már abba, hogy folyton ezt hallom kifogásként!’ Nem rólatok szól! De ha hinni akartok benne, akkor meg kell próbálnotok visszatérni a régi energiás világba! Ha tovább akartok lépni, akkor értsétek meg, hogy ez nem rólatok szól!</w:t>
      </w:r>
    </w:p>
    <w:p>
      <w:pPr>
        <w:pStyle w:val="Normal"/>
        <w:spacing w:before="280" w:after="280"/>
        <w:jc w:val="both"/>
        <w:rPr/>
      </w:pPr>
      <w:r>
        <w:rPr/>
        <w:t>Itt az ideje annak, hogy véget vessetek annak, hogy a testetekbe viszitek be mindezt! Kizárólag fizikai testtel és mentálisan érezni primitív. Ezt betegségként bevinni a testedbe önző! Zavarodottságként és zűrzavarként bevinni azt az elmédbe, óriási hazugság. Továbbra is folytatni fogjuk az érzést, a kiterjedést, és a tudat egy új formájának a megismerését, drága Shaumbra! Nem állunk ellen az érzéseknek, hanem egy újfajta módon üdvözöljük őket!</w:t>
      </w:r>
    </w:p>
    <w:p>
      <w:pPr>
        <w:pStyle w:val="Normal"/>
        <w:spacing w:before="280" w:after="280"/>
        <w:jc w:val="both"/>
        <w:rPr/>
      </w:pPr>
      <w:r>
        <w:rPr/>
        <w:t xml:space="preserve">Ezt egy kiemelt fontosságú Shoudnak fogjuk nevezni! Nagyon fontos megérteni, hogy mi zajlik a világban, és mi továbbra is beszélni fogunk a történésekről, és arról, hogy ez miért is nem a tiéd! </w:t>
      </w:r>
    </w:p>
    <w:p>
      <w:pPr>
        <w:pStyle w:val="Normal"/>
        <w:spacing w:before="280" w:after="280"/>
        <w:jc w:val="both"/>
        <w:rPr>
          <w:i/>
          <w:i/>
          <w:iCs/>
        </w:rPr>
      </w:pPr>
      <w:r>
        <w:rPr/>
        <w:t>És ez így van!</w:t>
      </w:r>
    </w:p>
    <w:p>
      <w:pPr>
        <w:pStyle w:val="Normal"/>
        <w:spacing w:before="280" w:after="280"/>
        <w:jc w:val="both"/>
        <w:rPr>
          <w:i/>
          <w:i/>
          <w:iCs/>
        </w:rPr>
      </w:pPr>
      <w:r>
        <w:rPr>
          <w:i/>
          <w:iCs/>
        </w:rPr>
        <w:t>(Fordította: Telegdi Ildikó)</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egjegyzés: Aki úgy érzi, hogy szívesen támogatná anyagilag is a Shoudok fordításainak munkáját, az alábbi bankszámlaszámon megteheti: </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Telegdi Ildikó OTP BANK Rt. 11773339-00984762</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Minden felajánlást előre is megköszönve: Telegdi Ildikó</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numPr>
          <w:ilvl w:val="0"/>
          <w:numId w:val="0"/>
        </w:numPr>
        <w:tabs>
          <w:tab w:val="clear" w:pos="709"/>
          <w:tab w:val="left" w:pos="432" w:leader="none"/>
        </w:tabs>
        <w:spacing w:before="280" w:after="280"/>
        <w:ind w:left="0" w:hanging="0"/>
        <w:rPr>
          <w:rFonts w:cs="Times New Roman"/>
          <w:sz w:val="24"/>
          <w:szCs w:val="24"/>
        </w:rPr>
      </w:pPr>
      <w:r>
        <w:rPr>
          <w:rFonts w:cs="Times New Roman"/>
          <w:sz w:val="24"/>
          <w:szCs w:val="24"/>
        </w:rPr>
      </w:r>
    </w:p>
    <w:p>
      <w:pPr>
        <w:pStyle w:val="Heading1"/>
        <w:keepNext w:val="false"/>
        <w:numPr>
          <w:ilvl w:val="0"/>
          <w:numId w:val="0"/>
        </w:numPr>
        <w:tabs>
          <w:tab w:val="clear" w:pos="709"/>
          <w:tab w:val="left" w:pos="432" w:leader="none"/>
        </w:tabs>
        <w:spacing w:before="280" w:after="280"/>
        <w:ind w:left="0" w:hanging="0"/>
        <w:jc w:val="center"/>
        <w:rPr>
          <w:color w:val="000080"/>
        </w:rPr>
      </w:pPr>
      <w:r>
        <w:rPr>
          <w:rFonts w:cs="Times New Roman"/>
          <w:sz w:val="24"/>
          <w:szCs w:val="24"/>
        </w:rPr>
        <w:t>TÓBIÁS ANYAGOK</w:t>
      </w:r>
    </w:p>
    <w:p>
      <w:pPr>
        <w:pStyle w:val="Normal"/>
        <w:spacing w:before="280" w:after="280"/>
        <w:jc w:val="center"/>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jc w:val="center"/>
        <w:rPr/>
      </w:pPr>
      <w:r>
        <w:rPr>
          <w:rFonts w:cs="Times New Roman" w:ascii="Times New Roman" w:hAnsi="Times New Roman"/>
          <w:sz w:val="24"/>
          <w:szCs w:val="24"/>
        </w:rPr>
        <w:t>9. SHOUD: „A tudatosság csábítása” - Tóbiás közreműködésével, Geoffrey Hoppe csatornázásában</w:t>
      </w:r>
    </w:p>
    <w:p>
      <w:pPr>
        <w:pStyle w:val="Heading2"/>
        <w:keepNext w:val="false"/>
        <w:numPr>
          <w:ilvl w:val="1"/>
          <w:numId w:val="2"/>
        </w:numPr>
        <w:tabs>
          <w:tab w:val="clear" w:pos="709"/>
          <w:tab w:val="left" w:pos="576" w:leader="none"/>
        </w:tabs>
        <w:spacing w:before="280" w:after="280"/>
        <w:ind w:left="576" w:hanging="576"/>
        <w:jc w:val="center"/>
        <w:rPr>
          <w:color w:val="000080"/>
        </w:rPr>
      </w:pPr>
      <w:r>
        <w:rPr>
          <w:rFonts w:cs="Times New Roman" w:ascii="Times New Roman" w:hAnsi="Times New Roman"/>
          <w:sz w:val="24"/>
          <w:szCs w:val="24"/>
        </w:rPr>
        <w:t>Kérdések és válaszok</w:t>
      </w:r>
    </w:p>
    <w:p>
      <w:pPr>
        <w:pStyle w:val="Normal"/>
        <w:tabs>
          <w:tab w:val="clear" w:pos="709"/>
          <w:tab w:val="left" w:pos="2520" w:leader="none"/>
        </w:tabs>
        <w:spacing w:before="280" w:after="280"/>
        <w:jc w:val="center"/>
        <w:rPr>
          <w:b/>
          <w:b/>
          <w:bCs/>
          <w:color w:val="000080"/>
        </w:rPr>
      </w:pPr>
      <w:r>
        <w:rPr>
          <w:b/>
          <w:bCs/>
          <w:color w:val="000080"/>
        </w:rPr>
        <w:t>Elhangzott a Bíbor Körben,</w:t>
      </w:r>
    </w:p>
    <w:p>
      <w:pPr>
        <w:pStyle w:val="Normal"/>
        <w:tabs>
          <w:tab w:val="clear" w:pos="709"/>
          <w:tab w:val="left" w:pos="2520" w:leader="none"/>
        </w:tabs>
        <w:spacing w:before="280" w:after="280"/>
        <w:jc w:val="center"/>
        <w:rPr>
          <w:b/>
          <w:b/>
          <w:bCs/>
          <w:color w:val="000080"/>
        </w:rPr>
      </w:pPr>
      <w:r>
        <w:rPr>
          <w:b/>
          <w:bCs/>
          <w:color w:val="000080"/>
        </w:rPr>
        <w:t>2008. május 2-án</w:t>
      </w:r>
    </w:p>
    <w:p>
      <w:pPr>
        <w:pStyle w:val="Normal"/>
        <w:spacing w:before="280" w:after="280"/>
        <w:jc w:val="center"/>
        <w:rPr/>
      </w:pPr>
      <w:hyperlink r:id="rId18">
        <w:r>
          <w:rPr>
            <w:rStyle w:val="InternetLink"/>
          </w:rPr>
          <w:t>www.crimsoncircle.com</w:t>
        </w:r>
      </w:hyperlink>
    </w:p>
    <w:p>
      <w:pPr>
        <w:pStyle w:val="Normal"/>
        <w:spacing w:before="280" w:after="280"/>
        <w:rPr/>
      </w:pPr>
      <w:r>
        <w:rPr/>
        <w:t> </w:t>
      </w:r>
      <w:r>
        <w:rPr/>
        <w:t>És ez így van.</w:t>
      </w:r>
    </w:p>
    <w:p>
      <w:pPr>
        <w:pStyle w:val="TextBodyIndent"/>
        <w:ind w:left="0" w:right="0" w:hanging="0"/>
        <w:rPr/>
      </w:pPr>
      <w:r>
        <w:rPr>
          <w:rFonts w:cs="Times New Roman" w:ascii="Times New Roman" w:hAnsi="Times New Roman"/>
          <w:sz w:val="24"/>
          <w:szCs w:val="24"/>
        </w:rPr>
        <w:t xml:space="preserve">Shaumbra, elérkezett a kérdések és válaszok ideje. El kell, hogy mondjam, hogy ez az utolsó Shoud, amit természetesen mindannyian együtt hozunk létre, szó szerint könnyekre fakasztotta Dr. Freud-ot. Azok a fantasztikus meglátások, amikre együtt jutunk, az ehhez a munkához való elkötelezettségetek, elkezdett darabjaira hullani, amikor látta, hogyan veszitek fel a testetekbe, az elmétekbe ezt az energiát, ami tényleg nem a tiétek - ezt a csábítási energiát, ami jelenleg a Földön található, vagy egyéb dolgokat, mint a családod tudatosságát, a közösséged tudatosságát, az ellenségeid tudatosságát, mindez a könnyekig meghatotta Dr. Freud-ot, mikor látta, hogyan veszitek magatokra ezeket. </w:t>
      </w:r>
    </w:p>
    <w:p>
      <w:pPr>
        <w:pStyle w:val="TextBodyIndent"/>
        <w:ind w:left="0" w:right="0" w:hanging="0"/>
        <w:rPr/>
      </w:pPr>
      <w:r>
        <w:rPr>
          <w:rFonts w:cs="Times New Roman" w:ascii="Times New Roman" w:hAnsi="Times New Roman"/>
          <w:sz w:val="24"/>
          <w:szCs w:val="24"/>
        </w:rPr>
        <w:t xml:space="preserve">Micsoda spiritualitás munkások vagytok, mindezt a hátatokon cipeltétek, de itt most megjelöljük ezt az időpontot  - amit mi szeparációs pontnak nevezünk, ahol is megengeditek magatoknak, hogy érezzetek, kiváltképp a magas intuitív szinteken, és többé nem viszitek ezt be a testetekbe, az elmétekbe, és nem hagyjátok, hogy ez leromboljon titeke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ovábbra is folytatjuk a tudatosság felfedezését, és ti ezt érezni fogjátok, hiszen pontosan ezért vagytok most itt. De ez nem a tiétek, és ennek nem kell ekkora hatást gyakorolnia önmagatok egyéb részeire. </w:t>
      </w:r>
    </w:p>
    <w:p>
      <w:pPr>
        <w:pStyle w:val="TextBodyIndent"/>
        <w:ind w:left="0" w:right="0" w:hanging="0"/>
        <w:rPr/>
      </w:pPr>
      <w:r>
        <w:rPr>
          <w:rFonts w:cs="Times New Roman" w:ascii="Times New Roman" w:hAnsi="Times New Roman"/>
          <w:sz w:val="24"/>
          <w:szCs w:val="24"/>
        </w:rPr>
        <w:t xml:space="preserve">Érezni, majd megtapasztalni, átélni azt - ez a lehető leghatalmasabb ajándék mindenek felett. Elengedni mindezt a saját magadnak adható legnagyobb ajándé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És most következzenek a csábításra vonatkozó kérdése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Volna itt egy kérdés, ami nem erről szó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Rendbe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1: (Linda olvassa fel): Most, hogy ilyen kevés időd maradt hátra, hogy tolmácsold felénk a te speciális üzeneteidet, minek az elérésére vagy beteljesítésére törekszel reményeid szerint? Mi az, aminek a velünk való megosztását reméled, még mielőtt eltávozol?</w:t>
      </w:r>
    </w:p>
    <w:p>
      <w:pPr>
        <w:pStyle w:val="TextBodyIndent"/>
        <w:ind w:left="0" w:right="0" w:hanging="0"/>
        <w:rPr/>
      </w:pPr>
      <w:r>
        <w:rPr>
          <w:rFonts w:cs="Times New Roman" w:ascii="Times New Roman" w:hAnsi="Times New Roman"/>
          <w:sz w:val="24"/>
          <w:szCs w:val="24"/>
        </w:rPr>
        <w:t xml:space="preserve">TÓBIÁS: Nos, most arra kérsz, hogy adjam meg neked a búcsú címemet, mikor még van elegendő időm, mielőtt elmennék. Az én elkötelezettségem a Shaumbra felé, mindegyikőtökhöz, kivétel nélkül személyesen ismerlek titeket, akár Atlantiszból, akár a piramisok időszakából, akár Yeshua idejéből, vagy csak pár évvel ezelőttről. Mi mind együtt dolgoztunk korábban. Az én felétek szóló elkötelezettségem az volt, hogy a tükrötök legyek a fátyol felénk eső oldaláról, hogy a tudatosság és a felismerés hangja legyek. Miközben ti ott lent vagytok, vagy ahogy ezt mi szoktuk mondani „ott kint a hidegben”, mi itt ücsörgünk fenséges, komfortos, meleg házikóinkban, és bizony finomabb borokat kortyolgatunk, mint ti (nevetés), miközben a legfantasztikusabb szivarokat szívjuk. A miénk volt a könnyű munka. Tehát az én munkám, az én felétek való elkötelezettségem az volt, hogy ott sétáljak mellettetek. Ilyen egyszerűen. Köszönöm, hogy feltetted ezt a kérdés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2: (egy nő áll a mikrofon előtt): Barbara vagyok, és itt voltam a múlt hónapba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Szia Barbara! Tóbiás vagyok! Már több száz hónapja itt vagyok!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2: Mindenesetre te kértél meg arra, hogy visszajöjjek ide ebben a hónapban, és most itt vagyo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Valóban, valóban. És hogy telt a hónap?</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2: Nagyon eseménydús volt. Rengeteg segítséget kaptam mindenfelől, fizikai és nem fizikai értelemben egyarán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És Barbara, mit tudnál most, ezen a ponton mondani a többi Shaumbrána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2: Azt, hogy nagyon sok segítség áll rendelkezésre mindenhonnan, és hogy ezt nem kell egyedül végigcsinálnun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Csodás! Csodás, gyönyörűséges kijelentés! És most hogyan érzel a szakadék szélén való élet kapcsán, azaz annak kapcsán, hogy ez a csábító energia arra vett rá téged, hogy a határokat súrold?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2: Nos, ez már a múlté.</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Jó. És mi a különbség a között az energia között, mikor a szakadék széléig merészkedsz, arra törekedve, hogy le ne ess, és a mai tudatosságod közöt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2: Nos a segítségek jóvoltából, ahogy ezt már korábban is észrevettem, nem kapcsolódom eléggé a lelkemhez és a testemhez. Ezért ma már mindennap tudatosan teszem mindezt. Vagyis nem habozok most már azok miatt a dolgok miatt, amik megtörténtek velem ebben, vagy egy másik életemben, legalábbis reméle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Valóba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2: Amennyire ez csak lehetséges, teljesen a testemben vagyok, és teljesebben elfogadom azt is, Aki Vagyo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És nem azért, hogy a szádba adjam a szavakat, de ez azt jelenti, hogy az életet választod?</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2: Igen, hm.</w:t>
      </w:r>
    </w:p>
    <w:p>
      <w:pPr>
        <w:pStyle w:val="TextBodyIndent"/>
        <w:ind w:left="0" w:right="0" w:hanging="0"/>
        <w:rPr/>
      </w:pPr>
      <w:r>
        <w:rPr>
          <w:rFonts w:cs="Times New Roman" w:ascii="Times New Roman" w:hAnsi="Times New Roman"/>
          <w:sz w:val="24"/>
          <w:szCs w:val="24"/>
        </w:rPr>
        <w:t xml:space="preserve">TÓBIÁS: Hm! (kuncog) És néha bizony némi időt igényel a dolgok kibontakozása, de amikor valóban az életet választod, és megérted, hogy ez a tömérdek probléma tényleg nem a tiéd, beszéltünk ma a csábításról, hanem valahonnan máshonnan származik. De amikor az életet választod, rájössz, hogy nem kell tesztelned az életet. Nem kell elmenni a határokig, csak hogy érezd, hogy életben vagy, mivel az rögvest beáramlik. Nem unalmas, nem pusztán semleges, hanem beteljesülést hozó, méghozzá oly módon, amit képtelenség megélni abban az esetben, ha a szakadék szélén táncolsz.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Én nem a szakadék szélén éltem, hanem belenéztem.</w:t>
      </w:r>
    </w:p>
    <w:p>
      <w:pPr>
        <w:pStyle w:val="TextBodyIndent"/>
        <w:ind w:left="0" w:right="0" w:hanging="0"/>
        <w:rPr/>
      </w:pPr>
      <w:r>
        <w:rPr>
          <w:rFonts w:cs="Times New Roman" w:ascii="Times New Roman" w:hAnsi="Times New Roman"/>
          <w:sz w:val="24"/>
          <w:szCs w:val="24"/>
        </w:rPr>
        <w:t xml:space="preserve">TÓBIÁS: Abszolút, és ennek részeként egy szűnni nem akaró érzés gyötört, az, hogy emlékezned kell arra, hogy életben vagy, mégpedig úgy, hogy folyamatosan a határokat súroltad, miközben azon tűnődtél, hogy vajon még mindig itt vagy-e, ezért aztán bedugtad a lábadat a - hogy is mondjam csak - a sötétségbe, azaz a szélsőségekbe. Ez arra emlékeztetett téged, hogy életben vagy, de most, amikor azt mondod, hogy teljesen jelen vagy, itt vagy, nem kell erre emlékeztetned magad.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2: Nem. Nem. Nem, most egy kalanddá vált az élet, amit érdemes élni, és minden egyes pillanatát élvezni. </w:t>
      </w:r>
    </w:p>
    <w:p>
      <w:pPr>
        <w:pStyle w:val="TextBodyIndent"/>
        <w:ind w:left="0" w:right="0" w:hanging="0"/>
        <w:rPr/>
      </w:pPr>
      <w:r>
        <w:rPr>
          <w:rFonts w:cs="Times New Roman" w:ascii="Times New Roman" w:hAnsi="Times New Roman"/>
          <w:sz w:val="24"/>
          <w:szCs w:val="24"/>
        </w:rPr>
        <w:t xml:space="preserve">TÓBIÁS: Igen. És ez persze nem jelenti azt, hogy nem lesznek olyan tényezők, amik megpróbálnak majd téged onnan kirántani. Ez ki fog bontakozni azalatt, amit te időnek nevezel, de a lényegi tapasztalás arról szól, hogy igazán lehetővé teszed  magadnak, hogy a testedben légy. De lesznek olyan időszakok, amikor úgy érzed majd, hogy megint nem vagy benne, amikor majd kívülről szélsőséges szituációk érnek. De emlékezz mindarra, amiről itt ma beszéltünk. Ez a csábítás. Nem a tiéd.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2: Ébernek kell lennem.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Vagy lélegezz soka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2: Igen, ez segít.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Nagyon köszönöm, hogy megosztottad mindezt a Shaumbrával! (a közönség tapso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Mondtam neki, hogy igazán szép tőle, hogy visszajöt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Valóba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KÉRDÉS SHAUMBRA 3: (Linda olvassa fel az internetről): Múlt hónapban Tóbiás azt mondta, hogy a tiszta víz ivása segíti a tisztulási folyamatot. Azt is említette, hogy ennek olyan víznek kell lenni, ami nem desztillált, hanem legyen forrásvíz vagy esővíz. Azt is mondta, hogy ne legyen mesterségesen kezelve. A palackozott forrásvíz megfelelő-e erre? És mi a helyzet azzal a lúgos kémhatású vízzel, amit egy japán 5000 dolláros szerkezettel állítanak elő, és ami állítólag mindent meggyógyít? Mi a legjobb és legdrágább tiszta víz forrásunk? </w:t>
      </w:r>
    </w:p>
    <w:p>
      <w:pPr>
        <w:pStyle w:val="TextBodyIndent"/>
        <w:ind w:left="0" w:right="0" w:hanging="0"/>
        <w:rPr/>
      </w:pPr>
      <w:r>
        <w:rPr>
          <w:rFonts w:cs="Times New Roman" w:ascii="Times New Roman" w:hAnsi="Times New Roman"/>
          <w:sz w:val="24"/>
          <w:szCs w:val="24"/>
        </w:rPr>
        <w:t xml:space="preserve">TÓBIÁS: (nevetés, Tóbiás kuncog) Saint-Germain felajánlotta a megjegyzését, amit én most nem fogok elismételni a csoport előtt. (még több nevetés) Shaumbra, mi azt próbáljuk itt világossá tenni számotokra, hogy az legyen egyszerűen ’természetes’. Most nem kellene itt abba beleragadni, hogy a természetes az hogyan természetes, vagy hogy miféle eljárás teszi azt még természetesebbé. Azt próbáljuk közölni veletek, hogy legyen Földből eredő víz - természetesebb a mélyebb szintekről jövő, mivel az szűrtebb - illetve, ahogy mondtuk is, esővíz. De ne ragadjatok bele abba, hogy elkezdjetek azon silabizálni, hogy az milyen vegyi és egyéb anyagokat tartalmaz. </w:t>
      </w:r>
    </w:p>
    <w:p>
      <w:pPr>
        <w:pStyle w:val="TextBodyIndent"/>
        <w:ind w:left="0" w:right="0" w:hanging="0"/>
        <w:rPr/>
      </w:pPr>
      <w:r>
        <w:rPr>
          <w:rFonts w:cs="Times New Roman" w:ascii="Times New Roman" w:hAnsi="Times New Roman"/>
          <w:sz w:val="24"/>
          <w:szCs w:val="24"/>
        </w:rPr>
        <w:t xml:space="preserve">Meglátásunk egyszerű volt. Tiszta víz, amennyiben ez lehetséges. Bármilyen víz megfelelő erre, csak tiszta legyen, amennyiben ez lehetséges. Itt és most elmondjuk neked, hogy jelenleg ezen a bolygón se, továbbá az idegen bolygókon se, sőt sehol máshol sem létezik olyan szerkezet (nevetés), ami képes lenne megtisztítani a vizet, és mindent meggyógyítani - ez alól a saját biológiai tested a kivétel. Ez az 5.000 dolláros gép. A saját tested. </w:t>
      </w:r>
    </w:p>
    <w:p>
      <w:pPr>
        <w:pStyle w:val="TextBodyIndent"/>
        <w:ind w:left="0" w:right="0" w:hanging="0"/>
        <w:rPr/>
      </w:pPr>
      <w:r>
        <w:rPr>
          <w:rFonts w:cs="Times New Roman" w:ascii="Times New Roman" w:hAnsi="Times New Roman"/>
          <w:sz w:val="24"/>
          <w:szCs w:val="24"/>
        </w:rPr>
        <w:t xml:space="preserve">Namost, eszünk agában sem áll azt javasolni, hogy miután megittad a vizet, és az ki is ürült, elkezdd azt árulni, miután az a lehető legszentebb tisztulási rendszeren ment keresztül, bár vannak olyanok, akik elég hiszékenyek ahhoz, hogy azt megvegyék! (nevetés) Nos, szó szerint ezt mondta Saint-Germain. Azt mondta, pisilj bele egy üvegbe, majd áruld, ha akarod! (nevetés) De én nem akartam ezt mondani. (nagy nevetés, valaki a közönségben felkiált: ’Juhé!’)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Szép. Szép. Ez egy családi show!</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nevetve): Az én családom szokott pisilni, a tiédről fogalmam sincs. (nagy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nevetve) Igazán szép.</w:t>
      </w:r>
    </w:p>
    <w:p>
      <w:pPr>
        <w:pStyle w:val="TextBodyIndent"/>
        <w:ind w:left="0" w:right="0" w:hanging="0"/>
        <w:rPr/>
      </w:pPr>
      <w:r>
        <w:rPr>
          <w:rFonts w:cs="Times New Roman" w:ascii="Times New Roman" w:hAnsi="Times New Roman"/>
          <w:sz w:val="24"/>
          <w:szCs w:val="24"/>
        </w:rPr>
        <w:t xml:space="preserve">TÓBIÁS: Ezen semmi szégyellnivaló sincs. Saint-Germain viccesen azt mondta, hogy biztos vannak olyan hiszékeny emberek, akik azt meg is vennék! Mindezek a mesterségesen előállított dolgok, amikről hallani lehet, mindössze elterelésre valók. És vannak olyan emberek, akiknek ez csodálatos, de mi megpróbálnánk a Shaumbrát távol tartani ezektől az elterelésektől. Ti magatok vagytok a templom. Te magad vagy az, és amikor ezt felismered, tudod mi történik? Tested elkezd majd erre reagálni a saját természetes képességei által. Elméd egy fantasztikus szerszám, de jelenleg nem a megfelelő módon van használva. Amikor azt mondod: Vagyok, Aki Vagyok, és nincs szükséges arra, hogy megvásároljak egy 5. 000 dolláros gépet, akkor a tested elkezd erre természetesen felelni: - ’Igen, Én Vagyok!’ A tested egy aspektusod. Részedet képezi, és szolgálni akar téged. Az energia szolgálni akar téged, de amikor elterelődsz, képtelen erre.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Szép, köszönöm.</w:t>
      </w:r>
    </w:p>
    <w:p>
      <w:pPr>
        <w:pStyle w:val="TextBodyIndent"/>
        <w:ind w:left="0" w:right="0" w:hanging="0"/>
        <w:rPr/>
      </w:pPr>
      <w:r>
        <w:rPr>
          <w:rFonts w:cs="Times New Roman" w:ascii="Times New Roman" w:hAnsi="Times New Roman"/>
          <w:sz w:val="24"/>
          <w:szCs w:val="24"/>
        </w:rPr>
        <w:t>TÓBIÁS: Köszönöm.(kuncog) Szinte már látom, ahogy egy pár Shaumbra művész éppen a címkéjét tervezi a saját speciális ’hm’ vize számára. (nagy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LINDA: Pisi a Földön? (neveté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Igen.</w:t>
      </w:r>
    </w:p>
    <w:p>
      <w:pPr>
        <w:pStyle w:val="TextBodyIndent"/>
        <w:ind w:left="0" w:right="0" w:hanging="0"/>
        <w:rPr/>
      </w:pPr>
      <w:r>
        <w:rPr>
          <w:rFonts w:cs="Times New Roman" w:ascii="Times New Roman" w:hAnsi="Times New Roman"/>
          <w:sz w:val="24"/>
          <w:szCs w:val="24"/>
        </w:rPr>
        <w:t>KÉRDÉS SHAUMBRA 4: (egy nő áll a mikrofonnál): Drága Tóbiás! Körülbelül hét évvel ezelőtt feltettem neked egy kérdést, amit Linda olvasott fel, és a válaszod az volt, hogy tudom a választ. Akkor ott ültem a közönség soraiban. Még most sem tudom a választ. Azt gondoltam, hogy talán most megadhatnád a választ. (nagy nevetés a közönség és Tóbiás részéről) Nos, ez fontos. A kérdés úgy szólt, hogy a barátnőmmel együtt láttuk ezt a férfit a saját szemünkkel, aki ez egy hosszú történet - egyszerre csak eltűnt a szemünk elől. Dematerializálódott. Különös volt. (Valaki a közönségből azt kérdezi: Saint-Germain volt az? Shaumbra 4 erre adott válasza: - Elképzelhető) Elképesztő szemei voltak, egészen fantasztikus volt az egész. Kérdésem az, hogy mi volt ez az egész? A másik kérdésem pedig az, hogy az akkori válaszod erre az volt, hogy az egy hologram volt, egy nagyon jó hologram. A kérdésem tehát az, hogy ki küldi ezeket a hologramokat? Érted, mit akarok kérdezni?</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Mit is mondtam akkor, ki az, aki tudja a válasz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4: Azt mondtad, hogy én.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Ki küldené a hologramo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4: Ó, nem voltam én olyan oko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nevetve) Hét év még nem garantálja az okosságodat! (nagy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4: Rendben, az a kérdésem, hogy miért küldtem volna magamnak azt a hologramot?  </w:t>
      </w:r>
    </w:p>
    <w:p>
      <w:pPr>
        <w:pStyle w:val="TextBodyIndent"/>
        <w:ind w:left="0" w:right="0" w:hanging="0"/>
        <w:rPr/>
      </w:pPr>
      <w:r>
        <w:rPr>
          <w:rFonts w:cs="Times New Roman" w:ascii="Times New Roman" w:hAnsi="Times New Roman"/>
          <w:sz w:val="24"/>
          <w:szCs w:val="24"/>
        </w:rPr>
        <w:t xml:space="preserve">TÓBIÁS: Nos, hát több okból kifolyólag is. Ez folyamatosan történik, mindössze ez egy olyan alkalom volt, amikor fel is ismerted ezt. Állandóan vezettetést és segítséget küldesz magadnak a többi birodalomból, és itt mindössze az történt, hogy ez fizikai forma megjelenésében manifesztálódott, mivel érzékeid ezt képesek a leginkább észlelni. Tehát elküldted magadnak ezt a hologramot. Ez egyfajta megerősítésül szolgált: - ’Minden rendben van. Jó állapotban vagy!’ Ez egy önszeretet volt. Továbbá, ha még emlékszel erre a teremtés hologramodra, az egy nagyon mély bölcsesség volt, ami arra a részedre próbált emlékeztetni, amelyik nem annyira rendetlen, vagy egyensúlytalan (Shaumbra 4 nevet), vagyis az elképesztően bölcs részedre. Fogalmazzunk úgy, hogy ez egy olyan aspektusod volt, akit szó szerint te hoztál létre a többi birodalomban - tudom, hogy itt most nagy szavakat használunk erre - itt pedig kissé kinyitottad az ajtót, hogy lehetővé tedd magadnak, hogy meglásd őt, aki aztán egyszerre csak fogta magát, és eltűnt. Elképesztően kreatív és bölcs vagy.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4: H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Hm.</w:t>
      </w:r>
    </w:p>
    <w:p>
      <w:pPr>
        <w:pStyle w:val="TextBodyIndent"/>
        <w:ind w:left="0" w:right="0" w:hanging="0"/>
        <w:rPr/>
      </w:pPr>
      <w:r>
        <w:rPr>
          <w:rFonts w:cs="Times New Roman" w:ascii="Times New Roman" w:hAnsi="Times New Roman"/>
          <w:sz w:val="24"/>
          <w:szCs w:val="24"/>
        </w:rPr>
        <w:t>SHAUMBRA 4: Köszönöm. (valaki a közönségből azt mondja: és nem olyan rendetle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5. (Linda olvassa fel az internetről): Azt hallottuk, hogy Gaia eltávozott Vespa Istennőhöz, aki a fény istennője. Mit tudnál erről mondani?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Akarod hallani, ahogy egy rakás angyal éppen fetreng a röhögéstől?!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Jól szórakozol ma?</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Nos, itt van velünk Kuthumi, Saint-Germain és Quan Yin, akik most épp a földön fetrengenek. Tovább megyünk a következő kérdésre, ha képtelen vagy rájönni a válaszra. Amennyiben nem hallod a nevetésüket, akkor megválaszolo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Gaia lassacskán távozóban van egy nagyon is kiegyensúlyozott módon. Ez nem egyetlen éjszaka leforgása alatt fog bekövetkezni. És kizárólag azok fogják átvenni tőle a Föld iránti felelősséget, akik benépesítik azt, azaz a Földön élő emberek. A szellemük be fog menni a földbe, a levegőbe, a tudatosságba. Nem Vespa, és nem más, hanem kizárólag az emberi tudatosság. Amennyiben az emberek nem vállalják fel a felelősséget a bolygóért az általuk lakott dimenzióban, akkor az pusztán csak eltávozik. Köszönöm. </w:t>
      </w:r>
    </w:p>
    <w:p>
      <w:pPr>
        <w:pStyle w:val="TextBodyIndent"/>
        <w:ind w:left="0" w:right="0" w:hanging="0"/>
        <w:rPr/>
      </w:pPr>
      <w:r>
        <w:rPr>
          <w:rFonts w:cs="Times New Roman" w:ascii="Times New Roman" w:hAnsi="Times New Roman"/>
          <w:sz w:val="24"/>
          <w:szCs w:val="24"/>
        </w:rPr>
        <w:t>KÉRDÉS SHAUMBRA 6: (egy nő van a mikrofonnál): Szia Tóbiás! Az elmúlt pár hónapban sok gondot okozott nekem a döntések meghozatala. Sok döntést hozok arra vonatkozóan, hogy mikor fogok nyugdíjba menni, és hogy a jelenlegi otthonomba maradjak-e vagy vegyek egy másik házat és ezt követően, másnap vagy a következő héten ez megy: - nos, ez nem volt jó választás. Meggondolom magam. Hozok egy másik választást, és ez egyre csak így folytatódik megállás nélkül. Beszéltem ma olyan emberekkel, akik szintén ugyanígy vannak ezzel. Miért nem vagyok képes hozni egy döntést, és ahhoz tartani maga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Valóban. Ez egy kitűnő kérdés, és erre Dr. Freud is egy kicsit közelebb húzódik. Az új típusú pszichológiát tanulmányozza itt, és nem fogja ezt az anyádra kenni. (nevetés a közönség és Tóbiás részérő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Érdekes jelenség. Az összes Shaumbra változó energiában van. Esszenciád tudja, hogy állandó áramlás van. Emberi éned ezt még nem igazán érti. A hatalmas változással van elfoglalva, ami nem túl kényelmes a számára. Lehetővé teszed magadnak, hogy az emberi mentális szinten gyakorold a választások meghozatalát, és ez csodálatos, mivel legalább megmutatja neked a saját rugalmasságodat, megmutatja neked, hogy valóban sok különböző választást hozhatsz. Ugyanakkor azt is megmutatja, hogy semmibe nem kell bezárnod magad. Többé már nem a lineáris ösvényen élsz.</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Hoztál egy nagyon érdekes döntést mondjuk a nyugdíjazásodra vonatkozóan, de te úgy tekintesz a nyugdíjazásra, mint ami az időben egy bizonyos ponton következik be, egy nagyon is lineáris naptári időben. Az elmédben később meggondolod magad, lényegében nem az elmédben, hanem a perspektívádat változtatod meg, mivel egy részed felismeri, hogy ez olyan idejétmúlt, olyan tegnapi volt. És most az összes gyors változás által felismered, hogy talán valami mást akarsz tenni. Megadod magadnak a változás és a választás szabadságának a bölcsességét, ami rendkívül lényeges. Lehántod magadról az összes megszorítást. </w:t>
      </w:r>
    </w:p>
    <w:p>
      <w:pPr>
        <w:pStyle w:val="TextBodyIndent"/>
        <w:ind w:left="0" w:right="0" w:hanging="0"/>
        <w:rPr/>
      </w:pPr>
      <w:r>
        <w:rPr>
          <w:rFonts w:cs="Times New Roman" w:ascii="Times New Roman" w:hAnsi="Times New Roman"/>
          <w:sz w:val="24"/>
          <w:szCs w:val="24"/>
        </w:rPr>
        <w:t>Ez egy másik szinten arra kényszerít, na nem kényszerít, hanem arra bátorít téged, hogy a szellemed vagy a szíved szerinti döntéseket hozzál, nem pedig pusztán az elméd vagy az emberi részed szerintit. Eleinte hajlamosak vagytok a nagyon is kézzelfogható, és az emberi komforthoz nagyon is alkalmazható választásokra fókuszálni, mint amilyen a bőség, az egészség, és a nagyon, de nagyon háromdimenziós dolgok. De ahogy játszotok a választásokkal, eljutsz egy szintre, amikor majd elkezded a tudat és a szellem döntéseit meghozni. Azon a ponton felismered, hogy többé nem kell emberi természetű választásokat hoznod, az élelemre, a ruházkodásra, valamint az emberi éned védelmére és fenntartására vonatkozóan, mivel ezek meglehetősen mellékesek lesznek. A magasabb szinten meghozott döntéseid automatikusan gondot fognak viselni mindarra, amit mi alacsonyabb szintű szükségleteknek nevezünk</w:t>
      </w:r>
    </w:p>
    <w:p>
      <w:pPr>
        <w:pStyle w:val="TextBodyIndent"/>
        <w:rPr>
          <w:rFonts w:ascii="Times New Roman" w:hAnsi="Times New Roman" w:cs="Times New Roman"/>
          <w:sz w:val="24"/>
          <w:szCs w:val="24"/>
        </w:rPr>
      </w:pPr>
      <w:r>
        <w:rPr>
          <w:rFonts w:cs="Times New Roman" w:ascii="Times New Roman" w:hAnsi="Times New Roman"/>
          <w:sz w:val="24"/>
          <w:szCs w:val="24"/>
        </w:rPr>
        <w: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Mindez arra jó, hogy beindítson téged, illetve, hogy feljebb mozdítson a nagyon széles tudatos választásokhoz. Lényegében a megfelelő ösvényen vagy, hogy úgy mondja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6: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Igen. Ne ragadj bele az elmédbe annak kapcsán, hogy van, hogy meggondolod magad. Ez tulajdonképpen egy csodálatos dolog.</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7: (Linda olvassa fel az internetről): Egy csoportnyi Shaumbra, akik Venezuelában élnek, nagyon nehéz és durva energiákat figyelnek meg és éreznek. Van valami esetleg, amit mondani tudnál erről annak érdekében, hogy képesek legyünk jobban kezelni ezt a szituációt? Tudunk-e a jelenleginél többet tenni? Sok szeretet a Venezuelában élő Shaumbra csoporttó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Valóban. Jelenleg egy kihívásokkal teli tudatosságban éltek, ami már igen hosszú ideje a részét képezi az ottani kultúrának, és az ott élő Shaumbrákkal pedig az történik, hogy lehetővé teszitek magatoknak, hogy felébredjetek, és újra érezzetek. Magatok körül mindenhol érzitek a feszültséget és az összes dualista energiát. Ennek a feszültségnek egy része a szellem szabadságának, az egyén szabadságának a mag értékeiből fakad, ami most lassan előtérbe kerül.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ovábbá meglehetősen nyilvánvalóan, ahogy ezzel ti magatok is tisztában vagytok, ez a szó szoros értelmében metaforikusan magában foglalja az energia helyzetét. Venezuela rendelkezik a bőség energiájával, ugyanakkor az nem kerül megfelelő módon elosztásra azok között, akik ott élnek. Ennek következtében ott ez az összes politikai, valamint tudatossági káosz zűrzavar, amit megtetéz ez az egész csábítási energia, ami jelenleg mindenhol megtalálható a Földön, és ti ezt mind érzite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Emlékezzetek arra, hogy ez nem a tiétek. Emlékezzetek, hogy ne testesítsétek ezt meg a fizikai énetekben, illetve a mentális énetekben. Engedjétek meg magatoknak, hogy totálisan érezzetek mindent. Most elképesztő lehetőségetek van az extrém érzések megtapasztalására, de ne tekintsétek azt sajátotoknak! Jelenleg azért vagytok Venezuelában, hogy segítsetek azoknak, akik be akarnak lépni a magasabb tudatosságba, és ezt nem feltétlenül csak akkor teszitek, amikor az emberek személyesen ott vannak előttetek, hanem nem fizikai szinten i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Azt javasolnánk nektek, valamint az összes Shaumbrának a világon, hogy ne vegyétek ezt személyesen magatokra. Ez nem a tiétek. Amit a testetekben és az elmétekben éreztek, az csak azért van, mert az érzékeitek ébredeznek. Érezzetek! Ne tekintsétek azt sajátotoknak! Köszönöm.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8: (egy nő áll a mikrofonnál): Hello! Szeretném a tanácsodat, javaslatodat, visszacsatolásodat, ötletedet kérni a Breckenridgben most nyíló üzletem kapcsán, és köszönöm Kuthuminak, hogy játszott velem.</w:t>
      </w:r>
    </w:p>
    <w:p>
      <w:pPr>
        <w:pStyle w:val="TextBodyIndent"/>
        <w:ind w:left="0" w:right="0" w:hanging="0"/>
        <w:rPr/>
      </w:pPr>
      <w:r>
        <w:rPr>
          <w:rFonts w:cs="Times New Roman" w:ascii="Times New Roman" w:hAnsi="Times New Roman"/>
          <w:sz w:val="24"/>
          <w:szCs w:val="24"/>
        </w:rPr>
        <w:t>TÓBIÁS: Valóban. Több javaslatunk is van, de előbb leellenőrzöm ezt most Cauldre-vel és Lindával természetesen, hogy milyen csodás dolog is ott megtartani egy Shaumbra összejövetelt. Tudjuk, hogy nagyon hamar elmegyünk oda.</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Ez már felmerült bennem. Hogy te milyen okos vagy! (Tóbiás kuncog)</w:t>
      </w:r>
    </w:p>
    <w:p>
      <w:pPr>
        <w:pStyle w:val="TextBodyIndent"/>
        <w:ind w:left="0" w:right="0" w:hanging="0"/>
        <w:rPr/>
      </w:pPr>
      <w:r>
        <w:rPr>
          <w:rFonts w:cs="Times New Roman" w:ascii="Times New Roman" w:hAnsi="Times New Roman"/>
          <w:sz w:val="24"/>
          <w:szCs w:val="24"/>
        </w:rPr>
        <w:t xml:space="preserve">TÓBIÁS: És szeretnénk ott csatornázni egyet, és szeretnénk, ha a Shaumbra ott lenne. Ez már önmagában csodálatos, gyönyörűséges energiákat fog ott létrehozni, ami majd ott marad az üzletben, és be fogja vonzani az utcáról az embereket, akik nem is igazán lesznek azzal tisztában, hogy miért is mennek be oda  természetesen csak abban az esetben lesz ez így, amennyiben te ezt megengeded. Mert ez be fogja hozni az Új Energiát. Már eddig is ezt tetted, de el tudod képzelni mi lesz akkor, ha egy egész csoport Shaumbra elmegy oda? Persze csak abban az esetben, ha te állod a bort! (neveté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8: Van valami javaslatod az árukra vonatkozóan? Különféle dolgok legyenek? Legyen több Shaumbra árucikk? </w:t>
      </w:r>
    </w:p>
    <w:p>
      <w:pPr>
        <w:pStyle w:val="TextBodyIndent"/>
        <w:ind w:left="0" w:right="0" w:hanging="0"/>
        <w:rPr/>
      </w:pPr>
      <w:r>
        <w:rPr>
          <w:rFonts w:cs="Times New Roman" w:ascii="Times New Roman" w:hAnsi="Times New Roman"/>
          <w:sz w:val="24"/>
          <w:szCs w:val="24"/>
        </w:rPr>
        <w:t>TÓBIÁS: Azt akarjuk, hogy te érezd ezt! Ne ragadj bele a fejedbe azoknak a dolgoknak a kapcsán, amiket a múltban megtanultál, és amikről azt gondolod, hogy azoknak úgy kell lenniük. De lényegében megpróbáljuk ezt rövidre fogni Shaumbra, azoknak mondom ezt közületek, akik termékekkel foglalkoztok, vagy akik, akárcsak ebben az esetben, egy többféle termékeket árusító üzlettel rendelkeztek. Nektek lényegében ki kell dobnotok a termék forgalmával, az árukészlettel, a termékek társításával, és az efféle dolgokkal kapcsolatos régi szabályaitokat. Ezek nem alkalmazhatóak túl jól az Új Energiában. Legyetek hát van itt erre egy remek szó  nagyon bátrak és merészek azoknak az árucikkeknek a kapcsán, amit árusítani fogtok, és ne ragadjatok bele a régi árukészlettel kapcsolatos elképzeléseitekbe! Köszönöm.</w:t>
      </w:r>
    </w:p>
    <w:p>
      <w:pPr>
        <w:pStyle w:val="TextBodyIndent"/>
        <w:ind w:left="0" w:right="0" w:hanging="0"/>
        <w:rPr/>
      </w:pPr>
      <w:r>
        <w:rPr>
          <w:rFonts w:cs="Times New Roman" w:ascii="Times New Roman" w:hAnsi="Times New Roman"/>
          <w:sz w:val="24"/>
          <w:szCs w:val="24"/>
        </w:rPr>
        <w:t xml:space="preserve">KÉRDÉS SHAUMBRA 9: (Linda olvassa az internetről): Két kérdés. Kérlek, mondj valamit a nyaki fájdalmamról!(Linda azt mondja: ’Ez nem én vagyok.’ Linda és Tóbiás nevetne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Linda, nem lenne szabad feltenned a saját kérdéseidet! (még több neveté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nevetve): Azt akarod, hogy a valódi kérdést olvassam fe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Igen.</w:t>
      </w:r>
    </w:p>
    <w:p>
      <w:pPr>
        <w:pStyle w:val="TextBodyIndent"/>
        <w:ind w:left="0" w:right="0" w:hanging="0"/>
        <w:rPr/>
      </w:pPr>
      <w:r>
        <w:rPr>
          <w:rFonts w:cs="Times New Roman" w:ascii="Times New Roman" w:hAnsi="Times New Roman"/>
          <w:sz w:val="24"/>
          <w:szCs w:val="24"/>
        </w:rPr>
        <w:t xml:space="preserve">SHAUMBRA 9: (Linda folytatja) Kérlek, mondj valamit a nyakamban, a vállamban, a derekamban lévő fájdalomról, valamint arról, hogy miért nem tudok aludni? Túlzásba vittem volna a Szabvány Technológiát, vagy túl régóta csinálom azt 2006. júliusa óta?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Most, hogy mindannyian felébredtek, ahogy erről ma is beszéltünk, úgy fogtok érezni, mint korábban még soha. Megpróbáltatok ezelől elfutni, de ez nem lehetséges. Nem is akartok. Azt akarjátok, hogy képesek legyetek mindent érezni! Most azt akarjátok érezni, hogy egyfajta aktivitás zajlik éppen a Föld magjában, amire eddig még nem akadt példa. Nem csak szeizmikus értelemben véve, hanem vibrációs aktivitások zajlanak most a Föld magjában, és ezt a testetek érzi. Az áldás az, hogy érezhetitek ezt. </w:t>
      </w:r>
    </w:p>
    <w:p>
      <w:pPr>
        <w:pStyle w:val="TextBodyIndent"/>
        <w:ind w:left="0" w:right="0" w:hanging="0"/>
        <w:rPr/>
      </w:pPr>
      <w:r>
        <w:rPr>
          <w:rFonts w:cs="Times New Roman" w:ascii="Times New Roman" w:hAnsi="Times New Roman"/>
          <w:sz w:val="24"/>
          <w:szCs w:val="24"/>
        </w:rPr>
        <w:t xml:space="preserve">Ne őrizgessétek ezt a testetekben! Ahogy tovább lépünk az érzésre való képesség következő szintjére, nem kell majd olyan durva rendszereket használnotok, mint amilyen a biológia vagy az elme. Be fogunk lépni a jóval magasabb rendszerekbe, amik nagyon fejlettek, aminek a következtében a testeteknek többé nem kell nyak vagy hát fájástól, illetve az állkapcsot és a fogakat, továbbá az összes többi részt érintő fájdalmaktól szenvednie.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9: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KÉRDÉS SHAUMBRA 10: (egy férfi a kérdező): Hello, mi újság Tóbiás? Jó ideje nem jártam már itt, és most egyszerre csak rám tört az idegesség. A hálámat szeretném kifejezni mindazért a munkáért, amit együtt végzünk, és köszönöm a mindannyiunkkal végzett munkádat. Hatalmas öröm ez számomra, hogy itt lehetek, és mindezt csinálhatom.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Köszönöm. Jó téged újra itt látni a színpadon!</w:t>
      </w:r>
    </w:p>
    <w:p>
      <w:pPr>
        <w:pStyle w:val="TextBodyIndent"/>
        <w:ind w:left="0" w:right="0" w:hanging="0"/>
        <w:rPr/>
      </w:pPr>
      <w:r>
        <w:rPr>
          <w:rFonts w:cs="Times New Roman" w:ascii="Times New Roman" w:hAnsi="Times New Roman"/>
          <w:sz w:val="24"/>
          <w:szCs w:val="24"/>
        </w:rPr>
        <w:t xml:space="preserve">SHAUMBRA 10: Hát, igen, jó ideje nem jártam már itt. Volna egy kérdésem, amit már hosszú ideje megkérdeztem a geometriai mintákra vonatkozóan, és feladtam a velük való munkát. Nagyon, de nagyon beragadtam, ezért fogtam, és elengedtem azt. És mostanában, volt egy szinkronisztikus pillanatom, amikor úgy éreztem, hogy talán mégiscsak folytatnom kellene az ezzel való munkát. Talán ez lehetne a bőségnek vagy bárminek, a szabadságnak egy forrása. És lényegében akkor azt mondtad nekem, hogy a munkám alapja az ötágú csillag legyen, és én tudatában voltam ennek pár változatának. Azt mondtad, hogy fogjam az íveket, majd kössem azokat a pontokkal, a vonalakkal és a körökkel. És akkor megkapom a 12 egymásban záródó csillagot - ez egy kissé bonyolult - de ez számomra könnyű volt, és ez létrehozott néhány valóban csodálatos és új ideát, azzal, hogy az íveket és a köröket használtam, - valami újat és mást, amivel nem igen dolgoznak az emberek. </w:t>
      </w:r>
    </w:p>
    <w:p>
      <w:pPr>
        <w:pStyle w:val="TextBodyIndent"/>
        <w:ind w:left="0" w:right="0" w:hanging="0"/>
        <w:rPr/>
      </w:pPr>
      <w:r>
        <w:rPr>
          <w:rFonts w:cs="Times New Roman" w:ascii="Times New Roman" w:hAnsi="Times New Roman"/>
          <w:sz w:val="24"/>
          <w:szCs w:val="24"/>
        </w:rPr>
        <w:t>De ezután mondtál valamit a minden egyes íven fellelhető hét pontról, és úgy gondolom, hogy abból a hét pontból vonalak futnak a többi megfelelő csillaghoz, és az egész együtt áramlik párhuzamosan, ahol egyre csak ismétlik azt a mintát, és akkor, tudod, a másik gondolatom az volt, hogy ezek a vonalak mind különböző irányokba futnak, de ebbe jól bele is zavarodtam, (Tóbiás nevet). Tehát lényegében tudnál beszélni erről, az íveken található pontokról, az ívek tágasságáról, és hogy ez hogyan működik, valamint a csillag geometria további variációiról, és hogy van-e valami más is az öt-pontú csillag geometria munkán túlmenőe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Tudjuk, hogy egy hosszadalmas megbeszélésbe bonyolódhatnánk most bele ennek kapcsán, és Saint-Germain rendkívül élvezne egy jó hosszú és mély beszélgetést veled erről a témáról. A kérdés és a válasz miatt ezt egy másik alkalomra tennénk át. Ami számodra jelenleg fontos, kérdésed lényege az, hogy milyen irányt vessen a munkád.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Jó ideje nem foglalkoztál már ezzel. Mentálisan kiégtél. Jó sok szinten megpróbáltál ezekre a dolgokra rájönni, de végig mentális maradtál. Nagyon mély tudással rendelkezel a szakrális geometriáról, a Feng Shui formákról és az energia mozgásokról. Miután egy időre megszakítottad az ezzel való munkát, azt javasolnánk számodra, térjél erre vissza, de ne oda, ahol előzőleg jártál, hanem az energia mozgásának, továbbá az ennek eredményeképpen felvett formák és alakzatok új kifejezéséhez.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Azt javasolnánk számodra, hogy ne feltétlenül térj vissza ahhoz a munkához, amit a rézzel végeztél. Ez lényegében lekorlátozott téged és több más problémát is okozott. Kezdj el egy másik anyaggal dolgozni, és nem mondjuk el neked pontosan, hogy mi ez, mert azt akarjuk, hogy játssz ezzel! Azért egy kis nyomravezető jelet adunk hozzá: egy darabig ne dolgozz fémekkel!</w:t>
      </w:r>
    </w:p>
    <w:p>
      <w:pPr>
        <w:pStyle w:val="TextBodyIndent"/>
        <w:ind w:left="0" w:right="0" w:hanging="0"/>
        <w:rPr/>
      </w:pPr>
      <w:r>
        <w:rPr>
          <w:rFonts w:cs="Times New Roman" w:ascii="Times New Roman" w:hAnsi="Times New Roman"/>
          <w:sz w:val="24"/>
          <w:szCs w:val="24"/>
        </w:rPr>
        <w:t>Engedd meg, hogy természetes kreativitásod és megnyilvánulásod felbukkanhasson. Már most is rendelkezel a geometria alapvető megértésével, és annak racionális részével, de most hozd be mellé a kreatív részét is, és kezdj el ezzel játszani! Ez hiányzott korábban! Túlságosan racionális voltál. Amikor lehetővé teszed, hogy a kreatív természet játékba kezdjen ezzel, akkor rá fogsz jönni arra, hogy a saját önbeteljesülésed, önértékelésed rohamosan megnövekszik. Ahelyett, hogy frusztrált lennél a réz burkolat miatt, képes leszel egy egészen másfajta módon megnyilvánulni.</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Arra is rá fogsz jönni, hogy a nagyon nyitottan és szabadon megnyilvánulásra vagy kifejezésre juttatott kreativitás másokat is odavonz majd. Olyanok is vonzódni fognak a teremtéseidhez, akik nem vonzódtak a többi munkádhoz, hiszen ez önmagad teljes megnyilvánulása lesz, és nem arról fog szólni, hogy túl sok mentális dolgot próbálj meg kiötölni. És ezt érezni fogják a munkádba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e természetedből adódóan egy művész vagy, habár te ezt nem így gondolod, és nagyon magas szinten érted az energia mozgását. Nézd csak meg, hogy ezek hogyan működnek együtt! És ne gyere nekem kifogásokkal arra vonatkozóan, hogy miért nem tudod ezt megtenni. Szóval, se a pénzt, se az időt, se pedig a tehetséget ne használd kifogásként, hiszen ez a régi éned volt. Az a régi megnyilvánulás volt. Az új megnyilvánulás engedi, hogy az energiája tovább áramoljon, hagyja, hogy kibontakozzon, kiterjedjen és megnyíljon! A házi feladatod tehát az, hogy menj, és dolgozz ezekkel! Egy másik alkalommal hozunk majd némi információt Saint-Germain-től, de szeretnénk, ha nem több mint hat hónapon belül újra itt üdvözölhetnénk téged, hogy beszélgessünk egy kicsit a szabad kifejeződésről! Köszönöm.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10: Nagyon szépen köszönöm.</w:t>
      </w:r>
    </w:p>
    <w:p>
      <w:pPr>
        <w:pStyle w:val="TextBodyIndent"/>
        <w:ind w:left="0" w:right="0" w:hanging="0"/>
        <w:rPr/>
      </w:pPr>
      <w:r>
        <w:rPr>
          <w:rFonts w:cs="Times New Roman" w:ascii="Times New Roman" w:hAnsi="Times New Roman"/>
          <w:sz w:val="24"/>
          <w:szCs w:val="24"/>
        </w:rPr>
        <w:t>KÉRDÉS SHAUMBRA 11: (Linda olvassa az internetről): Három évvel ezelőtt azt választottam, hogy teremtek egy kapcsolatot, ami életem legnagyobb szerelme lesz. Egy év múlva találkoztam egy csodálatos férfivel, és együtt éltünk egy éven keresztül. De nem az lett belőle, legalábbis tudatos tudásom szerint, amit választottam. Akkoriban azt éreztem, hogy minden szinten tudatosan hoztam meg ezt a választást, lényem minden egyes aspektusából, a lelkemből. Hol vallottam kudarcot? Ez fájdalmas. Köszönöm.</w:t>
      </w:r>
    </w:p>
    <w:p>
      <w:pPr>
        <w:pStyle w:val="TextBodyIndent"/>
        <w:ind w:left="0" w:right="0" w:hanging="0"/>
        <w:rPr/>
      </w:pPr>
      <w:r>
        <w:rPr>
          <w:rFonts w:cs="Times New Roman" w:ascii="Times New Roman" w:hAnsi="Times New Roman"/>
          <w:sz w:val="24"/>
          <w:szCs w:val="24"/>
        </w:rPr>
        <w:t>TÓBIÁS: Valóban kudarcot vallottál abban az értelemben, hogy kudarcnak ítélted ezt meg! Ez egy tapasztalás volt! Megteremtettél valamit, megtapasztaltad azt, és most továbblépsz! Ez a kemény ítélkezés a párkapcsolatokról, ismételten nagyon régi energiás, mármint az, hogy neked együtt kell maradnod valakivel egy bizonyos időn keresztül. Shaumbra, mindannyiótokat arra bátorítalak, hogy jobb egy nagyon intenzív szerető kapcsolat, ami mindössze egy éjszakán át tart, mint egy zavaros kapcsolat, ami 10, 20, vagy még ennél is több éven keresztül tart. Ne helyezz ilyen értékítéletet erre! Megpróbáltad, megtapasztaltad azt, majd tovább léptél. Engedd el ezt a kudarc dolgot!</w:t>
      </w:r>
    </w:p>
    <w:p>
      <w:pPr>
        <w:pStyle w:val="TextBodyIndent"/>
        <w:ind w:left="0" w:right="0" w:hanging="0"/>
        <w:rPr/>
      </w:pPr>
      <w:r>
        <w:rPr>
          <w:rFonts w:cs="Times New Roman" w:ascii="Times New Roman" w:hAnsi="Times New Roman"/>
          <w:sz w:val="24"/>
          <w:szCs w:val="24"/>
        </w:rPr>
        <w:t>A probléma része az is - még egy megjegyzést fűznék ehhez - hogy a párkapcsolatok jelenleg az összes Shaumbra számára nehezek, hiszen ti, hogy mértékegységet használjunk, 3000-es tudatossági szinten vagytok. A legtöbb ember pedig 2000-es tudatossági szinten van. Nagyon nehézzé válik fenntartani egy hosszú távú párkapcsolatot, hiszen alapvetően óriási különbség van a tudatosságban, hacsak nem annyira szeretetteljesek és együttérzőek, bár akkor egy szinten lennének veletek! Tehát ragadjátok meg a nappalt, vagy az éjszaká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nevetve): Szép, szép!</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Cauldre pedig azt fűzné ehhez hozzá, hogy ezek nem feltétlenül egyeznek meg Cauldre gondolataival, szavaival, vagy hiedelmeivel. (nevetés)</w:t>
      </w:r>
    </w:p>
    <w:p>
      <w:pPr>
        <w:pStyle w:val="TextBodyIndent"/>
        <w:ind w:left="0" w:right="0" w:hanging="0"/>
        <w:rPr/>
      </w:pPr>
      <w:r>
        <w:rPr>
          <w:rFonts w:cs="Times New Roman" w:ascii="Times New Roman" w:hAnsi="Times New Roman"/>
          <w:sz w:val="24"/>
          <w:szCs w:val="24"/>
        </w:rPr>
        <w:t>KÉRDÉS SHAUMBRA 12: (egy nő áll a mikrofonnál): Szia Tóbiás, köszönöm. Most vagyok itt először, tehát köszönöm. Számomra fontos, hogy megosszam veled, hogy hol tartok. Úgy érzem, hogy keresztül jutottam a Halál Völgyén, hogy így fogalmazzak, ahol a vezetőm is velem volt, és nagyon komoly beavatásokon mentem keresztül. És látom, ahogy ennek a végére érek, és kétlépésnyire tőlem kitárulnak ezek a hatalmas arany ajtók, ahol ősi lélek családom szólít az angyali birodalmakból, akik ott állnak. Olyasmi volt ez, mintha az egyik lábam felment volna azokon a lépcsőkön, a másik pedig ott maradt volna az általad csábítónak nevezett tudatosságban. Ez azzal az érzéssel is járt, mintha eljött volna az ideje annak, hogy túladjak azon a helyen a házban, ahol jelenleg vagyok. Továbbá az is elszomorít, bárcsak ne kellene közben sírnom, hogy el kellett engednem a kutyámat. Még életben van ugyan, de jelenleg Utahban él, és ez fájdalmat okoz nekem. Tehát abban szeretném a segítségedet kérni, hogy képes legyek keresztül menni azon az ajtón, tudván, hogy megérdemlem azt, anélkül, hogy a hátsó ajtó folyton azt ismételné:- ’Gyere vissza, gyere vissza, gyere vissza!’ Tudnál ebben segíteni neke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Valóban! Először is azt szeretnénk elmondani neked, hogy ne lépj be azokon az ajtókon, hacsak nem akarod, hogy az legyen az utolsó lélegzetvételed ezen a Földön. Az ajtók a Virágok Hídját reprezentálják, a te angyali családod otthonát, ami igen vonzó, hiszen ők azok, akik nagyon szeretnek téged. </w:t>
      </w:r>
    </w:p>
    <w:p>
      <w:pPr>
        <w:pStyle w:val="TextBodyIndent"/>
        <w:ind w:left="0" w:right="0" w:hanging="0"/>
        <w:rPr/>
      </w:pPr>
      <w:r>
        <w:rPr>
          <w:rFonts w:cs="Times New Roman" w:ascii="Times New Roman" w:hAnsi="Times New Roman"/>
          <w:sz w:val="24"/>
          <w:szCs w:val="24"/>
        </w:rPr>
        <w:t>Mindannyian egy angyali családból származtok, és ők, ha úgy tetszik - egy másik dimenzióban vannak. Titeket várnak. Arra várnak, hogy lássák, hogy mi történik veled, aki eljöttél a Földre, és magadra vettél számtalan életet, és megtanultál teremtőként tekinteni önmagadra. Tehát ők mind ott vannak a mögött az ajtó mögött, és tudni akarják, hogy mi van veled. Mikor fogod felfedezni, hogy te vagy a teremtő? Mikor fogod felfedezni, hogy nem létezik nálad hatalmasabb létező? Mikor fogod felfedezni, hogy szuverén vagy?</w:t>
      </w:r>
    </w:p>
    <w:p>
      <w:pPr>
        <w:pStyle w:val="TextBodyIndent"/>
        <w:ind w:left="0" w:right="0" w:hanging="0"/>
        <w:rPr/>
      </w:pPr>
      <w:r>
        <w:rPr>
          <w:rFonts w:cs="Times New Roman" w:ascii="Times New Roman" w:hAnsi="Times New Roman"/>
          <w:sz w:val="24"/>
          <w:szCs w:val="24"/>
        </w:rPr>
        <w:t>Namost, ők hajlandóak téged visszafogadni a legtisztább, legmélyebb szeretettel bármikor, de amit te itt szimbolikusan láttál, az nem más, mint amikor a fizikai test elengedésre kerül a Földtől, és te visszatérsz oda, amit gyakran az Otthonnak, vagy spirituális családnak neveznek. Azért van két ajtó ebben a forgatókönyvben, mert ez a választásokról szól, a választás tárgya pedig az, hogy itt maradsz-e a Földön most? Szó szerint minden erről szól most az életedben. Még a kutyád elvesztése, és a többi dolog elvesztése is, amiről most nem beszéltél hangosan, mindezeknek a dolgoknak ahhoz van közük, hogy kitisztítsák az utat a távozásodhoz, és te nem vagy abban biztos, hogy melyik választást hozd meg!</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Mindezek a dolgok bejönnek most a képbe, hogy megkérdezzék tőled, mit akarsz tenni? Továbbra is itt akarsz maradni? Vissza akarsz térni a többi birodalomba? Hogy egészen őszinte legyek, itt minden csodálatos. Vagy folytatni akarod azt a munkát, amit hosszú idővel ezelőtt kezdtél el, miközben a Földön tartózkodsz?</w:t>
      </w:r>
    </w:p>
    <w:p>
      <w:pPr>
        <w:pStyle w:val="TextBodyIndent"/>
        <w:ind w:left="0" w:right="0" w:hanging="0"/>
        <w:rPr/>
      </w:pPr>
      <w:r>
        <w:rPr>
          <w:rFonts w:cs="Times New Roman" w:ascii="Times New Roman" w:hAnsi="Times New Roman"/>
          <w:sz w:val="24"/>
          <w:szCs w:val="24"/>
        </w:rPr>
        <w:t xml:space="preserve">Miközben ebben a folyamatban tartózkodsz, hogy meghozd ezt a döntést, a dolgok kitisztulnak az életedből. Eltávoznak. Szétesnek, és ami marad, az te vagy, az istenember, aki időnként össze van zavarodva, van, hogy elveszett, néha telve van szeretettel és izgalommal, de ami marad, az te vagy. Ez lehet magányos, elhagyatott, sőt zavaros érzés.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Amikor egyedül vagy, legalábbis a te észlelésed szempontjából nézve, nos ilyenkor a csábítás energiája nagyon erős tud lenni. Ez elhívhat téged más helyekre. Azt mondhatja neked, hogy gyere ide, vagy menj oda. Amikor egyedül vagy így, mint most, ez a lehető legnagyszerűbb lehetőség a lélek számára önmaga felfedezésére, ugyanakkor ez az egyik legnehezebb alkalmak egyike is egyben.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Ahogy végigmész ezen a folyamaton, valami nagyon csodálatosra fogsz rájönni. Fel fogod ismerni, hogy ki vagy. Fel fogod ismerni, hogy valójában mivel is rendelkezel. Ebben a folyamatban arra is rá fogsz jönni, ahogy egyre inkább önmagadba tartasz, hogy nem voltál egyedül. Körülvettünk téged a fátyol felénk eső oldaláról, erről a szintről, továbbá a spirituális családod, és az emberi szinteden. Volt egy rövid időszak, amikor egyedül voltál. És ez minden Shaumbrára igaz, de ez egy nagyon rövid időszak. Az összes többi idő alatt soha nem vagy egyedül. Tudom, hogy túlmentem azon, mint ahova te akartál itt eljutni, de ez fontos vol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12: Nem. Van valami javaslatod, eszközöd vagy meditációd, amit ajánlani tudnál?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TÓBIÁS: Nincs meditáció. Nincsenek eszközök, nincsenek imák, nincs semmi. Ezeket gyakran elterelésre használják, és ezzel nem azt akarjuk mondani, hogy ezek rosszak vagy negatívak, ugyanakkor az összes Shaumbrát arra kérjük ezennel, hogy lélegezzen, válassza az életet és érezzen! És ha ezt teszi, és közben semmilyen más eszköz vagy fegyelmezés sem tereli el, akkor az arról szól, hogy hosszú idő óta most először valóban teljesen, tisztán és igazul élsz a Földön. Ez arról szól, hogy elfogadod önmagad, minden egyes részedet, a legteljesebb módon. És ez a legnagyobb kihívás, amivel egy angyal egyáltalán valaha is szembe nézhe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12: Nagyon szépen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Valóba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Én ezt tudtam! (Tóbiás kuncog)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13: (egy férfi áll a mikrofonnál): Nekem kellett volna az előttem lévőnek lenni, mivel számomra a szűkszavúság és a tömörség problémát vagy kihívást jelent  de mindenestre gyors lesze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El fogom kapni a mikrofon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13: Kapd el a mikrofont, én attól itt fogok maradni. Jól érzem magam saját magammal, bár ez nincs mindig így, és kezdem ezt tényleg érezni és megérteni, és szeretném ezt itt most elismerni, ahelyett, hogy idejönnék, és sírva fakadné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A sírás is jó.</w:t>
      </w:r>
    </w:p>
    <w:p>
      <w:pPr>
        <w:pStyle w:val="TextBodyIndent"/>
        <w:ind w:left="0" w:right="0" w:hanging="0"/>
        <w:rPr/>
      </w:pPr>
      <w:r>
        <w:rPr>
          <w:rFonts w:cs="Times New Roman" w:ascii="Times New Roman" w:hAnsi="Times New Roman"/>
          <w:sz w:val="24"/>
          <w:szCs w:val="24"/>
        </w:rPr>
        <w:t>SHAUMBRA 13: Néha sírni akarok, de…</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Saint-Germain könnyekre fakaszthat.(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13: Igen, ebben biztos vagyok. Megadni magam az aspektusaimnak, jelenleg azzal a kihívással vagy problémával nézek szembe, hogy visszacsábulok a munka világába, konkrétan az iskola építészeti felügyelő munkába, ahelyett, hogy a művészet világát választanám, vagy azt, amihez kedvem van. Ez mindig a pénz miatt és a hitelkártya miatt történik meg, és ez oda-vissza megy már évek óta. Tudom, hogy ez a kérdés korábban már fel lett téve, de bizonyos aspektusaim azok, akik visszahúznak engem a régi világba?</w:t>
      </w:r>
    </w:p>
    <w:p>
      <w:pPr>
        <w:pStyle w:val="TextBodyIndent"/>
        <w:ind w:left="0" w:right="0" w:hanging="0"/>
        <w:rPr/>
      </w:pPr>
      <w:r>
        <w:rPr>
          <w:rFonts w:cs="Times New Roman" w:ascii="Times New Roman" w:hAnsi="Times New Roman"/>
          <w:sz w:val="24"/>
          <w:szCs w:val="24"/>
        </w:rPr>
        <w:t xml:space="preserve">TÓBIÁS: Nos, megnézve az energiáidat, és most Dr. Freud megint nagyon közel jön hozzád, ha nem bánod, hogy energetikailag körbeszimatol(nevetés a közönség és Tóbiás részéről) Itt van tehát ez a szituáció, ne vádoljuk emiatt az aspektusokat, hanem vegyük inkább szemügyre a kétséget! Nyilvánvalóan az aspektusok hordoznak kétséget, de van egy olyan részed, aki kételkedik abban, hogy vajon képes vagy-e ezt megtenni, és ez önmagában visszaránt ahhoz, amiben nem kételkedsz, amiről tudod, hogy abban jó vagy. Ez egy nagyon is belső csábítás, ami nálad zajlik. És ez most nagyon egyértelmű lesz, ez arról szól, hogy hozd meg a választást olyan mélyen, hogy azt mondod, és tudod, hogy ez fontosabb neked még az életnél vagy a halálnál is - </w:t>
      </w:r>
      <w:r>
        <w:rPr>
          <w:rFonts w:cs="Times New Roman" w:ascii="Times New Roman" w:hAnsi="Times New Roman"/>
          <w:i/>
          <w:iCs/>
          <w:sz w:val="24"/>
          <w:szCs w:val="24"/>
        </w:rPr>
        <w:t xml:space="preserve">és ez az, amit választasz - </w:t>
      </w:r>
      <w:r>
        <w:rPr>
          <w:rFonts w:cs="Times New Roman" w:ascii="Times New Roman" w:hAnsi="Times New Roman"/>
          <w:sz w:val="24"/>
          <w:szCs w:val="24"/>
        </w:rPr>
        <w:t xml:space="preserve">és ez majd véget vet annak, hogy a kerítésen ücsörögsz a kétségeddel, az összes kellene meg nem kellenével és a pénzzel együtt.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Azt kell, hogy mondjuk, hogy a pénz, olyan sok energia fókuszálódik a pénzre, hogy hamarosan újra beszélni fogunk erről - a pénz rossz kifogás arra, hogy nem az vagy, aki vagy. És ha téged valóban érdekelne a művészet, akkor egy kartondobozban élnél, és a városi parkba járnál mosakodni, mert ez (Tóbiás és a közönség nevet, Linda pedig nevetve ismételgeti, hogy: ez szép!) De akkor megtanulnál hinni magadban, és ha hiszel magadban, akkor a bőség, a bőség is bejön. Olyan sokan be vagytok ragadva a pénzbe, úgyhogy ezt hamarosan újra tárgyaljuk, de ne hagyd, hogy ez a rossz viselkedésre adott olcsó kifogás legyen. (nevetés és tap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Jó kérd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14: (egy férfi áll a mikrofonnál): Nagyon hálás vagyok azért, hogy ma itt lehetek, a befogadás kegyelmében. Hálás vagyok jelenlegi leckémért, ami arra tanít meg engem, hogyan kezeljem a férfi fennhatósággal kapcsolatos problémáimat. Egy ír katolikus családból származom. Hat goromba fiútestvérrel és apával nőttem fel. 18 évig voltam egy spirituális csoport tagja. Azóta eljöttem onnan, de peres eljárást kellett indítanom a vezető ellen, a közösen vásárolt otthon miatt. Ő és a családja jelenleg ugyanabban a házban lakik, ahol én, és ez igen nagy stresszel jár. Mennyi időt vesz még igénybe, amíg ez megoldódik, és várnak-e rám még más leckék, amiket meg kell tanulnom?  </w:t>
      </w:r>
    </w:p>
    <w:p>
      <w:pPr>
        <w:pStyle w:val="TextBodyIndent"/>
        <w:ind w:left="0" w:right="0" w:hanging="0"/>
        <w:rPr/>
      </w:pPr>
      <w:r>
        <w:rPr>
          <w:rFonts w:cs="Times New Roman" w:ascii="Times New Roman" w:hAnsi="Times New Roman"/>
          <w:sz w:val="24"/>
          <w:szCs w:val="24"/>
        </w:rPr>
        <w:t xml:space="preserve">TÓBIÁS: Igen, várnak. Most nézzük, és kérlek, értsd meg, hogy Dr. Freud teljesen el van ámulva. Ő soha, éppen most mondja, hogy a kanapéja micsoda egyszerű hely is volt. Nagyon unalmas volt mindehhez képest. Ez jó! (nevetés) A kérdések, és természetesen a válaszok. Nagyon egyszerűen fogom ez neked elmondani, miközben tudjuk, hogy már tudod, hogy mit kell tenned. Mi ketten már megbeszéltük ezt, sőt már számtalanszor körbejártuk ezt a dolgot. Ennek az egésznek olyan régi, nem szeretem már a karma szó használatát, de olyam régi tapasztalásokhoz van köze, amiknek az energia lenyomata még teljes egészében rajtad van. </w:t>
      </w:r>
    </w:p>
    <w:p>
      <w:pPr>
        <w:pStyle w:val="TextBodyIndent"/>
        <w:ind w:left="0" w:right="0" w:hanging="0"/>
        <w:rPr/>
      </w:pPr>
      <w:r>
        <w:rPr>
          <w:rFonts w:cs="Times New Roman" w:ascii="Times New Roman" w:hAnsi="Times New Roman"/>
          <w:sz w:val="24"/>
          <w:szCs w:val="24"/>
        </w:rPr>
        <w:t xml:space="preserve">Lényegében az ettől a csoporttól és annak a vezetőjétől kinyúló csápok még mindig nagyon mélyen benned vannak, még mindig nagyon erősen kapcsolódnak. Olyan ez, képzelj csak el egy polipot, akiből csápok nyúlnak ki, és ezek a karok beléd hatolnak, és ott tartanak téged. Te ebben nagy komfortot találsz, és arra lettél beprogramozva, hogy ezt elfogadd. </w:t>
      </w:r>
    </w:p>
    <w:p>
      <w:pPr>
        <w:pStyle w:val="TextBodyIndent"/>
        <w:ind w:left="0" w:right="0" w:hanging="0"/>
        <w:rPr/>
      </w:pPr>
      <w:r>
        <w:rPr>
          <w:rFonts w:cs="Times New Roman" w:ascii="Times New Roman" w:hAnsi="Times New Roman"/>
          <w:sz w:val="24"/>
          <w:szCs w:val="24"/>
        </w:rPr>
        <w:t xml:space="preserve">Próbáljuk ezt finoman megfogalmazni számodra, de ó, Saint-Germain most mondja, hogy mondjam csak  téged ezek hipnotizálnak. A kontrolluk alatt vagy, és te visszautasítod azt, hogy elengedd magad ettől. A kulcs a te kezedben van, annak a kulcsa, hogy kioldd magadból az összes csápot, a kontrollt és a hipnózist.  De pedig ott ülsz, a kulcsot bámulva, és azt kérdezed: - ’Vajon mit kellene tennem? Vajon hol lehet a válasz?’ Hát a válasz a kezedben van, és ez arról szól, hogy mindezt kioldd. Ez arról szól, hogy a képzelőerőd segítségével - engedd el mindezt, valamint az az iránti szükségletedet is engedd el, hogy rendelkezz ezzel a kontrollal az életedben. Te mondtad magadnak, kontroll. Ez egy probléma. És bizonyos okokból kifolyólag te szerelmes vagy a kontrollba. Téged elcsábít a kontroll, lekorlátoz a kontroll, ugyanakkor imádsz a kontrollal játszadozni.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Engedd el az az iránti szükségletedet, hogy bárki is kontrollt gyakoroljon feletted, mert máskülönben azonnal be fogsz ugrani egy másik szituációba, ahogy erről már beszélgettünk, és én figyelmeztettelek, hogy az ugyanezekkel a kontroll elemekkel bír, arról, hogy feladd magad.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Ha megteszed, a legeslegrémisztőbb dologgal fogod magad szembetalálni. Ez pedig te magad vagy (nevetés), az a létező, aki te vagy. Elzártad magad tőle már jó ideje, elzártad magad ettől a csodálatos, hihetetlen, szeretetteljes, együttérző, tehetséges, és néha már-már kissé túl okos embertől, mivel hagyod, hogy mások megállítsanak téged. Akkor most fejezd be ezt a játékot! A kontroll a végén úgyis egy nagyon unalmas játékká válik. Ez még csak nem is arról szól, hogy energiát lopjanak tőled, vagy az ehhez hasonlókról, hanem arról, hogy hagyod, hogy kontroll chippeket és kontroll csápokat helyezzenek beléd, és most már fejezd be ezt a játéko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Mivel bátor voltál, és kiálltál ide, az lesz a házi feladatod, hogy szeretnénk, ha három hónap múlva visszajönnél ide, miután elengedted a kontrollt. Amennyiben addig nem engedted el, úgy ne gyere vissza! Három hónap, és meséld el nekünk, hogy milyen nyomorúságos is most hagyni, hogy mások abbahagyják a feletted való kontrollt! Megkötöttük az alkut?</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14: Igen.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Jó.</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14:  Köszönöm. (A közönség tapso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Még egy gyors kérdés. Egy utolsó gyors kérd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KÉRDÉS SHAUMBRA 15: (egy férfi van a mikrofonnál): Oké, két gyors kérd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Nem, csak egy!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15: Az első az, hogy a fiaink egy hónapja születte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TÓBIÁS: Igen. (A közönség tapso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15: Köszönöm. Tehát most azon tűnődtünk, hogy jól értettük-e a nevüket, vagy esetleg szeretnének-e velünk valamit közölni ezzel kapcsolatosan?</w:t>
      </w:r>
    </w:p>
    <w:p>
      <w:pPr>
        <w:pStyle w:val="TextBodyIndent"/>
        <w:ind w:left="0" w:right="0" w:hanging="0"/>
        <w:rPr/>
      </w:pPr>
      <w:r>
        <w:rPr>
          <w:rFonts w:cs="Times New Roman" w:ascii="Times New Roman" w:hAnsi="Times New Roman"/>
          <w:sz w:val="24"/>
          <w:szCs w:val="24"/>
        </w:rPr>
        <w:t xml:space="preserve">TÓBIÁS: Ez egy nagyon érdekes szituáció, egy csodás, briliáns helyzet, ugyanakkor rendkívül érdekes. Az egyik Kristály, a másik nem. Nem mintha ebben bármiféle ítélkezés lenne, hiszen ők ketten ki fogják egyensúlyozni egymást. Részükről egészen briliáns volt ennek megtétele, mivel nagyon nehéz úgy bejönni, hogy az egyik tiszta Kristály, míg a másik, egy kissé öregecske, hiszen már rengeteg inkarnációt megélt itt. És amikor így alkotnak párt, mint ők ketten tették, akkor ennek hihetetlen fenséges példáját fogjátok látni, nem csak ti, hanem az összes Shaumbra, mindenki, annak, hogy ez nagyon jól tud működni. Ez nagyon jól meg lett tervezve.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15: Igen. </w:t>
      </w:r>
    </w:p>
    <w:p>
      <w:pPr>
        <w:pStyle w:val="TextBodyIndent"/>
        <w:ind w:left="0" w:right="0" w:hanging="0"/>
        <w:rPr/>
      </w:pPr>
      <w:r>
        <w:rPr>
          <w:rFonts w:cs="Times New Roman" w:ascii="Times New Roman" w:hAnsi="Times New Roman"/>
          <w:sz w:val="24"/>
          <w:szCs w:val="24"/>
        </w:rPr>
        <w:t>TÓBIÁS: Nevek,  úgyis meg fogják majd változtatni a nevüket, úgy hogy emiatt ne aggódj! (nevetés)</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Rendben. Ez nagyszerű! OK. És a második, nagyon röviden.</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LINDA: Igyekezz!</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SHAUMBRA 15: Azt választom, hogy belekezdek a saját üzletembe, és végül megértettem, hogy mit értettél azalatt, amikor azt mondtad, hogy már régóta lekorlátoztam magam. Itt, Amerikában szeretném ezt csinálni, de többé nem engedem, hogy ez lekorlátozzon. Mindössze arra lennék kíváncsi, hogy ésszerű-e részemről arra számítani, hogy ez hamarosan összejön, vagy pedig menjek inkább külföldre? </w:t>
      </w:r>
    </w:p>
    <w:p>
      <w:pPr>
        <w:pStyle w:val="TextBodyIndent"/>
        <w:ind w:left="0" w:right="0" w:hanging="0"/>
        <w:rPr/>
      </w:pPr>
      <w:r>
        <w:rPr>
          <w:rFonts w:cs="Times New Roman" w:ascii="Times New Roman" w:hAnsi="Times New Roman"/>
          <w:sz w:val="24"/>
          <w:szCs w:val="24"/>
        </w:rPr>
        <w:t>TÓBIÁS: Hát először is ez a te választásodon múlik. MI itt csak az energiát nézzük meg. Azt mondjuk, hogy ez minden amellett szól, hogy jobb ezt itt elindítani, de aláhúznám az elindítani szót. Köszönöm.</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SHAUMBRA 15: Köszönöm. (a közönség tapsol)</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És ezzel Shaumbra, micsoda nap volt ez! Újra összegyűltünk együtt, hogy vessünk egy pillantást arra, hogy hol tartotok, hol tart a világ, miért vagytok itt, valamint az élet tiszta élvezetére, és arra, hogy az új tudatosság tanítói vagytok!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És ez így van!  </w:t>
      </w:r>
    </w:p>
    <w:p>
      <w:pPr>
        <w:pStyle w:val="TextBodyIndent"/>
        <w:ind w:left="0" w:right="0" w:hanging="0"/>
        <w:rPr/>
      </w:pPr>
      <w:r>
        <w:rPr>
          <w:rFonts w:cs="Times New Roman" w:ascii="Times New Roman" w:hAnsi="Times New Roman"/>
          <w:i/>
          <w:iCs/>
          <w:sz w:val="24"/>
          <w:szCs w:val="24"/>
        </w:rPr>
        <w:t>(Fordította: Telegdi Ildikó)</w:t>
      </w:r>
      <w:r>
        <w:rPr>
          <w:rFonts w:cs="Times New Roman" w:ascii="Times New Roman" w:hAnsi="Times New Roman"/>
          <w:sz w:val="24"/>
          <w:szCs w:val="24"/>
        </w:rPr>
        <w:t xml:space="preserve">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keepNext w:val="false"/>
        <w:tabs>
          <w:tab w:val="clear" w:pos="709"/>
          <w:tab w:val="left" w:pos="432" w:leader="none"/>
        </w:tabs>
        <w:spacing w:before="280" w:after="280"/>
        <w:ind w:left="432" w:hanging="432"/>
        <w:rPr>
          <w:rFonts w:cs="Times New Roman"/>
          <w:color w:val="800000"/>
          <w:sz w:val="24"/>
          <w:szCs w:val="24"/>
        </w:rPr>
      </w:pPr>
      <w:r>
        <w:rPr>
          <w:rFonts w:cs="Times New Roman"/>
          <w:color w:val="800000"/>
          <w:sz w:val="24"/>
          <w:szCs w:val="24"/>
        </w:rPr>
      </w:r>
    </w:p>
    <w:p>
      <w:pPr>
        <w:pStyle w:val="Heading1"/>
        <w:keepNext w:val="false"/>
        <w:tabs>
          <w:tab w:val="clear" w:pos="709"/>
          <w:tab w:val="left" w:pos="432" w:leader="none"/>
        </w:tabs>
        <w:spacing w:before="280" w:after="280"/>
        <w:ind w:left="432" w:hanging="432"/>
        <w:rPr>
          <w:color w:val="800000"/>
        </w:rPr>
      </w:pPr>
      <w:r>
        <w:rPr>
          <w:rFonts w:cs="Times New Roman"/>
          <w:sz w:val="24"/>
          <w:szCs w:val="24"/>
        </w:rPr>
        <w:t>TÓBIÁS ANYAGOK</w:t>
      </w:r>
    </w:p>
    <w:p>
      <w:pPr>
        <w:pStyle w:val="Normal"/>
        <w:spacing w:before="280" w:after="280"/>
        <w:jc w:val="both"/>
        <w:rPr>
          <w:b/>
          <w:b/>
          <w:bCs/>
          <w:color w:val="800000"/>
        </w:rPr>
      </w:pPr>
      <w:r>
        <w:rPr>
          <w:b/>
          <w:bCs/>
          <w:color w:val="800000"/>
        </w:rPr>
        <w:t>KVANTUMUGRÁS SOROZAT:</w:t>
      </w:r>
    </w:p>
    <w:p>
      <w:pPr>
        <w:pStyle w:val="Heading2"/>
        <w:keepNext w:val="false"/>
        <w:numPr>
          <w:ilvl w:val="1"/>
          <w:numId w:val="2"/>
        </w:numPr>
        <w:tabs>
          <w:tab w:val="clear" w:pos="709"/>
          <w:tab w:val="left" w:pos="576" w:leader="none"/>
        </w:tabs>
        <w:spacing w:before="280" w:after="280"/>
        <w:ind w:left="576" w:hanging="576"/>
        <w:rPr>
          <w:color w:val="000080"/>
        </w:rPr>
      </w:pPr>
      <w:r>
        <w:rPr>
          <w:rFonts w:cs="Times New Roman" w:ascii="Times New Roman" w:hAnsi="Times New Roman"/>
          <w:sz w:val="24"/>
          <w:szCs w:val="24"/>
        </w:rPr>
        <w:t>SHOUD 10: ’Levél a felébredő emberekhez’ - Tóbiás közreműködésével, Geoffrey Hoppe csatornázásában</w:t>
      </w:r>
    </w:p>
    <w:p>
      <w:pPr>
        <w:pStyle w:val="Normal"/>
        <w:tabs>
          <w:tab w:val="clear" w:pos="709"/>
          <w:tab w:val="left" w:pos="2520" w:leader="none"/>
        </w:tabs>
        <w:spacing w:before="280" w:after="280"/>
        <w:rPr>
          <w:b/>
          <w:b/>
          <w:bCs/>
          <w:color w:val="000080"/>
        </w:rPr>
      </w:pPr>
      <w:r>
        <w:rPr>
          <w:b/>
          <w:bCs/>
          <w:color w:val="000080"/>
        </w:rPr>
        <w:t>Elhangzott a Bíbor Körben,</w:t>
      </w:r>
    </w:p>
    <w:p>
      <w:pPr>
        <w:pStyle w:val="Normal"/>
        <w:tabs>
          <w:tab w:val="clear" w:pos="709"/>
          <w:tab w:val="left" w:pos="2520" w:leader="none"/>
        </w:tabs>
        <w:spacing w:before="280" w:after="280"/>
        <w:rPr>
          <w:b/>
          <w:b/>
          <w:bCs/>
          <w:color w:val="000080"/>
        </w:rPr>
      </w:pPr>
      <w:r>
        <w:rPr>
          <w:b/>
          <w:bCs/>
          <w:color w:val="000080"/>
        </w:rPr>
        <w:t>2008. június 7-én</w:t>
      </w:r>
    </w:p>
    <w:p>
      <w:pPr>
        <w:pStyle w:val="Normal"/>
        <w:spacing w:before="280" w:after="280"/>
        <w:rPr>
          <w:color w:val="800080"/>
        </w:rPr>
      </w:pPr>
      <w:hyperlink r:id="rId19">
        <w:r>
          <w:rPr>
            <w:rStyle w:val="InternetLink"/>
          </w:rPr>
          <w:t>www.crimsoncircle.com</w:t>
        </w:r>
      </w:hyperlink>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És ez így van, drága Shaumbra, hogy a végére érünk ennek a Kvantumugrás Sorozatnak, ami szilárdan lehorgonyzásra került az Új Energiában. Ó, még több száz éven át tartó változás és átalakulás vár a Földre. A tiétek természetesen rövidebb lesz, de amikor első ízben kezdtünk el az Új Energiáról és az új tudatosságról beszélni sok-sok évvel ezelőtt, az egy elmélet volt. Tudtuk, hogy közeledik, ti is éreztétek ennek közeledtét, de azt egyikünk sem tudta, hogy mindez hogyan bontakozik majd ki, hogyan kezd majd belépni ebbe a Földi tudatosságba, illetve, hogy hogyan kezd majd kibontakozni, és együttműködni a Régi Energiával. </w:t>
      </w:r>
    </w:p>
    <w:p>
      <w:pPr>
        <w:pStyle w:val="Normal"/>
        <w:spacing w:before="280" w:after="280"/>
        <w:jc w:val="both"/>
        <w:rPr/>
      </w:pPr>
      <w:r>
        <w:rPr/>
        <w:t>Nemrégiben azt mondtuk, hogy a Kvantumugrás után néhány hónappal egy mérést hajtottunk végre a Földön abból a célból, hogy lássuk, hogy is áll az emberi tudatosság, hogy álltok ti, hogy behozhassuk azokat az eszközöket, amelyek benneteket szolgálnak. Aminek a következtében behozhatjátok mindazokat az eszközöket, amelyek segítik az emberekkel való munkátokat. Ma már tudjuk, hogy az új tudatosság itt van, és ez nem pusztán egy elmélet, egyáltalán nem filozófia, hanem ez ténylegesen jelen van itt a Földön.</w:t>
      </w:r>
    </w:p>
    <w:p>
      <w:pPr>
        <w:pStyle w:val="Normal"/>
        <w:spacing w:before="280" w:after="280"/>
        <w:jc w:val="both"/>
        <w:rPr/>
      </w:pPr>
      <w:r>
        <w:rPr/>
        <w:t xml:space="preserve">Vannak közöttetek olyanok, akik már el is kezdik az ezzel való munkát, egyszerre mindig csak egy lépést téve. Bizonyos szempontból ez meglehetősen szokatlan, mivel egyáltalán nem úgy működik, mint a Régi Energia. Más szempontból pedig igencsak frusztráló, mivel meghatározott elvárásaitok vannak az ’új’ és a ’tudatosság’ szavak kapcsán, ez pedig egyáltalán nem az általatok meghatározott ’új’ és ’tudatosság’ szavak értelmének megfelelően működik. Ez rengeteg változást okoz az életetekben, továbbá az egész Földön. És most itt van.      </w:t>
      </w:r>
    </w:p>
    <w:p>
      <w:pPr>
        <w:pStyle w:val="Normal"/>
        <w:spacing w:before="280" w:after="280"/>
        <w:jc w:val="both"/>
        <w:rPr/>
      </w:pPr>
      <w:r>
        <w:rPr/>
        <w:t>A végére értünk a Kvantumugrás Sorozatnak, és teljesen tudatában vagyunk annak, hogy olyan módokon terjesztettétek ki a tudatotokat, aminek jelenleg még nem is vagytok a tudatában. Behoztatok forrásokat és energiákat, valamint önmagatok aspektusait, továbbá a jövőbeli potenciális aspektusaitokat, és az istenségeteket. Egy óriási partit hoztok itt létre, Földi életetek megünneplését.</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Tóbiás tapasztalása</w:t>
      </w:r>
    </w:p>
    <w:p>
      <w:pPr>
        <w:pStyle w:val="Normal"/>
        <w:spacing w:before="280" w:after="280"/>
        <w:jc w:val="both"/>
        <w:rPr/>
      </w:pPr>
      <w:r>
        <w:rPr/>
        <w:t xml:space="preserve">Nekem, Tóbiásnak, ez a legérdekesebb és legcsodálatosabb időszak. Milyen kiváló lehetőség, hogy akárcsak most, itt ülhetek előttetek, a nem emberi, hanem szellemi tudatommal, a fátyol másik oldaláról, ami mindössze egy fél lélegzetnyire található a ti valóságotoktól, és tökéletesen tiszta kommunikációt folytathatunk egymással, mialatt nagyon is tisztán érezlek titeket. Micsoda gyönyörűség, hogy már most rendelkezem egy fizikai testtel a Földön, és arra készülök, hogy mindössze egy éven belül bele is menjek. A veletek tartandó Shoudjaim meg vannak számlálva, de ezt örömmel mondom. Ez nem halál, sőt valójában sokkal inkább egy születés. Ez nem azt jelenti, hogy búcsút intek nektek, vagy befejezem a veletek való dolgokat, hiszen a Földön én leszek az, aki csatlakozom hozzátok.      </w:t>
      </w:r>
    </w:p>
    <w:p>
      <w:pPr>
        <w:pStyle w:val="Normal"/>
        <w:spacing w:before="280" w:after="280"/>
        <w:jc w:val="both"/>
        <w:rPr/>
      </w:pPr>
      <w:r>
        <w:rPr/>
        <w:t>A szépségnek micsoda időszaka ez az életemben, akkora, hogy őszintén mondhatom, hogy valójában soha nem tapasztaltam még meg ezt a hihetetlen egyensúlyt, és azt a képességet, hogy itt lehetek veletek a szellemben, miközben már rendelkezem egy fizikai testtel a Földön. Azon kapom magam, hogy annyi mindent akarok mondani nektek, olyan sok dologra szeretnélek emlékeztetni benneteket, hiszen valójában mindezt magamnak mondom. Mindezt Sam-nek mondom.</w:t>
      </w:r>
    </w:p>
    <w:p>
      <w:pPr>
        <w:pStyle w:val="Normal"/>
        <w:spacing w:before="280" w:after="280"/>
        <w:jc w:val="both"/>
        <w:rPr/>
      </w:pPr>
      <w:r>
        <w:rPr/>
        <w:t xml:space="preserve">Mi ezt együtt csináljuk. Közösen megírjuk ezt a könyvet, megcsináljuk ezt a filmet, amit majd megnéztek. Ezt veletek együtt teszem. Ezt egyben Samért is teszem, saját magam számára, egyfajta emlékeztető gyanánt. Ez lesz az, ami visszahoz majd engem saját magamhoz, hiszen elképesztően könnyű beleveszni a tömeg tudat zűrzavarába. Olyan könnyű elfelejteni, hogy ki is vagy, és belezuhanni ebbe a 3D-s fizikai világba, majd azt színlelni, mintha ezen túlmenően semmi más sem létezne. Ezeket az általunk közösen létrehozott anyagokat Sam fel fogja fedezni. </w:t>
      </w:r>
    </w:p>
    <w:p>
      <w:pPr>
        <w:pStyle w:val="Normal"/>
        <w:spacing w:before="280" w:after="280"/>
        <w:jc w:val="both"/>
        <w:rPr/>
      </w:pPr>
      <w:r>
        <w:rPr/>
        <w:t>Imád internetezni. Imád az emberiség jelenlegi tudás és bölcsesség alapjából szemezgetni. És egy napon majd, valamikor a nem túl távoli jövőben Sam rábukkan egy szóra, egy szóra, ami rezonál benne, ami rejtelmes, és kezdetben nem fog emlékezni rá, valamint nem fogja érteni, hogy miért is gyakorol rá ez a szó ekkora hatást, de egy elképesztő nyitást gyakorol majd rá. Ez a szó a ’Shaumbra’ lesz. Egy nap meglátja majd az interneten. És megtalálja a hozzátok vezető utat. És ami mindennél fontosabb, megtalálja majd a saját magához visszavezető utat.</w:t>
      </w:r>
    </w:p>
    <w:p>
      <w:pPr>
        <w:pStyle w:val="Normal"/>
        <w:spacing w:before="280" w:after="280"/>
        <w:jc w:val="both"/>
        <w:rPr/>
      </w:pPr>
      <w:r>
        <w:rPr/>
        <w:t>A múltban elismertem egy csoportnyi Shaumbra előtt, hogy ez egy érdekes időszak a számomra, hiszen én, mint Tóbiás, sőt, mint TO BI WAH, a lélek, aki vagyok, bizonyos módon elcsábítom magam azáltal, hogy ez a Földi valóság magába rántson. Ennek a dimenziónak - ahol éltek - a pszichikai mágneses vonzása rendkívül erős. Ezt gondoljátok, hogy a Föld gravitációs ereje erős? Az a pszichikus gravitáció, ami még a legfejlettebb lelket is behúzza ebbe a nagyon sűrű valóságba, és azt okozza számára, hogy elfelejtse, hogy kicsoda is ő, hát az teljesen elsöprő, megsemmisítő. Érzem ezt a vonzást, ezt a csábítást. És ahogy erről beszéltünk is múlt havi összejövetelünk során, én nem állok ennek ellen. Nem tagadom azt meg. Nem harcolok vele. Sőt, pont az ellenkezőjét teszem. Annyira belemerülök, és megengedem magamnak, hogy egész mélyen benne legyek, hogy ez lesz az oka annak, hogy megértem majd, hogy nem ez a mindenség.</w:t>
      </w:r>
    </w:p>
    <w:p>
      <w:pPr>
        <w:pStyle w:val="Normal"/>
        <w:spacing w:before="280" w:after="280"/>
        <w:jc w:val="both"/>
        <w:rPr/>
      </w:pPr>
      <w:r>
        <w:rPr/>
        <w:t xml:space="preserve">Tudjátok az emberi énetek ellenállása, és az emberi állapotok azok, amik ezt a zűrzavart okozzák, és elfeledtetik veletek, hogy kik is vagytok. Egy rendkívül egyszerű fizika van itt jelen, hiszen van egy olyan részetek - az angyali, a lélek, a magas tudatú létező - aki most, ebben a pillanatban is ellenáll ennek a dolognak, amit ti emberi állapotnak neveztek. Egy részetek visszahúzódik ettől. Egy részetek azt mondja: - ’De ha totálisan megadom magam annak, amit ”saját magamnak” nevezek ebben a 3D-s valóságban, akkor biztosan beleveszek majd!’ - és pontosan ez a dolog az, ami abban segít, hogy bele is vessz.  </w:t>
      </w:r>
    </w:p>
    <w:p>
      <w:pPr>
        <w:pStyle w:val="TextBodyIndent"/>
        <w:ind w:left="0" w:right="0" w:hanging="0"/>
        <w:rPr/>
      </w:pPr>
      <w:r>
        <w:rPr>
          <w:rFonts w:cs="Times New Roman" w:ascii="Times New Roman" w:hAnsi="Times New Roman"/>
          <w:sz w:val="24"/>
          <w:szCs w:val="24"/>
        </w:rPr>
        <w:t>De ha teljesen megengeded és hagyod, hogy belemerülj ebbe, akkor lényegében emlékezni fogsz. Én, Tóbiás is pont ezt teszem most. Érdekesek a mellékhatások, mivel én szellemi szinten érzem, ahogy egy - a ti megnevezésetek szerinti - amnézia lép fel. Vannak olyan napok, amikor itt, a fátyol felénk eső oldalán együtt ücsörgök Adamussal, Kuthumival és a többiekkel, és közben érzem, ahogy szétcsúszok, mintha a fogaskerekek nem működnének szinkronban egymással. Az egyik pillanatban azon kapom magam, hogy itt ülök a házikómban, és veletek dolgozom, majd a következő pillanatban pedig Sam vagyok. Egy nagyon érdekes dinamika van működésben, és meg kell, hogy mondjam, hogy ez valóban az egyik legcsodálatosabb élmény - amennyiben nem állsz ellen neki.</w:t>
      </w:r>
    </w:p>
    <w:p>
      <w:pPr>
        <w:pStyle w:val="TextBodyIndent"/>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Az élet szépsége</w:t>
      </w:r>
    </w:p>
    <w:p>
      <w:pPr>
        <w:pStyle w:val="TextBodyIndent"/>
        <w:ind w:left="0" w:right="0" w:hanging="0"/>
        <w:rPr/>
      </w:pPr>
      <w:r>
        <w:rPr>
          <w:rFonts w:cs="Times New Roman" w:ascii="Times New Roman" w:hAnsi="Times New Roman"/>
          <w:sz w:val="24"/>
          <w:szCs w:val="24"/>
        </w:rPr>
        <w:t xml:space="preserve">Lehetővé teszem magamnak, hogy érezzem az emberi tapasztalás teljességét. Ehhez hozzá kell fűznöm valamit, amit szeretném, ha mindannyian éreznétek ebben a hónapban. Nincs még egy, az emberi valósághoz és a Földhöz, ehhez a háromdimenziós tapasztaláshoz fogható szépség.  Tudom, hogy most egy páran azt gondoljátok magatokban: ’De hiszen a szépség a mennyekben található!’. Ó, és ez csodálatos. Azt mondjátok: ’A szépség a kristály birodalmakban lelhető fel.’ Ó, ezek minden képzeletet felülmúlnak.  Azt mondjátok: - ’A szépség abban áll, hogy megszabadulsz a testedtől, és ez egy fokig igaz is. De a legteljesebb módokon megnyilvánuló valódi szépség annak a szépsége, ami magában foglalja a fizikai valóságot, ami az összes érzékedet játékra hívja, és részvételre invitálja, az a szépség, ami a lélek mélyén érezhető, és ami megtapasztalható egy fizikai testben ez csak a Földön található meg. A legigazabb szépség, amit valaha is megtapasztaltam összes Földi életem során, és az összes életek közötti életeim során, nos ennek alapján igazán azt mondhatom, hogy a szépség a Földön található. </w:t>
      </w:r>
    </w:p>
    <w:p>
      <w:pPr>
        <w:pStyle w:val="TextBodyIndent"/>
        <w:ind w:left="0" w:right="0" w:hanging="0"/>
        <w:rPr/>
      </w:pPr>
      <w:r>
        <w:rPr>
          <w:rFonts w:cs="Times New Roman" w:ascii="Times New Roman" w:hAnsi="Times New Roman"/>
          <w:sz w:val="24"/>
          <w:szCs w:val="24"/>
        </w:rPr>
        <w:t xml:space="preserve">A Földnek meg vannak a maga kihívásai és nehézségei, de ezek mind illúziók drága barátaim. Ezek pusztán illúziók. A dualitás nem más, mint egy illúzió. A félelem egy illúzió, ami belejátszik az élet hatalmas szépségébe. </w:t>
      </w:r>
      <w:r>
        <w:rPr>
          <w:rFonts w:cs="Times New Roman" w:ascii="Times New Roman" w:hAnsi="Times New Roman"/>
          <w:i/>
          <w:iCs/>
          <w:sz w:val="24"/>
          <w:szCs w:val="24"/>
        </w:rPr>
        <w:t xml:space="preserve">A szépség pontosan itt található. </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Oly sok ember lemarad erről. Szemellenzőt viselnek. Magukra öltötték a cél mentalitást. Mindig valahol máshol keresik a szépséget, és mindig azt feltételezik, hogy az valahol máshol van. De én itt és most megmondhatom nektek, hogy az univerzumban bárhol fellelhető igazi szépség leghatalmasabb formája pontosan itt van. </w:t>
      </w:r>
    </w:p>
    <w:p>
      <w:pPr>
        <w:pStyle w:val="TextBodyIndent"/>
        <w:ind w:left="0" w:right="0" w:hanging="0"/>
        <w:rPr/>
      </w:pPr>
      <w:r>
        <w:rPr>
          <w:rFonts w:cs="Times New Roman" w:ascii="Times New Roman" w:hAnsi="Times New Roman"/>
          <w:sz w:val="24"/>
          <w:szCs w:val="24"/>
        </w:rPr>
        <w:t xml:space="preserve">Tudom, hogy mikor nehéz napjaitok vannak, akkor az mindennek, csak nem szépségnek tűnik számotokra. Akkor az stressznek, félelemnek és bizonytalanságnak tűnik. De képzeljétek csak el, mi lenne, ha ezeknek a dolgoknak a kitaszítására irányuló próbálkozással is felhagynátok, ha többé nem próbálnátok meg elfutni a félelem elől, ha felhagynátok azzal, hogy kontrollálni próbáljátok a régi emberi aspektust, ha abbahagynátok az azon való aggódást, hogy mi lesz ezután, mert ekkor kezditek el értékelni az élet valódi szépségét. Hagyjátok abba a halállal kapcsolatos aggodalmaskodást! A halál, ahogy erről már a múlt havi Shoudunkban is említést tettünk, önmagában egy szépség. Annak élménye, hogy utolsó pillanataidban kifejezed megbecsülésedet és köszönetedet a fizikai tested iránt, annak megtapasztalása, hogy ítélkezés és vádaskodás nélkül emlékszel vissza mindarra, amit tettél, hát ez a szépség. Fizikai tested elengedése, és a spirituálisabb állapotodba való visszatérés - micsoda szépség! </w:t>
      </w:r>
    </w:p>
    <w:p>
      <w:pPr>
        <w:pStyle w:val="TextBodyIndent"/>
        <w:ind w:left="0" w:right="0" w:hanging="0"/>
        <w:rPr/>
      </w:pPr>
      <w:r>
        <w:rPr>
          <w:rFonts w:cs="Times New Roman" w:ascii="Times New Roman" w:hAnsi="Times New Roman"/>
          <w:sz w:val="24"/>
          <w:szCs w:val="24"/>
        </w:rPr>
        <w:t xml:space="preserve">De vajon mi készteti a Szellemet arra, hogy újra és újra visszatérjen ide a Földre? Mi űzi ide életről-életre? Néhányan azt mondanátok, hogy a ’karma’. Vannak, akik azt szeretnék gondolni, hogy azért van ez így, mert léteznek megoldatlan ügyek. Néhányan azt szeretnék veletek elhitetni, hogy jóvá kell tennetek a múlt hibáit. De mi lenne, ha nem léteznének hibák? Mi lenne, ha mindössze szépség létezne? Hát ez az, ami a lelket arra készteti, hogy megteremtsen egy újabb inkarnációt és egy újabb tapasztalást. Csak és kizárólag ez. </w:t>
      </w:r>
    </w:p>
    <w:p>
      <w:pPr>
        <w:pStyle w:val="TextBodyIndent"/>
        <w:ind w:left="0" w:right="0" w:hanging="0"/>
        <w:rPr/>
      </w:pPr>
      <w:r>
        <w:rPr>
          <w:rFonts w:cs="Times New Roman" w:ascii="Times New Roman" w:hAnsi="Times New Roman"/>
          <w:sz w:val="24"/>
          <w:szCs w:val="24"/>
        </w:rPr>
        <w:t xml:space="preserve">Itt az ideje, hogy elengedjétek a karma, a bűn és a büntetés vagy megtorlás régi elképzeléseit. Itt az ideje, hogy újra elfogadjátok az élet teljes szépségét! Szeretnék egy önálló Shoudot szentelni csak a szépségre. Én most mindkét perspektívából látom a dolgokat - a szellemiből és az emberiből egyaránt. Érzékelek az emberi szemeken, füleken és érintéseken keresztül, ugyanakkor magam összességén, mint szellemen keresztül is érzek. Micsoda nagyszerű ajándékot adtatok magatoknak azzal, hogy most itt vagytok a Földön! Micsoda időkben élünk mi mindannyian!           </w:t>
      </w:r>
    </w:p>
    <w:p>
      <w:pPr>
        <w:pStyle w:val="Heading3"/>
        <w:keepNext w:val="false"/>
        <w:numPr>
          <w:ilvl w:val="2"/>
          <w:numId w:val="2"/>
        </w:numPr>
        <w:tabs>
          <w:tab w:val="clear" w:pos="709"/>
          <w:tab w:val="left" w:pos="720" w:leader="none"/>
        </w:tabs>
        <w:spacing w:before="280" w:after="280"/>
        <w:ind w:left="720" w:hanging="720"/>
        <w:rPr>
          <w:i/>
          <w:i/>
          <w:iCs/>
        </w:rPr>
      </w:pPr>
      <w:r>
        <w:rPr>
          <w:rFonts w:cs="Times New Roman" w:ascii="Times New Roman" w:hAnsi="Times New Roman"/>
          <w:sz w:val="24"/>
          <w:szCs w:val="24"/>
        </w:rPr>
        <w:t>Mai vendégek</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t xml:space="preserve">A mai Shoud egy kicsit más lesz. Máris behívom a vendégeinket, és összehozzuk az energiákat, a ti kérésetek szerint. Kezdjük akkor mai vendégeinkkel, és engedjük meg, hogy összes energiájuk jelen legyen itt, ebben a szent térben, ebben a biztonságos térben, ebben a mini dimenzióban, amit közösen hoztunk létre. Mondtuk már korábban is, hogy mindössze a képzelőerőtök segítségével képesek vagytok dimenziókat megalkotni. Némelyikük átmeneti, némelyikük öröké tartó, mások pedig saját életre kelnek. Minden egyes alkalommal, amikor csinálunk együtt egy Shoudot, létrehozunk egy dimenziót, és, hogy mihez kezdünk vele, az kizárólag csak rajtatok múlik. </w:t>
      </w:r>
    </w:p>
    <w:p>
      <w:pPr>
        <w:pStyle w:val="Normal"/>
        <w:spacing w:before="280" w:after="280"/>
        <w:jc w:val="both"/>
        <w:rPr/>
      </w:pPr>
      <w:r>
        <w:rPr/>
        <w:t>Sok száz Shaumbra összejövetelt tartottunk már szerte az egész világon. Ezek mindegyike tovább él egy dimenzióként. Vannak, amik odakint lebegnek, mások pedig nagyon is le vannak ide a Földre horgonyozva. Ezek a dimenziók a megfelelő jellemzőket öltik magukra, legyen az az idő vagy a tér, legyen az bölcsesség vagy tudatosság, és sok más tulajdonság is, amivel fel lehet ruházni egy dimenziót a cél szolgálata érdekében. És mi most itt létrehozunk egy csodálatos céllal bíró dimenziót.</w:t>
      </w:r>
    </w:p>
    <w:p>
      <w:pPr>
        <w:pStyle w:val="Normal"/>
        <w:spacing w:before="280" w:after="280"/>
        <w:jc w:val="both"/>
        <w:rPr/>
      </w:pPr>
      <w:r>
        <w:rPr/>
        <w:t xml:space="preserve">Akkor most behívjuk ide Albert Einstein energiáját, aki később, a kérdések-válaszok idejére csatlakozni fog hozzám, és aki nagyon is a részét képezi ennek a mai Shoudnak. Einstein briliánsságáról volt ismert, de nem volt annyira ismert elképesztő intuíciója és bölcsessége tekintetében, ami túlszárnyalta az elmét, tovább egy olyan fizika kapcsán, ami jelenleg nem ismert a Földön. Einstein briliáns formuláiról volt ismert, de közel sem részesült akkora elismerésben annak kapcsán, hogy képes volt túlutazni még túlvilágon is. </w:t>
      </w:r>
    </w:p>
    <w:p>
      <w:pPr>
        <w:pStyle w:val="Normal"/>
        <w:spacing w:before="280" w:after="280"/>
        <w:jc w:val="both"/>
        <w:rPr/>
      </w:pPr>
      <w:r>
        <w:rPr/>
        <w:t xml:space="preserve">Amikor Einstein utazott, azt nem a testével tette, hanem a tudatával. Az elméjét nem vitte magával. Lehetővé tette, hogy a tudata elutazzon más birodalmakba, azokba a birodalmakba, amik még meg sem lettek teremtve, a multidimenzionális birodalmak, az ismeretlen szépségibe és fizikájába. És amikor visszatért ezekből az elképesztő tudati utazásaiból, az ott tapasztaltaknak vagy érzetteknek kevesebb, mint 0, 001 %-át volt képes megőrizni. De az elegendő volt. Elegendő információ és bölcsesség volt ez ahhoz, hogy ezzel ösztönözni tudja a tudatosságot és a tudást általánosságban véve az emberiség számára.          </w:t>
      </w:r>
    </w:p>
    <w:p>
      <w:pPr>
        <w:pStyle w:val="Normal"/>
        <w:spacing w:before="280" w:after="280"/>
        <w:jc w:val="both"/>
        <w:rPr/>
      </w:pPr>
      <w:r>
        <w:rPr/>
        <w:t xml:space="preserve">Tehát most bejön - jelenleg nagyon aktív a Földön - bejön, hogy osztozzon ebben a különleges időszakban és ebben a különleges mai üzenetben. Tehát arra kérlek most benneteket, hogy a befogadás lélegzetével üdvözöljétek most körünkben drága Einsteinünket! </w:t>
      </w:r>
    </w:p>
    <w:p>
      <w:pPr>
        <w:pStyle w:val="Normal"/>
        <w:spacing w:before="280" w:after="280"/>
        <w:jc w:val="both"/>
        <w:rPr/>
      </w:pPr>
      <w:r>
        <w:rPr/>
        <w:t xml:space="preserve">Továbbá üdvözöljük Yoham energiáját! Yohamot korábban Metatronként ismertétek. Yoham túlhaladta Metatron régi energiáját, túlhaladta az általatok metálnak vagy esetleg mentálnak nevezettet, mivel a Földön az emberi tudatosság kiterjesztésre került, és elfogadja az intuíciónak, érzésnek és szív energiának nevezett dolgokat. Metatron a ti hangotokként volt ismert a szellemben, most pedig Yoham az, aki úgy ismert, mint a ti szellemetek ebben a valóságban, a ti szellemetek a materiális gyakorlatban, a ti szellemetek, aki jelen van ma az életetekben. </w:t>
      </w:r>
    </w:p>
    <w:p>
      <w:pPr>
        <w:pStyle w:val="Normal"/>
        <w:spacing w:before="280" w:after="280"/>
        <w:jc w:val="both"/>
        <w:rPr/>
      </w:pPr>
      <w:r>
        <w:rPr/>
        <w:t xml:space="preserve">Yoham a legtisztább és legmagasabb energiák egyike, és egyben a legszemélyesebb is. Yoham energiája Metatron korábbi energiája, aki közvetített köztetek és a ti megnevezésetek szerinti Magasabb Énetek között, köztetek és a Szellem között, köztetek és a mennyei lények között. De többé nincs szükségetek erre a közvetítőre. Így hát Metatron energiája megváltozott, és Yohammá vált, aki az az eszközötök, amit személyes tulajdonjogotokra, személyes Én Vagyok-otokra használhattok. </w:t>
      </w:r>
    </w:p>
    <w:p>
      <w:pPr>
        <w:pStyle w:val="TextBodyIndent"/>
        <w:ind w:left="0" w:right="0" w:hanging="0"/>
        <w:rPr/>
      </w:pPr>
      <w:r>
        <w:rPr>
          <w:rFonts w:cs="Times New Roman" w:ascii="Times New Roman" w:hAnsi="Times New Roman"/>
          <w:sz w:val="24"/>
          <w:szCs w:val="24"/>
        </w:rPr>
        <w:t xml:space="preserve">Yoham nagyon erőteljesen jelen van itt ma, aranyló színekben ragyogva, és mindegyikőtöket megfüröszt a szeretetben, együttérzésben és abban, amit ti egyfajta erőnek neveznétek. De lényegében az erő nem más, mint a tudás. Az erő annak megértése, hogy ki vagy, tovább annak megértése, hogy ezt soha egyetlen létező sem tudja elvenni tőled soha, sehol, senki.        </w:t>
      </w:r>
    </w:p>
    <w:p>
      <w:pPr>
        <w:pStyle w:val="Normal"/>
        <w:spacing w:before="280" w:after="280"/>
        <w:jc w:val="both"/>
        <w:rPr/>
      </w:pPr>
      <w:r>
        <w:rPr/>
        <w:t>Egy személyes megjegyzést tennék itt: ma behívjuk azoknak a háziállataitoknak is a szellemeit, akiket szerettetek, és akik már eltávoztak. Néhányukat mostanában veszítettétek el. Néhányukat már hosszú idővel ezelőtt elvesztettétek. Tudjuk, hogy néhányótok számára ez egy személyes üzenet. Ők nem meghalnak, majd tovatűnnek. Tudjátok a legnagyobb szolgálat egy háziállat számára - akit nagyon szerettetek és elfogadtatok, tehát a legnagyobb szolgálat számukra az, hogy ott lehetnek és üdvözölhetnek benneteket, amikor eltávoztok innen, és otthon üdvözölhetnek titeket. Tudjátok milyen is egy háziállatot tartani, aki abban a pillanatban, ahogy belépsz az ajtón - nem számít, milyen napod volt aznap- már csóválja is a farkát, és kész arra, hogy veled legyen, és nagyon boldog, hogy láthat téged! Nincs ehhez fogható! Ó, a kutyák, már Tóbiásként élt életemben is voltak kutyáim. Minden életemben szerepet kapott egy kutya, és itt most nem a feleségemről beszélek. Nem arról beszélek(nagy nevetés, Tóbiás kuncog)</w:t>
      </w:r>
    </w:p>
    <w:p>
      <w:pPr>
        <w:pStyle w:val="Normal"/>
        <w:spacing w:before="280" w:after="280"/>
        <w:jc w:val="both"/>
        <w:rPr/>
      </w:pPr>
      <w:r>
        <w:rPr/>
        <w:t>Nevetnem kell, Shaumbra! (nevet) Olyan gyakran hallom azt, és itt most kitisztítom a felvételt, hogy jól lehessen hallani - tehát gyakran hallom azt, hogy többen is azt állítják, hogy a feleségem voltak Tóbiásként élt életemben. Meg kell, hogy mondjam, hogy ő jelenleg nem tartózkodik a Földön, és ezt köszönöm Istennek a Föld érdekében (nevetés) Saint-Germain azt állítja, hogy azért sietek olyan nagyon vissza a Földre, mert a volt feleségem jelenleg a kinti birodalmakban tartózkodik (nevetés) és én ezért inkább visszatérek a Földre, (Tóbiás nevet) és belemegyek Sam testébe, csakhogy nehogy potenciálisan belefussak a másik oldalon.  De ez pusztán spekuláció. (Tóbiás és a közönség nevet)</w:t>
      </w:r>
    </w:p>
    <w:p>
      <w:pPr>
        <w:pStyle w:val="Normal"/>
        <w:spacing w:before="280" w:after="280"/>
        <w:jc w:val="both"/>
        <w:rPr/>
      </w:pPr>
      <w:r>
        <w:rPr/>
        <w:t xml:space="preserve">Hol is tartottunk? Ja, igen az életeimben lévő kutyáknál. A háziállatok, a kutyák nagyon fontos szerepet játszanak az életben, és ahogy azt tegnap drága Michelle-nek is elmondtuk, ők üdvözölnek titeket elsőként, mikor visszaérkeztek a másik oldalra. Néha előfordulhat, hogy sokk lehet a visszatérés, ami csodálatos egyébként, de néha egy kissé nyugtalanító, de csak addig a pillanatig, amíg meg nem látod, vagy meg nem érzed, hogy a háziállatod ott vár rád, hiszen ez az összes dolguk, hogy téged várjanak. Ó, ők türelmesek, jól érzik magukat a másik oldalon, és ott várnak téged. </w:t>
      </w:r>
    </w:p>
    <w:p>
      <w:pPr>
        <w:pStyle w:val="Normal"/>
        <w:spacing w:before="280" w:after="280"/>
        <w:jc w:val="both"/>
        <w:rPr/>
      </w:pPr>
      <w:r>
        <w:rPr/>
        <w:t>Tehát most, első alkalommal szeretnénk összejövetelünkre behívni a háziállataitokat vendégeinkként. Amennyiben elveszítettetek egy háziállatot, nem találjátok őket, még akkor is, ha a gyermekkorotokban voltak jelen az életetekben, hívjuk most be ide őket, hogy legyenek velünk közös Shoudunk további részében!         </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A mai üzenet</w:t>
      </w:r>
    </w:p>
    <w:p>
      <w:pPr>
        <w:pStyle w:val="Normal"/>
        <w:spacing w:before="280" w:after="280"/>
        <w:rPr/>
      </w:pPr>
      <w:r>
        <w:rPr/>
        <w:t>Három részben szeretnénk megcsinálni ezt a mai Shoudot. Ez első rész a nyitó megbeszélés, ami csak magunk között, Shaumbrák között zajlik. A második résznél végeznénk egy újraindítást. Miután egybegyűjtjük az összes Shaumbra energiáját - azokét, akik itt vannak ma személyesen, azokét, akik talán most hallgatnak bennünket, és azokét is, akik majd egy későbbi időpontban fogják ezt elolvasni és meghallgatni, vagyis azokét, akik ma a Shaumbra néven említik magukat, tehát az a kérésünk, hogy most az összes energiánkat egybegyűjtsük egy pillanatra a mai különleges üzenet kedvéért. Ez az üzenet egyenként személyesen tőletek fog eredni - tőled, tőled, és tőled, és mindannyiótoktól, akik most az interneten keresztül csatlakoztok hozzánk.</w:t>
      </w:r>
    </w:p>
    <w:p>
      <w:pPr>
        <w:pStyle w:val="Normal"/>
        <w:spacing w:before="280" w:after="280"/>
        <w:jc w:val="both"/>
        <w:rPr/>
      </w:pPr>
      <w:r>
        <w:rPr/>
        <w:t xml:space="preserve">Emlékezzetek, hogy nemrégiben tartott Shoudunk során Saint-Germain arról beszélt, hogy nyilvánítsátok ki, hogy kik vagytok: - ’Új Energiás Tanító vagyok. Azért vagyok most itt, mert ezt választottam. Az életet választom, és vezetőként vagyok itt, hogy tanítója legyek azoknak, akik készen állnak!’ Az erre a Shoudra adott elsöprő válasz miatt, továbbá, mivel hogy most már elfogadjátok magatokat tanítóként, szeretnénk ma összegyűjteni az összes Shaumbra energiáját, kivétel nélkül mindannyiótokét, hogy megfogalmazzunk egy levelet a felébredő emberek számára.         </w:t>
      </w:r>
    </w:p>
    <w:p>
      <w:pPr>
        <w:pStyle w:val="Normal"/>
        <w:spacing w:before="280" w:after="280"/>
        <w:jc w:val="both"/>
        <w:rPr/>
      </w:pPr>
      <w:r>
        <w:rPr/>
        <w:t>Ennek az információnak a nagy része nyilvánvalóan már ismert előttetek, és azokról a dolgokról szól, amit már megtapasztaltatok. De fel tudjátok-e fogni Shaumbra, hogy mennyi ember van ott kint, aki éppen a felébredési folyamatán megy keresztül, és fogalma sincs, hogy mi is zajlik? Egyik nap a gázpedálon van a lábuk, másnap pedig a féken. Hány ember van ott kint, aki minden egyes nap vezettetésért, segítségért imádkozik, de mivel a dualitás állapotában tartózkodnak, nem képesek minket meghallani. Azt gondolnák, hogy megőrültek, ha egyszerre csak hangokat kezdenének hallani a fejükben! Még csak meg sem mernék hallgatni a múltbéli Shoudjainkat, mert maga az energia is nagy nehézséget okozna számukra. Mi kivétel nélkül veletek egyenként fejlődtünk egészen addig, amit egy nagyon magas energia szintnek neveznénk. És ez elsöprő lehet az újonnan jövők számára.</w:t>
      </w:r>
    </w:p>
    <w:p>
      <w:pPr>
        <w:pStyle w:val="Normal"/>
        <w:spacing w:before="280" w:after="280"/>
        <w:jc w:val="both"/>
        <w:rPr/>
      </w:pPr>
      <w:r>
        <w:rPr/>
        <w:t xml:space="preserve">Mai Shoudunk második szakaszában szeretnénk egybegyűjteni amennyiben erre hajlandóak vagytok - kivétel nélkül mindannyiótok energiáit, hogy átadhassuk szeretetünk, együttérzésünk és vezettetésünk energiáit a várakozó emberek számára. Ezt a különleges üzenetet, az elejétől kezdve egészen a végéig, szöveg formátumba lehet helyezni, és át lehet adni a szélnek. Audio formátumba lehet tenni, és a szél szárnyaira lehet bízni. Egy tudat csomagba lehet helyezni, és rá lehet bízni a szélre. És a szél lehet az Internet. A szél lehet egy másolat vagy egy felvétel. A szél lehet egy megbeszélés. De ti azt mondtátok, hogy készen álltok arra, hogy Új Energiás tanítók legyetek, és akkor most nosza, küldjük ki az üzenetünket! </w:t>
      </w:r>
    </w:p>
    <w:p>
      <w:pPr>
        <w:pStyle w:val="Normal"/>
        <w:spacing w:before="280" w:after="280"/>
        <w:jc w:val="both"/>
        <w:rPr/>
      </w:pPr>
      <w:r>
        <w:rPr/>
        <w:t xml:space="preserve">Ők várnak. Össze vannak zavarodva. Egy olyan folyamaton mennek éppen keresztül, amit ti életekkel ezelőtt kezdtetek el, és ők éppen most lépnek ebbe bele. Azok, akik keresztül mennek ezen a felébredésen, azok a Kristályok is lehetnek, aki legelső alkalommal jöttek el a Földre, ami nagyon zavaros és elsöprő lehet számukra. És a szél szárnyain, az üzenetünk által, rátalálhatnának erre a dologra, amit mi tudatosságnak és új energiának nevezünk. Megtalálhatják ezt az üzenetet, ami értelmet és segítséget adhat számukra saját ébredési folyamatukban. </w:t>
      </w:r>
    </w:p>
    <w:p>
      <w:pPr>
        <w:pStyle w:val="Normal"/>
        <w:spacing w:before="280" w:after="280"/>
        <w:jc w:val="both"/>
        <w:rPr/>
      </w:pPr>
      <w:r>
        <w:rPr/>
        <w:t xml:space="preserve">Mi, itt a Bíbor Tanácsban a Shaumbrával végzett munkánkkal nagyon lefoglaljuk magunkat. Halljuk a többi ember hívását, de ők még csak azt sem tudják, hogy kihez is szóljanak! Sokan pszichológiai rendellenességekben, mentális egyensúlytalanságokban, fizikai egyensúlytalanságokban és spirituális káoszban szenvednek. Gyűjtsük tehát egybe ma az energiáinkat, Yoham, a Bíbor Tanács Tagjai, Einstein, és az eltávozott állataitok kíséretében. Fogjuk meg a Shaumbra esszenciáját, önmagatok esszenciáját, ennek az utazásnak az esszenciáját! És írjuk meg együtt ezt a levelet a felébredő emberekhez! </w:t>
      </w:r>
    </w:p>
    <w:p>
      <w:pPr>
        <w:pStyle w:val="Normal"/>
        <w:spacing w:before="280" w:after="280"/>
        <w:jc w:val="both"/>
        <w:rPr/>
      </w:pPr>
      <w:r>
        <w:rPr/>
        <w:t xml:space="preserve">Arra kérnénk most Aandrah-t (Dr. Norma Delaney-t), hogy jöjjön ide, és egy pár percig lélegeztessen titeket, majd újra fogunk kezdeni az ’És ez így van-nal’, és ez lesz az üzenet. Kérlek titeket, hogy csatlakozzatok együvé erre! </w:t>
      </w:r>
    </w:p>
    <w:p>
      <w:pPr>
        <w:pStyle w:val="Normal"/>
        <w:spacing w:before="280" w:after="280"/>
        <w:jc w:val="both"/>
        <w:rPr/>
      </w:pPr>
      <w:r>
        <w:rPr/>
        <w:t>AANDRAH: És most, ebben a pillanatban, merülj mélyen magadba, és tudd, hogy most éppen befogadsz. Befogadsz és hozzáadsz ehhez a bámulatos pillanathoz, valamint erővel töltöd fel azt!</w:t>
      </w:r>
    </w:p>
    <w:p>
      <w:pPr>
        <w:pStyle w:val="Normal"/>
        <w:spacing w:before="280" w:after="280"/>
        <w:jc w:val="both"/>
        <w:rPr/>
      </w:pPr>
      <w:r>
        <w:rPr/>
        <w:t>Szívd be jó mélyen ezt a lélegeztet, ezt a lélegzetet, ami a mi lélegzetünk, a mi lélegzetünk, a Shaumbra lélegzete.</w:t>
      </w:r>
    </w:p>
    <w:p>
      <w:pPr>
        <w:pStyle w:val="Normal"/>
        <w:spacing w:before="280" w:after="280"/>
        <w:jc w:val="both"/>
        <w:rPr/>
      </w:pPr>
      <w:r>
        <w:rPr/>
        <w:t>Lélegezz most jó mélyen és most, miközben igent mondasz ’igen’ ez egy átható lélegzet. Az Egy lélegzete, Egy pillanat, Egy szeretet, Egy.</w:t>
      </w:r>
    </w:p>
    <w:p>
      <w:pPr>
        <w:pStyle w:val="Normal"/>
        <w:spacing w:before="280" w:after="280"/>
        <w:jc w:val="both"/>
        <w:rPr/>
      </w:pPr>
      <w:r>
        <w:rPr/>
        <w:t>Lélegezz jó mélyen, le, le. Hisz nélküled, és a lélegezeted nélkül az EGY nem lehetne teljes. Te te óriási kincs vagy.</w:t>
      </w:r>
    </w:p>
    <w:p>
      <w:pPr>
        <w:pStyle w:val="Normal"/>
        <w:spacing w:before="280" w:after="280"/>
        <w:jc w:val="both"/>
        <w:rPr/>
      </w:pPr>
      <w:r>
        <w:rPr/>
        <w:t>Lélegezz most mélyen! Lélegezz mélyen, igen, igen, igen.</w:t>
      </w:r>
    </w:p>
    <w:p>
      <w:pPr>
        <w:pStyle w:val="Heading3"/>
        <w:keepNext w:val="false"/>
        <w:numPr>
          <w:ilvl w:val="2"/>
          <w:numId w:val="2"/>
        </w:numPr>
        <w:tabs>
          <w:tab w:val="clear" w:pos="709"/>
          <w:tab w:val="left" w:pos="720" w:leader="none"/>
        </w:tabs>
        <w:spacing w:before="280" w:after="280"/>
        <w:ind w:left="720" w:hanging="720"/>
        <w:rPr>
          <w:rFonts w:ascii="Times New Roman" w:hAnsi="Times New Roman" w:cs="Times New Roman"/>
          <w:sz w:val="24"/>
          <w:szCs w:val="24"/>
        </w:rPr>
      </w:pPr>
      <w:r>
        <w:rPr>
          <w:rFonts w:cs="Times New Roman" w:ascii="Times New Roman" w:hAnsi="Times New Roman"/>
          <w:sz w:val="24"/>
          <w:szCs w:val="24"/>
        </w:rPr>
        <w:t>Levél a felébredő emberekhez</w:t>
      </w:r>
    </w:p>
    <w:p>
      <w:pPr>
        <w:pStyle w:val="Normal"/>
        <w:spacing w:before="280" w:after="280"/>
        <w:jc w:val="both"/>
        <w:rPr/>
      </w:pPr>
      <w:r>
        <w:rPr/>
        <w:t xml:space="preserve">TÓBIÁS: És ez így van, drága barátaim, hogy meghallottuk a hívásotokat. Hallottuk az imáitokat, éreztük a fájdalmaitokat, és tudomásunk van a zavarodottságotokról. Ezért is hozzuk el számotokra ezt az üzenetet. A szél szárnyain találta meg a hozzátok vezető útját! A folyamataitok által találta meg a hozzátok vezető útját, ahogy az Internetet nevezhetitek egy baráton keresztül, aki odaadta ezt neked, vagy talán látszólag teljesen találomra, de mi hallottuk a hívásodat és az imádat! És eljöttünk, hogy válaszoljunk neked. </w:t>
      </w:r>
    </w:p>
    <w:p>
      <w:pPr>
        <w:pStyle w:val="Normal"/>
        <w:spacing w:before="280" w:after="280"/>
        <w:jc w:val="both"/>
        <w:rPr/>
      </w:pPr>
      <w:r>
        <w:rPr/>
        <w:t xml:space="preserve">Tóbiás vagyok a Bíbor Tanácsból, ami egy angyali rend, és azért van itt jelen, hogy együtt dolgozzon a tudatosság tanítóival a Földön és a többi birodalmakban egyaránt. Ma összekapcsolódom azokkal az angyali lényekkel, akik a szeretet és az együttérzés helyéről támogatnak és szeretnek titeket. </w:t>
      </w:r>
    </w:p>
    <w:p>
      <w:pPr>
        <w:pStyle w:val="Normal"/>
        <w:spacing w:before="280" w:after="280"/>
        <w:jc w:val="both"/>
        <w:rPr/>
      </w:pPr>
      <w:r>
        <w:rPr/>
        <w:t xml:space="preserve">Ez az üzenet ugyanakkor egy csoportnyi ember angyal üzenete is számotokra. Ők jelenleg emberi formában tartózkodnak a Földön, pedig valójában angyalok. Eonok óta a tudat, a Szellem és Isten felfedezésén dolgoznak. Jelenleg fizikai megtestesülésben vannak jelen a Földön. Lehet, hogy a közvetlen szomszédod, az egyik családtagod vagy barátod éppen közülük való, de az is lehet, hogy egyet sem ismersz közülük. Pedig ők most itt vannak a Földön, és egy újfajta tanítóként és vezetőként végeznek szolgálatot. Az új tudatosság és az Új Energia birodalmainak felfedezésén dolgoznak, valamint az ’Én Vagyok’ egész fogalmán, ami azt jelenti, hogy a Szellem, Isten itt és most integrálódik a Földi énnel.                   </w:t>
      </w:r>
    </w:p>
    <w:p>
      <w:pPr>
        <w:pStyle w:val="Normal"/>
        <w:spacing w:before="280" w:after="280"/>
        <w:jc w:val="both"/>
        <w:rPr/>
      </w:pPr>
      <w:r>
        <w:rPr/>
        <w:t xml:space="preserve">Összegyűjtjük az angyalok, a Szellem energiáit, továbbá e Földi csoportét, akiket Shaumbrának hívnak, hogy elhozzuk nektek ez az üzenetet, a hívásotokra adott válaszként. </w:t>
      </w:r>
    </w:p>
    <w:p>
      <w:pPr>
        <w:pStyle w:val="Normal"/>
        <w:spacing w:before="280" w:after="280"/>
        <w:jc w:val="both"/>
        <w:rPr/>
      </w:pPr>
      <w:r>
        <w:rPr/>
        <w:t xml:space="preserve">Most egy felébredési folyamaton mentek éppen keresztül, és ez az oka annak, hogy megkaptátok ezt a levelet. Ez az ébredési folyamat egyszerre lehet kihívásokkal teli, megtévesztő és ugyanakkor csodálatos is. </w:t>
      </w:r>
    </w:p>
    <w:p>
      <w:pPr>
        <w:pStyle w:val="Normal"/>
        <w:spacing w:before="280" w:after="280"/>
        <w:jc w:val="both"/>
        <w:rPr/>
      </w:pPr>
      <w:r>
        <w:rPr/>
        <w:t xml:space="preserve">Tudjátok, spirituális felébredésetek akkor veszi kezdetét, amikor elkezditek megkérdőjelezni azokat a dolgokat, amiket korábban soha nem kérdőjeleztetek meg, mint amilyen a fennhatóság vagy a struktúra. Amikor kérdéseket kezdtek feltenni annak kapcsán, hogy miért is vagytok itt a Földön, hogy mi is az élet értelme, és hogy mit is kellene most tennetek. </w:t>
      </w:r>
    </w:p>
    <w:p>
      <w:pPr>
        <w:pStyle w:val="Normal"/>
        <w:spacing w:before="280" w:after="280"/>
        <w:jc w:val="both"/>
        <w:rPr/>
      </w:pPr>
      <w:r>
        <w:rPr/>
        <w:t xml:space="preserve">Onnan tudjátok, hogy egy felébredési folyamaton mentek éppen keresztül, hogy a múltbéli megoldások módjai többé már nem működnek az életetekben. Onnan tudjátok, hogy ezen az egész felébredésen mentek át éppen, hogy tisztában vagytok azzal, hogy jóval több minden létezik ott kint, de képtelenek vagytok azt pontosan behatárolni. Amikor tudjátok, hogy létezik egy nagyszerűbb út, de fogalmatok sincs róla, hogy mi lehet az. Amikor tudjátok, hogy készen álltok az élet és a megértés egy egészen új szintjére lépni, de fogalmatok sincs róla, hogyan juthatnátok el oda. </w:t>
      </w:r>
    </w:p>
    <w:p>
      <w:pPr>
        <w:pStyle w:val="Normal"/>
        <w:spacing w:before="280" w:after="280"/>
        <w:jc w:val="both"/>
        <w:rPr/>
      </w:pPr>
      <w:r>
        <w:rPr/>
        <w:t xml:space="preserve">Onnan tudod, hogy éppen egy felébredési folyamaton mész keresztül, hogy akkor úgy érzed, magadba fordulsz, és elkezded azt érezni, hogy nem akarsz már annyi külső aktivitást, amikor már nincs szükséged a múltban átélt stimulációkra és drámákra. </w:t>
      </w:r>
    </w:p>
    <w:p>
      <w:pPr>
        <w:pStyle w:val="Normal"/>
        <w:spacing w:before="280" w:after="280"/>
        <w:jc w:val="both"/>
        <w:rPr/>
      </w:pPr>
      <w:r>
        <w:rPr/>
        <w:t>Onnan tudod, hogy éppen a felébredés folyamatán mész keresztül, hogy csendes pillanataidban, talán késő éjjel Istent hívod, bár még Isten létezésében sem vagy biztos, legalábbis a régi felfogás értelmében. Egy magasabb létező vagy valami magasabb hatalom után kiáltasz, aki valahol kívül található. És szíved teljességéből, legigazabb részedből így szólsz: - ’Drága Szellem, drága Isten, készen állok!’ Amikor lényed igazságából azt mondod: ’Drága Isten, drága Örökkévaló, hajlandó vagyok bármit megtenni, de nem tudom mi az, amit meg kellene tennem!’</w:t>
      </w:r>
    </w:p>
    <w:p>
      <w:pPr>
        <w:pStyle w:val="Normal"/>
        <w:spacing w:before="280" w:after="280"/>
        <w:jc w:val="both"/>
        <w:rPr/>
      </w:pPr>
      <w:r>
        <w:rPr/>
        <w:t xml:space="preserve">Onnan tudod, hogy éppen egy ébredési folyamaton mész keresztül, hogy az összes addigi hiedelem többé már nem tűnik igaznak, és azok a dolgok, amelyek oly közeliek és kedvesek voltak számodra, elveszítik varázsukat, és a múlt emlékezetévé halványulnak. Onnan tudod, hogy egy felébredési folyamaton mész keresztül, hogy a valamikori álmaid és céljaid, az emberi vágyaid többé már nem igazán számítanak, elveszítik jelentőségüket, és többé már nem tudod, hogy mi is az, ami számít.             </w:t>
      </w:r>
    </w:p>
    <w:p>
      <w:pPr>
        <w:pStyle w:val="Normal"/>
        <w:spacing w:before="280" w:after="280"/>
        <w:jc w:val="both"/>
        <w:rPr/>
      </w:pPr>
      <w:r>
        <w:rPr/>
        <w:t xml:space="preserve">Amennyiben most éppen ezt hallgatod vagy olvasod, vagy ez valamiképpen megérintett téged, azért vagyunk itt, hogy elmondjuk neked, hogy nem vagy egyedül. Vannak angyali lények a mi oldalunkon, akik most is veled vannak nem valamikor a jövőben, nem valamikor a múltban, amire már is nem emlékszel túl jól, hanem itt és most. És egy egyszerű lélegzet, a te egyszerű lélegzeted kitárja az ajtót előttünk, hogy szeressünk téged, hogy emlékeztessünk angyali származásodra, hogy elmondhassuk neked, hogy a legnagyobb együttérzéssel és szeretettel vagyunk irántad. </w:t>
      </w:r>
      <w:r>
        <w:rPr>
          <w:i/>
          <w:iCs/>
        </w:rPr>
        <w:t xml:space="preserve">Nem vagy egyedül. </w:t>
      </w:r>
    </w:p>
    <w:p>
      <w:pPr>
        <w:pStyle w:val="Normal"/>
        <w:spacing w:before="280" w:after="280"/>
        <w:jc w:val="both"/>
        <w:rPr/>
      </w:pPr>
      <w:r>
        <w:rPr/>
        <w:t xml:space="preserve">Egy egyszerű lélegzetvétel </w:t>
      </w:r>
      <w:r>
        <w:rPr>
          <w:i/>
          <w:iCs/>
        </w:rPr>
        <w:t>ebben a pillanatban</w:t>
      </w:r>
      <w:r>
        <w:rPr/>
        <w:t>, beengedi hozzád annak a több tízezer Földi embernek a szeretetét és együttérzését is, akik már keresztül mentek vagy éppen most mennek keresztül egy nagyon hasonló folyamaton a Szellem felébredésén. Tudják milyen elveszíteni mindazokat a dolgokat, amelyek közel álltak hozzád és kedvesek voltak számodra. Tudják milyen is az, amikor hitrendszereik miatt folyamatos kihívássokkal néznek szembe minden szinten. Tudják, hogy az anyagi világból származó javak, amik valaha fontosak voltak, elkezdenek feloldódni. Tudják milyen elveszíteni egy kapcsolatot, vagy legalábbis, az elvesztéssel járó illúziót, annak érdekében, hogy ők, és most már te is belekezdhess az önmagaddal való kapcsolat kialakításába. Egy egyszerű lélegzettel megnyílhatsz, és megengedheted magadnak, hogy többé ne legyél egyedül.</w:t>
      </w:r>
    </w:p>
    <w:p>
      <w:pPr>
        <w:pStyle w:val="Normal"/>
        <w:spacing w:before="280" w:after="280"/>
        <w:jc w:val="both"/>
        <w:rPr/>
      </w:pPr>
      <w:r>
        <w:rPr/>
        <w:t xml:space="preserve">Tudjuk, hogy ez kihívásokkal és nehézségekkel jár, és azzal is tisztában vagyunk, hogy mindaz, amin keresztülmentek, nagyon sok érzelemmel jár, és időnként ez nagyon drasztikus lehet. Tudjuk, hogy az elmétekben próbáltok erre rájönni. Mindenféle struktúrákat, rendszereket és metódusokat használtok, de még mindig nem találtatok rá a válaszokra. Megpróbáltátok ezt kielemezni, de ez valami olyan, ami nem lehet analizálni. Mindössze érezni és megtapasztalni lehet. </w:t>
      </w:r>
    </w:p>
    <w:p>
      <w:pPr>
        <w:pStyle w:val="Normal"/>
        <w:spacing w:before="280" w:after="280"/>
        <w:jc w:val="both"/>
        <w:rPr/>
      </w:pPr>
      <w:r>
        <w:rPr/>
        <w:t xml:space="preserve">Közületek sokan mentetek el tanácsadásokra - hivatásosokhoz, vagy csak a barátaitokhoz - de a szívetek mélyén tisztában vagytok azzal, hogy az általuk kimondott szavak és módszerek nem igazán töltik be az a mély sóvárgást, hogy megismerd önmagad és a benned lévő Szellemet. </w:t>
      </w:r>
    </w:p>
    <w:p>
      <w:pPr>
        <w:pStyle w:val="Normal"/>
        <w:spacing w:before="280" w:after="280"/>
        <w:jc w:val="both"/>
        <w:rPr/>
      </w:pPr>
      <w:r>
        <w:rPr/>
        <w:t xml:space="preserve">Tudjuk, hogy vannak olyan időszakaitok, amikor egyszerűen csak el akartok tűnni. Meg akartok szűnni, szerte akartok foszlani. Ez még csak nem is a halálról szól, hanem arról, hogy kilépj a létezésből. A kihívások, az átalakulás, a változások nagyon megterhelőek lehetnek az ember, az elme számára, ami azon aspektusod, aki egy szemellenzőt visel, aki nem látja, ki is vagy te valójában. Ez elsöprő lehet, és azt a kényszert okozza, hogy azt válaszd, hogy kilépj a létezésből. </w:t>
      </w:r>
    </w:p>
    <w:p>
      <w:pPr>
        <w:pStyle w:val="Normal"/>
        <w:spacing w:before="280" w:after="280"/>
        <w:jc w:val="both"/>
        <w:rPr/>
      </w:pPr>
      <w:r>
        <w:rPr/>
        <w:t xml:space="preserve">De mindazok az angyalok, akik most veled vannak, és mindazok az emberek, akik melletted állnak, megértik az utazásodat. Van ma számodra néhány üzenetük, a legelső és legfontosabb pedig mindközül az, hogy nem vagy egyedül! Másodsorban pedig az, hogy az a folyamat, amin éppen keresztülmész, tulajdonképpen teljesen természetes. Zavarosnak tűnhet, és úgy érezheted, hogy elveszel benne, pedig ez mind nagyon is természetes. Ezzel lehetővé teszed, hogy a régi emberi látszat, és annak illúziója, akinek eddig magadat gondoltad elhalványuljon. Ahogy ez kifakul, elkezded megismerni a lehető legmélyebb és legszeretőbb szinten önmagadat is Istenként, Szellemként, Isteniként, és többé nem korlátoz majd az a régi emberi személyiség, hiszen most már megérted, hogy örökkévaló vagy, hogy nagyszerű vagy, és hogy megválaszthatod a saját valóságodat, sőt még azt is, hogyan élj most a Földön.  </w:t>
      </w:r>
    </w:p>
    <w:p>
      <w:pPr>
        <w:pStyle w:val="Normal"/>
        <w:spacing w:before="280" w:after="280"/>
        <w:jc w:val="both"/>
        <w:rPr/>
      </w:pPr>
      <w:r>
        <w:rPr/>
        <w:t xml:space="preserve">Mi, akik itt most összegyűlünk körülötted, megosztjuk veled azt, hogy az összes válasz benned van. Nem fogod azokat a guruknál megtalálni. Semmilyen angyali létezőnél nem lelhetsz rá azokra, hiszen a válaszok benned vannak. Ebben a dualista állapotban az élet, a fény és a sötétség, a jó és a rossz, a maszkulin és a feminin fogalmaival való élet során, elhitted azt a hitrendszert, ami azt állítja, hogy a válaszok valahol máshol vannak. Pedig ezek tényleg ott vannak benned. A legigazabb és legbecsesebb helyen vannak benned, amit felfedezhetsz egy csendes pillanatodban, a légzés pillanatában, önmagad elfogadásának pillanatában.               </w:t>
      </w:r>
    </w:p>
    <w:p>
      <w:pPr>
        <w:pStyle w:val="Normal"/>
        <w:spacing w:before="280" w:after="280"/>
        <w:jc w:val="both"/>
        <w:rPr/>
      </w:pPr>
      <w:r>
        <w:rPr/>
        <w:t xml:space="preserve">Megosztjuk veled, hogy nincs cél, nem létezik az az Isten, aki valami távoli helyen a mennyekben élne, és valamiféle útvesztőn vagy akadályokkal teli úton vinne téged keresztül. A valóság az, hogy az életedben minden a te teremtésedről szól, arról, hogy felfedezd a szépséget, hogy felfedezd a valóság mélységeit. Minden, amit jelenleg megtapasztalsz az életedben a te választásod által történik.  Nem létezik semmiféle külső hatalom vagy lény, aki erre rávenne téged. Senki sem szabja meg életed sorsát. Felfedezed majd, hogy mindez a te választásod. </w:t>
      </w:r>
    </w:p>
    <w:p>
      <w:pPr>
        <w:pStyle w:val="Normal"/>
        <w:spacing w:before="280" w:after="280"/>
        <w:jc w:val="both"/>
        <w:rPr/>
      </w:pPr>
      <w:r>
        <w:rPr/>
        <w:t xml:space="preserve">Talán azt hiszed, hogy van egy nagyon mély vagy távoli részed, aki így akarta megtapasztalni az életet, ahogy azt eddig megélted, egészen mostanáig, de értsd meg, hogy mindezt te teremted. És amikor ezt megérted, és amikor felelősséget vállalsz magadért, akkor majd tényleg ráébredsz utazásod szépségére. Meg fogod majd érteni, hogy egyáltalán nem vagy elveszve. Mindössze nagyon mélyre merültél egy tapasztalásban, ami annyira tele volt gazdagsággal, ami, bár időnként fájdalmas is volt, de ez volt az, ami új mélységet és jelentőséget hozott a lelked számára.           </w:t>
      </w:r>
    </w:p>
    <w:p>
      <w:pPr>
        <w:pStyle w:val="Normal"/>
        <w:spacing w:before="280" w:after="280"/>
        <w:jc w:val="both"/>
        <w:rPr/>
      </w:pPr>
      <w:r>
        <w:rPr/>
        <w:t>Tehát ezen a napon és ebben a pillanatban a valódi énedre való felébredésed közepette, itt az ideje, hogy búcsút ints régi emberi énednek. Mindezidáig ragaszkodni próbáltál hozzá, igyekeztél azt rendbe hozni és feltámasztani, és most eljött annak az ideje, hogy búcsút mondj ennek az emberi személyiségnek, a korlátolt hiedelmeknek, a karma régi ösvényeinek, az életek régi progressziójának, amelyek itt tartottak téged ezen a régi körhintán. Itt az ideje, hogy ettől elbúcsúzz!</w:t>
      </w:r>
    </w:p>
    <w:p>
      <w:pPr>
        <w:pStyle w:val="Normal"/>
        <w:spacing w:before="280" w:after="280"/>
        <w:jc w:val="both"/>
        <w:rPr/>
      </w:pPr>
      <w:r>
        <w:rPr/>
        <w:t xml:space="preserve">Egy részed talán szomorúságot érez emiatt. Ez a tudatnak a halála, na nem a fizikai test halála, hanem a tudatnak a halála. De amint búcsút intesz a régi énnek, ezzel egyidőben elengeded a beragadt vagy sérült energiákat is, azokat, amik többé már nem szolgálnak téged, és amik már hosszú-hosszú életek óta nem szolgáltak téged. </w:t>
      </w:r>
    </w:p>
    <w:p>
      <w:pPr>
        <w:pStyle w:val="Normal"/>
        <w:spacing w:before="280" w:after="280"/>
        <w:jc w:val="both"/>
        <w:rPr/>
      </w:pPr>
      <w:r>
        <w:rPr/>
        <w:t>Ahogy búcsút mondasz régi emberi énednek, egy új szabadságot fedezel fel. Olyan ez, mint amikor levetsz magadról egy kosztümöt vagy egy páncélzatot, amire többé már nincs szükséged. Amikor elengeded a régi emberi aspektust, amikor búcsút mondasz neki, akkor ezáltal létrehozol egy teret, ahova be tudod engedni a nagyszerűbb énedet, az isteni énedet, az angyali énedet, aki türelmesen várakozott eddig a kulisszák mögött, és arra várt, hogy mikor fejezed be ezt a csodálatos játékot vagy tapasztalást, aki arra várt, hogy hozz egy választást, és hívd be a valódi énedet, az isteni énedet most ebbe a valóságba!</w:t>
      </w:r>
    </w:p>
    <w:p>
      <w:pPr>
        <w:pStyle w:val="Normal"/>
        <w:spacing w:before="280" w:after="280"/>
        <w:jc w:val="both"/>
        <w:rPr/>
      </w:pPr>
      <w:r>
        <w:rPr/>
        <w:t xml:space="preserve">Amikor búcsút mondasz az emberi énednek, az felszínre hozza a halálfélelmet, és a kontroll elvesztése miatt érzett félelmet. De drága barátaim, azok mind illúziók! Amikor elengeded mindazt, amiről eddig azt gondoltad, hogy te vagy, azzal helyet csinálsz annak, hogy mindaz lehess, aki valójában vagy! Most az az érzésed, hogyha mindezt elengeded, akkor belezuhansz egy soha véget nem érő, feneketlen sötét szakadékba, ahonnan soha többé nem jutsz ki, ahol soha nem találnak rád, vagy az is lehet, hogy ott fogsz bolyongani elveszetten a dimenziókban és az univerzumokban. De ez az angyali csoport, aki itt van most veled, ez az emberekből álló csoport, aki itt van most veled, mind keresztülment már ezen a tapasztaláson, és mind megértik, hogy amikor elengeded mindazt, amit eddig önmagadnak hittél, amikor megbízol magadban a legbensőségesebb és legcsodálatosabb szinten, akkor felfedezed majd, hogy ki vagy te valójában. </w:t>
      </w:r>
    </w:p>
    <w:p>
      <w:pPr>
        <w:pStyle w:val="Normal"/>
        <w:spacing w:before="280" w:after="280"/>
        <w:jc w:val="both"/>
        <w:rPr/>
      </w:pPr>
      <w:r>
        <w:rPr/>
        <w:t>Ez a te választásod, természetesen. De minket hívtál, hozzánk imádkoztál, válaszokat kértél, és ezért bukkantunk ma fel.</w:t>
      </w:r>
    </w:p>
    <w:p>
      <w:pPr>
        <w:pStyle w:val="Normal"/>
        <w:spacing w:before="280" w:after="280"/>
        <w:jc w:val="both"/>
        <w:rPr/>
      </w:pPr>
      <w:r>
        <w:rPr/>
        <w:t>Valódi Énedre való ráébredésed során, búcsút mondasz az általad megismert Földnek is. Sokan ’Gainak’ hívják a Földet, a földtömeget, a vizeket és az eget. Gaia valójában egy szellem, aki a Föld mellé szegődött annak összes elemeinek, összes állatának, erdejének a gondozására egészen a Földi idők kezdete óta. Az önmagadra való felébredés során, és ahogy elengeded vagy búcsút mondasz Gaianak, megérted, hogy nem egy másik szellem felelőssége ennek a bolygónak a gondviselése. Ez a te felelősséged, hogy ebben részt vállalj!</w:t>
      </w:r>
    </w:p>
    <w:p>
      <w:pPr>
        <w:pStyle w:val="Normal"/>
        <w:spacing w:before="280" w:after="280"/>
        <w:jc w:val="both"/>
        <w:rPr/>
      </w:pPr>
      <w:r>
        <w:rPr/>
        <w:t xml:space="preserve">Gaia szelleme lassacskán távozóban van, hogy ti, az emberek összessége felelősséget vállalhassatok a vízért, amit megisztok, a földért, amin sétáltok, az égért, amit szemetekkel pásztáztok, az összes növényi és állati életért. Milyen áldott és gyönyörűséges tapasztalás is köszönetet mondani Gaianak mindazért, amit tett, búcsút inteni neki, és most már nektek magatoknak elfogadni a felelősség felvállalását a bolygótokért.   </w:t>
      </w:r>
    </w:p>
    <w:p>
      <w:pPr>
        <w:pStyle w:val="Normal"/>
        <w:spacing w:before="280" w:after="280"/>
        <w:jc w:val="both"/>
        <w:rPr/>
      </w:pPr>
      <w:r>
        <w:rPr/>
        <w:t xml:space="preserve">Ennek a felébredési folyamatnak a során itt az ideje, hogy az általatok megismert emberi tudatosságtól is elköszönjetek. Soha többé nem lesztek ugyanolyanok. Nemrégiben a Föld egy új korszakba és egy új birodalomba lépett be. Mi azt az új tudatosságnak vagy az Új Energiának nevezzük. Ebben az új tudatosságban minden megváltozik. A Föld, az emberi tudatosság és az emberek is mind fejlődésen mennek most keresztül. A rajtatok kívül észlelt változások kaotikusnak tűnhetnek számotokra. Olybá tűnhet, mintha a dolgok kiderülnének, és minden darabjaira hullana. Úgy tűnhet, mintha a kritikus árucikkből nem lenne elegendő. Úgy tűnhet, mintha a dolgok állandóan a szakadék szélén táncolnának. </w:t>
      </w:r>
    </w:p>
    <w:p>
      <w:pPr>
        <w:pStyle w:val="Normal"/>
        <w:spacing w:before="280" w:after="280"/>
        <w:jc w:val="both"/>
        <w:rPr/>
      </w:pPr>
      <w:r>
        <w:rPr/>
        <w:t>Itt az ideje, hogy ezt is elengedjétek, mivel az emberiség egy elképesztő átalakulási folyamaton megy keresztül. Jelentős változásokon mennek át, és ami üzemanyag és olaj hiánynak tűnik, az sokkal inkább a technológia, és az új energiás források új kifejlesztéseiről szólnak. A kőolaj használata helyett az új üzemanyag felfedezéséről. Ami élelmiszer hiánynak tűnik, az valójában annak szemrevételezésére készteti az emberiséget, hogy vizsgálják felül, hogyan viseljenek gondot egy új módon a biológiára, hogyan táplálják azt egy új módon, és hogyan termesszék a növényeket egy új, hatékony és természetes módon.</w:t>
      </w:r>
    </w:p>
    <w:p>
      <w:pPr>
        <w:pStyle w:val="Normal"/>
        <w:spacing w:before="280" w:after="280"/>
        <w:jc w:val="both"/>
        <w:rPr/>
      </w:pPr>
      <w:r>
        <w:rPr/>
        <w:t xml:space="preserve">A kormányokban, politikában bekövetkező változások mind részét képezik ennek a folyamatnak. Könnyű beleesni a félelembe, és azon aggódni, hogy mi fog legközelebb történni a világban, de ez az angyalcsoport, és ez az emberekből álló csoport mind tudja, hogy ez pusztán evolúció. Tudják, hogy a változás kaotikusnak tűnhet, ugyanakkor a fejlődés és a kiterjedés természetes törvényei vannak most működésben, és ti ebben részt vesztek.              </w:t>
      </w:r>
    </w:p>
    <w:p>
      <w:pPr>
        <w:pStyle w:val="Normal"/>
        <w:spacing w:before="280" w:after="280"/>
        <w:jc w:val="both"/>
        <w:rPr/>
      </w:pPr>
      <w:r>
        <w:rPr/>
        <w:t xml:space="preserve">Ez arról szól, hogy elbúcsúzz az általad eddig ismert világtól, még az anyagiak, a gazdasági fellendülés és a vagyon értelmében is. Hiszen a Földön oly sok éven át a vagyon, a gazdagság és a hatalom, a pénz csupán egy kevés helyen összpontosult, és mindössze egy pár ember irányította az egészet, illetve mindössze egy kevés ország számára hozta el a megszilárdulást. És ebben az új tudatosságban ez az egyensúlytalanság többé nem működik. Tehát a vagyon, sőt még az általatok hatalomnak nevezett dolog egyensúlya is újraelosztásra kerül. Ez nem azt jelenti, hogy mindenkinek kevesebb jut majd, hanem azt, hogy akik le vannak maradva, azok most fel fognak zárkózni. </w:t>
      </w:r>
    </w:p>
    <w:p>
      <w:pPr>
        <w:pStyle w:val="Normal"/>
        <w:spacing w:before="280" w:after="280"/>
        <w:jc w:val="both"/>
        <w:rPr/>
      </w:pPr>
      <w:r>
        <w:rPr/>
        <w:t xml:space="preserve">A világ nem hullik darabjaira, a világ éppen fejlődik. A világ újraelosztása zajlik jelenleg. A világ egy nagyobb egyensúllyal bíró és igazságos hellyé válik. </w:t>
      </w:r>
    </w:p>
    <w:p>
      <w:pPr>
        <w:pStyle w:val="Normal"/>
        <w:spacing w:before="280" w:after="280"/>
        <w:jc w:val="both"/>
        <w:rPr/>
      </w:pPr>
      <w:r>
        <w:rPr/>
        <w:t xml:space="preserve">A felébredési folyamat során a dolgok sötétnek tűnhetnek. Sőt, még gonosznak is. A dolgok nagyon zavarosnak tűnhetnek, de mi azért vagyunk itt, hogy elmondjuk nektek, hogy ez pusztán fejlődés. A világ folytatódni fog. Az Új Energia be fog jönni. A tudomány és a matematika, a technológia és az oktatás új megértései mind érkezőben vannak. </w:t>
      </w:r>
    </w:p>
    <w:p>
      <w:pPr>
        <w:pStyle w:val="Normal"/>
        <w:spacing w:before="280" w:after="280"/>
        <w:jc w:val="both"/>
        <w:rPr/>
      </w:pPr>
      <w:r>
        <w:rPr/>
        <w:t xml:space="preserve">A felébredés folyamata lehet magányos, hiszen ez önmagad újrafelfedezéséről szól, anélkül, hogy mások mondanák ezt meg neked, anélkül, hogy mások hitrendszerei alakítanák, formálnák és teremtenék meg a valóságodat. Tudjuk, életeteknek egy nagyon sötét, magányos és időnként rettenetesen szomorú szakaszán mentetek keresztül, amikor nagyon elveszettnek és magányosnak éreztétek magatokat, mintha senki sem hallott volna meg titeket. De ezek az angyali és emberi létezők azt akarják, hogy tudd, hogy hallottunk téged. Tudjuk, hogy ki vagy. Tudjuk, min mentél keresztül. És azt akarjuk, hogy tudd, hogy soha nem vagy egyedül.           </w:t>
      </w:r>
    </w:p>
    <w:p>
      <w:pPr>
        <w:pStyle w:val="Normal"/>
        <w:spacing w:before="280" w:after="280"/>
        <w:jc w:val="both"/>
        <w:rPr/>
      </w:pPr>
      <w:r>
        <w:rPr/>
        <w:t xml:space="preserve">Felébredési folyamatod továbbra is folytatódni fog, és közben meglátod majd a benne rejlő szépséget. Látni fogd, hogy te, mint isteni létező hogyan teremtetted ezt meg önmagad számára. Látni fogod, hogy a félelem tovaszáll. A dualitás illúziói szertefoszlanak, és az egység tudása lép majd a helyére. </w:t>
      </w:r>
    </w:p>
    <w:p>
      <w:pPr>
        <w:pStyle w:val="Normal"/>
        <w:spacing w:before="280" w:after="280"/>
        <w:jc w:val="both"/>
        <w:rPr/>
      </w:pPr>
      <w:r>
        <w:rPr/>
        <w:t xml:space="preserve">Ez a mai üzenet az angyaloktól és az emberektől érkezett hozzád, és mindazoktól, akik keresztülmennek ezen az ébredési folyamaton, amiben nem vagy egyedül. </w:t>
      </w:r>
    </w:p>
    <w:p>
      <w:pPr>
        <w:pStyle w:val="Normal"/>
        <w:spacing w:before="280" w:after="280"/>
        <w:jc w:val="both"/>
        <w:rPr/>
      </w:pPr>
      <w:r>
        <w:rPr/>
        <w:t>És ez így van.</w:t>
      </w:r>
    </w:p>
    <w:p>
      <w:pPr>
        <w:pStyle w:val="Normal"/>
        <w:spacing w:before="280" w:after="280"/>
        <w:jc w:val="both"/>
        <w:rPr/>
      </w:pPr>
      <w:r>
        <w:rPr/>
        <w:t xml:space="preserve">Tehát drága Shaumbra, most én, Tóbiás következek az utolsó résszel. Még most is folyamatban van az összes energia összegyűjtése, ami az üzenet által jut el mindazokhoz, akik éppen felébrednek. Ó, ez nem csak a papírra nyomtatott szavakról, vagy a kimondott szavakról szól. Hiszen azok, akik kérték ezt az üzentet, </w:t>
      </w:r>
      <w:r>
        <w:rPr>
          <w:i/>
          <w:iCs/>
        </w:rPr>
        <w:t>érezni fognak titeket.</w:t>
      </w:r>
      <w:r>
        <w:rPr/>
        <w:t xml:space="preserve"> Érezni fogják a szereteteteket, az együttérzéseteket és a megosztásotokat. Ez segíteni fog nekik abban, hogy kilépjenek az elméjükből, és megnyíljanak arra a részükre, amivel küzdöttek, aminek ellenálltak. </w:t>
      </w:r>
    </w:p>
    <w:p>
      <w:pPr>
        <w:pStyle w:val="Normal"/>
        <w:spacing w:before="280" w:after="280"/>
        <w:jc w:val="both"/>
        <w:rPr/>
      </w:pPr>
      <w:r>
        <w:rPr/>
        <w:t xml:space="preserve">Ahogy ezt a saját ébredésetekből ti is tudjátok, van egy részetek, akit nagyon is akartok, és van egy másik, aminek nagyon is ellenálltok. Kéritek a felébredést, ugyanakkor féltek is tőle, és ez a dilemma, ez a konfliktus okozza a bizonytalanság és a fájdalom java részét. Ez okozza azt, és ahogy erre a múltból emlékezhettek, mindig is ez volt az, ami a beragadottságot okozta. Néhányan ezt a kerítésen való ücsörgésnek nevezik. Én ezt csak úgy hívom, hogy beragadtál a senki földjén, valahol a Régi Energiás tudat és a felébredés között. </w:t>
      </w:r>
    </w:p>
    <w:p>
      <w:pPr>
        <w:pStyle w:val="Normal"/>
        <w:spacing w:before="280" w:after="280"/>
        <w:jc w:val="both"/>
        <w:rPr/>
      </w:pPr>
      <w:r>
        <w:rPr/>
        <w:t xml:space="preserve">Közösen beleszőttük ebbe az üzenetbe az összes tapasztalásotokat, összes bölcsességeteket, az összes szereteteteket és együttérzéseteket, és most engedjük hát útnak a szél szárnyán! Indítsuk ezt útnak egy potenciálként, vagy akár több tízezernyi potenciálként! Eresszük hát útjára, hadd sugárzódjon ki minden olyan ember számára, aki szükséget szenvedően éppen hív valakit! Indítsuk hát útjára feltételektől és elvárásoktól mentesen! Senkit sem próbálunk semmiről sem meggyőzni. Nem próbálunk tagokat toborozni! Ami teszünk az az, hogy megosztjuk velük a szeretetünket és a tapasztalásunkat, megosztjuk velük a tanítói részünket, arra emlékeztetve őket, hogy nincsenek egyedül. </w:t>
      </w:r>
    </w:p>
    <w:p>
      <w:pPr>
        <w:pStyle w:val="Normal"/>
        <w:spacing w:before="280" w:after="280"/>
        <w:jc w:val="both"/>
        <w:rPr/>
      </w:pPr>
      <w:r>
        <w:rPr/>
        <w:t xml:space="preserve">Lesz, aki majd elfogadja, és talán sokan elutasítják majd. De azok, akik elfogadják, mélyre jutnak majd. Világosságra lelnek. Ez új reményt csillant majd fel számukra. </w:t>
      </w:r>
    </w:p>
    <w:p>
      <w:pPr>
        <w:pStyle w:val="Normal"/>
        <w:spacing w:before="280" w:after="280"/>
        <w:jc w:val="both"/>
        <w:rPr/>
      </w:pPr>
      <w:r>
        <w:rPr/>
        <w:t>Á, most azt kérditek: - ’Tóbiás, hogy-hogy én nem kaptam meg ezt az üzenetet?(nevetés) Hogy lehet az, hogy én nem kaptam ezt meg?’ Nos, itt belemehetnénk némi érdekes fizikába, és talán Einstein szeretne erről kicsit többet beszélni, de ezt ti írtátok saját magatoknak.</w:t>
      </w:r>
    </w:p>
    <w:p>
      <w:pPr>
        <w:pStyle w:val="Normal"/>
        <w:spacing w:before="280" w:after="280"/>
        <w:jc w:val="both"/>
        <w:rPr/>
      </w:pPr>
      <w:r>
        <w:rPr/>
        <w:t xml:space="preserve">És ez így van!        </w:t>
      </w:r>
    </w:p>
    <w:p>
      <w:pPr>
        <w:pStyle w:val="Normal"/>
        <w:spacing w:before="280" w:after="280"/>
        <w:jc w:val="both"/>
        <w:rPr>
          <w:i/>
          <w:i/>
          <w:iCs/>
        </w:rPr>
      </w:pPr>
      <w:r>
        <w:rPr>
          <w:i/>
          <w:iCs/>
        </w:rPr>
        <w:t xml:space="preserve">(Fordította: </w:t>
      </w:r>
      <w:r>
        <w:rPr>
          <w:rStyle w:val="Spelle"/>
          <w:i/>
          <w:iCs/>
        </w:rPr>
        <w:t>Telegdi</w:t>
      </w:r>
      <w:r>
        <w:rPr>
          <w:i/>
          <w:iCs/>
        </w:rPr>
        <w:t xml:space="preserve"> Ildikó)</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egjegyzés: Aki úgy érzi, hogy szívesen támogatná anyagilag is a Shoudok fordításainak munkáját, az alábbi bankszámlaszámon megteheti: </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Telegdi Ildikó OTP BANK Rt. 11773339-00984762</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 xml:space="preserve">Minden eddigi és ezt követő felajánlást előre is szívből köszönök: Telegdi Ildikó   </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80" w:after="280"/>
        <w:jc w:val="center"/>
        <w:rPr>
          <w:b/>
          <w:b/>
          <w:bCs/>
          <w:color w:val="800000"/>
        </w:rPr>
      </w:pPr>
      <w:r>
        <w:rPr>
          <w:b/>
          <w:bCs/>
          <w:kern w:val="2"/>
        </w:rPr>
        <w:t>TÓBIÁS ANYAGOK</w:t>
      </w:r>
    </w:p>
    <w:p>
      <w:pPr>
        <w:pStyle w:val="Normal"/>
        <w:jc w:val="center"/>
        <w:rPr>
          <w:b/>
          <w:b/>
          <w:bCs/>
          <w:color w:val="800000"/>
        </w:rPr>
      </w:pPr>
      <w:r>
        <w:rPr>
          <w:b/>
          <w:bCs/>
          <w:color w:val="800000"/>
        </w:rPr>
        <w:t>KVANTUMUGRÁS SOROZAT:</w:t>
      </w:r>
    </w:p>
    <w:p>
      <w:pPr>
        <w:pStyle w:val="Normal"/>
        <w:jc w:val="center"/>
        <w:rPr/>
      </w:pPr>
      <w:r>
        <w:rPr/>
      </w:r>
    </w:p>
    <w:p>
      <w:pPr>
        <w:pStyle w:val="Normal"/>
        <w:spacing w:before="280" w:after="280"/>
        <w:jc w:val="center"/>
        <w:rPr/>
      </w:pPr>
      <w:r>
        <w:rPr>
          <w:b/>
          <w:bCs/>
        </w:rPr>
        <w:t>SHOUD 10: ’Levél a felébredő emberekhez’ - Tóbiás közreműködésével, Geoffrey Hoppe csatornázásában</w:t>
      </w:r>
    </w:p>
    <w:p>
      <w:pPr>
        <w:pStyle w:val="Normal"/>
        <w:spacing w:before="280" w:after="280"/>
        <w:jc w:val="center"/>
        <w:rPr>
          <w:b/>
          <w:b/>
          <w:bCs/>
          <w:color w:val="000080"/>
        </w:rPr>
      </w:pPr>
      <w:r>
        <w:rPr>
          <w:b/>
          <w:bCs/>
        </w:rPr>
        <w:t>Kérdések és válaszok</w:t>
      </w:r>
    </w:p>
    <w:p>
      <w:pPr>
        <w:pStyle w:val="Normal"/>
        <w:jc w:val="center"/>
        <w:rPr>
          <w:b/>
          <w:b/>
          <w:bCs/>
          <w:color w:val="000080"/>
        </w:rPr>
      </w:pPr>
      <w:r>
        <w:rPr>
          <w:b/>
          <w:bCs/>
          <w:color w:val="000080"/>
        </w:rPr>
        <w:t>Elhangzott a Bíbor Körben,</w:t>
      </w:r>
    </w:p>
    <w:p>
      <w:pPr>
        <w:pStyle w:val="Normal"/>
        <w:jc w:val="center"/>
        <w:rPr>
          <w:b/>
          <w:b/>
          <w:bCs/>
          <w:color w:val="000080"/>
        </w:rPr>
      </w:pPr>
      <w:r>
        <w:rPr>
          <w:b/>
          <w:bCs/>
          <w:color w:val="000080"/>
        </w:rPr>
        <w:t>2008. június 7-én</w:t>
      </w:r>
    </w:p>
    <w:p>
      <w:pPr>
        <w:pStyle w:val="Normal"/>
        <w:jc w:val="center"/>
        <w:rPr/>
      </w:pPr>
      <w:r>
        <w:rPr/>
      </w:r>
    </w:p>
    <w:p>
      <w:pPr>
        <w:pStyle w:val="Normal"/>
        <w:jc w:val="center"/>
        <w:rPr/>
      </w:pPr>
      <w:hyperlink r:id="rId20" w:tgtFrame="_blank">
        <w:r>
          <w:rPr>
            <w:rStyle w:val="InternetLink"/>
          </w:rPr>
          <w:t>www.crimsoncircle.com</w:t>
        </w:r>
      </w:hyperlink>
    </w:p>
    <w:p>
      <w:pPr>
        <w:pStyle w:val="Normal"/>
        <w:rPr/>
      </w:pPr>
      <w:r>
        <w:rPr/>
      </w:r>
    </w:p>
    <w:p>
      <w:pPr>
        <w:pStyle w:val="Normal"/>
        <w:rPr/>
      </w:pPr>
      <w:r>
        <w:rPr/>
        <w:t>És ez így van, drága Shaumbra. Máris elkezdjük a kérdés-válaszokat, de előtte egy kicsit beszélgetünk Einsteinnel.</w:t>
      </w:r>
    </w:p>
    <w:p>
      <w:pPr>
        <w:pStyle w:val="Normal"/>
        <w:rPr/>
      </w:pPr>
      <w:r>
        <w:rPr/>
      </w:r>
    </w:p>
    <w:p>
      <w:pPr>
        <w:pStyle w:val="Normal"/>
        <w:rPr/>
      </w:pPr>
      <w:r>
        <w:rPr/>
        <w:t>A mai napon összegyűjtöttük a Shaumbra energiáit, tapasztalását és tudatosságát, és egy nagyon sajátos és jól átgondolt levelet írtunk a felébredő emberek számára. Ez a levelet lesznek majd, akik elolvassák, lesznek majd, akik meghallgatják, és sokan lesznek majd, akik érezni fogják. Ez a levél azokhoz szól, akik vezettetésért fohászkodtak, akik megnyugvásra, vigaszra és együttérzésre vágynak. És a mai napon ezzel a Shaumbra csoporttal közösen ezt most megalkottuk.</w:t>
      </w:r>
    </w:p>
    <w:p>
      <w:pPr>
        <w:pStyle w:val="Normal"/>
        <w:ind w:firstLine="709"/>
        <w:rPr/>
      </w:pPr>
      <w:r>
        <w:rPr/>
      </w:r>
    </w:p>
    <w:p>
      <w:pPr>
        <w:pStyle w:val="Normal"/>
        <w:rPr/>
      </w:pPr>
      <w:r>
        <w:rPr/>
        <w:t>Ez a levél önmagatok jövőbeli potenciáljaitól is elküldésre került öt évvel ezelőtti, húsz évvel ezelőtti, vagy akár húsz élettel ezelőtti önmagatokhoz, amely énetek a sötétben volt, elveszetten, kutatva, és aki imák és kérések útján fohászkodott bárkihez, aki csak meghallja őt. És aki ezt meghallotta, az az ő jövőbeli potenciálja volt, aki most te magad vagy, aki ma itt ülsz, és elküldöd magadnak ezt a levelet, azt mondván:- ’Rendben van. Minden rendben lesz. Ez egy csodálatos, természetes folyamat. És igen, időnként ijesztő, időnként magányos, de te is Isten vagy!’ Ez a levél a szél szárnyán eljutott ahhoz az aspektusodhoz, aki fohászkodott, és ami biztosította őt arról, hogy valóban isteni vagy.</w:t>
      </w:r>
    </w:p>
    <w:p>
      <w:pPr>
        <w:pStyle w:val="Normal"/>
        <w:ind w:firstLine="709"/>
        <w:rPr/>
      </w:pPr>
      <w:r>
        <w:rPr/>
      </w:r>
    </w:p>
    <w:p>
      <w:pPr>
        <w:pStyle w:val="Normal"/>
        <w:rPr/>
      </w:pPr>
      <w:r>
        <w:rPr/>
        <w:t>És most a kérdés válaszok előtt szeretnénk hallani Einstein mai napra vonatkozó üzenetét Barbara tolmácsolásában.</w:t>
      </w:r>
    </w:p>
    <w:p>
      <w:pPr>
        <w:pStyle w:val="Normal"/>
        <w:ind w:firstLine="709"/>
        <w:rPr/>
      </w:pPr>
      <w:r>
        <w:rPr/>
      </w:r>
    </w:p>
    <w:p>
      <w:pPr>
        <w:pStyle w:val="Normal"/>
        <w:rPr/>
      </w:pPr>
      <w:r>
        <w:rPr/>
        <w:t>BARBARA: Nagyon köszönöm ezt nektek Geoff, Tóbiás és Linda. Einsteinnek csodálatos üzenete van. Egy percem van saját magam számára, és sajnálom fiúk, de ezt ti tettétek velem, és ezt el kell mondanom. Megígértem ezeknek az embereknek, hogy üdvözölni fogom őket szerte az egész világon. Már nagyon vártak erre a pillanatra, és amikor az Internet kapcsolat nem működött, hallottam, ahogy mindannyian felkiáltottak: Ne! Ezért hát vettünk néhány mély lélegzetet, és az Internet bekapcsolt. De legyen a legelső Szilvia, akit később fogok szájon csókolni. Nagyon szeretünk téged. Laura, alig várom, hogy itt legyél. Maria, csodálatos vagy, nagyon szépen köszönöm. Lucietta és Andre, Marius és Carmen, Georgetta, Florin, Carmen és Illiana, természetesen Alfréd és Tímea, és Elizabeth, csodálatos budapesti tolmácsom, köszönöm. Mariann és Heinrich, akik németre fogják majd fordítani Einstein üzenetét Hamburgban. Máriának üzenem Görögországba, hogy úton vagyok hozzád. Kinga, Szilvia, Varda, köszönöm. Jövök Izrael! Ingának Dániába, úton vagyok! Máriának üzenem Kanadába, megmentetted az életem, köszönöm szívem. És Brandonnak Corpusban azt üzenem, hogy a szerelmes levél neked és Iannak szólt. Tehát köszönöm.</w:t>
      </w:r>
    </w:p>
    <w:p>
      <w:pPr>
        <w:pStyle w:val="Normal"/>
        <w:ind w:firstLine="709"/>
        <w:rPr/>
      </w:pPr>
      <w:r>
        <w:rPr/>
      </w:r>
    </w:p>
    <w:p>
      <w:pPr>
        <w:pStyle w:val="Normal"/>
        <w:rPr/>
      </w:pPr>
      <w:r>
        <w:rPr/>
        <w:t>ALBERT EINSTEIN: Úgy rendelkezem, hogy csak a legistenibb fény ragyogjon rátok ez alkalommal és a legnagyobb jó legyen ma itt jelen! Micsoda egy sztori, nemdebár, hogy itt vagyok ma, és részt veszek ebben a világméretű eseményben, amikor is elhoztuk ezt a szeretet levelet az univerzum számára!</w:t>
      </w:r>
    </w:p>
    <w:p>
      <w:pPr>
        <w:pStyle w:val="Normal"/>
        <w:ind w:firstLine="709"/>
        <w:rPr/>
      </w:pPr>
      <w:r>
        <w:rPr/>
      </w:r>
    </w:p>
    <w:p>
      <w:pPr>
        <w:pStyle w:val="Normal"/>
        <w:rPr/>
      </w:pPr>
      <w:r>
        <w:rPr/>
        <w:t>És most el szeretném nektek mesélni a halálom utáni életem rövid történetét, és ezzel a három csibésszel való kapcsolatomat a túlvilágon, hogy hogyan is jöttünk mi össze, és beszélnék egy kicsit arról is, hogy merrefelé is tartunk. Tehát az úgy kezdődött, hogy a miután átértem a túlvilágra, természetesen iszonyú kíváncsi voltam, hogy megtudjam, hogy hogyan is működik minden. Pont olyan volt, mintha életben lennék, és miközben utazgattam és nézegettem a dolgok természetét, és ahogy megpróbáltam megfejteni az Egyesült Mező Elméletet, amit soha nem tettem meg földi életem során, egyszerre csak belefutottam ebbe a hármasba. Saint-Germain, Tóbiás és Kuthumi mind együtt elmélkedtek, és nagyszerű beszélgetéseket folytattunk a különféle dolgokról. És voltaképpen ők hárman voltak azok, akik megtanítottak engem arra, hogyan tudok Barbarán keresztül kommunikálni. Legelőször a zenén keresztül léptem Barbarával kapcsolatba, majd később elkezdett csatornázni.</w:t>
      </w:r>
    </w:p>
    <w:p>
      <w:pPr>
        <w:pStyle w:val="Normal"/>
        <w:ind w:firstLine="709"/>
        <w:rPr/>
      </w:pPr>
      <w:r>
        <w:rPr/>
      </w:r>
    </w:p>
    <w:p>
      <w:pPr>
        <w:pStyle w:val="Normal"/>
        <w:rPr/>
      </w:pPr>
      <w:r>
        <w:rPr/>
        <w:t>Nem mondhattam el neki, hogy én vagyok az a társaim kíséretében - az én 12-es csapatom - akik nem is volt akkoriban még 12-en. Miután hosszas és terjedelmes beszélgetéseket folytattam hármójukkal a túlvilágon, küldetésem az lett, hogy kifejlesszek egy olyan eljárást, ami megoldja az egyéni ember konfliktusát. Namost, mindezek a nagyszerű elméletetek csodálatosak is egészen addig, amíg behozatalra nem kerülnek az emberi testbe, a fizikai formára tesztelés, kipróbálás céljából.</w:t>
      </w:r>
    </w:p>
    <w:p>
      <w:pPr>
        <w:pStyle w:val="Normal"/>
        <w:ind w:firstLine="709"/>
        <w:rPr/>
      </w:pPr>
      <w:r>
        <w:rPr/>
      </w:r>
    </w:p>
    <w:p>
      <w:pPr>
        <w:pStyle w:val="Normal"/>
        <w:rPr/>
      </w:pPr>
      <w:r>
        <w:rPr/>
        <w:t>Nos, Barbara összejött Theresa-val és Lilivel, és intenzíven tanulmányozni és hallgatni kezdték ezeket az elméleteket, amiken a csapatommal és a Tanáccsal együtt dolgoztunk, és több éven keresztül ösztönöztük őket és rimánkodtunk nekik, hogy próbálják ki ezeket az elméleteket a gyakorlatban is, hogy lássák azok működését az emberi valóságban. És egészen elképesztő idők voltak ezek, amikor láttam ezt a három hölgyet, akik kellően őrültek voltak ahhoz, hogy elhiggyék, hogy tényleg angyali erőkkel beszélgetnek, ugyanakkor eléggé épelméjűek voltak ahhoz, hogy képesek legyenek ezt a folyamatot és ezt a mély tudást összehozni, és átültetni mindezt a hétköznapi, mindennapos életbe.</w:t>
      </w:r>
    </w:p>
    <w:p>
      <w:pPr>
        <w:pStyle w:val="Normal"/>
        <w:ind w:firstLine="709"/>
        <w:rPr/>
      </w:pPr>
      <w:r>
        <w:rPr/>
      </w:r>
    </w:p>
    <w:p>
      <w:pPr>
        <w:pStyle w:val="Normal"/>
        <w:rPr/>
      </w:pPr>
      <w:r>
        <w:rPr/>
        <w:t>És ezalatt az időszak alatt, 1998-ban Barbara végtelen mennyiségű anyagokat csatornázott, amik nagyon összetettek voltak, de mi ezt leegyszerűsítettük, hogy tanítani és oktatni lehessen azokat. És amikor világossá vált, hogy egy emberi lény csak egy bizonyos mennyiségű magas információt képes a fizika testen áthozni, akkor úgy határoztunk, hogy hagyunk neki egy kis pihenőt. És akkoriban volt, hogy fogtam az összes információt, és visszavittük azt ennek a három csibésznek, és ők elkezdték azt maguk tanulmányozni.</w:t>
      </w:r>
    </w:p>
    <w:p>
      <w:pPr>
        <w:pStyle w:val="Normal"/>
        <w:ind w:firstLine="709"/>
        <w:rPr/>
      </w:pPr>
      <w:r>
        <w:rPr/>
      </w:r>
    </w:p>
    <w:p>
      <w:pPr>
        <w:pStyle w:val="Normal"/>
        <w:rPr/>
      </w:pPr>
      <w:r>
        <w:rPr/>
        <w:t>Majd egy napon, amikor közönségük foglyul volt ejtve, csapdába csalták Geoff-et, majd tudatni kezdték vele, hogy ő lesz ennek az egésznek a szócsöve. És ahogy ennek mindnyájan a tanúi és résztvevői vagytok, ezt követően az információ egy új módon került átadásra, ami előkészítette a terepet az Új Energia számára, a Kvantumugrás számára. Geoffrey és Linda nagyon sok órát töltött szeretettel azzal, hogy elhozzák nektek mindezt a tudást, átengedve azt saját testükön keresztül. Megváltoztatták az életüket, hogy egy bőséges szervezetté váljanak, és bőséges mennyiségű tudást, ösztönzést és vezettetést, valamint segítséget és együttérzést nyújtsanak.</w:t>
      </w:r>
    </w:p>
    <w:p>
      <w:pPr>
        <w:pStyle w:val="Normal"/>
        <w:ind w:firstLine="709"/>
        <w:rPr/>
      </w:pPr>
      <w:r>
        <w:rPr/>
      </w:r>
    </w:p>
    <w:p>
      <w:pPr>
        <w:pStyle w:val="Normal"/>
        <w:rPr/>
      </w:pPr>
      <w:r>
        <w:rPr/>
        <w:t>És ez volt a tökéletes időzítése annak, amikor valaki átadta Geoffrey-nek a könyvem egy másolatát, amit ő a tökéletes időpontban olvasott el. És akkor, tudjátok itt fent az éterben mindannyian megtapsoltuk magunkat, amiért képesek voltunk arra, hogy olyan módon befolyásoljunk emberi lényeket, hogy ők pont a tökéletes időzítéskor jöjjenek össze, és az úgy volt, hogy Geoffrey meghívta Barbarát, hogy a részét képezze mindannak, ami már most is zajlik.</w:t>
      </w:r>
    </w:p>
    <w:p>
      <w:pPr>
        <w:pStyle w:val="Normal"/>
        <w:ind w:firstLine="709"/>
        <w:rPr/>
      </w:pPr>
      <w:r>
        <w:rPr/>
      </w:r>
    </w:p>
    <w:p>
      <w:pPr>
        <w:pStyle w:val="Normal"/>
        <w:rPr/>
      </w:pPr>
      <w:r>
        <w:rPr/>
        <w:t>Tehát emberi elméjük azt gondolta, hogy ők pusztán találkoztak abban az időben, de nem! Hatalmas tervezés előzte meg mindezt nagyon hosszú ideje, egy nagyon is isteni időzítés által, ami megtervezte az ő találkozásukat. Ezt követően elérkezett mindannyiunk számára a Kvantumugrás, és micsoda ugrás volt az, nemdebár? Mindannyian, akik ott voltatok, részt vettetek ennek a létrehozásában. És ez egy hatalmas ünnepség volt a fátyol mindkét oldalán.</w:t>
      </w:r>
    </w:p>
    <w:p>
      <w:pPr>
        <w:pStyle w:val="Normal"/>
        <w:ind w:firstLine="709"/>
        <w:rPr/>
      </w:pPr>
      <w:r>
        <w:rPr/>
      </w:r>
    </w:p>
    <w:p>
      <w:pPr>
        <w:pStyle w:val="Normal"/>
        <w:rPr/>
      </w:pPr>
      <w:r>
        <w:rPr/>
        <w:t>Aztán Barbarát meghívták, hogy vegyen részt ezen a Rock n Roll Show-n, Geoffrey és Linda turnéján, és ő megragadta ezt az esélyt, hogy ezen részt vegyen, és elhozza ezt az üzenetet, és nagy tisztelettel és egy kis szomorúsággal azt mondjuk most, hogy ez a társulás nem ér itt véget. Nem arról van szó, hogy ez a csoport nem fog mindig együtt dolgozni, és nem fogja ösztönözni ezt az együttérzést a bolygón. De mindig is úgy volt tervezve, hogy vannak terveink kifejezetten Barbara számára, aki Európában rádöbbent, hogy egész Európa őt is várja, valamint Hamburg, a Nyári Ünnepség is, ami az ő utolsó hivatalos fellépése lesz a Bíbor Kör roadshow-jában. És mi létre fogunk hozni egy új roadshow-t, hogy egyre több és több ember több ezer és több millió ember hallhassa ezt az üzenetet.</w:t>
      </w:r>
    </w:p>
    <w:p>
      <w:pPr>
        <w:pStyle w:val="Normal"/>
        <w:ind w:firstLine="709"/>
        <w:rPr/>
      </w:pPr>
      <w:r>
        <w:rPr/>
      </w:r>
    </w:p>
    <w:p>
      <w:pPr>
        <w:pStyle w:val="Normal"/>
        <w:rPr/>
      </w:pPr>
      <w:r>
        <w:rPr/>
        <w:t>Az egyik ösztönző dolog, ami itt a fátyol mögött történt az az, hogy Tóbiás újra vágyódik erre a becses emberi életre, vágyódik arra, hogy összes tudását lehozza a fizikai testbe. És mi most arra készülünk, hogy újra fizikai formába segítsük őt ezen a csodálatos módon. És onnantól kezdődően új tanulási sorozatokat fogok beindítani, azok számára, akik már oly régen és olyan jól tanultatok. És Saint-Germain fog társamul szegődni, és elkezdjük az időutazást, a materializációt és a dematerializációt tanítani, és természetesen az anyagi manifesztációt, ahol megtanítjuk nektek, hogy egy zöld ceruzát pont ugyanazon a módon lehet manifesztálni, mint egy piros Ferrarit. (nevetés) És ez majd segíteni fogja a bőséges áramlást, valamint aktív részvételt nyújt majd számotokra az anyagi manifesztáció kapcsán.</w:t>
      </w:r>
    </w:p>
    <w:p>
      <w:pPr>
        <w:pStyle w:val="Normal"/>
        <w:ind w:firstLine="709"/>
        <w:rPr/>
      </w:pPr>
      <w:r>
        <w:rPr/>
      </w:r>
    </w:p>
    <w:p>
      <w:pPr>
        <w:pStyle w:val="Normal"/>
        <w:rPr/>
      </w:pPr>
      <w:r>
        <w:rPr/>
        <w:t>És nagy örömünkre szolgál ma itt lenni, és ahogy már említettük, van bennünk némi szomorúság, hiszen ez a roadshow mindannyiunk számára nagyszerű utazás volt, de ez még csak most kezd kiterjedni, én és az én, ahogy szólítani szoktam őt, az én harmadik Mrs. Einsteinem, és el kell, hogy mondjam, hogy nekem nem olyan a kapcsolatom a feleségeimmel, mint ahogy azt Tóbiás ma kifejtette! Boldoggá tesz, hogy együtt lehetek mindazokkal az asszonyokkal, akiket szerettem, és nagyon nagy megtiszteltetés számomra, hogy ezáltal a csodálatos test által lehet a munkám itt képviselve. És ahogy mindig is mondtam, oka van annak, hogy ő ilyen csodaszép nő, oka van annak, hogy énekelni fog. Lényegében a zene, amit látni fogtok, fogja vezetni az utat az előttetek álló évek során, és látni fogjátok az ő haladását, ahogy nemzetközivé növi ki magát, ami által képes lesz majd befolyást gyakorolni a bolygóra.</w:t>
      </w:r>
    </w:p>
    <w:p>
      <w:pPr>
        <w:pStyle w:val="Normal"/>
        <w:ind w:firstLine="709"/>
        <w:rPr/>
      </w:pPr>
      <w:r>
        <w:rPr/>
      </w:r>
    </w:p>
    <w:p>
      <w:pPr>
        <w:pStyle w:val="Normal"/>
        <w:rPr/>
      </w:pPr>
      <w:r>
        <w:rPr/>
        <w:t>És ha bárhol is látjátok majd Barbarát, látni fogjátok Tóbiást, Saint-Germaint, Kuthumit, Geoff-et és Lindát is szellemben. Látni fogjátok magatokat mind, hiszen ti vagytok azok, akik ezt az egészet lehetővé tettétek. Tehát nagy megtiszteltetés számunkra, hogy ma itt lehetünk, és segíthetünk megválaszolni azokat a kérdéseiteket, amikkel elénk álltok.</w:t>
      </w:r>
    </w:p>
    <w:p>
      <w:pPr>
        <w:pStyle w:val="Normal"/>
        <w:ind w:firstLine="709"/>
        <w:rPr/>
      </w:pPr>
      <w:r>
        <w:rPr/>
      </w:r>
    </w:p>
    <w:p>
      <w:pPr>
        <w:pStyle w:val="Normal"/>
        <w:rPr/>
      </w:pPr>
      <w:r>
        <w:rPr/>
        <w:t>TÓBIÁS: Valóban. És ezzelnincs hozzáfűznivalóm az ex-feleségeim kapcsán. (nevetés) Látjátok, mi odafigyelünk az emberekre. Viccelődnek a párkapcsolatokról, ezért mindig jó dolog megnevettetni benneteket. És akkor kezdődhetnek a kérdések!</w:t>
      </w:r>
    </w:p>
    <w:p>
      <w:pPr>
        <w:pStyle w:val="Normal"/>
        <w:ind w:firstLine="709"/>
        <w:rPr/>
      </w:pPr>
      <w:r>
        <w:rPr/>
      </w:r>
    </w:p>
    <w:p>
      <w:pPr>
        <w:pStyle w:val="Normal"/>
        <w:rPr/>
      </w:pPr>
      <w:r>
        <w:rPr/>
        <w:t>KÉRDÉS SHAUMBRA 1: (Linda olvassa az internetről): Tóbiás, Saint-Germain és Kuthumi! Saint-Germain azt mondta a Kvantumugráskor, hogy itt az ideje, hogy ne cipeljük tovább magunkkal mások betegségeit és problémáit. Hogyan válasszuk akkor azt, hogy örömben és könnyedségben éljünk, miközben egy olyan partnerrel élünk, aki úgy tűnik, hogy a halált és a nehézségeket választja? Nagyon nagy kihívással nézek szembe annak kapcsán, hogy ne ragadjak bele a drámába, és már nem vagytok biztos abban, hogy ha tovább maradok, képes leszek-e szuverénnek érezni magam. Kérlek, segíts!</w:t>
      </w:r>
    </w:p>
    <w:p>
      <w:pPr>
        <w:pStyle w:val="Normal"/>
        <w:ind w:firstLine="709"/>
        <w:rPr/>
      </w:pPr>
      <w:r>
        <w:rPr/>
      </w:r>
    </w:p>
    <w:p>
      <w:pPr>
        <w:pStyle w:val="Normal"/>
        <w:rPr/>
      </w:pPr>
      <w:r>
        <w:rPr/>
        <w:t>TÓBIÁS: Na tessék, megint párkapcsolati kérdés! A legtöbb párkapcsolat a régi energiában alakult ki, gyakran sok-sok karmikus réteggel együtt. Amit kivétel nélkül mindannyiótoknak meg kell értenetek az az, hogy ti a saját énetek vagytok, és nem kötelező számotokra egy párkapcsolat sem. És előfordul, hogy a régi karmikus rétegek, vagy a felelősség régi érzései és a bűntudat azok, amik benne tartanak titeket egy párkapcsolatban, ami nem egészséges egyikőtök számára sem.</w:t>
      </w:r>
    </w:p>
    <w:p>
      <w:pPr>
        <w:pStyle w:val="Normal"/>
        <w:ind w:firstLine="709"/>
        <w:rPr/>
      </w:pPr>
      <w:r>
        <w:rPr/>
      </w:r>
    </w:p>
    <w:p>
      <w:pPr>
        <w:pStyle w:val="Normal"/>
        <w:rPr/>
      </w:pPr>
      <w:r>
        <w:rPr/>
        <w:t>Ez időnként teljesen egyértelmű számunkra, de ismételten, ezek a párkapcsolati problémák válnak a legmélyebbekké, és ezekről megy a legnehezebben a lekapcsolódás. Másoknak azt szoktuk javasolni, és most itt neked is azt javasoljuk, hogy töltsél egy kis időt távol jelenlegi partneredtől. Ami azt is jelentheti, hogy legyen egy saját helyed, lakásod, tölts tőle távol egy kis időt, és valóban add meg azt az ajándékot magadnak, hogy magaddal legyél. És ezáltal sokkal világosabb megértésre teszel majd szert a másik személlyel való kapcsolatodról. És gyakran azt veszed észre, hogy azok az energiák, amelyek jelenlétére már nincs tovább szükség, elengedésre kerülhetnek.</w:t>
      </w:r>
    </w:p>
    <w:p>
      <w:pPr>
        <w:pStyle w:val="Normal"/>
        <w:ind w:firstLine="709"/>
        <w:rPr/>
      </w:pPr>
      <w:r>
        <w:rPr/>
      </w:r>
    </w:p>
    <w:p>
      <w:pPr>
        <w:pStyle w:val="Normal"/>
        <w:rPr/>
      </w:pPr>
      <w:r>
        <w:rPr/>
        <w:t>Mindannyiótoknak mondom, hogy ne féljetek elengedni egy olyan kapcsolatot, ami már nem szolgál benneteket! Beleestek a bűntudat és a felelősség érzéseibe, és abba, hogy nektek kell a gondját viselnetek egy másik személynek. De hiszen ez nem mindannak az antitézise, amit önmagatokról, mint szintén Istenről tanultok? Néha egyre csak magatokkal vonszoljátok ezeket a kapcsolatokat, mikor ez pedig már egyikőtöket sem szolgálja. Lélegezzetek erre, töltsetek némi időt magatokkal, és ha azt választjátok, hogy elengeditek azt a kapcsolatot, akkor tegyétek azt szeretettel és bűntudat nélkül. Köszönöm.</w:t>
      </w:r>
    </w:p>
    <w:p>
      <w:pPr>
        <w:pStyle w:val="Normal"/>
        <w:ind w:firstLine="709"/>
        <w:rPr/>
      </w:pPr>
      <w:r>
        <w:rPr/>
      </w:r>
    </w:p>
    <w:p>
      <w:pPr>
        <w:pStyle w:val="Normal"/>
        <w:rPr/>
      </w:pPr>
      <w:r>
        <w:rPr/>
        <w:t>KÉRDÉS SHAUMBRA 2: (egy nő áll a mikrofonnál): Ez a kérdés egy drága Shaumbra barátomé, aki nem lehet most itt személyesen. A kérdés így hangzik: - Krónikus fájdalmakban szenvedek, már csaknem harminc éve. Két éve elkezdődött egy bénulást okozó hátfájdalom. Voltak javulási periódusaim, de ahogy elkezdtem izgatottá válni azokban a tevékenységekben, amiket szeretek, és ahogy elkezdtem visszatérni az aktív élethez, olyankor mindig újabb legyengítő fájdalom epizódok vették kezdetüket. Valójában már nem élek többé, mindössze túlélek. Felismertem, hogy az áldozat szerepét játszottam, amiben egészen kitűnő voltam. Készen állok arra, hogy ezt elengedjem, de úgy tűnik számomra, mintha lennének olyan tudattalan részeim, akik nincsenek mind a fedélzeten. Minél tovább vagyok ebben az állapotban, annál nehezebb hinnem abban, hogy ez változni fog. Kérlek, segíts nekem megérteni, hogy ez a fájdalom és ez az elszigetelés hogyan szolgál engem, és mit kell tennem ahhoz, hogy kiszabadítsam magam ebből az általam teremtett börtönből, hogy újra éljek! Köszönöm.</w:t>
      </w:r>
    </w:p>
    <w:p>
      <w:pPr>
        <w:pStyle w:val="Normal"/>
        <w:ind w:firstLine="709"/>
        <w:rPr/>
      </w:pPr>
      <w:r>
        <w:rPr/>
      </w:r>
    </w:p>
    <w:p>
      <w:pPr>
        <w:pStyle w:val="Normal"/>
        <w:rPr/>
      </w:pPr>
      <w:r>
        <w:rPr/>
        <w:t>TÓBIÁS: Albert.</w:t>
      </w:r>
    </w:p>
    <w:p>
      <w:pPr>
        <w:pStyle w:val="Normal"/>
        <w:ind w:firstLine="709"/>
        <w:rPr/>
      </w:pPr>
      <w:r>
        <w:rPr/>
      </w:r>
    </w:p>
    <w:p>
      <w:pPr>
        <w:pStyle w:val="Normal"/>
        <w:rPr/>
      </w:pPr>
      <w:r>
        <w:rPr/>
        <w:t>ALBERT EINSTEIN: Nos ez nem olyan bonyolult ám, mint amilyennek most látod. És nagyon röviden azt mondanám neked, hogy először is kezdjél bele abba, amit mi tanú programnak nevezünk, mikor is minden reggel ébredéskor, elkötelezed magad, miután elmondtad a csodálatos, köszönöm ennek a csodálatos életnek ezt az újabb napját, és közben megérted, hogy még a fájdalmad és kényszerű elszigeteltséged ellenére is az, hogy életben vagy, és ezt megtapasztalod, és mindezt legyőzöd, az egy gyönyörűséges csoda, és része annak, ami miatt idejöttél, hogy ezt legyőzd! Aztán jelentsd ki szándékodat aznapra, hogy önmagad tanúja leszel, és ez az, amire szeretném, ha odafigyelnél. Három meghatározott emberi dimenzió van a konfliktus megoldásban, és hogy ezt értsd, nézzél csak bele a fizikai testedbe egy pillanatra, van szíved, vannak beleid, van májad - és ezek mind különféle dolgokat tesznek.</w:t>
      </w:r>
    </w:p>
    <w:p>
      <w:pPr>
        <w:pStyle w:val="Normal"/>
        <w:ind w:firstLine="709"/>
        <w:rPr/>
      </w:pPr>
      <w:r>
        <w:rPr/>
      </w:r>
    </w:p>
    <w:p>
      <w:pPr>
        <w:pStyle w:val="Normal"/>
        <w:rPr/>
      </w:pPr>
      <w:r>
        <w:rPr/>
        <w:t>Tehát azt szeretnénk, ha megnéznéd ezt a három különböző dolgot! Az első az érzelem és az energia- a tiszta érzelmi energia, ami áthalad rajtad. És ahhoz, hogy teljesen magadhoz öleld azt az érzelmet, nem kell intellektuálisan kifejtened, hogy miért is érzed magad rosszul. Mindössze önmagadhoz kell fordulnod, érezned és lélegezned kell. Micsoda elképzelés, igaz? És képesnek kell lenned arra, hogy bármelyik adott pillanatban, amikor fájdalmat vagy haragot érzel, képes legyél magadba fordulni, és azt mondani: - Tudod mit, semmi szükségem sincs arra, hogy megmagyarázzam annak az okát, hogy miért is érzek így. Egy bensőséges kapcsolatra van vele szükségem. Mindennel a haraggal, a félelemmel, a szomorúsággal és a fájdalommal, hogy átlélegezd ezeket magadon, és megmozgasd azt! Hogy mozgasd az energiát!</w:t>
      </w:r>
    </w:p>
    <w:p>
      <w:pPr>
        <w:pStyle w:val="Normal"/>
        <w:ind w:firstLine="709"/>
        <w:rPr/>
      </w:pPr>
      <w:r>
        <w:rPr/>
      </w:r>
    </w:p>
    <w:p>
      <w:pPr>
        <w:pStyle w:val="Normal"/>
        <w:rPr/>
      </w:pPr>
      <w:r>
        <w:rPr/>
        <w:t>Namost a másik dolog, amit keresned kell, az az intellektuális oldalad. És tudod ezek mind üzenetek ám, hogy nem tudsz ezen túllépni vagy, hogy ez mindig is így lesz, nem érdemlem meg. Ezek bűntudat üzenetek. Itt van mindez az intellektuális aktivitás. És mi arra kérünk, hogy először is különböztesd meg egymástól ezt a kettőt, másodsorban pedig, hogy amikor megvizsgálod ezeket az intellektuális üzeneteidet, és látod mindezeket az ön-megsemmisítő intellektuális frekvenciákat, akkor egy kissé vitába kell szállnod magaddal, és be kell hoznod az angyali birodalmak üzeneteit, amelyek azt mondják: Te egy csoda vagy, ahogy itt ülsz ebben a székben, hogy te erre képes vagy, hogy képes vagy önmagadat meggyógyítani, és hogy meg fogod magad gyógyítani. Azt lehet, hogy nem tudod, hogy ez hogyan fog végbemenni, de meg fogod ezt csinálni, és amikor az érzelmi frekvenciáid felé fordulsz, és átlélegzed azokat magadon, akkor az helyet teremt benned az intuíciód számára.</w:t>
      </w:r>
    </w:p>
    <w:p>
      <w:pPr>
        <w:pStyle w:val="Normal"/>
        <w:ind w:firstLine="709"/>
        <w:rPr/>
      </w:pPr>
      <w:r>
        <w:rPr/>
      </w:r>
    </w:p>
    <w:p>
      <w:pPr>
        <w:pStyle w:val="Normal"/>
        <w:rPr/>
      </w:pPr>
      <w:r>
        <w:rPr/>
        <w:t>És az intuíciód mindig egy apró kijelentést fog tenni, és innen fogod tudni, hogy ez az intuíciód volt. Nem fogja neked elmagyarázni, miért is akarja, hogy pihenj. Mindössze azt fogja neked mondani: Pihenj! És akkor csak figyeld, hogy mit szól ehhez az intellektusod: ’Nem tudok pihenni. Olyan sok dolgom van!’ És akkor megint figyelj arra, amit mond: ’Pihenj!’ És erre azt mondod. ’Nem, nem, ez képtelenség. Ez nem lehet ennyire egyszerű!’ És ekkor meg fogsz fordulni, és ez azt mondja majd neked: - ’Pihenj!’ És az intellektusod hamarosan azt mondja majd amennyiben behozod az angyalok hangjait és az angyali birodalmakat: - ’Tudod mit, talán mégiscsak oda kellene figyelnem erre az őrült halott zsidóra, és pihennem kellene!’</w:t>
      </w:r>
    </w:p>
    <w:p>
      <w:pPr>
        <w:pStyle w:val="Normal"/>
        <w:ind w:firstLine="709"/>
        <w:rPr/>
      </w:pPr>
      <w:r>
        <w:rPr/>
      </w:r>
    </w:p>
    <w:p>
      <w:pPr>
        <w:pStyle w:val="Normal"/>
        <w:rPr/>
      </w:pPr>
      <w:r>
        <w:rPr/>
        <w:t>És így, ekkor átmozgatod magadon az érzelmi energiát! Kezeled az intellektuális üzeneteket, és átváltoztatod azokat az isteniség pozitív hatalmává, és ezzel csodálatosan helyet teremtesz az intuíciód számára, ami bejön, és egyensúlyba hozza mind a hármat, és akkor majd pihenni fogsz. És ez sokkal előrébb visz majd téged annál, mint amit most el tudnál képzelni.</w:t>
      </w:r>
    </w:p>
    <w:p>
      <w:pPr>
        <w:pStyle w:val="Normal"/>
        <w:ind w:firstLine="709"/>
        <w:rPr/>
      </w:pPr>
      <w:r>
        <w:rPr/>
      </w:r>
    </w:p>
    <w:p>
      <w:pPr>
        <w:pStyle w:val="Normal"/>
        <w:rPr/>
      </w:pPr>
      <w:r>
        <w:rPr/>
        <w:t>KÉRDÉS SHAUMBRA 3: (Linda olvassa az internetről)? Mondanál nekünk valamit Franciaországról? Miért tűnik úgy számunkra, hogy egy szektaüldözés folyik itt? Van-e Franciaországnak valamiféle vallási szerepe, amit magára vett? Úgy nőttem fel, hogy folyton azt hallottam, hogy ez az egyház idősebb lánya, a katolikus egyházé, de mit jelent ez? És mit szólsz Elnökünk mostani Vatikáni útjához? És jöttök hamarosan? Nagyon szeretném hallani erről a véleményedet!</w:t>
      </w:r>
    </w:p>
    <w:p>
      <w:pPr>
        <w:pStyle w:val="Normal"/>
        <w:ind w:firstLine="709"/>
        <w:rPr/>
      </w:pPr>
      <w:r>
        <w:rPr/>
      </w:r>
    </w:p>
    <w:p>
      <w:pPr>
        <w:pStyle w:val="Normal"/>
        <w:rPr/>
      </w:pPr>
      <w:r>
        <w:rPr/>
        <w:t>TÓBIÁS: Valóban, valóban. Ahogy ezt mindannyian tudjátok, Adamus nagy szeretettel viseltetik Franciaország iránt, talán amiatt, hogy imádja az ott fellelhető összes emberi élvezetet. De én Tóbiás átadom a saját látásmódomat. Az egyház energiája, a katolikus egyházé - nagyon mélyen beágyazódott Franciaország történelmébe, az ismert és a titkos történelembe egyaránt. Nagyon sokféle rítust és szertartást végeztek ott akkoriban, amiknek a hosszú távú fennmaradása veszélyes volt az egyházra nézve. Ezek olyan fajta szertartások és titkos összejövetelek voltak, amik nagyon szilárdan horgonyt vetettek a Franciaországi Katolikus egyház energiájában.</w:t>
      </w:r>
    </w:p>
    <w:p>
      <w:pPr>
        <w:pStyle w:val="Normal"/>
        <w:rPr/>
      </w:pPr>
      <w:r>
        <w:rPr/>
      </w:r>
    </w:p>
    <w:p>
      <w:pPr>
        <w:pStyle w:val="Normal"/>
        <w:rPr/>
      </w:pPr>
      <w:r>
        <w:rPr/>
        <w:t>Sok-sok évszázaddal ezelőtt, ha ezek kikerültek volna más országokba, vagy ha maga Róma elbukott volna, ha a Vatikán nem azon a földön állna, amit most Olaszországnak neveztek, akkor ez újra felbukkanna Franciaországban. Tehát ez a nagyon erősen gyökeret vert energia még mindig erősen dolgozik ott, és ez okozza ezeket a fajta reakciókat, amiket ott láttok a kormány, a vezetők nagy része, akik irányítanak szó szerint megpróbálják kívül tartani a külső energiákat.</w:t>
      </w:r>
    </w:p>
    <w:p>
      <w:pPr>
        <w:pStyle w:val="Normal"/>
        <w:ind w:firstLine="709"/>
        <w:rPr/>
      </w:pPr>
      <w:r>
        <w:rPr/>
      </w:r>
    </w:p>
    <w:p>
      <w:pPr>
        <w:pStyle w:val="Normal"/>
        <w:rPr/>
      </w:pPr>
      <w:r>
        <w:rPr/>
        <w:t>Mi mind tisztában vagyunk azzal, hogy ez nem működik. Amikor kontrollálod vagy lefojtod az energiát, akkor az felépíti a saját nyomásást, ami előbb vagy utóbb robbanni fog. Nem akarunk itt jóslatokba bocsátkozni, mi tényeket közlünk. (Tóbiás kuncog) De mindig, amikor bármiféle kontroll vagy elnyomás, lefojtás vagy bármi ehhez hasonló energia van jelen, valami történni fog. Ez megtörténhet magában a Földben, ahogy ezt igen gyakran látjátok az egész világon. Nézzétek csak meg azokat a helyeket, ahol földrengések vannak. Ezek azok a helyek, ahol az energia le lett nyomva vagy el lett torzítva.</w:t>
      </w:r>
    </w:p>
    <w:p>
      <w:pPr>
        <w:pStyle w:val="Normal"/>
        <w:ind w:firstLine="709"/>
        <w:rPr/>
      </w:pPr>
      <w:r>
        <w:rPr/>
      </w:r>
    </w:p>
    <w:p>
      <w:pPr>
        <w:pStyle w:val="Normal"/>
        <w:rPr/>
      </w:pPr>
      <w:r>
        <w:rPr/>
        <w:t>Ez persze beüthet az emberibb aktivitások által is, mint amilyenek a bombázások, a felkelések, zendülések és az ehhez hasonló dolgok. Ismételten, mi nem bocsátkozunk jóslatokba itt, mindössze látjuk, hogy az energia hogyan működik, és egy ponton, ennek a Katolikus egyháznak az ősi, nagyon beágyazódott energiájának meg kell mozdulnia, hogy kiengedje magát ebből a nagyon szorosra zárt struktúrából, hogy a részévé váljon Föld új tudatosságának. Köszönöm.</w:t>
      </w:r>
    </w:p>
    <w:p>
      <w:pPr>
        <w:pStyle w:val="Normal"/>
        <w:ind w:firstLine="709"/>
        <w:rPr/>
      </w:pPr>
      <w:r>
        <w:rPr/>
      </w:r>
    </w:p>
    <w:p>
      <w:pPr>
        <w:pStyle w:val="Normal"/>
        <w:rPr/>
      </w:pPr>
      <w:r>
        <w:rPr/>
        <w:t>KÉRDÉS SHAUMBRA 4: (egy nő van a mikrofonnál): Hello Tóbiás, és Mr. Einstein! Megpróbálok összefüggő magyarázatot adni egy olyan dolog kapcsán, ami pár héttel ezelőtt történt, és igen csak elképesztő volt. Egy tanácsadóval dolgoztam éppen együtt a szív energia megnyitásán, amikor felfedeztem, hogy nyolc generációnyi ősöm kapaszkodott a szívembe. Elkezdtünk azon dolgozni, hogy megtisztítsuk őket, és miközben ezzel voltunk elfoglalva, amikor végül elengedtem őket, úgy éreztem, hogy a szívem kiterjed egészen akkorára, mint maga a Föld, majd akkorára, mint az univerzum, és ezt egy kissé nehéz volt kezelnem. Aztán hirtelenjében összekapcsolódtam - nem tudom milyen energiával - de olyan érzést nyújtott, mintha valamiféle teremtői energia lett volna, és az a leghitetetlenebb érzéssel járt. És bárhová is néztem, az volt, és bármit is láttam, az volt. Ó, Istenem, ez olyan közhelyesen hangzik, nem igaz? (mosolyog) Szóval ez egy teljességgel elképesztő érzés volt. Próbáltam meghatározni ezt az érzést vagy érzelmet, de nem sikerült. Majd azt kérdeztem: - Nos, ez Isten? És olyan volt, mintha nem az lett volna, mivel ha megnevezed, és van egy határ, ahol ez Isten, és ahol te nem vagy, itt pedig semmi nem volt, ami ne lett volna. Úgy értem, ez minden volt. Tehát láttam ezt az óceánt, amiben mind benne lebegünk, és olyanok vagyunk, mintha kezekkel és lábbakkal bíró apró kis jégkockák lennénk, és mind azt hisszük, hogy különbözünk egymástól, és kint vagyunk az óceánban, ebben a varázslatos potenciálok óceánjában, ahonnan mindent behozhatunk. Nagyon erőteljes volt.</w:t>
      </w:r>
    </w:p>
    <w:p>
      <w:pPr>
        <w:pStyle w:val="Normal"/>
        <w:ind w:firstLine="709"/>
        <w:rPr/>
      </w:pPr>
      <w:r>
        <w:rPr/>
      </w:r>
    </w:p>
    <w:p>
      <w:pPr>
        <w:pStyle w:val="Normal"/>
        <w:rPr/>
      </w:pPr>
      <w:r>
        <w:rPr/>
        <w:t>Miután hazamentem, három álló napon át csak sírtam, és nem tudtam, hogy valaha normális leszek-e, (nevetés) úgy értem egyebet sem tettem, mint ettem és sírtam. Felkeltem és sírtam, pisiltem, és sírtam. (még több nevetés) és csak mentem az utcán, miközben láttam az embereket, és olyan érzéssel szerettem őket, amit el sem tudok mondani, mivel ebben az energiában nem volt ítélkezés. És ez az energia olyan volt, mintha a gyilkos és az áldozat lett volna, amikor is ennek az energiának nem számít, hogy mit tettél, csak az számít, hogy általa, ezzel az energiával került ez megteremtésre. És akkor ott voltam a benzinkúton, és a mellettem levő fickó éppen tankolt, én meg ránéztem, és: -Ó, istenem, úgy megölelnélek és elmondanám neked, hogy mi mind egyek vagyunk! (nevetés) Erre a nővérem megkérdezte: De ugye nem tetted meg? ’Nem’. Tehát ezzel kapcsolatban lenne valami meglátásotok az egész dolog kapcsán, nagyon hálás lennék. Köszönöm.</w:t>
      </w:r>
    </w:p>
    <w:p>
      <w:pPr>
        <w:pStyle w:val="Normal"/>
        <w:ind w:firstLine="709"/>
        <w:rPr/>
      </w:pPr>
      <w:r>
        <w:rPr/>
      </w:r>
    </w:p>
    <w:p>
      <w:pPr>
        <w:pStyle w:val="Normal"/>
        <w:rPr/>
      </w:pPr>
      <w:r>
        <w:rPr/>
        <w:t>ALBERT EINSTEIN: Nos, szeretnék most neked egy rövid leckét adni az Új Energiás fizikából, és ez mindent meg fog magyarázni - az én Egyesült Mező Teóriám valóban mindennek a teóriája- de most úgy érzékeld magad, mintha egy részecske lennél. Én ezt a ’tudat összetételének’ nevezem, és ez a tudat összetétel a szó szoros értelmében a Föld középpontjában létezik, ami szó szerint az, ahonnan ennek az univerzumnak a teremtése kiindul. És a te saját tudat összetételed pontosan ugyanazzal az energetikai mezővel rendelkezik, mint maga a bolygó, ami megmérhető. Tehát a Földnek ebben a középpontjában van ez az egy összetétel, ami képes kiterjedni az univerzumba. És a te, vagy bármely embernek az együttérzés fénye mikor eléri ezt az összetételt, akkor az kiküld magából egy gravitációs hullámot, annak az összetételnek a tükröződéseivel.</w:t>
      </w:r>
    </w:p>
    <w:p>
      <w:pPr>
        <w:pStyle w:val="Normal"/>
        <w:ind w:firstLine="709"/>
        <w:rPr/>
      </w:pPr>
      <w:r>
        <w:rPr/>
      </w:r>
    </w:p>
    <w:p>
      <w:pPr>
        <w:pStyle w:val="Normal"/>
        <w:rPr/>
      </w:pPr>
      <w:r>
        <w:rPr/>
        <w:t>Namost, ez a bizonyos hullám szelet a te összetételeddel bír, továbbá természetesen az egész bolygóéval. Tehát rendelkeznek ilyen összetétellel a székek, a fák, az óceánok, a gyilkosok, és minden, de ennek az összetételnek az általad meghatározott tükröződései azok, amik felépítenek téged. És ezen belül létezik a három emberi dimenzió, amiből az első az érzelem. Ez a Forrástól való elkülönülés első fokozata, hiszen a Forrás teljes egészében szívenergiából áll. És az végighalad a bolygó felszínén, létrehozza a fizikai testedet, megtölt téged a saját tudatoddal, azzal a matematikával, amiből összeáll a te összetételed, amitől te te vagy. Ez kimegy a Föld elektromágneses birodalmának a széleire, majd a szó szoros értelmében az Északi pólus tetején visszatér, és újra leáramlik. És ez a folytonos energia mozgás az a húr, amit a tudósok most kezdenek észlelni kvantum szinten, pedig ez a bolygó nagyságára is képes kiterjedni. Képes az univerzum méretére kiterjedni.</w:t>
      </w:r>
    </w:p>
    <w:p>
      <w:pPr>
        <w:pStyle w:val="Normal"/>
        <w:ind w:firstLine="709"/>
        <w:rPr/>
      </w:pPr>
      <w:r>
        <w:rPr/>
      </w:r>
    </w:p>
    <w:p>
      <w:pPr>
        <w:pStyle w:val="Normal"/>
        <w:rPr/>
      </w:pPr>
      <w:r>
        <w:rPr/>
        <w:t>Vagyis ha megnyitod a szív energiádat, akkor a teremtés középpontjában találod magad, ahol jelen van minden és minden potenciál. Attól még megmarad a saját identitásod, ugyanakkor ott vannak veled az óceánok minden egyes más matematikai összetételei is, és az az óceán, amit te láttál azokkal a kis jégkockákkal, hát azok mind más kis összetételek voltak, és volt ítélkezés. Csak potenciál volt. És te láttad, hogy ez a személy, ez az összetétel egy gyilkos volt, akit szintén meggyilkoltak. Mindezt láttad. Kiterjedtél az univerzum határára, és kiterjesztetted a tudatodat oda, ahol minden, a te összetételed által tükröződött összes kis darabka egy hatalmas hullámként elkezdett önmagával kommunikálni. És ennek az egésze, valamint az, hogy ennek a te mesteri kiterjedés roham energiádnak a mozgatása által te ennek a tudatába kerültél, ez egy nagyon bámulatos utazás kezdetét jelentette számodra. Ad ez neked valami ideát arról, hogy mit is tettél? (nevetés)</w:t>
      </w:r>
    </w:p>
    <w:p>
      <w:pPr>
        <w:pStyle w:val="Normal"/>
        <w:ind w:firstLine="709"/>
        <w:rPr/>
      </w:pPr>
      <w:r>
        <w:rPr/>
      </w:r>
    </w:p>
    <w:p>
      <w:pPr>
        <w:pStyle w:val="Normal"/>
        <w:rPr/>
      </w:pPr>
      <w:r>
        <w:rPr/>
        <w:t>SHAUMBRA 4: Köszönöm.</w:t>
      </w:r>
    </w:p>
    <w:p>
      <w:pPr>
        <w:pStyle w:val="Normal"/>
        <w:ind w:firstLine="709"/>
        <w:rPr/>
      </w:pPr>
      <w:r>
        <w:rPr/>
      </w:r>
    </w:p>
    <w:p>
      <w:pPr>
        <w:pStyle w:val="Normal"/>
        <w:rPr/>
      </w:pPr>
      <w:r>
        <w:rPr/>
        <w:t>TÓBIÁS: Szeretnék ehhez egy megjegyzést fűzni. Albert, hogy te hogyan bánsz a szavakkal!</w:t>
      </w:r>
    </w:p>
    <w:p>
      <w:pPr>
        <w:pStyle w:val="Normal"/>
        <w:ind w:firstLine="709"/>
        <w:rPr/>
      </w:pPr>
      <w:r>
        <w:rPr/>
      </w:r>
    </w:p>
    <w:p>
      <w:pPr>
        <w:pStyle w:val="Normal"/>
        <w:rPr/>
      </w:pPr>
      <w:r>
        <w:rPr/>
        <w:t>ALBERT EINSTEIN: Köszönöm.</w:t>
      </w:r>
    </w:p>
    <w:p>
      <w:pPr>
        <w:pStyle w:val="Normal"/>
        <w:ind w:firstLine="709"/>
        <w:rPr/>
      </w:pPr>
      <w:r>
        <w:rPr/>
      </w:r>
    </w:p>
    <w:p>
      <w:pPr>
        <w:pStyle w:val="Normal"/>
        <w:rPr/>
      </w:pPr>
      <w:r>
        <w:rPr/>
        <w:t>TÓBIÁS: És valóban egy megjegyzést fűznék ehhez. Miután az ember megtapasztal valami ehhez hasonlót, az emberi aspektus szeretné azt újra meg újra megtapasztalni. Hiszen ez egy nagyon igaz és édes érzés volt. Ez egy őszinte és nagyon nyitott érzés volt. Az ember megpróbál ebbe belekapaszkodni, és amikor rájön, hogy nem tudja megparancsolni, hogy ez az élmény újra térjen vissza, hiszen ez a tapasztalás olyan igaz és valódi volt, akkor az emberi aspektus haragra gerjed, depresszióba zuhan, és még kisebbnek érzi magát, mint valaha, hiszen az élmény során átélte annak nagyságát, aki ő, ugyanakkor nem érezte saját énjének a nagyságát.</w:t>
      </w:r>
    </w:p>
    <w:p>
      <w:pPr>
        <w:pStyle w:val="Normal"/>
        <w:ind w:firstLine="709"/>
        <w:rPr/>
      </w:pPr>
      <w:r>
        <w:rPr/>
      </w:r>
    </w:p>
    <w:p>
      <w:pPr>
        <w:pStyle w:val="Normal"/>
        <w:rPr/>
      </w:pPr>
      <w:r>
        <w:rPr/>
        <w:t>Tehát te azt már érezted, és beszéltél is erről, de ne próbáld újra megteremteni ezt az élményt. Adj köszönetet azért, hogy átélhetted, adj köszönetet azért, hogy megteremtettél egy nyitott és tiszta átjárót a valódi én és a valódi szellem számára, hogy megtapasztalja önmagát. Ne próbálj ragaszkodni vagy újra vágyni erre az élményre, mert ez vissza fog majd természetesen térni a maga idejében, a maga módján. Beszélj az emberi aspektusoddal, azzal a részeddel, aki nagyon erre a 3D-s világra koncentrál, és biztosítsd arról, hogy ez mind a te részed, és nem kell annak mesterséges újrateremtésével próbálkoznia. Köszönöm.</w:t>
      </w:r>
    </w:p>
    <w:p>
      <w:pPr>
        <w:pStyle w:val="Normal"/>
        <w:ind w:firstLine="709"/>
        <w:rPr/>
      </w:pPr>
      <w:r>
        <w:rPr/>
      </w:r>
    </w:p>
    <w:p>
      <w:pPr>
        <w:pStyle w:val="Normal"/>
        <w:rPr/>
      </w:pPr>
      <w:r>
        <w:rPr/>
        <w:t>SHAUMBRA 4: Köszönöm.</w:t>
      </w:r>
    </w:p>
    <w:p>
      <w:pPr>
        <w:pStyle w:val="Normal"/>
        <w:ind w:firstLine="709"/>
        <w:rPr/>
      </w:pPr>
      <w:r>
        <w:rPr/>
      </w:r>
    </w:p>
    <w:p>
      <w:pPr>
        <w:pStyle w:val="Normal"/>
        <w:rPr/>
      </w:pPr>
      <w:r>
        <w:rPr/>
        <w:t>KÉRDÉS SHAUMBRA 5: (egy nő van a mikrofonnál): Két rövid kérdésem lenne. Milyen néven ismersz te engem, Tóbiás?</w:t>
      </w:r>
    </w:p>
    <w:p>
      <w:pPr>
        <w:pStyle w:val="Normal"/>
        <w:ind w:firstLine="709"/>
        <w:rPr/>
      </w:pPr>
      <w:r>
        <w:rPr/>
      </w:r>
    </w:p>
    <w:p>
      <w:pPr>
        <w:pStyle w:val="Normal"/>
        <w:rPr/>
      </w:pPr>
      <w:r>
        <w:rPr/>
        <w:t>TÓBIÁS: Ahogy ezt már másoknak is elmondtuk, akik ugyanezt a kérdést tették fel, először is ezt a nevet lehetetlen kiejteni. Az angol - és az összes többi emberi nyelv - nagyon korlátozott. Ez inkább egy rezgés. A legközelebbi, amivel megpróbálkozhatnánk, az az lenne, ha megpróbálnánk ezt elénekelni, és Cauldre hangjával ezt nem fogjuk most megpróbálni. Nagyot csalódnál. Valami ilyesmi lenne bauh-h-h-h- (nagy nevetés a Tóbiás által kiejtett zaj hallatán)</w:t>
      </w:r>
    </w:p>
    <w:p>
      <w:pPr>
        <w:pStyle w:val="Normal"/>
        <w:ind w:firstLine="709"/>
        <w:rPr/>
      </w:pPr>
      <w:r>
        <w:rPr/>
      </w:r>
    </w:p>
    <w:p>
      <w:pPr>
        <w:pStyle w:val="Normal"/>
        <w:rPr/>
      </w:pPr>
      <w:r>
        <w:rPr/>
        <w:t>ALBERT EINSTEIN: És ne nézz rám, Tóbiás!</w:t>
      </w:r>
    </w:p>
    <w:p>
      <w:pPr>
        <w:pStyle w:val="Normal"/>
        <w:rPr/>
      </w:pPr>
      <w:r>
        <w:rPr/>
      </w:r>
    </w:p>
    <w:p>
      <w:pPr>
        <w:pStyle w:val="Normal"/>
        <w:rPr/>
      </w:pPr>
      <w:r>
        <w:rPr/>
        <w:t>TÓBIÁS: (kuncogva) Mindig is mondtuk a Shaumbrának, hogy ha megmondanánk nektek a szellemi neveteket, az pont olyan lenne, mintha kibontanánk helyettetek a karácsonyi ajándékotokat. A szellemi név egy mókás dolog, mert azok a nevek, amiken benneteket ismerünk, folyamatosan változnak. És amikor megszületsz emberként, akkor mondjuk Tóbiás a neved, és ez a név hozzád tapad egész inkarnációd idejére. Ez teljesen más ám a szellemi oldalon, ahol az szüntelenül változik. Valami olyasmit képzeljetek el, mintha nagyon, de nagyon sok hangjegyet összekombinálnánk egymással, és minden alkalommal, amikor változik a tudatosságotok, akkor azok a hangjegyek is megváltoznak. Tehát nehéz ezt meghatározni.</w:t>
      </w:r>
    </w:p>
    <w:p>
      <w:pPr>
        <w:pStyle w:val="Normal"/>
        <w:rPr/>
      </w:pPr>
      <w:r>
        <w:rPr/>
      </w:r>
    </w:p>
    <w:p>
      <w:pPr>
        <w:pStyle w:val="Normal"/>
        <w:rPr/>
      </w:pPr>
      <w:r>
        <w:rPr/>
        <w:t>A dolog másik része meg az, hogy ti magatok érzékeljétek ezt a nevet. Az a drága Shaumbra, aki az imént mesélte el a kozmikus tudattal átélt élményét, érezte a nevét. Nem hallotta. Érezte. Tudta. Tudta, hogy ki ő! Tehát most arra kérünk benneteket, hogy érezzétek ugyanezt ti magatok, ahelyett, hogy mi mondanánk ezt ki számotokra. Tehát, sajnálom.</w:t>
      </w:r>
    </w:p>
    <w:p>
      <w:pPr>
        <w:pStyle w:val="Normal"/>
        <w:rPr/>
      </w:pPr>
      <w:r>
        <w:rPr/>
      </w:r>
    </w:p>
    <w:p>
      <w:pPr>
        <w:pStyle w:val="Normal"/>
        <w:rPr/>
      </w:pPr>
      <w:r>
        <w:rPr/>
        <w:t>SHAUMBRA 5: Most kezdek bele a saját üzleti vállalkozásomba. Tudnál erről mondani valamit?</w:t>
      </w:r>
    </w:p>
    <w:p>
      <w:pPr>
        <w:pStyle w:val="Normal"/>
        <w:ind w:firstLine="709"/>
        <w:rPr/>
      </w:pPr>
      <w:r>
        <w:rPr/>
      </w:r>
    </w:p>
    <w:p>
      <w:pPr>
        <w:pStyle w:val="Normal"/>
        <w:rPr/>
      </w:pPr>
      <w:r>
        <w:rPr/>
        <w:t>TÓBIÁS: Al?</w:t>
      </w:r>
    </w:p>
    <w:p>
      <w:pPr>
        <w:pStyle w:val="Normal"/>
        <w:ind w:firstLine="709"/>
        <w:rPr/>
      </w:pPr>
      <w:r>
        <w:rPr/>
      </w:r>
    </w:p>
    <w:p>
      <w:pPr>
        <w:pStyle w:val="Normal"/>
        <w:rPr/>
      </w:pPr>
      <w:r>
        <w:rPr/>
        <w:t>ALBERT EINSTEIN: Azt szeretnénk mondani, hogyha az Új Energiában létrehozott üzlet során nagyon fontos, hogy megmaradj az egyszerűségnél. Namost, az e=mc</w:t>
      </w:r>
      <w:r>
        <w:rPr>
          <w:vertAlign w:val="superscript"/>
        </w:rPr>
        <w:t>2</w:t>
      </w:r>
      <w:r>
        <w:rPr/>
        <w:t xml:space="preserve"> pontosan olyan egyszerű, mint amilyen csak lehet egy ilyen széleskörű elképzelés esetében és ezzel nem azt akarom mondani, hogy minden egyes válasz kapcsán ehhez a kis formulához ragaszkodj csak azt, hogy mindig maradj az egyszerűségnél. Ezen a napon, ebben a korszakban létezik egy kifejezés: ’erőforrások kihelyezése’. Azaz, ne terheld túl magad az adminisztráció rétegződésivel. Arra fókuszálj, olyan egyszerűen, ahogy csak tudod, hogy mi az, amit tenni kívánsz, hiszen ez a te részed az üzletben, hogy mi az, amit teszel, aztán meg ott a másik rész, hogy hogyan hozol létre egy olyan struktúrát, amivel ezt képes vagy elvégezni. És néha ez két egymástól teljesen eltérő dolog. De mi azt mondanánk, hogy amennyire ez csak emberileg lehetséges, és az a fejlődési folyamatodra is vonatkozik, engedd meg magadnak, hogy kinődd a dolgokat, még mielőtt nagyon jó dolog merészeket álmodni, de amíg nem rendelkezel azok tényleges forrásaival, engedd meg magadnak, hogy kinődd a dolgokat. Ez legyen a te leghatalmasabb dilemmád, ahelyett, hogy megpróbálnál egyre többre és többre jutni, majd utána belenőni abba. Ez sokat fog segíteni a dolgaidban.</w:t>
      </w:r>
    </w:p>
    <w:p>
      <w:pPr>
        <w:pStyle w:val="Normal"/>
        <w:ind w:firstLine="709"/>
        <w:rPr/>
      </w:pPr>
      <w:r>
        <w:rPr/>
      </w:r>
    </w:p>
    <w:p>
      <w:pPr>
        <w:pStyle w:val="Normal"/>
        <w:rPr/>
      </w:pPr>
      <w:r>
        <w:rPr/>
        <w:t>SHAUMBRA 5: Köszönöm.</w:t>
      </w:r>
    </w:p>
    <w:p>
      <w:pPr>
        <w:pStyle w:val="Normal"/>
        <w:ind w:firstLine="709"/>
        <w:rPr/>
      </w:pPr>
      <w:r>
        <w:rPr/>
      </w:r>
    </w:p>
    <w:p>
      <w:pPr>
        <w:pStyle w:val="Normal"/>
        <w:rPr/>
      </w:pPr>
      <w:r>
        <w:rPr/>
        <w:t>KÉRDÉS SHAUMBRA 6: (egy nő áll a mikrofonnál) OK, engedd meg nekem, hogy feltegyem ezt a csodálatos kérdést, ami a te kedvenc témádat érinti a szexet!</w:t>
      </w:r>
    </w:p>
    <w:p>
      <w:pPr>
        <w:pStyle w:val="Normal"/>
        <w:ind w:firstLine="709"/>
        <w:rPr/>
      </w:pPr>
      <w:r>
        <w:rPr/>
      </w:r>
    </w:p>
    <w:p>
      <w:pPr>
        <w:pStyle w:val="Normal"/>
        <w:rPr/>
      </w:pPr>
      <w:r>
        <w:rPr/>
        <w:t>TÓBIÁS: Tehát ma az ex-feleségekkel és a szexszel foglalkozom!(nevetés)</w:t>
      </w:r>
    </w:p>
    <w:p>
      <w:pPr>
        <w:pStyle w:val="Normal"/>
        <w:ind w:firstLine="709"/>
        <w:rPr/>
      </w:pPr>
      <w:r>
        <w:rPr/>
      </w:r>
    </w:p>
    <w:p>
      <w:pPr>
        <w:pStyle w:val="Normal"/>
        <w:rPr/>
      </w:pPr>
      <w:r>
        <w:rPr/>
        <w:t>SHAUMBRA 6: Tudnál egy kicsit bővebben beszélni a szexuális vírus anyagokról? (Tóbiás Szexuális Energia Iskolájára hivatkozik itt a kérdező) Ezt valamiféle új módon éreztem, azért azt gondoltam, hogy talán elmondanád nekünk ma erről az álláspontodat.</w:t>
      </w:r>
    </w:p>
    <w:p>
      <w:pPr>
        <w:pStyle w:val="Normal"/>
        <w:ind w:firstLine="709"/>
        <w:rPr/>
      </w:pPr>
      <w:r>
        <w:rPr/>
      </w:r>
    </w:p>
    <w:p>
      <w:pPr>
        <w:pStyle w:val="Normal"/>
        <w:rPr/>
      </w:pPr>
      <w:r>
        <w:rPr/>
        <w:t>TÓBIÁS: Az egyértelműség okán azt kérdezném, hogy miről is beszéljek bővebben, hiszen ez egy nagyon széles témakör?</w:t>
      </w:r>
    </w:p>
    <w:p>
      <w:pPr>
        <w:pStyle w:val="Normal"/>
        <w:ind w:firstLine="709"/>
        <w:rPr/>
      </w:pPr>
      <w:r>
        <w:rPr/>
      </w:r>
    </w:p>
    <w:p>
      <w:pPr>
        <w:pStyle w:val="Normal"/>
        <w:rPr/>
      </w:pPr>
      <w:r>
        <w:rPr/>
        <w:t>SHAUMBRA 6: OK, elmondom. Egyfajta megosztást látok az emberek között. Vannak, akik ismerik ezeket az anyagokat, és vannak, akik nem és a szívem mélyén tudom, hogy ez csak egy illúzió. Kíváncsi lennék, hogyan lehetne erről egy kicsit többet nyilvánosságra hozni. Ilyen irányú a kérdésem.</w:t>
      </w:r>
    </w:p>
    <w:p>
      <w:pPr>
        <w:pStyle w:val="Normal"/>
        <w:ind w:firstLine="709"/>
        <w:rPr/>
      </w:pPr>
      <w:r>
        <w:rPr/>
      </w:r>
    </w:p>
    <w:p>
      <w:pPr>
        <w:pStyle w:val="Normal"/>
        <w:rPr/>
      </w:pPr>
      <w:r>
        <w:rPr/>
        <w:t>TÓBIÁS: Nagyon természetesen, lényegében. Vannak olyanok, akik nyitottak arra, hogy erről halljanak, és számukra ott lesznek a tanítók. Mások nem akarnak erről hallani, mivel a szexuális energia vírus és a szexuális energiával való visszaélés megértése azt a kívánalmat vonja maga után, hogy az egyén teljes mértékben felelősséget vállaljon saját magáért, áldozatként és elkövetőként egyaránt. És ehhez pedig az szükségeltetik - ami talán még nehezebb - szóval ez azt kívánja tőlük, hogy szeressék magukat.</w:t>
      </w:r>
    </w:p>
    <w:p>
      <w:pPr>
        <w:pStyle w:val="Normal"/>
        <w:ind w:firstLine="709"/>
        <w:rPr/>
      </w:pPr>
      <w:r>
        <w:rPr/>
      </w:r>
    </w:p>
    <w:p>
      <w:pPr>
        <w:pStyle w:val="Normal"/>
        <w:rPr/>
      </w:pPr>
      <w:r>
        <w:rPr/>
        <w:t>Sokan vannak, akik nagyon intellektuálisak az általunk bemutatásra került a szexuális energia anyagok kapcsán, és egészen őszintén szólva ez magának a vírusnak a nagyobb terjedését vonja maga után. Tehát mi nem azokra várunk, akik beragadnak a fejükbe az analízissel, a vitával, hanem azokra, akik megértik, hogy éppen úgy, ahogy a fizikai valóságotokban is vannak vírusok, léteznek tudati vírusok is, amik folyamatosan zajlanak és ennek a megoldása vagy fejlődése visszatér önmagad szeretetéhez. Ez az a két üzenet, amit a legtöbb ember nem akar meghallani.</w:t>
      </w:r>
    </w:p>
    <w:p>
      <w:pPr>
        <w:pStyle w:val="Normal"/>
        <w:ind w:firstLine="709"/>
        <w:rPr/>
      </w:pPr>
      <w:r>
        <w:rPr/>
      </w:r>
    </w:p>
    <w:p>
      <w:pPr>
        <w:pStyle w:val="Normal"/>
        <w:rPr/>
      </w:pPr>
      <w:r>
        <w:rPr/>
        <w:t>A szexuális energia tanfolyam nem a tömegek számára lett tervezve. Hanem azoknak a keveseknek, akiket érdekel a legszentebb dolog valódi megértése, amit ti az energiák vagy a tudat legszentebbjének neveznétek, ami pedig nem más, mint önmagad szeretete.</w:t>
      </w:r>
    </w:p>
    <w:p>
      <w:pPr>
        <w:pStyle w:val="Normal"/>
        <w:ind w:firstLine="709"/>
        <w:rPr/>
      </w:pPr>
      <w:r>
        <w:rPr/>
      </w:r>
    </w:p>
    <w:p>
      <w:pPr>
        <w:pStyle w:val="Normal"/>
        <w:rPr/>
      </w:pPr>
      <w:r>
        <w:rPr/>
        <w:t>LINDA: Nekem is lenne egy kérdésem ehhez kapcsolódóan.</w:t>
      </w:r>
    </w:p>
    <w:p>
      <w:pPr>
        <w:pStyle w:val="Normal"/>
        <w:ind w:firstLine="709"/>
        <w:rPr/>
      </w:pPr>
      <w:r>
        <w:rPr/>
      </w:r>
    </w:p>
    <w:p>
      <w:pPr>
        <w:pStyle w:val="Normal"/>
        <w:rPr/>
      </w:pPr>
      <w:r>
        <w:rPr/>
        <w:t>TÓBIÁS: Igen.</w:t>
      </w:r>
    </w:p>
    <w:p>
      <w:pPr>
        <w:pStyle w:val="Normal"/>
        <w:ind w:firstLine="709"/>
        <w:rPr/>
      </w:pPr>
      <w:r>
        <w:rPr/>
      </w:r>
    </w:p>
    <w:p>
      <w:pPr>
        <w:pStyle w:val="Normal"/>
        <w:rPr/>
      </w:pPr>
      <w:r>
        <w:rPr/>
        <w:t>LINDA: Több tanító is kérdezte, hogy lesz-e ennek az anyagnak valamiféle folytatása, vagy esetleg a tanítók számára lesz-e ennek újabb lekövetése? Van-e valami több, ami történik most, hogy ezeket a tanfolyamok megtartásra kerülnek, amiről szót kellene ejteni?</w:t>
      </w:r>
    </w:p>
    <w:p>
      <w:pPr>
        <w:pStyle w:val="Normal"/>
        <w:ind w:firstLine="709"/>
        <w:rPr/>
      </w:pPr>
      <w:r>
        <w:rPr/>
      </w:r>
    </w:p>
    <w:p>
      <w:pPr>
        <w:pStyle w:val="Normal"/>
        <w:rPr/>
      </w:pPr>
      <w:r>
        <w:rPr/>
        <w:t>TÓBIÁS: Valóban, van, és nekem egy nagyon… Gyűlölöm ezt mondani kedvesem, de nagyon zsúfolt programot tartogatok neked és Cauldrének. Nem akartam ezt felfedni egészen mostanáig. (nevetés)</w:t>
      </w:r>
    </w:p>
    <w:p>
      <w:pPr>
        <w:pStyle w:val="Normal"/>
        <w:ind w:firstLine="709"/>
        <w:rPr/>
      </w:pPr>
      <w:r>
        <w:rPr/>
      </w:r>
    </w:p>
    <w:p>
      <w:pPr>
        <w:pStyle w:val="Normal"/>
        <w:rPr/>
      </w:pPr>
      <w:r>
        <w:rPr/>
        <w:t>LINDA: Meglepetés!</w:t>
      </w:r>
    </w:p>
    <w:p>
      <w:pPr>
        <w:pStyle w:val="Normal"/>
        <w:ind w:firstLine="709"/>
        <w:rPr/>
      </w:pPr>
      <w:r>
        <w:rPr/>
      </w:r>
    </w:p>
    <w:p>
      <w:pPr>
        <w:pStyle w:val="Normal"/>
        <w:rPr/>
      </w:pPr>
      <w:r>
        <w:rPr/>
        <w:t>ALBERT EINSTEIN: És még csodálkozik, hogy miért is vannak gondjai a feleségeivel! (nagy nevetés a közönség és Tóbiás részéről)</w:t>
      </w:r>
    </w:p>
    <w:p>
      <w:pPr>
        <w:pStyle w:val="Normal"/>
        <w:ind w:firstLine="709"/>
        <w:rPr/>
      </w:pPr>
      <w:r>
        <w:rPr/>
      </w:r>
    </w:p>
    <w:p>
      <w:pPr>
        <w:pStyle w:val="Normal"/>
        <w:rPr/>
      </w:pPr>
      <w:r>
        <w:rPr/>
        <w:t>TÓBIÁS: Sokat tanultam tőlük a szexuális energia vírusról! (még több nevetés) Valóban lesz egy újabb munka ennek kapcsán, de nem megyek itt bele a részletekbe. De számomra a legfontosabb munka az, amit a Shaumbrával végeztem. Ez a hatol a legmélyebbre. hogy úgy mondjam. Továbbá ez az a munka, amihez Samként vissza fogok térni.</w:t>
      </w:r>
    </w:p>
    <w:p>
      <w:pPr>
        <w:pStyle w:val="Normal"/>
        <w:ind w:firstLine="709"/>
        <w:rPr/>
      </w:pPr>
      <w:r>
        <w:rPr/>
      </w:r>
    </w:p>
    <w:p>
      <w:pPr>
        <w:pStyle w:val="Normal"/>
        <w:rPr/>
      </w:pPr>
      <w:r>
        <w:rPr/>
        <w:t>LINDA: És az aspektológia hogyan kapcsolódik ehhez az egészhez?</w:t>
      </w:r>
    </w:p>
    <w:p>
      <w:pPr>
        <w:pStyle w:val="Normal"/>
        <w:ind w:firstLine="709"/>
        <w:rPr/>
      </w:pPr>
      <w:r>
        <w:rPr/>
      </w:r>
    </w:p>
    <w:p>
      <w:pPr>
        <w:pStyle w:val="Normal"/>
        <w:rPr/>
      </w:pPr>
      <w:r>
        <w:rPr/>
        <w:t>TÓBIÁS: Nagyon szorosan - az aspektusok és a szexuális energia tanfolyamok kérdésköre - nagyon szorosan kapcsolódnak egymáshoz. Nem akarok itt most összehasonlításba bocsátkozni a kettő kapcsán, de a későbbiekben még vissza fogunk térni erre a kérdésre. Sok tekintetben igencsak különböznek egymástól, ugyanakkor nagyon is hasonlóak, és természetesen ez a kettő áll a legközelebb a szívemhez. Tudom, hogy ott vannak Saint-Germain csodálatos DreamWalker Sorozatai, de több dolog volt, amit el akartam végezni még mielőtt visszatérek a Földre. Az egyik a szexuális energiák voltak, a másik pedig az aspektológia.</w:t>
      </w:r>
    </w:p>
    <w:p>
      <w:pPr>
        <w:pStyle w:val="Normal"/>
        <w:ind w:firstLine="709"/>
        <w:rPr/>
      </w:pPr>
      <w:r>
        <w:rPr/>
      </w:r>
    </w:p>
    <w:p>
      <w:pPr>
        <w:pStyle w:val="Normal"/>
        <w:rPr/>
      </w:pPr>
      <w:r>
        <w:rPr/>
        <w:t>LINDA: Köszönöm.</w:t>
      </w:r>
    </w:p>
    <w:p>
      <w:pPr>
        <w:pStyle w:val="Normal"/>
        <w:ind w:firstLine="709"/>
        <w:rPr/>
      </w:pPr>
      <w:r>
        <w:rPr/>
      </w:r>
    </w:p>
    <w:p>
      <w:pPr>
        <w:pStyle w:val="Normal"/>
        <w:rPr/>
      </w:pPr>
      <w:r>
        <w:rPr/>
        <w:t>KÉRDÉS SHAUMBRA 7: (egy nő áll a mikrofonnál): Orvosi jelbeszéd tolmácsként dolgozom olyan páciensekkel, akiknek fizikai és mentális kihívásaik és kríziseik vannak. Javaslatotokat követve Saint-Germain javaslatát követve, miszerint merüljünk bele az emberek életeibe, tapasztalásaiba és érzéseibe, én elkezdtem ezt a gyakorlatban alkalmazni, pedig tolmácsként általában egy falat húzok magam köré, hogy ne lehessenek rám hatással. De nemrégiben elkezdtem ezt a gyakorlatban alkalmazni egy pár alkalommal, és néhány igen megindító élményben volt részem, ahogy befogadtam a páciensről az intuitív tudást, és azt, hogy valójában mi is az ő gyökér problémája. Nemrégiben egy fiatal tinédzserrel volt dolgom egy zárt pszichológiai egységben, akinél mérgesebbet még soha nem láttam, amit rögtön éreztem, ahogy belemerítettem magam, és egyszerűen csak tudtam. Láttam, honnan ered nála ez az egész. Közben pedig a körülötte lévők, a szülei és a személyzet, ez a sok szakmabeli képtelenek rájönni arra, hogy mit tegyenek, és hogyan kezeljék ezt. Nos, számomra annyira elsöprő volt ez az élmény, hogy ott álltam, hogy akkor most mit is kellene tennem? Nem tudom, hogyan kezeljem ezt a szituációt, hiszen az én szerepem a jelbeszéd tolmácsolása, és nem megengedett, hogy eléjük álljak és közöljem: Hé, várjatok egy percet! Én tudom mi ez! De akkor meg mire jó ez az egész? Akkor miért fogadom be ezt az információt? Tóbiás, merre tart ez? Mi a következő lépés? Mi a folyamat? Miért fogadom ezt be?</w:t>
      </w:r>
    </w:p>
    <w:p>
      <w:pPr>
        <w:pStyle w:val="Normal"/>
        <w:ind w:firstLine="709"/>
        <w:rPr/>
      </w:pPr>
      <w:r>
        <w:rPr/>
      </w:r>
    </w:p>
    <w:p>
      <w:pPr>
        <w:pStyle w:val="Normal"/>
        <w:rPr/>
      </w:pPr>
      <w:r>
        <w:rPr/>
        <w:t>TÓBIÁS: Hát igen, és tudom, hogy Albertnek és nekem egyaránt van ehhez hozzáfűznivalónk. Rövidek leszünk, sok kérdés merül fel, de van itt két dolog. Az első, hogy változtass karriert! (nevetés) Amit idáig dolgoztál, az nagyszerű tapasztalást adott számodra, és tényleg kiélesítette a tehetségedet, de ahogy ezzel már te is tisztában vagy, mert már beszéltünk erről, a jelenlegi intézmények nem fogják megengedni, hogy ez a munka valóban működhessen! Itt az ideje tehát, hogy a következő szintre menj, hogy a következő lépcsőfokra lépj! Megtanultál megbízni a saját intuitív képességedben, talán van még egy kis munka ezen a területen, de tanulod ennek a megértését.</w:t>
      </w:r>
    </w:p>
    <w:p>
      <w:pPr>
        <w:pStyle w:val="Normal"/>
        <w:ind w:firstLine="709"/>
        <w:rPr/>
      </w:pPr>
      <w:r>
        <w:rPr/>
      </w:r>
    </w:p>
    <w:p>
      <w:pPr>
        <w:pStyle w:val="Normal"/>
        <w:rPr/>
      </w:pPr>
      <w:r>
        <w:rPr/>
        <w:t>Másodsorban pedig, és szeretném ezt teljesen világossá tenni neked, és a többi intuitív számára is  attól, mert érzékeled valakinek az igaz szívét vagy lelkét, ahogy ezt ti neveznétek, illetve, attól hogy egy belső pillantást vetsz valakire, az még nem jelenti azt, hogy az illető változni akar. Nagyon világos képet kaphatsz arról, hogy mi okozta az illető szenvedését vagy betegségét, de az nem jelenti azt, hogy amikor, mint emberhez kapcsolódsz hozzá, vagy az emberi aspektusához, hajlandó is lesz változni. Kaptál egy ajándékot vagy egy áldást, hogy képes vagy belülre nézni, de mindig tartsd tiszteletben annak az aspektusnak vagy létezőnek a választásait.</w:t>
      </w:r>
    </w:p>
    <w:p>
      <w:pPr>
        <w:pStyle w:val="Normal"/>
        <w:rPr/>
      </w:pPr>
      <w:r>
        <w:rPr/>
      </w:r>
    </w:p>
    <w:p>
      <w:pPr>
        <w:pStyle w:val="Normal"/>
        <w:rPr/>
      </w:pPr>
      <w:r>
        <w:rPr/>
        <w:t>Segíthetsz nekik megérteni azt, amit láttál, de tartsd tiszteletben a választásaikat, mert attól függetlenül, hogy világosan láttad a lényeget, az még nem jelenti azt, hogy ők ezt meg is fogják lépni. És ne frusztráld be magad, ha úgy döntenek, hogy nem lépik azt meg!</w:t>
      </w:r>
    </w:p>
    <w:p>
      <w:pPr>
        <w:pStyle w:val="Normal"/>
        <w:rPr/>
      </w:pPr>
      <w:r>
        <w:rPr/>
      </w:r>
    </w:p>
    <w:p>
      <w:pPr>
        <w:pStyle w:val="Normal"/>
        <w:rPr/>
      </w:pPr>
      <w:r>
        <w:rPr/>
        <w:t>ALBERT EINSTEIN: Ehhez hozzátenném, hogy a pályamódosítás valóban helyénvaló számodra, de van itt egy-két dolog, amire nem árt emlékezni. Az egyik az, hogy hatalmas erő rejlik abban, ha együtt érzel és együtt lélegzel velük. Az empátia és az elengedés feltámadhat bennük miközben együtt dolgozol velük. Ahogy azt Tóbiás is mondta, együttműködésük és szándékuk nélkül ez a legtöbb, amit megtehetsz. Ugyanakkor nem becsülheted alá a magad hatását, aki vezetőként, fejlett létezőként nagyobb meglátással bírsz, képes vagy együtt lélegezni és érezni velük, és mégsem fordulsz oda az orvoshoz, azt mondván: Itt a probléma, és így kell ezt rendbe hozni, mert ezzel csak besétálnál az intellektus birodalmába, és az okmányaid igazolásának kihívásaiba futnál bele, ami mindig nagy dolog.</w:t>
      </w:r>
    </w:p>
    <w:p>
      <w:pPr>
        <w:pStyle w:val="Normal"/>
        <w:rPr/>
      </w:pPr>
      <w:r>
        <w:rPr/>
      </w:r>
    </w:p>
    <w:p>
      <w:pPr>
        <w:pStyle w:val="Normal"/>
        <w:rPr/>
      </w:pPr>
      <w:r>
        <w:rPr/>
        <w:t>Ugyanakkor arra is van mód, hogy stratégiailag befolyásolj innen egy szituációt, ahelyett, hogy egyenesen nekilendülnél erőteljes meglátásod természetével. Lehet, hogy miközben éppen együtt kávézol az orvossal, az esetleg így szólhat: ’Nem tudjuk, mihez kezdjünk ezzel a pácienssel!’ amire te azt mondhatnád: ’Nos, gondoltál már erre?’ Tehát ez is egy stílus. Bizony. (nevetés) És tudjuk, hogy neked varázslatos a stílusod, de néha nem árt más stílust is felvenni!</w:t>
      </w:r>
    </w:p>
    <w:p>
      <w:pPr>
        <w:pStyle w:val="Normal"/>
        <w:rPr/>
      </w:pPr>
      <w:r>
        <w:rPr/>
      </w:r>
    </w:p>
    <w:p>
      <w:pPr>
        <w:pStyle w:val="Normal"/>
        <w:rPr/>
      </w:pPr>
      <w:r>
        <w:rPr/>
        <w:t>De hosszútávon ezek a tapasztalások egy pályamódosítást készítenek elő számodra, ahol majd az ehhez hasonló szituációkban képes leszel felhasználni a tudásodat és a gyakorlatodat, ahol a gyakorló orvosok majd kíváncsiak lesznek a mondandódra, a véleményedre, és ahol ez a páciens körüli befolyás finoman és energetikailag összhangba kerül velük, ami által megértik, hogyan végezzék a munkájukat, és hogyan hozzanak gyógyulást. Tehát ez a nagyon jelentős tanuló időszak nagyon hasznos lesz majd számodra a későbbiekben.</w:t>
      </w:r>
    </w:p>
    <w:p>
      <w:pPr>
        <w:pStyle w:val="Normal"/>
        <w:rPr/>
      </w:pPr>
      <w:r>
        <w:rPr/>
      </w:r>
    </w:p>
    <w:p>
      <w:pPr>
        <w:pStyle w:val="Normal"/>
        <w:rPr/>
      </w:pPr>
      <w:r>
        <w:rPr/>
        <w:t>LINDA: Emlékezzünk, hogy mégiscsak én vagyok itt a házigazda. 17 óra 27 percre jár az idő, és letelt a Cauldre kérésén alapuló utolsó kérdés feltevésének az ideje. De megértem, hogy ez egy dinamikus és bámulatos szituáció, tehát dugjátok össze a fejeteket és a lelketeket, és közösen döntsétek el, hogy akkor ez-e az utolsó kérdés?</w:t>
      </w:r>
    </w:p>
    <w:p>
      <w:pPr>
        <w:pStyle w:val="Normal"/>
        <w:rPr/>
      </w:pPr>
      <w:r>
        <w:rPr/>
      </w:r>
    </w:p>
    <w:p>
      <w:pPr>
        <w:pStyle w:val="Normal"/>
        <w:rPr/>
      </w:pPr>
      <w:r>
        <w:rPr/>
        <w:t>TÓBIÁS: Jöhet még két rövid kérdés.</w:t>
      </w:r>
    </w:p>
    <w:p>
      <w:pPr>
        <w:pStyle w:val="Normal"/>
        <w:rPr/>
      </w:pPr>
      <w:r>
        <w:rPr/>
      </w:r>
    </w:p>
    <w:p>
      <w:pPr>
        <w:pStyle w:val="Normal"/>
        <w:rPr/>
      </w:pPr>
      <w:r>
        <w:rPr/>
        <w:t>LINDA: Nagyszerű.</w:t>
      </w:r>
    </w:p>
    <w:p>
      <w:pPr>
        <w:pStyle w:val="Normal"/>
        <w:rPr/>
      </w:pPr>
      <w:r>
        <w:rPr/>
      </w:r>
    </w:p>
    <w:p>
      <w:pPr>
        <w:pStyle w:val="Normal"/>
        <w:rPr/>
      </w:pPr>
      <w:r>
        <w:rPr/>
        <w:t>TÓBIÁS: Valóban.</w:t>
      </w:r>
    </w:p>
    <w:p>
      <w:pPr>
        <w:pStyle w:val="Normal"/>
        <w:rPr/>
      </w:pPr>
      <w:r>
        <w:rPr/>
      </w:r>
    </w:p>
    <w:p>
      <w:pPr>
        <w:pStyle w:val="Normal"/>
        <w:rPr/>
      </w:pPr>
      <w:r>
        <w:rPr/>
        <w:t>KÉRDÉS SHAUMBRA 8: (egy nő áll a mikrofonnál): Rendben van Tóbiás és Saint-Germain, soha nem gondoltam volna, hogy a keresztnevén fogom szólítani Dr. Einsteint, tehát ez tényleg mókás.</w:t>
      </w:r>
    </w:p>
    <w:p>
      <w:pPr>
        <w:pStyle w:val="Normal"/>
        <w:rPr/>
      </w:pPr>
      <w:r>
        <w:rPr/>
      </w:r>
    </w:p>
    <w:p>
      <w:pPr>
        <w:pStyle w:val="Normal"/>
        <w:rPr/>
      </w:pPr>
      <w:r>
        <w:rPr/>
        <w:t>ALBERT EINSTEIN: Szólíts Al-nek!</w:t>
      </w:r>
    </w:p>
    <w:p>
      <w:pPr>
        <w:pStyle w:val="Normal"/>
        <w:rPr/>
      </w:pPr>
      <w:r>
        <w:rPr/>
      </w:r>
    </w:p>
    <w:p>
      <w:pPr>
        <w:pStyle w:val="Normal"/>
        <w:rPr/>
      </w:pPr>
      <w:r>
        <w:rPr/>
        <w:t>SHAUMBRA 8: Rendben Al! És Tóbiás meg Saint-Germain olyan fantasztikus hónapom volt, hogy össze kellett, hogy szedjem az összes bátorságomat, hogy ideálljak elétek és megköszönjek nektek mindent. És a múlt hónapban én voltam az, aki feltette azt az internetes kérdést a zavaros kapcsolatáról, amire azt mondtátok, hogy lépjek tovább. Emiatt szinte teljesen görcsbe rándult a gyomrom, és miközben éppen hazafelé tartottam…</w:t>
      </w:r>
    </w:p>
    <w:p>
      <w:pPr>
        <w:pStyle w:val="Normal"/>
        <w:rPr/>
      </w:pPr>
      <w:r>
        <w:rPr/>
      </w:r>
    </w:p>
    <w:p>
      <w:pPr>
        <w:pStyle w:val="Normal"/>
        <w:rPr/>
      </w:pPr>
      <w:r>
        <w:rPr/>
        <w:t>TÓBIÁS: Szakértő vagyok a…</w:t>
      </w:r>
    </w:p>
    <w:p>
      <w:pPr>
        <w:pStyle w:val="Normal"/>
        <w:ind w:firstLine="709"/>
        <w:rPr/>
      </w:pPr>
      <w:r>
        <w:rPr/>
      </w:r>
    </w:p>
    <w:p>
      <w:pPr>
        <w:pStyle w:val="Normal"/>
        <w:rPr/>
      </w:pPr>
      <w:r>
        <w:rPr/>
        <w:t>SHAUMBRA 8: Igen az vagy!</w:t>
      </w:r>
    </w:p>
    <w:p>
      <w:pPr>
        <w:pStyle w:val="Normal"/>
        <w:ind w:firstLine="709"/>
        <w:rPr/>
      </w:pPr>
      <w:r>
        <w:rPr/>
      </w:r>
    </w:p>
    <w:p>
      <w:pPr>
        <w:pStyle w:val="Normal"/>
        <w:rPr/>
      </w:pPr>
      <w:r>
        <w:rPr/>
        <w:t>ALBERT EINSTEIN: A párkapcsolatban?! Tóbiás! (nevetés)</w:t>
      </w:r>
    </w:p>
    <w:p>
      <w:pPr>
        <w:pStyle w:val="Normal"/>
        <w:ind w:firstLine="709"/>
        <w:rPr/>
      </w:pPr>
      <w:r>
        <w:rPr/>
      </w:r>
    </w:p>
    <w:p>
      <w:pPr>
        <w:pStyle w:val="Normal"/>
        <w:rPr/>
      </w:pPr>
      <w:r>
        <w:rPr/>
        <w:t>SHAUMBRA 8: Szóval miközben éppen hazafelé tartottam…</w:t>
      </w:r>
    </w:p>
    <w:p>
      <w:pPr>
        <w:pStyle w:val="Normal"/>
        <w:ind w:firstLine="709"/>
        <w:rPr/>
      </w:pPr>
      <w:r>
        <w:rPr/>
      </w:r>
    </w:p>
    <w:p>
      <w:pPr>
        <w:pStyle w:val="Normal"/>
        <w:rPr/>
      </w:pPr>
      <w:r>
        <w:rPr/>
        <w:t>TÓBIÁS: Úgy látszik ma ez egy visszatérő téma!</w:t>
      </w:r>
    </w:p>
    <w:p>
      <w:pPr>
        <w:pStyle w:val="Normal"/>
        <w:ind w:firstLine="709"/>
        <w:rPr/>
      </w:pPr>
      <w:r>
        <w:rPr/>
      </w:r>
    </w:p>
    <w:p>
      <w:pPr>
        <w:pStyle w:val="Normal"/>
        <w:rPr/>
      </w:pPr>
      <w:r>
        <w:rPr/>
        <w:t>SHAUMBRA 8: Igen, és remélem, hogy ez sok más Shaumbra családnak is segíteni fog. Tehát miközben hazafelé tartottam a hegyről, kértem, hogy kapjak egy nagyon világos képet a párkapcsolatomról!</w:t>
      </w:r>
    </w:p>
    <w:p>
      <w:pPr>
        <w:pStyle w:val="Normal"/>
        <w:ind w:firstLine="709"/>
        <w:rPr/>
      </w:pPr>
      <w:r>
        <w:rPr/>
      </w:r>
    </w:p>
    <w:p>
      <w:pPr>
        <w:pStyle w:val="Normal"/>
        <w:rPr/>
      </w:pPr>
      <w:r>
        <w:rPr/>
        <w:t>TÓBIÁS: Kitől kérted?</w:t>
      </w:r>
    </w:p>
    <w:p>
      <w:pPr>
        <w:pStyle w:val="Normal"/>
        <w:ind w:firstLine="709"/>
        <w:rPr/>
      </w:pPr>
      <w:r>
        <w:rPr/>
      </w:r>
    </w:p>
    <w:p>
      <w:pPr>
        <w:pStyle w:val="Normal"/>
        <w:rPr/>
      </w:pPr>
      <w:r>
        <w:rPr/>
        <w:t>SHAUMBRA 8: Saját magamtól.</w:t>
      </w:r>
    </w:p>
    <w:p>
      <w:pPr>
        <w:pStyle w:val="Normal"/>
        <w:ind w:firstLine="709"/>
        <w:rPr/>
      </w:pPr>
      <w:r>
        <w:rPr/>
      </w:r>
    </w:p>
    <w:p>
      <w:pPr>
        <w:pStyle w:val="Normal"/>
        <w:rPr/>
      </w:pPr>
      <w:r>
        <w:rPr/>
        <w:t>TÓBIÁS: A legjobb válasz.</w:t>
      </w:r>
    </w:p>
    <w:p>
      <w:pPr>
        <w:pStyle w:val="Normal"/>
        <w:ind w:firstLine="709"/>
        <w:rPr/>
      </w:pPr>
      <w:r>
        <w:rPr/>
      </w:r>
    </w:p>
    <w:p>
      <w:pPr>
        <w:pStyle w:val="Normal"/>
        <w:rPr/>
      </w:pPr>
      <w:r>
        <w:rPr/>
        <w:t>SHAUMBRA 8: A gnosztomtól.</w:t>
      </w:r>
    </w:p>
    <w:p>
      <w:pPr>
        <w:pStyle w:val="Normal"/>
        <w:ind w:firstLine="709"/>
        <w:rPr/>
      </w:pPr>
      <w:r>
        <w:rPr/>
      </w:r>
    </w:p>
    <w:p>
      <w:pPr>
        <w:pStyle w:val="Normal"/>
        <w:rPr/>
      </w:pPr>
      <w:r>
        <w:rPr/>
        <w:t>ALBERT EINSTEIN: Balesetet szenvedtél?</w:t>
      </w:r>
    </w:p>
    <w:p>
      <w:pPr>
        <w:pStyle w:val="Normal"/>
        <w:ind w:firstLine="709"/>
        <w:rPr/>
      </w:pPr>
      <w:r>
        <w:rPr/>
      </w:r>
    </w:p>
    <w:p>
      <w:pPr>
        <w:pStyle w:val="Normal"/>
        <w:rPr/>
      </w:pPr>
      <w:r>
        <w:rPr/>
        <w:t>SHAUMBRA 8: Nem. De a következő napok során hat alkalommal volt rendesen közvetlen ütközésekben részem, egészen addig a pontig, amíg az a férfi, akiről azt gondoltam, hogy életem végéig őt fogom szeretni, megkért, hogy keressek magamnak egy másik lakóhelyet. Ez akkora sokk volt számomra, hogy az emiatt érzett fájdalmamban - nem, ez itt a jó rész mindannyiótoknak (nevetés) - tehát fájdalmamban éppen azon tűnődtem, hogy vajon hova menjek most két macskával, amikor is teljesen világosan hallottam, ahogy az angyali énem azt mondja: Suzy, ez a te 'börtönből való kiszabadulásod'  kártyája. És így a lehető legfantasztikusabb élményekben volt részem azáltal, hogy többet tudjak meg az együttérzésről, arról, hogy az együttérzés és az ítélkezéstől való mentesség nem azt jelenti, hogy benne kell maradnom egy olyan viselkedésben, ami többé már nem egészséges a számomra.</w:t>
      </w:r>
    </w:p>
    <w:p>
      <w:pPr>
        <w:pStyle w:val="Normal"/>
        <w:ind w:firstLine="709"/>
        <w:rPr/>
      </w:pPr>
      <w:r>
        <w:rPr/>
      </w:r>
    </w:p>
    <w:p>
      <w:pPr>
        <w:pStyle w:val="Normal"/>
        <w:rPr/>
      </w:pPr>
      <w:r>
        <w:rPr/>
        <w:t>Tehát azon nyomban felhívtam a CPA-mat, aki az én pénzügyi partnerem és egyben ingatlanügynököm is. Visszahívott, és azt mondta nekem: ’Suzy, azt akarom, hogy a macskáiddal együtt azonnal gyere át hozzám, és maradj nálam addig, amíg nem találunk neked egy házat.’ Minden egybeesett, mivel megnyitottam magam az Új Energiás megoldásra, és megbíztam magamban. Hétfőn költözök el a házamból, és pénteken már költözök is az újba. Soha nem várt anyagi bőség bukkant fel az életemben. És most azért vagyok itt, mert ki akarom nyilatkoztatni az itteni családomnak és az univerzumnak, hogy azt választom, hogy nem ismételek többet! (nevetés, a közönség tapsol) Köszönöm. Van valahol egy partner, aki csak rám vár, és akivel megegyezik a 3000 megawattos feszültségem, és amikor ennek eljön az ideje, akkor el fog jönni az ideje. Van-e esetleg valami, amit nem látok azzal kapcsolatban, hogy biztos ne legyen több ismétlésem?</w:t>
      </w:r>
    </w:p>
    <w:p>
      <w:pPr>
        <w:pStyle w:val="Normal"/>
        <w:ind w:firstLine="709"/>
        <w:rPr/>
      </w:pPr>
      <w:r>
        <w:rPr/>
      </w:r>
    </w:p>
    <w:p>
      <w:pPr>
        <w:pStyle w:val="Normal"/>
        <w:rPr/>
      </w:pPr>
      <w:r>
        <w:rPr/>
        <w:t>TÓBIÁS: Mivel szakértőnek számítok a párkapcsolatok területén, a legfontosabb itt az, hogy hoztál magadért egy döntést, amit a lelked legmélyebb része is hallott, lényed összessége hallott. Hoztál egy választást. Nem pusztán gondolkoztál valamiről. Nem csupán elmélkedtél és tűnődtél ezen. Hoztál egy igen egyértelmű választást. Ezért ez megváltoztatta az összes energiát. Soha többé nem fogsz egyensúlytalan vagy negatív párkapcsolatot magadhoz vonzani, mivel hoztál egy döntést. Most újra lesz időd arra, hogy kialakítsd a saját magaddal való kapcsolatodat, és amikor ez helyénvaló, lesz egy, kettő, három vagy négy kapcsolatod.</w:t>
      </w:r>
    </w:p>
    <w:p>
      <w:pPr>
        <w:pStyle w:val="Normal"/>
        <w:ind w:firstLine="709"/>
        <w:rPr/>
      </w:pPr>
      <w:r>
        <w:rPr/>
      </w:r>
    </w:p>
    <w:p>
      <w:pPr>
        <w:pStyle w:val="Normal"/>
        <w:rPr/>
      </w:pPr>
      <w:r>
        <w:rPr/>
        <w:t>Teszek itt most egy merész állítást. Eljött az ideje annak, hogy ebben az emberi tudatban lépjetek már túl azon a régi, állításom szerint egyház által kreált elképzelésen, miszerint egy élet egy párkapcsolattal egyenlő. Ez nagyon, de nagyon-nagyon elavult. Ez annak az ideje, amikor több kapcsolatot is élvezhetsz egy élet alatt, és emiatt nem kell, hogy bűntudatod legyen. Köszönjük neked, hogy megosztottad ezt velünk, és hogy meghoztad a saját választásodat.</w:t>
      </w:r>
    </w:p>
    <w:p>
      <w:pPr>
        <w:pStyle w:val="Normal"/>
        <w:ind w:firstLine="709"/>
        <w:rPr/>
      </w:pPr>
      <w:r>
        <w:rPr/>
      </w:r>
    </w:p>
    <w:p>
      <w:pPr>
        <w:pStyle w:val="Normal"/>
        <w:rPr/>
      </w:pPr>
      <w:r>
        <w:rPr/>
        <w:t>SHAUMBRA 8: Köszönöm.</w:t>
      </w:r>
    </w:p>
    <w:p>
      <w:pPr>
        <w:pStyle w:val="Normal"/>
        <w:ind w:firstLine="709"/>
        <w:rPr/>
      </w:pPr>
      <w:r>
        <w:rPr/>
      </w:r>
    </w:p>
    <w:p>
      <w:pPr>
        <w:pStyle w:val="Normal"/>
        <w:rPr/>
      </w:pPr>
      <w:r>
        <w:rPr/>
        <w:t>KÉRDÉS SHAUMBRA 9: (Egy nő áll a mikrofonnál): Tóbiás, Einstein, köszönöm ezt a mai levelet. Tudom, hogy ezt együtt írtuk meg hosszú idővel ezelőtt. Nagyon is tudatába kerültem annak, hogy ezt a munkát együtt hoztuk létre, és nagyon megindít az, ahogy ez az egész testet öltött vízumokkal és munkavállalási engedélyekkel együtt, mármint egy másik kontinensen. Van esetleg még valami, amit tudnom kellene, vagy amit te szeretnél ehhez hozzáfűzni?</w:t>
      </w:r>
    </w:p>
    <w:p>
      <w:pPr>
        <w:pStyle w:val="Normal"/>
        <w:ind w:firstLine="709"/>
        <w:rPr/>
      </w:pPr>
      <w:r>
        <w:rPr/>
      </w:r>
    </w:p>
    <w:p>
      <w:pPr>
        <w:pStyle w:val="Normal"/>
        <w:rPr/>
      </w:pPr>
      <w:r>
        <w:rPr/>
        <w:t>ALBERT EINSTEIN: Világpolgárként élt életemben tudod volt egy olyan időszakom, amikor fel akartam adni az összes országra szóló állampolgárságomat, és le akartam adni az útlevelemet, de nem volt az hova leadnom, ezért aztán átadtam azt egy, a születésem helyétől eltérő országnak. De mi itt azt mondjuk, hogy nagyon is fel vagy készülve erre az utazásra, és sok határt át fogsz lépni, fizikai és metaforikus értelemben egyaránt, hiszen te egy vezető vagy. Egy Új Energiás vezető vagy, és amikor olyan helyekre, városokba, városok szomszédságában elterülő új területekre kerülsz, ahol úgy érzed, hogy körülvesz a régi energia, emlékeztesd magad arra, hogy te vagy a vezető. Ott vagy, és elkezdesz majd olyan embereket magadhoz vonzani, akinek vezettetésre, vezetésre lesz szükségük, tehát ne próbáld meggyőzni azokat, akik erre nem éreznek hajlandóságot. Egy cseppnyi időt se tölts azzal, hogy azon tűnődj, hogy azok az emberek miért nem tesznek így vagy úgy. Fókuszálj azokra, akik befogadóak, és hatalmas támogatottságban és csodában lesz részed utazásod során.</w:t>
      </w:r>
    </w:p>
    <w:p>
      <w:pPr>
        <w:pStyle w:val="Normal"/>
        <w:ind w:firstLine="709"/>
        <w:rPr/>
      </w:pPr>
      <w:r>
        <w:rPr/>
      </w:r>
    </w:p>
    <w:p>
      <w:pPr>
        <w:pStyle w:val="Normal"/>
        <w:rPr/>
      </w:pPr>
      <w:r>
        <w:rPr/>
        <w:t>SHAUMBRA 9: Köszönöm.</w:t>
      </w:r>
    </w:p>
    <w:p>
      <w:pPr>
        <w:pStyle w:val="Normal"/>
        <w:ind w:firstLine="709"/>
        <w:rPr/>
      </w:pPr>
      <w:r>
        <w:rPr/>
      </w:r>
    </w:p>
    <w:p>
      <w:pPr>
        <w:pStyle w:val="Normal"/>
        <w:rPr/>
      </w:pPr>
      <w:r>
        <w:rPr/>
        <w:t>KÉRDÉS SHAUMBRA 10: (egy nő áll a mikrofonnál): Ez egy idióta kérdés. Úgy tűnik, hajlott a farokcsontom, és sok időt vesztegettem el sokkos állapotokban, és rosszul irányított energiákkal, és most azon tűnődöm, hogy vajon ez az egész honnan származik? Hogyan tettem ezt önmagammal?</w:t>
      </w:r>
    </w:p>
    <w:p>
      <w:pPr>
        <w:pStyle w:val="Normal"/>
        <w:ind w:firstLine="709"/>
        <w:rPr/>
      </w:pPr>
      <w:r>
        <w:rPr/>
      </w:r>
    </w:p>
    <w:p>
      <w:pPr>
        <w:pStyle w:val="Normal"/>
        <w:rPr/>
      </w:pPr>
      <w:r>
        <w:rPr/>
        <w:t>TÓBIÁS: Ó, sok létidő alatt felgyülemlett energiákkal. Úgy is fogalmazhatunk, hogy ahogy a tudatod vagy az energiád eltorzult a múltban, az ebben a létidődben ölt fizikai manifesztációt. Ami most lényeges az az, hogy ne aggódj a farokcsontod, a gerinced, és lényegében semmilyen csontod miatt, mivel a testedben áramló és működő energia mindig meg fog találni egy nagyon kiegyensúlyozott vagy természetes utat, amennyiben ezt megengeded. Más szavakkal, ne aggódj a jelenlegi csont struktúrád miatt! Add meg magadnak azt az ajándékot, hogy megengeded, hogy az energiák egy nagyon kiegyensúlyozott módon dolgozhassanak, nem foglalkozva azzal, amit te strukturális egyensúlytalanságnak tarthatsz.</w:t>
      </w:r>
    </w:p>
    <w:p>
      <w:pPr>
        <w:pStyle w:val="Normal"/>
        <w:ind w:firstLine="709"/>
        <w:rPr/>
      </w:pPr>
      <w:r>
        <w:rPr/>
      </w:r>
    </w:p>
    <w:p>
      <w:pPr>
        <w:pStyle w:val="Normal"/>
        <w:rPr/>
      </w:pPr>
      <w:r>
        <w:rPr/>
        <w:t>Jelenleg nagyon nagy fókuszt helyezel erre, ami egyrészt nagyon jó, mert előhozza a múltbéli problémákat. Te és én már rengeteget beszélgettünk egymással erről a témáról, ami manapság egészen népszerűvé kezd válni az aspektusokról. Vannak rendkívül érdekes aspektusaid, és időnként nagyon szeretik irányítani a házat, és időnként imádnak üldözőbe venni téged. Nagyon pszichikus szinteken mi ketten ezen együtt dolgozunk, természetesen Aandrah energiájával, és segítünk neked abban, hogy újra létrehozd magad, a jelenlétedet, és visszatérj a mostba  ami időnként nem kis kihívás volt, hogy belépj a jelen pillanatba és felelősséget vállalj magadért, továbbá szeresd magad.</w:t>
      </w:r>
    </w:p>
    <w:p>
      <w:pPr>
        <w:pStyle w:val="Normal"/>
        <w:ind w:firstLine="709"/>
        <w:rPr/>
      </w:pPr>
      <w:r>
        <w:rPr/>
      </w:r>
    </w:p>
    <w:p>
      <w:pPr>
        <w:pStyle w:val="Normal"/>
        <w:rPr/>
      </w:pPr>
      <w:r>
        <w:rPr/>
        <w:t>A csontváz szerkezet nézegetésének a mentális része tulajdonképpen egy elterelés jelen pillanatban. Ez eltérít téged önmagad tudatától és energetikájától, tovább- a jelen pillanatba való belépésedtől. Ahogy ezt tegnap éjjel is elmondtam neked, ne aggódj a gerinced, a farokcsontod miatt! Ez kissé drámaivá válik, ami teret enged annak, hogy a nagyon régi sebzett aspektusaid eljátszhassák a maguk kis játékait. Azt akarom, hogy jelen legyél ebben a pillanatban! Azt kérem, hogy itt és most vegyél egy mély és tudatos lélegzetet! (levegőt vesz) Érezd magad, ez egy biztonságos tér, érezd, hogy jelen vagy most itt! Nem már nem vagy itt. Azt akarom, hogy térjél vissza ide, magadhoz! (levegőt vesz) Ügyet se vess arra a hangra, amelyik most azt mondja neked, hogy ez fájni fog. Ez egy régi játszma volt, hogy azt mondja neked, hogy a tested fáj. Legyen jelen önmagadban! Sokat szoktunk erről beszélni, és nagyon szeretlek téged.</w:t>
      </w:r>
    </w:p>
    <w:p>
      <w:pPr>
        <w:pStyle w:val="Normal"/>
        <w:ind w:firstLine="709"/>
        <w:rPr/>
      </w:pPr>
      <w:r>
        <w:rPr/>
      </w:r>
    </w:p>
    <w:p>
      <w:pPr>
        <w:pStyle w:val="Normal"/>
        <w:rPr/>
      </w:pPr>
      <w:r>
        <w:rPr/>
        <w:t>SHAUMBRA 10: Köszönöm.</w:t>
      </w:r>
    </w:p>
    <w:p>
      <w:pPr>
        <w:pStyle w:val="Normal"/>
        <w:ind w:firstLine="709"/>
        <w:rPr/>
      </w:pPr>
      <w:r>
        <w:rPr/>
      </w:r>
    </w:p>
    <w:p>
      <w:pPr>
        <w:pStyle w:val="Normal"/>
        <w:rPr/>
      </w:pPr>
      <w:r>
        <w:rPr/>
        <w:t>ALBERT EINSTEIN: Csak egy dolgot szeretnék még hozzáfűzni annak kapcsán, hogy Barbara csatornázza Einsteint, és Saint-Germaint. (nevetés) A manifesztáció folyamatában  tudjátok Saint-Germain bőven ki fogja ezt fejteni a tanfolyamok során, amit együtt fogunk tartani  de az igazság az, hogy létezik az anyag manipulálására való képesség. Tehát meg van benned annak a hatalma, teljesen egyensúlyba hozd azt a bizonyos fizikai betegséget, ugyanakkor abban egyetértünk, hogy nem szükséges pusztán csak a fizikai betegségre fókuszálni. De amikor az aspektusaid csapdába esnek és az érzelmi tartalmuk nem képes keresztüljutni, akkor annak valahova máshova kell távoznia, és a testeden kell keresztül jönnie, amíg az a fizikai betegség csapdájába nem kerül.</w:t>
      </w:r>
    </w:p>
    <w:p>
      <w:pPr>
        <w:pStyle w:val="Normal"/>
        <w:ind w:firstLine="709"/>
        <w:rPr/>
      </w:pPr>
      <w:r>
        <w:rPr/>
      </w:r>
    </w:p>
    <w:p>
      <w:pPr>
        <w:pStyle w:val="Normal"/>
        <w:rPr/>
      </w:pPr>
      <w:r>
        <w:rPr/>
        <w:t>Tehát meg van a hatalmad ahhoz, hogy teljes mértékben meggyógyulj, csakúgy, ahogy Jézus is borrá tudta változtatni a vizet. Ennek az volt a története, hogy valójában az anyja miatt voltak rossz érzései, és mivel ez egy esküvő volt, ahol kifogytak a borból, mire Jézus azt mondta: - Hmm, bárcsak lenne még bor! és lett több bor (nevetés)  de te is rendelkezel ezzel a hatalommal. És nem csak a gondolkozásról szól, ez önmagad mindezen aspektusaidnak az egyensúlyáról szól, és ez az érzelmi energia intellektuális leírás nélkül áramlik keresztül rajtad. De te ezt meg fogod gyógyítani, és az egy csodálatos nap lesz. És érezzük, hogy egy rövid időn belül vissza fogsz ide jönni, és elmeséled majd Tóbiásnak munkájának a csodáját.</w:t>
      </w:r>
    </w:p>
    <w:p>
      <w:pPr>
        <w:pStyle w:val="Normal"/>
        <w:ind w:firstLine="709"/>
        <w:rPr/>
      </w:pPr>
      <w:r>
        <w:rPr/>
      </w:r>
    </w:p>
    <w:p>
      <w:pPr>
        <w:pStyle w:val="Normal"/>
        <w:rPr/>
      </w:pPr>
      <w:r>
        <w:rPr/>
        <w:t>LINDA: Utolsó kérdés.</w:t>
      </w:r>
    </w:p>
    <w:p>
      <w:pPr>
        <w:pStyle w:val="Western"/>
        <w:rPr/>
      </w:pPr>
      <w:r>
        <w:rPr/>
        <w:t>SHAUMBRA 11: (egy nő áll a mikrofon előtt): Rövid leszek. Kérdésem ez, hogy van egy barátom, akivel nagyon szoros a kapcsolatom, és most készülök arra, hogy hamarosan elkísérjem őt a Virágok Hídjához. És ez nagyon érdekes, mivel tudom, hogy sok életet éltünk már együtt, de nem tudom pontosan, hogy mennyit. És ez lenne a kérdésem, hogy hány életet éltünk együtt? Csak egy számot mondj, mert rövid szeretnék lenni, köszönöm.</w:t>
      </w:r>
    </w:p>
    <w:p>
      <w:pPr>
        <w:pStyle w:val="Normal"/>
        <w:spacing w:before="280" w:after="280"/>
        <w:rPr/>
      </w:pPr>
      <w:r>
        <w:rPr/>
        <w:t xml:space="preserve">TÓBIÁS: Csak azt szeretném megkérdezni, pusztán kíváncsiságból, hogy miért olyan fontos ez neked? </w:t>
      </w:r>
    </w:p>
    <w:p>
      <w:pPr>
        <w:pStyle w:val="Normal"/>
        <w:spacing w:before="280" w:after="280"/>
        <w:rPr/>
      </w:pPr>
      <w:r>
        <w:rPr/>
        <w:t>SHAUMBRA 11: Nem tudom. Hadd gondolkozzak csak, miért is olyan fontos? Valószínűleg azért, mert nagyon szoros a kapcsolatunk, és tudom, hogy mindig is kapcsolatban leszünk egymással. Ezt tudom, és nos, ő is megkért rá, hogy kérdezzem ezt meg tőled.</w:t>
      </w:r>
    </w:p>
    <w:p>
      <w:pPr>
        <w:pStyle w:val="Normal"/>
        <w:spacing w:before="280" w:after="280"/>
        <w:rPr/>
      </w:pPr>
      <w:r>
        <w:rPr/>
        <w:t>TÓBIÁS: Ez az utolsó kérdés, Albert és én egyaránt választ adunk neked, de én egy kis bajban vagyok most. Mert ez létrehoz ám egyfajta kötést, és egyfajta karmikus kapcsolódást, és mi most ott tartunk a Shaumbrával, hogy szuverén létezők vagyunk. Akár 37 élet volt, vagy bármennyi is  azt hiszem pont most adtam meg neked a választ (nevetés)  de teljesen mindegy, hogy mennyi volt, nincs egy pillanatra szóló elkötelezettségetek sem egymás felé.</w:t>
      </w:r>
    </w:p>
    <w:p>
      <w:pPr>
        <w:pStyle w:val="Normal"/>
        <w:spacing w:before="280" w:after="280"/>
        <w:rPr/>
      </w:pPr>
      <w:r>
        <w:rPr/>
        <w:t xml:space="preserve">Most hosszas beszélgetésbe mehetnék bele, de nem teszem. Az emberek hajlamosak függővé válni egymástól, és ez a függőség még a halálba is követi őket, sőt, a következő életeikbe is. Ennek semmi értelme, hogy együtt kell lenned valakivel, és hogy elkötelezd magad valaki mellett. Tudom, hogy ez talán ridegen hangzik, de az egyetlen elkötelezettségedet magadnak tedd. Amikor képes vagy szeretni magad, akkor vagy képes szintén szeretni a másikat. Ha nem tudod teljes mértékben szeretni saját magad, ha más emberektől függsz, akkor nem vagy szinte az irántuk érzett szeretetedben sem. </w:t>
      </w:r>
    </w:p>
    <w:p>
      <w:pPr>
        <w:pStyle w:val="Normal"/>
        <w:spacing w:before="280" w:after="280"/>
        <w:rPr/>
      </w:pPr>
      <w:r>
        <w:rPr/>
        <w:t xml:space="preserve">ALBERT EINSTEIN: És csak annyit szeretnék ehhez hozzátenni, hogy mivel csak Egy-en vagyunk itt, így hat milliárdot mondanék. (kis nevetés, a közönség nevet) </w:t>
      </w:r>
    </w:p>
    <w:p>
      <w:pPr>
        <w:pStyle w:val="Normal"/>
        <w:spacing w:before="280" w:after="280"/>
        <w:rPr/>
      </w:pPr>
      <w:r>
        <w:rPr/>
        <w:t xml:space="preserve">TÓBIÁS: És drága Shaumbra, tudjuk, hogy ez hosszúra nyúlt. Sok energián mentünk keresztül. Megírtunk egy levelet, egy üzenetet azok számára, akik most ébrednek, valamint a múltbeli önmagatok számára is. </w:t>
      </w:r>
    </w:p>
    <w:p>
      <w:pPr>
        <w:pStyle w:val="Normal"/>
        <w:spacing w:before="280" w:after="280"/>
        <w:rPr/>
      </w:pPr>
      <w:r>
        <w:rPr/>
        <w:t>Vegyünk együtt egy mély lélegzetet.</w:t>
      </w:r>
    </w:p>
    <w:p>
      <w:pPr>
        <w:pStyle w:val="Normal"/>
        <w:spacing w:before="280" w:after="280"/>
        <w:rPr/>
      </w:pPr>
      <w:r>
        <w:rPr/>
        <w:t>(szünet)</w:t>
      </w:r>
    </w:p>
    <w:p>
      <w:pPr>
        <w:pStyle w:val="Normal"/>
        <w:spacing w:before="280" w:after="280"/>
        <w:rPr/>
      </w:pPr>
      <w:r>
        <w:rPr/>
        <w:t>…</w:t>
      </w:r>
      <w:r>
        <w:rPr/>
        <w:t>és ízleljétek a Földi élet szépségét!</w:t>
      </w:r>
    </w:p>
    <w:p>
      <w:pPr>
        <w:pStyle w:val="Normal"/>
        <w:spacing w:before="280" w:after="280"/>
        <w:rPr/>
      </w:pPr>
      <w:r>
        <w:rPr/>
        <w:t xml:space="preserve">És ez így van. </w:t>
      </w:r>
    </w:p>
    <w:p>
      <w:pPr>
        <w:pStyle w:val="Normal"/>
        <w:spacing w:before="280" w:after="280"/>
        <w:rPr>
          <w:i/>
          <w:i/>
          <w:iCs/>
        </w:rPr>
      </w:pPr>
      <w:r>
        <w:rPr>
          <w:i/>
          <w:iCs/>
        </w:rPr>
        <w:t>(Fordította: Telegdi Ildikó)</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egjegyzés: Aki úgy érzi, hogy szívesen támogatná anyagilag is a Shoudok fordításainak munkáját, az alábbi bankszámlaszámon megteheti: </w:t>
      </w:r>
    </w:p>
    <w:p>
      <w:pPr>
        <w:pStyle w:val="Heading4"/>
        <w:tabs>
          <w:tab w:val="clear" w:pos="709"/>
          <w:tab w:val="left" w:pos="864" w:leader="none"/>
        </w:tabs>
        <w:ind w:left="864" w:hanging="864"/>
        <w:rPr>
          <w:rFonts w:ascii="Times New Roman" w:hAnsi="Times New Roman" w:cs="Times New Roman"/>
          <w:sz w:val="24"/>
          <w:szCs w:val="24"/>
        </w:rPr>
      </w:pPr>
      <w:r>
        <w:rPr>
          <w:rFonts w:cs="Times New Roman" w:ascii="Times New Roman" w:hAnsi="Times New Roman"/>
          <w:sz w:val="24"/>
          <w:szCs w:val="24"/>
        </w:rPr>
        <w:t>Telegdi Ildikó OTP BANK Rt. 11773339-00984762</w:t>
      </w:r>
    </w:p>
    <w:p>
      <w:pPr>
        <w:pStyle w:val="Heading4"/>
        <w:tabs>
          <w:tab w:val="clear" w:pos="709"/>
          <w:tab w:val="left" w:pos="864" w:leader="none"/>
        </w:tabs>
        <w:spacing w:before="280" w:after="280"/>
        <w:ind w:left="864" w:hanging="864"/>
        <w:rPr>
          <w:rFonts w:ascii="Times New Roman" w:hAnsi="Times New Roman" w:cs="Times New Roman"/>
          <w:sz w:val="24"/>
          <w:szCs w:val="24"/>
        </w:rPr>
      </w:pPr>
      <w:r>
        <w:rPr>
          <w:rFonts w:cs="Times New Roman" w:ascii="Times New Roman" w:hAnsi="Times New Roman"/>
          <w:sz w:val="24"/>
          <w:szCs w:val="24"/>
        </w:rPr>
        <w:t>Minden felajánlást előre is megköszönve: Telegdi Ildikó</w:t>
      </w:r>
    </w:p>
    <w:p>
      <w:pPr>
        <w:pStyle w:val="Normal"/>
        <w:rPr>
          <w:i/>
          <w:i/>
          <w:iCs/>
        </w:rPr>
      </w:pPr>
      <w:r>
        <w:rPr/>
        <mc:AlternateContent>
          <mc:Choice Requires="wps">
            <w:drawing>
              <wp:inline distT="0" distB="0" distL="0" distR="0">
                <wp:extent cx="5760720" cy="28575"/>
                <wp:effectExtent l="0" t="0" r="0" b="0"/>
                <wp:docPr id="46" name=""/>
                <a:graphic xmlns:a="http://schemas.openxmlformats.org/drawingml/2006/main">
                  <a:graphicData uri="http://schemas.microsoft.com/office/word/2010/wordprocessingShape">
                    <wps:wsp>
                      <wps:cNvSpPr/>
                      <wps:spPr>
                        <a:xfrm>
                          <a:off x="0" y="0"/>
                          <a:ext cx="576072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55pt;height:2.2pt;mso-wrap-style:none;v-text-anchor:middle;mso-position-horizontal-relative:char">
                <v:fill o:detectmouseclick="t" type="solid" color2="#7f7f7f"/>
                <v:stroke color="#3465a4" joinstyle="round" endcap="flat"/>
                <w10:wrap type="none"/>
              </v:rect>
            </w:pict>
          </mc:Fallback>
        </mc:AlternateContent>
      </w:r>
    </w:p>
    <w:p>
      <w:pPr>
        <w:pStyle w:val="Western"/>
        <w:spacing w:before="0" w:after="0"/>
        <w:rPr>
          <w:i/>
          <w:i/>
          <w:iCs/>
        </w:rPr>
      </w:pPr>
      <w:r>
        <w:rPr>
          <w:i/>
          <w:iCs/>
        </w:rPr>
        <w:t>A Bíbor Páholy Tóbiását Geoffrey Hoppe, más néven "Cauldre" adja elő, aki a coloradoi Goldenben él. Tóbiás története a bibliai Tobit könyvéből megtalálható a Crimson Circle weboldalán (Http://www.crimsoncircle.com). A Tóbiás anyagok térítés mentesen állnak a világ fénymunkásai és a Shaumbra rendelkezésére 1999 augusztusa óta, amikor Tóbiás azt mondotta az emberiségnek, hogy a pusztulás potenciáljától tovább lépett az Új Energia felé.</w:t>
      </w:r>
    </w:p>
    <w:p>
      <w:pPr>
        <w:pStyle w:val="Western"/>
        <w:spacing w:before="0" w:after="0"/>
        <w:rPr>
          <w:i/>
          <w:i/>
          <w:iCs/>
        </w:rPr>
      </w:pPr>
      <w:r>
        <w:rPr>
          <w:i/>
          <w:iCs/>
        </w:rPr>
        <w:t>A Bíbor Kör a humán angyalok globális hálózata, akik elsőkként mennek át az Új Energiába. Amint megtapasztalják az örömeit és a nehézségeit a mennybemenetel felemelkedési állapotának, avval segítik a többi embert utazások részleteinek megosztásával, óvva és kalauzolva őket. Több, mint százezer látogató jön el minden hónapban a Crimson Circle web szájtra, hogy elolvassa a legújabb anyagokat, és megvitassák a saját tapasztalataikat.</w:t>
      </w:r>
    </w:p>
    <w:p>
      <w:pPr>
        <w:pStyle w:val="Western"/>
        <w:spacing w:before="0" w:after="0"/>
        <w:rPr>
          <w:i/>
          <w:i/>
          <w:iCs/>
        </w:rPr>
      </w:pPr>
      <w:r>
        <w:rPr>
          <w:i/>
          <w:iCs/>
        </w:rPr>
        <w:t>A Bíbor Kör havonta gyűlik össze Denverben, Coloradoban, ahol Geoffrey Hoppe-n keresztül Tóbiás bemutatja a legújabb információkat. Tóbiás állítása szerint ő, és a többiek a mennyei Bíbor Páholyból csatornáznak az emberek felé. Tóbiás szerint, leolvassák az energiáinkat, és vissza-tolmácsolják a saját információikat a számukra, tehát így láthatják az emberek magukat, ahogyan kívülről látszanak, miközben megtapasztalnak belülről. A "Shoud" a csatornázás szerves része, ahol Tóbiás félreáll, és az emberek energiája közvetlenül csatornázódik át Geoffrey Hoppe-n keresztül.</w:t>
      </w:r>
    </w:p>
    <w:p>
      <w:pPr>
        <w:pStyle w:val="Western"/>
        <w:spacing w:before="0" w:after="0"/>
        <w:rPr>
          <w:i/>
          <w:i/>
          <w:iCs/>
        </w:rPr>
      </w:pPr>
      <w:r>
        <w:rPr>
          <w:i/>
          <w:iCs/>
        </w:rPr>
        <w:t>A Bíbor Kör találkozói nyitva állnak a nyilvánosság előtt. A Bíbor Kör a bőségére a nyitott szereteten keresztül tesz szert, és a Shaumbra ajándékaiból, szerte a világból. A Bíbor Kör legvégső célja az, hogy humán kalauzolókként és tanítókként szolgálják azokat, akik a belső spirituális ébredés ösvényén járnak. Ez nem evangelizáló misszió. Nem "örömhírhozás." Inkább, a benső fény fogja odakalauzolni az embereket a bejárati ajtódba az együttérzésedért és törődésedért. Tudni fogod, mit tegyél és taníts abban a pillanatban, amikor a különleges és drágaságos ember, aki a Kardok Hídjához vezető utazásra akar épp behajózni, eljön hozzád. Amennyiben ezeket a sorokat olvasva, igaznak érzed e sorokat, kapcsolódást érzel hozzájuk, valóban Shaumbra vagy. Tanító és humán kalauzoló vagy. Engedd meg az isteniség magvának benned, hogy virágba borulhasson ebben a pillanatban és mindörökké virágozhasson. Sosem vagy egyedül, az egész világon a család vesz körbe, és angyalok a körülötted lévő birodalmakban.</w:t>
      </w:r>
    </w:p>
    <w:p>
      <w:pPr>
        <w:pStyle w:val="Western"/>
        <w:spacing w:before="0" w:after="0"/>
        <w:rPr/>
      </w:pPr>
      <w:r>
        <w:rPr>
          <w:i/>
          <w:iCs/>
        </w:rPr>
        <w:t xml:space="preserve">Kérlek terjeszd szabadon ezt a szöveget nem kereskedelmi alapon, térítés mentesen. Kérlek csatold ezt az információt egészében, beleértve ezen lábjegyzetet is. Minden egyéb felhasználás jóváhagyandó Geoffrey Hoppe-val. Lásd a kontakt oldalt a </w:t>
      </w:r>
      <w:hyperlink r:id="rId21">
        <w:r>
          <w:rPr>
            <w:rStyle w:val="InternetLink"/>
            <w:i/>
            <w:iCs/>
          </w:rPr>
          <w:t>www.crimsoncircle.com</w:t>
        </w:r>
      </w:hyperlink>
      <w:r>
        <w:rPr>
          <w:i/>
          <w:iCs/>
        </w:rPr>
        <w:t xml:space="preserve"> oldalon.</w:t>
      </w:r>
    </w:p>
    <w:p>
      <w:pPr>
        <w:pStyle w:val="Western"/>
        <w:spacing w:before="0" w:after="0"/>
        <w:rPr>
          <w:i/>
          <w:i/>
          <w:iCs/>
        </w:rPr>
      </w:pPr>
      <w:r>
        <w:rPr>
          <w:i/>
          <w:iCs/>
        </w:rPr>
        <w:t>Copyright 2006 Geoffrey Hoppe, Golden, CO 80403 </w:t>
      </w:r>
    </w:p>
    <w:p>
      <w:pPr>
        <w:pStyle w:val="Normal"/>
        <w:rPr/>
      </w:pPr>
      <w:r>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53.55pt;height:1.45pt;mso-wrap-style:none;v-text-anchor:middle;mso-position-horizontal-relative:char">
                <v:fill o:detectmouseclick="t" type="solid" color2="#7f7f7f"/>
                <v:stroke color="#3465a4" joinstyle="round" endcap="flat"/>
                <w10:wrap type="none"/>
              </v:rect>
            </w:pict>
          </mc:Fallback>
        </mc:AlternateContent>
      </w:r>
    </w:p>
    <w:p>
      <w:pPr>
        <w:pStyle w:val="TextBody"/>
        <w:spacing w:lineRule="atLeast" w:line="100" w:before="0" w:after="0"/>
        <w:rPr/>
      </w:pPr>
      <w:r>
        <w:rPr/>
      </w:r>
    </w:p>
    <w:sectPr>
      <w:footerReference w:type="default" r:id="rId22"/>
      <w:type w:val="nextPage"/>
      <w:pgSz w:w="11906" w:h="16838"/>
      <w:pgMar w:left="1134" w:right="567" w:gutter="0" w:header="0" w:top="567"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szCs w:val="24"/>
        <w:rFonts w:ascii="Times New Roman" w:hAnsi="Times New Roman" w:cs="Times New Roman"/>
        <w:color w:val="000080"/>
      </w:rPr>
    </w:lvl>
    <w:lvl w:ilvl="2">
      <w:start w:val="1"/>
      <w:numFmt w:val="none"/>
      <w:suff w:val="nothing"/>
      <w:lvlText w:val=""/>
      <w:lvlJc w:val="left"/>
      <w:pPr>
        <w:tabs>
          <w:tab w:val="num" w:pos="0"/>
        </w:tabs>
        <w:ind w:left="0" w:hanging="0"/>
      </w:pPr>
      <w:rPr>
        <w:sz w:val="24"/>
        <w:i/>
        <w:szCs w:val="24"/>
        <w:iCs/>
        <w:rFonts w:ascii="Times New Roman" w:hAnsi="Times New Roman" w:cs="Times New Roman"/>
        <w:color w:val="000080"/>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b/>
        <w:szCs w:val="24"/>
        <w:bCs/>
        <w:rFonts w:ascii="Times New Roman" w:hAnsi="Times New Roman" w:cs="Times New Roman"/>
        <w:color w:val="000080"/>
      </w:rPr>
    </w:lvl>
    <w:lvl w:ilvl="2">
      <w:start w:val="1"/>
      <w:numFmt w:val="none"/>
      <w:suff w:val="nothing"/>
      <w:lvlText w:val=""/>
      <w:lvlJc w:val="left"/>
      <w:pPr>
        <w:tabs>
          <w:tab w:val="num" w:pos="0"/>
        </w:tabs>
        <w:ind w:left="0" w:hanging="0"/>
      </w:pPr>
      <w:rPr>
        <w:sz w:val="24"/>
        <w:i/>
        <w:b/>
        <w:szCs w:val="24"/>
        <w:iCs/>
        <w:bCs/>
        <w:rFonts w:ascii="Times New Roman" w:hAnsi="Times New Roman" w:cs="Times New Roman"/>
        <w:color w:val="00008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Cmsor"/>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keepLines/>
      <w:numPr>
        <w:ilvl w:val="3"/>
        <w:numId w:val="1"/>
      </w:numPr>
      <w:spacing w:lineRule="auto" w:line="276" w:before="200" w:after="0"/>
      <w:outlineLvl w:val="3"/>
    </w:pPr>
    <w:rPr>
      <w:rFonts w:ascii="Cambria" w:hAnsi="Cambria" w:eastAsia="SimSun;Arial Unicode MS" w:cs=";Times New Roman"/>
      <w:b/>
      <w:bCs/>
      <w:i/>
      <w:iCs/>
      <w:color w:val="4F81BD"/>
      <w:kern w:val="2"/>
      <w:sz w:val="22"/>
      <w:szCs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1">
    <w:name w:val="WW8Num1z1"/>
    <w:qFormat/>
    <w:rPr>
      <w:rFonts w:ascii="Times New Roman" w:hAnsi="Times New Roman" w:cs="Times New Roman"/>
      <w:color w:val="000080"/>
      <w:sz w:val="24"/>
      <w:szCs w:val="24"/>
    </w:rPr>
  </w:style>
  <w:style w:type="character" w:styleId="WW8Num1z2">
    <w:name w:val="WW8Num1z2"/>
    <w:qFormat/>
    <w:rPr>
      <w:rFonts w:ascii="Times New Roman" w:hAnsi="Times New Roman" w:cs="Times New Roman"/>
      <w:i/>
      <w:iCs/>
      <w:color w:val="000080"/>
      <w:sz w:val="24"/>
      <w:szCs w:val="24"/>
    </w:rPr>
  </w:style>
  <w:style w:type="character" w:styleId="WW8Num2z1">
    <w:name w:val="WW8Num2z1"/>
    <w:qFormat/>
    <w:rPr>
      <w:rFonts w:ascii="Times New Roman" w:hAnsi="Times New Roman" w:cs="Times New Roman"/>
      <w:b/>
      <w:bCs/>
      <w:color w:val="000080"/>
      <w:sz w:val="24"/>
      <w:szCs w:val="24"/>
    </w:rPr>
  </w:style>
  <w:style w:type="character" w:styleId="WW8Num2z2">
    <w:name w:val="WW8Num2z2"/>
    <w:qFormat/>
    <w:rPr>
      <w:rFonts w:ascii="Times New Roman" w:hAnsi="Times New Roman" w:cs="Times New Roman"/>
      <w:b/>
      <w:bCs/>
      <w:i/>
      <w:iCs/>
      <w:color w:val="000080"/>
      <w:sz w:val="24"/>
      <w:szCs w:val="24"/>
    </w:rPr>
  </w:style>
  <w:style w:type="character" w:styleId="Bekezdsalapbettpusa">
    <w:name w:val="Bekezdés alapbetűtípusa"/>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3">
    <w:name w:val="Bekezdés alapbetűtípusa3"/>
    <w:qFormat/>
    <w:rPr/>
  </w:style>
  <w:style w:type="character" w:styleId="Bekezdsalapbettpusa2">
    <w:name w:val="Bekezdés alapbetűtípusa2"/>
    <w:qFormat/>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StrongEmphasis">
    <w:name w:val="Strong"/>
    <w:qFormat/>
    <w:rPr>
      <w:b/>
      <w:bCs/>
    </w:rPr>
  </w:style>
  <w:style w:type="character" w:styleId="VisitedInternetLink">
    <w:name w:val="FollowedHyperlink"/>
    <w:rPr>
      <w:color w:val="800000"/>
      <w:u w:val="single"/>
    </w:rPr>
  </w:style>
  <w:style w:type="character" w:styleId="Cmsor2Char">
    <w:name w:val="Címsor 2 Char"/>
    <w:basedOn w:val="Bekezdsalapbettpusa3"/>
    <w:qFormat/>
    <w:rPr>
      <w:rFonts w:ascii="Cambria" w:hAnsi="Cambria" w:eastAsia="Times New Roman" w:cs="Times New Roman"/>
      <w:b/>
      <w:bCs/>
      <w:i/>
      <w:iCs/>
      <w:sz w:val="28"/>
      <w:szCs w:val="28"/>
    </w:rPr>
  </w:style>
  <w:style w:type="character" w:styleId="Cmsor3Char">
    <w:name w:val="Címsor 3 Char"/>
    <w:basedOn w:val="Bekezdsalapbettpusa3"/>
    <w:qFormat/>
    <w:rPr>
      <w:rFonts w:ascii="Cambria" w:hAnsi="Cambria" w:eastAsia="Times New Roman" w:cs="Times New Roman"/>
      <w:b/>
      <w:bCs/>
      <w:sz w:val="26"/>
      <w:szCs w:val="26"/>
    </w:rPr>
  </w:style>
  <w:style w:type="character" w:styleId="Cmsor6Char">
    <w:name w:val="Címsor 6 Char"/>
    <w:basedOn w:val="Bekezdsalapbettpusa3"/>
    <w:qFormat/>
    <w:rPr>
      <w:rFonts w:ascii="Calibri" w:hAnsi="Calibri" w:eastAsia="Times New Roman" w:cs="Times New Roman"/>
      <w:b/>
      <w:bCs/>
      <w:sz w:val="22"/>
      <w:szCs w:val="22"/>
    </w:rPr>
  </w:style>
  <w:style w:type="character" w:styleId="Cmsor4Char">
    <w:name w:val="Címsor 4 Char"/>
    <w:basedOn w:val="Bekezdsalapbettpusa3"/>
    <w:qFormat/>
    <w:rPr>
      <w:rFonts w:ascii="Cambria" w:hAnsi="Cambria" w:eastAsia="SimSun;Arial Unicode MS" w:cs=";Times New Roman"/>
      <w:b/>
      <w:bCs/>
      <w:i/>
      <w:iCs/>
      <w:color w:val="4F81BD"/>
      <w:kern w:val="2"/>
      <w:sz w:val="22"/>
      <w:szCs w:val="22"/>
    </w:rPr>
  </w:style>
  <w:style w:type="character" w:styleId="DefaultParagraphFont">
    <w:name w:val="Default Paragraph Font"/>
    <w:qFormat/>
    <w:rPr/>
  </w:style>
  <w:style w:type="character" w:styleId="Cmsor1Char">
    <w:name w:val="Címsor 1 Char"/>
    <w:basedOn w:val="DefaultParagraphFont"/>
    <w:qFormat/>
    <w:rPr>
      <w:rFonts w:ascii="Times New Roman" w:hAnsi="Times New Roman" w:eastAsia="Times New Roman" w:cs="Times New Roman"/>
      <w:b/>
      <w:bCs/>
      <w:kern w:val="2"/>
      <w:sz w:val="48"/>
      <w:szCs w:val="48"/>
    </w:rPr>
  </w:style>
  <w:style w:type="character" w:styleId="SzvegtrzsChar">
    <w:name w:val="Szövegtörzs Char"/>
    <w:basedOn w:val="DefaultParagraphFont"/>
    <w:qFormat/>
    <w:rPr>
      <w:rFonts w:ascii="Times New Roman" w:hAnsi="Times New Roman" w:eastAsia="Times New Roman" w:cs="Times New Roman"/>
      <w:sz w:val="24"/>
      <w:szCs w:val="24"/>
    </w:rPr>
  </w:style>
  <w:style w:type="character" w:styleId="Hivatkozs">
    <w:name w:val="hivatkozs"/>
    <w:basedOn w:val="DefaultParagraphFont"/>
    <w:qFormat/>
    <w:rPr/>
  </w:style>
  <w:style w:type="character" w:styleId="Hivatkozs0">
    <w:name w:val="hivatkozs0"/>
    <w:basedOn w:val="DefaultParagraphFont"/>
    <w:qFormat/>
    <w:rPr/>
  </w:style>
  <w:style w:type="character" w:styleId="Szvegtrzs2Char">
    <w:name w:val="Szövegtörzs 2 Char"/>
    <w:basedOn w:val="DefaultParagraphFont"/>
    <w:qFormat/>
    <w:rPr/>
  </w:style>
  <w:style w:type="character" w:styleId="Spelle">
    <w:name w:val="spelle"/>
    <w:basedOn w:val="DefaultParagraph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Szmozsjelek">
    <w:name w:val="Számozásjelek"/>
    <w:qFormat/>
    <w:rPr/>
  </w:style>
  <w:style w:type="character" w:styleId="SzvegtrzsbehzssalChar">
    <w:name w:val="Szövegtörzs behúzással Char"/>
    <w:basedOn w:val="Bekezdsalapbettpusa1"/>
    <w:qFormat/>
    <w:rPr/>
  </w:style>
  <w:style w:type="character" w:styleId="SzvegtrzsbehzssalChar1">
    <w:name w:val="Szövegtörzs behúzással Char1"/>
    <w:basedOn w:val="Bekezdsalapbettpusa3"/>
    <w:qFormat/>
    <w:rPr>
      <w:rFonts w:ascii="Calibri" w:hAnsi="Calibri" w:eastAsia="Calibri" w:cs="Calibri"/>
      <w:sz w:val="22"/>
      <w:szCs w:val="22"/>
    </w:rPr>
  </w:style>
  <w:style w:type="character" w:styleId="St">
    <w:name w:val="st"/>
    <w:basedOn w:val="Bekezdsalapbettpusa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Vzszintesvonal">
    <w:name w:val="Vízszintes vonal"/>
    <w:basedOn w:val="Normal"/>
    <w:next w:val="TextBody"/>
    <w:qFormat/>
    <w:pPr>
      <w:suppressLineNumbers/>
      <w:pBdr>
        <w:bottom w:val="double" w:sz="2" w:space="0" w:color="808080"/>
      </w:pBdr>
      <w:spacing w:before="0" w:after="283"/>
    </w:pPr>
    <w:rPr>
      <w:sz w:val="12"/>
      <w:szCs w:val="12"/>
    </w:rPr>
  </w:style>
  <w:style w:type="paragraph" w:styleId="Kerettartalom">
    <w:name w:val="Kerettartalom"/>
    <w:basedOn w:val="TextBody"/>
    <w:qFormat/>
    <w:pPr/>
    <w:rPr/>
  </w:style>
  <w:style w:type="paragraph" w:styleId="Western">
    <w:name w:val="western"/>
    <w:basedOn w:val="Normal"/>
    <w:qFormat/>
    <w:pPr>
      <w:suppressAutoHyphens w:val="false"/>
      <w:spacing w:before="280" w:after="280"/>
    </w:pPr>
    <w:rPr/>
  </w:style>
  <w:style w:type="paragraph" w:styleId="NormalWeb">
    <w:name w:val="Normal (Web)"/>
    <w:basedOn w:val="Normal"/>
    <w:qFormat/>
    <w:pPr>
      <w:spacing w:lineRule="atLeast" w:line="100" w:before="100" w:after="100"/>
    </w:pPr>
    <w:rPr>
      <w:kern w:val="2"/>
    </w:rPr>
  </w:style>
  <w:style w:type="paragraph" w:styleId="BodyText2">
    <w:name w:val="Body Text 2"/>
    <w:basedOn w:val="Normal"/>
    <w:qFormat/>
    <w:pPr>
      <w:spacing w:lineRule="auto" w:line="480" w:before="0" w:after="120"/>
    </w:pPr>
    <w:rPr>
      <w:rFonts w:ascii="Calibri" w:hAnsi="Calibri" w:eastAsia="SimSun;Arial Unicode MS" w:cs="Calibri"/>
      <w:kern w:val="2"/>
      <w:sz w:val="22"/>
      <w:szCs w:val="22"/>
    </w:rPr>
  </w:style>
  <w:style w:type="paragraph" w:styleId="ListParagraph">
    <w:name w:val="List Paragraph"/>
    <w:basedOn w:val="Normal"/>
    <w:qFormat/>
    <w:pPr>
      <w:spacing w:lineRule="auto" w:line="276" w:before="0" w:after="200"/>
      <w:ind w:left="720" w:right="0" w:hanging="0"/>
    </w:pPr>
    <w:rPr>
      <w:rFonts w:ascii="Calibri" w:hAnsi="Calibri" w:eastAsia="SimSun;Arial Unicode MS" w:cs="Calibri"/>
      <w:kern w:val="2"/>
      <w:sz w:val="22"/>
      <w:szCs w:val="22"/>
    </w:rPr>
  </w:style>
  <w:style w:type="paragraph" w:styleId="NormlWeb">
    <w:name w:val="Normál (Web)"/>
    <w:basedOn w:val="Normal"/>
    <w:qFormat/>
    <w:pPr>
      <w:spacing w:before="280" w:after="280"/>
    </w:pPr>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Szvegtrzs21">
    <w:name w:val="Szövegtörzs 21"/>
    <w:basedOn w:val="Normal"/>
    <w:qFormat/>
    <w:pPr>
      <w:spacing w:lineRule="auto" w:line="480" w:before="0" w:after="12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http://www.crimsoncircle.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yperlink" Target="http://www.crimsoncircle.com/" TargetMode="External"/><Relationship Id="rId8" Type="http://schemas.openxmlformats.org/officeDocument/2006/relationships/hyperlink" Target="http://www.crimsoncircle.com/" TargetMode="External"/><Relationship Id="rId9" Type="http://schemas.openxmlformats.org/officeDocument/2006/relationships/hyperlink" Target="http://www.crimsoncircle.com/" TargetMode="External"/><Relationship Id="rId10" Type="http://schemas.openxmlformats.org/officeDocument/2006/relationships/hyperlink" Target="http://www.crimsoncircle.com/" TargetMode="External"/><Relationship Id="rId11" Type="http://schemas.openxmlformats.org/officeDocument/2006/relationships/hyperlink" Target="http://www.crimsoncircle.com/" TargetMode="External"/><Relationship Id="rId12" Type="http://schemas.openxmlformats.org/officeDocument/2006/relationships/hyperlink" Target="http://www.crimsoncircle.com/" TargetMode="External"/><Relationship Id="rId13" Type="http://schemas.openxmlformats.org/officeDocument/2006/relationships/hyperlink" Target="http://www.crimsoncircle.com/" TargetMode="External"/><Relationship Id="rId14" Type="http://schemas.openxmlformats.org/officeDocument/2006/relationships/hyperlink" Target="http://www.crimsoncircle.com/" TargetMode="External"/><Relationship Id="rId15" Type="http://schemas.openxmlformats.org/officeDocument/2006/relationships/hyperlink" Target="http://www.crimsoncircle.com/" TargetMode="External"/><Relationship Id="rId16" Type="http://schemas.openxmlformats.org/officeDocument/2006/relationships/hyperlink" Target="http://www.crimsoncircle.com/" TargetMode="External"/><Relationship Id="rId17" Type="http://schemas.openxmlformats.org/officeDocument/2006/relationships/hyperlink" Target="http://www.crimsoncircle.com/" TargetMode="External"/><Relationship Id="rId18" Type="http://schemas.openxmlformats.org/officeDocument/2006/relationships/hyperlink" Target="http://www.crimsoncircle.com/" TargetMode="External"/><Relationship Id="rId19" Type="http://schemas.openxmlformats.org/officeDocument/2006/relationships/hyperlink" Target="http://www.crimsoncircle.com/" TargetMode="External"/><Relationship Id="rId20" Type="http://schemas.openxmlformats.org/officeDocument/2006/relationships/hyperlink" Target="http://www.crimsoncircle.com/" TargetMode="External"/><Relationship Id="rId21" Type="http://schemas.openxmlformats.org/officeDocument/2006/relationships/hyperlink" Target="http://www.crimsoncircle.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5:39:00Z</dcterms:created>
  <dc:creator>Maár Viktória</dc:creator>
  <dc:description/>
  <cp:keywords/>
  <dc:language>en-US</dc:language>
  <cp:lastModifiedBy>user</cp:lastModifiedBy>
  <cp:lastPrinted>2006-09-13T06:48:00Z</cp:lastPrinted>
  <dcterms:modified xsi:type="dcterms:W3CDTF">2016-09-22T10:45:00Z</dcterms:modified>
  <cp:revision>16</cp:revision>
  <dc:subject/>
  <dc:title>Teremtés sorozat</dc:title>
</cp:coreProperties>
</file>