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iCs/>
          <w:spacing w:val="30"/>
          <w:sz w:val="24"/>
          <w:szCs w:val="24"/>
        </w:rPr>
        <w:t>Conventional Dysfunction</w:t>
      </w:r>
      <w:r>
        <w:rPr>
          <w:rFonts w:cs="Times New Roman" w:ascii="Times New Roman" w:hAnsi="Times New Roman"/>
          <w:sz w:val="24"/>
          <w:szCs w:val="24"/>
        </w:rPr>
        <w:br/>
        <w:t>by Megs</w:t>
      </w:r>
    </w:p>
    <w:p>
      <w:pPr>
        <w:pStyle w:val="Normal"/>
        <w:rPr/>
      </w:pPr>
      <w:r>
        <w:rPr>
          <w:rFonts w:cs="Times New Roman" w:ascii="Times New Roman" w:hAnsi="Times New Roman"/>
          <w:sz w:val="24"/>
          <w:szCs w:val="24"/>
        </w:rPr>
        <w:t xml:space="preserve">Summary: Justin gets dared to reclaim the King Of Babylon throne. Hunter overhears and fun </w:t>
        <w:br/>
        <w:t xml:space="preserve"> </w:t>
        <w:br/>
        <w:t>Blue eyes went icy and glared at their hazel counter parts over the remains of dinner, “I could SO do that all over again if I wanted to.”</w:t>
        <w:br/>
        <w:br/>
        <w:t>Brian just shrugged and smirked at his lover, who was growing more and more irate by the moment, “Ah, but you are no longer a single young twink Justin. You are in a ‘relationship’. This will greatly diminish your followers.”</w:t>
        <w:br/>
        <w:br/>
        <w:t>There was a round of snorts were heard as the rest of the habitual group tried and failed to hide their amusement. Finally Emmett had to speak up, “Brian – you do realize that there was a petition last year for Justin to be made to compete again right? And that when it comes to loyal followers he has some of the best. Some that are waiting in line for you to royally fuck up and get their shot with Sunshine right?”</w:t>
        <w:br/>
        <w:br/>
        <w:t>In the ensuing round of teasing and Justin’s loud declaration he was entering again just to prove Brian wrong, no one noticed Hunter leaving the restroom and hearing about the contest. Automatically reaching for his wallet he made sure he still had his fake ID. Seeing it there he grinned. Tonight he would show Brian Kinney just what he was missing – and show Justin he needed to get out of Hunter’s way.</w:t>
        <w:br/>
        <w:br/>
        <w:t>~~</w:t>
        <w:br/>
        <w:br/>
        <w:t>Once entering the loud crowded bar, Justin ditched everyone to sign up. There he was informed that as a returning King he would be the last on stage. Shrugging and wandering back to the group. Brian silently handed him a beer and Justin took his usual spot next to Brian at the bar.</w:t>
        <w:br/>
        <w:br/>
        <w:t>“So, when do you go up there to embarrass yourself young grasshopper?” Brian finally asked.</w:t>
        <w:br/>
        <w:br/>
        <w:t>“As a returning King I am the last to go up. Not that I mind. More fun that way.” Justin said with an indifferent shrug and a smirk, “You sure you don’t want to go up there and prove your Kingly status?”</w:t>
        <w:br/>
        <w:br/>
        <w:t>Brian snorted, “I’ll more than prove it in the backroom – you do it on stage.”</w:t>
        <w:br/>
        <w:br/>
        <w:t>Emmett rolled his eyes and smiled sweetly at Justin, “You go knock them dead baby! Until then come and dance with me. I feel the need to shake my tail feather.”</w:t>
        <w:br/>
        <w:br/>
        <w:t>“After seeing your pictures and hearing about the fairy gathering in the woods you went too – that statement scares me more than usual.” Justin teased as he allowed himself to be dragged out onto the dance floor.</w:t>
        <w:br/>
        <w:br/>
        <w:t>“Hands above the waist Emmett!” Brian said in a sarcastic tone.</w:t>
        <w:br/>
        <w:br/>
        <w:t>“You and Michael take the fun out of everything.”</w:t>
        <w:br/>
        <w:br/>
        <w:t>~~</w:t>
        <w:br/>
        <w:br/>
        <w:t>“Listen, I don’t which song. Just pick one.” Hunter said hopping around just off stage, “I am flexible and can dance to anything.”</w:t>
        <w:br/>
        <w:br/>
        <w:t>The DJ sighed and skimmed through the still available choices, noting the kid’s obvious youth he pulled out ‘High School Confidential’, “Your name?”</w:t>
        <w:br/>
        <w:br/>
        <w:t>“Hunter.”</w:t>
        <w:br/>
        <w:br/>
        <w:t>~~</w:t>
        <w:br/>
        <w:br/>
        <w:t>Sipping his double beam Brian watched Justin get lost in the music. Normally he would be out there too but he was testing Emmett’s theory from the diner earlier. That Justin ha a following. Surely there had been some mistake; everyone on Liberty knew Justin was spoken for – by the Stud of Liberty Avenue. He watched as men eyed his lover and Justin remained oblivious – lost in the music.</w:t>
        <w:br/>
        <w:br/>
        <w:t>Then something happened that had Brian moving away from the bar and into the swirling mass that was the main dance floor of Babylon. What the fuck did that prick think he was doing touching Justin’s ass? He wasn’t jealous. He wasn’t, he wasn’t a dyke and therefore didn’t do jealousy. He just didn’t want anyone else touching, kissing, holding or in the general vicinity of Justin. Ever. But he wasn’t jealous.</w:t>
        <w:br/>
        <w:br/>
        <w:t>~~</w:t>
        <w:br/>
        <w:br/>
        <w:t>Justin felt familiar arms go around his waist and smiled faintly as he leaned back into Brian. His arms went and grabbed the hips behind his and pulled Brian into his rhythm. It was habit, whoever was out there first set the rhythm for the other one. Justin felt lips trail down his throat only to move to his ear a moment later. He turned and looped his arms around Brian’s neck, pulling him into a kiss.</w:t>
        <w:br/>
        <w:br/>
        <w:t>“Wondered when the hell you were going to come out here and dance with me.” He murmured between nibbles on Brian’s earlobe.</w:t>
        <w:br/>
        <w:br/>
        <w:t>“Well, I had a drink to finish, twinks to turn down, not to mention the King of Babylon contestants to evaluate. I do have a busy schedule here tonight Justin.” He teased back.</w:t>
        <w:br/>
        <w:br/>
        <w:t>An overly dramatic sigh was the response and Justin pulled their hips closer together so that their cocks held constant contact. They met each other gaze and grinned and let the public teasing go on. Much to the combined dismay and approval of the dancers around them. Not to mention one other persona watching from the catwalk…</w:t>
        <w:br/>
        <w:br/>
        <w:t>~~</w:t>
        <w:br/>
        <w:br/>
        <w:br/>
        <w:t>Ben came back to the bar and looked down at his hand ruefully, “Michael – this time remind me to wash the stamp off my hand. Anyway, Hunter still isn’t home.”</w:t>
        <w:br/>
        <w:br/>
        <w:t>“He better be when we get home – whenever the hell that is. I want to stay and see if Justin can do it again.”</w:t>
        <w:br/>
        <w:br/>
        <w:t>“If our Baby can do it he will be the only King to ever reclaim his crown. I will be SOOOO proud!” Emmett said with his usual flair for the over dramatic.</w:t>
        <w:br/>
        <w:br/>
        <w:t>Michael just laughed, “Sine when did we adopt him?”</w:t>
        <w:br/>
        <w:br/>
        <w:t>“Since he didn’t fade away like all the others.”</w:t>
        <w:br/>
        <w:br/>
        <w:t>“Very profound.”</w:t>
        <w:br/>
        <w:br/>
        <w:t>“I do try on occasion.”</w:t>
        <w:br/>
        <w:br/>
        <w:t>~~</w:t>
        <w:br/>
        <w:br/>
        <w:t>“Boys and Boys, come gather around the stage for the MUCH anticipated KING OF BABYLON contest!” came a voice over the microphone, “First up we have a new face – Please put your hands together for HUNTER!”</w:t>
        <w:br/>
        <w:br/>
        <w:t>Justin and Brian stop on their trek to the backroom and turned to look at each other before laughing and heading back to the bar to enjoy the show of Ben and Michael’s joint heart attack.</w:t>
        <w:br/>
        <w:br/>
        <w:t>Emmett looked startled and quickly ordered another round of drinks – they are all going to need them. Ted proceeds to welcome Brian and Justin back to the bar.</w:t>
        <w:br/>
        <w:br/>
        <w:t>Ben and Michael exchange looks and then glare at the teenager taking the stage.</w:t>
        <w:br/>
        <w:br/>
        <w:t>~~</w:t>
        <w:br/>
        <w:br/>
        <w:t>The opening notes were heard and Justin cracked up, “I can’t believe he is using that song…sorry guys but that makes me laugh…”</w:t>
        <w:br/>
        <w:br/>
        <w:t>Ben looked confused until Michael explained, “This is the song that Justin danced to the last time when he won. So for the last two years someone else has tried to use it since it worked so well for Justin. But it seems that no one else ever wins with it. Justin has jinxed it for everyone else.”</w:t>
        <w:br/>
        <w:br/>
        <w:t>Justin shrugged with a very WASP smile, “You do what you have to do.”</w:t>
        <w:br/>
        <w:br/>
        <w:t>Brian snorted, “He’d be doing better if he had your ass.”</w:t>
        <w:br/>
        <w:br/>
        <w:t>Ted smirked, “Or had an ass – period.”</w:t>
        <w:br/>
        <w:br/>
        <w:t>~~</w:t>
        <w:br/>
        <w:br/>
        <w:t>Hunter could see them all from the stage. Shit! There was Ben and Michael. He closed his eyes and pretended he was just dancing for Brian and felt it come a bit more natural. He moved with eth beat trying to make it a bit more natural. Off came the shirt…</w:t>
        <w:br/>
        <w:br/>
        <w:t>Then the pants slooooowly fell to the ground.</w:t>
        <w:br/>
        <w:br/>
        <w:t>~~</w:t>
        <w:br/>
        <w:br/>
        <w:t>“If he drops the boxers I am gone.”</w:t>
        <w:br/>
        <w:br/>
        <w:t>“Which leads to the question – what self respecting queer WEARS boxers? At least boxer briefs would be better…”</w:t>
        <w:br/>
        <w:br/>
        <w:t>“Brian you are such a label queen.”</w:t>
        <w:br/>
        <w:br/>
        <w:t>“Hush drama princess…”</w:t>
        <w:br/>
        <w:br/>
        <w:t>~~</w:t>
        <w:br/>
        <w:br/>
        <w:t>Once Hunter was done he came over amongst applause and a cheer to bask in what he hoped was Brian’s appreciation. What he got instead as a bar of mother hens and an amused Justin with an indifferent Brian.</w:t>
        <w:br/>
        <w:br/>
        <w:t>“You are underage to be here.”</w:t>
        <w:br/>
        <w:br/>
        <w:t>“SO was I.”</w:t>
        <w:br/>
        <w:br/>
        <w:t>“Not helping boy wonder and you were legal when you competed.”</w:t>
        <w:br/>
        <w:br/>
        <w:t>“Valid point.”</w:t>
        <w:br/>
        <w:br/>
        <w:t>“Get your scrawny butt home now.”</w:t>
        <w:br/>
        <w:br/>
        <w:t>“What if I win?”</w:t>
        <w:br/>
        <w:br/>
        <w:t>“You won’t I am dancing last. Let him stay, if he wins he needs to be here to get the prize package he is too young to use and the crown that will be too big to fit him.”</w:t>
        <w:br/>
        <w:br/>
        <w:t>“Shut the fuck up Blondie.”</w:t>
        <w:br/>
        <w:br/>
        <w:t>“I am saving your ass here Tiny Tot. Shut up, drink your water and try not to get your ass kicked out of here.”</w:t>
        <w:br/>
        <w:br/>
        <w:t>~~</w:t>
        <w:br/>
        <w:br/>
        <w:t>“Boys and Boys, he is back to reclaim the Kingdom of Babylon – everyone welcome JUSTIN!!!!!!”</w:t>
        <w:br/>
        <w:br/>
        <w:t>Instinctively Justin let the music flow through him and began to move. His ass being one of better features was emphasized. He used the pole and worked the audience and never once looked at Brian.</w:t>
        <w:br/>
        <w:br/>
        <w:t>He had grown up since his last pole dance, but it was all for the better. Sleek muscle shimmered with sweat in the glowing lights of the stage. Abdomen muscles contracted as he slid up and down the pole.</w:t>
        <w:br/>
        <w:br/>
        <w:t>Gone was the wife beater. Gone were the pants leaving him in nothing but his tidy whities and the crowd was still going nuts. He grinned and blew them all a kiss when it was all over.</w:t>
        <w:br/>
        <w:br/>
        <w:t>He hopped off the stage and walked over to the group pulling on the wife beater as he went, “That Tiny Tot is how you win the King of Babylon contest.”</w:t>
        <w:br/>
        <w:br/>
        <w:t>“It’s not over yet.” Hunter said pointedly.</w:t>
        <w:br/>
        <w:br/>
        <w:t>“Technically it is. It’ll only be about ten minutes before they announce the winner.”</w:t>
        <w:br/>
        <w:br/>
        <w:t>Brian glared at the men starting to swarm by Justin. He had forgotten how last time it took three straight weeks of cock blocking to prove that Justin was spoken for. He wasn’t, but Justin was.</w:t>
        <w:br/>
        <w:br/>
        <w:t>“Come on, I want you to ride me hard baby.”</w:t>
        <w:br/>
        <w:br/>
        <w:t>That was it. It was done. Brian walked over and slid his arms around Justin’s shoulders, “Justin, wanna go fuck?”</w:t>
        <w:br/>
        <w:br/>
        <w:t>Justin smirked, “We gonna wrestle for positions?”</w:t>
        <w:br/>
        <w:br/>
        <w:t>Brian grinned and kissed im hard, “Well, you are about to be King…I do like to reward achievement…”</w:t>
        <w:br/>
        <w:br/>
        <w:t>Justin turned to the newcomer, “Seems I already have an amazing ass to fuck. Sorry about that.”</w:t>
        <w:br/>
        <w:br/>
        <w:t>~~</w:t>
        <w:br/>
        <w:br/>
        <w:t>“History was made tonight men – welcome our RETURNING king…JUSTIN!”</w:t>
        <w:br/>
        <w:br/>
        <w:t>Justin smirked over his shoulder as he ran up to receive his crown; he bowed and waved to the crowd. As he left the stage he was slipped numbers and grinned at Brian as then fell to the floor. Brian growled as he kissed Justin.</w:t>
        <w:br/>
        <w:br/>
        <w:t>Hunter growled only to be cuffed on the back of the head by Michael, “Shut up and drink your water.”</w:t>
        <w:br/>
        <w:br/>
        <w:t>~~</w:t>
        <w:br/>
        <w:br/>
        <w:t>“Jesus Justin…” was all Brian had left to say as his lover claimed his ass as his benefits of the crown perched on his head. They had barely made it in the door and to the bed before they were naked and horny.</w:t>
        <w:br/>
        <w:br/>
        <w:t xml:space="preserve">Everywhere that skin touched skin was instantly aflame. Kisses were feverish and placed wherever they could find bare skin. Touches lingered and breathing was erratic. Brian felt full and complete. The way he did every time he allowed Justin to top. </w:t>
        <w:br/>
        <w:br/>
        <w:t>They collapsed against the cool wall in the back room at Babylon, behind the stairs. Justin grinned as he pulled out and Brian kissed him, “I have to agree its better with the crown on.”\</w:t>
        <w:br/>
        <w:br/>
        <w:t>“I still say we need to tests done so we can make an informed decision.” Justin replied. Brian looked to be pondering this.</w:t>
        <w:br/>
        <w:br/>
        <w:t xml:space="preserve">“Deal. Not to mention you so owe me for this 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5:13:00Z</dcterms:created>
  <dc:creator>a</dc:creator>
  <dc:description/>
  <cp:keywords/>
  <dc:language>en-US</dc:language>
  <cp:lastModifiedBy>Bobbi</cp:lastModifiedBy>
  <dcterms:modified xsi:type="dcterms:W3CDTF">2011-10-19T04:22:00Z</dcterms:modified>
  <cp:revision>3</cp:revision>
  <dc:subject/>
  <dc:title>Conventional Dysfunction  </dc:title>
</cp:coreProperties>
</file>